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جلالها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* ... </w:t>
      </w:r>
      <w:r>
        <w:rPr>
          <w:b/>
          <w:b/>
          <w:bCs/>
          <w:rtl w:val="true"/>
          <w:lang w:bidi="ar"/>
        </w:rPr>
        <w:t>ب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  <w:t>---</w:t>
        <w:br/>
        <w:t>(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ث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</w:t>
        <w:br/>
        <w:t>---</w:t>
        <w:br/>
        <w:t>(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ت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b/>
          <w:bCs/>
          <w:rtl w:val="true"/>
          <w:lang w:bidi="ar"/>
        </w:rPr>
        <w:br/>
        <w:t>---</w:t>
        <w:br/>
        <w:t>(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ي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---</w:t>
        <w:br/>
        <w:t>(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---</w:t>
        <w:br/>
        <w:t>(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طق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--</w:t>
        <w:br/>
        <w:t>(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بت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.</w:t>
        <w:br/>
        <w:t>---</w:t>
        <w:br/>
        <w:t>(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---</w:t>
        <w:br/>
        <w:t>(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اش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8:00Z</dcterms:modified>
  <cp:revision>4</cp:revision>
  <dc:subject/>
  <dc:title>dr. Sajid Sharif Atiya  اعداد : سجاد الشمري  </dc:title>
</cp:coreProperties>
</file>