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م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«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آله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»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يات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شريعته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ال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َدّ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ِس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ي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قِيم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أ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َ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عَمَ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حِجَ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لكي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ج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َوج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«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آله</w:t>
      </w:r>
      <w:r>
        <w:rPr>
          <w:b/>
          <w:bCs/>
          <w:color w:val="800000"/>
          <w:rtl w:val="true"/>
          <w:lang w:bidi="ar"/>
        </w:rPr>
        <w:t xml:space="preserve">»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ري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َدّ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حَي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رّ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ي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ِّ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ِس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فا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د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ز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ز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ا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.</w:t>
        <w:br/>
        <w:t>{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ي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يقات</w:t>
      </w:r>
      <w:r>
        <w:rPr>
          <w:b/>
          <w:bCs/>
          <w:rtl w:val="true"/>
          <w:lang w:bidi="ar"/>
        </w:rPr>
        <w:t>..</w:t>
        <w:br/>
        <w:t>{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ا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س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ر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ه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ب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جيه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ص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وب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ط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ت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ليف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ع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بس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حُ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ز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واس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نها</w:t>
      </w:r>
      <w:r>
        <w:rPr>
          <w:b/>
          <w:bCs/>
          <w:rtl w:val="true"/>
          <w:lang w:bidi="ar"/>
        </w:rPr>
        <w:t>...</w:t>
        <w:br/>
        <w:t>{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ع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ركِّ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ا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طري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ر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د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ط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ّ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قر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ذا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س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b/>
          <w:bCs/>
          <w:rtl w:val="true"/>
          <w:lang w:bidi="ar"/>
        </w:rPr>
        <w:t xml:space="preserve">.»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ِ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ِ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ض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ممي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ز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َّ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ِّ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خ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َ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ِيقة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ه</w:t>
      </w:r>
      <w:r>
        <w:rPr>
          <w:b/>
          <w:bCs/>
          <w:rtl w:val="true"/>
          <w:lang w:bidi="ar"/>
        </w:rPr>
        <w:br/>
        <w:t>______________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استض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د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ن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ط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الات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ئ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ز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زواج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ٌ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طهَّ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حزاب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ع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ُئ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ص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ي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ش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ش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و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ف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ن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ُر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ز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ُ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ُيِّ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ُيِّ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و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ن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ع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غ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َ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ن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ظ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ت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ف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ذ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نا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ؤ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ر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ئ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ِر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ش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و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ع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طف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َّ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جد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  <w:t>______________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يع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قِيم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أ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ِ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ض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ق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ز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ؤ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t>______________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َ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عَمَ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عد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ان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ني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ن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،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ي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ظائ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ف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خد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ب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حِجَ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وج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س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طش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واف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لكي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ب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غ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م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وا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ي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ت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َ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س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م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ؤ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َ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ً</w:t>
      </w:r>
      <w:r>
        <w:rPr>
          <w:b/>
          <w:bCs/>
          <w:rtl w:val="true"/>
          <w:lang w:bidi="ar"/>
        </w:rPr>
        <w:t>)</w:t>
        <w:br/>
        <w:t>{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ت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طف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ج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  <w:t>______________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ز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ف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س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و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ول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ج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اً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م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ع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َّ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َوج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ر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ؤه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ِ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{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>اعداد  سجاد الشمر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6:00Z</dcterms:modified>
  <cp:revision>4</cp:revision>
  <dc:subject/>
  <dc:title>dr. Sajid Sharif Atiya  اعداد : سجاد الشمري  </dc:title>
</cp:coreProperties>
</file>