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dr. Sajid Sharif Atiya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عداد  سجاد الشمري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حج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ؤمنة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م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يِّ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م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هد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ز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ت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أ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د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ظ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د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ّت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ج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ب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ي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ّ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ل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ّ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}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\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وخ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ّ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}.</w:t>
        <w:br/>
      </w:r>
      <w:r>
        <w:rPr>
          <w:b/>
          <w:b/>
          <w:bCs/>
          <w:rtl w:val="true"/>
          <w:lang w:bidi="ar"/>
        </w:rPr>
        <w:t>و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ّ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ّ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ّ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ّي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ي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ّ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غ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}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\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\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ا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ّ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}.</w:t>
        <w:br/>
      </w:r>
      <w:r>
        <w:rPr>
          <w:b/>
          <w:b/>
          <w:bCs/>
          <w:rtl w:val="true"/>
          <w:lang w:bidi="ar"/>
        </w:rPr>
        <w:t>و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ي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ّ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د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ديد</w:t>
      </w:r>
      <w:r>
        <w:rPr>
          <w:b/>
          <w:bCs/>
          <w:rtl w:val="true"/>
          <w:lang w:bidi="ar"/>
        </w:rPr>
        <w:t>.</w:t>
        <w:br/>
        <w:t>-</w:t>
        <w:br/>
      </w:r>
      <w:r>
        <w:rPr>
          <w:b/>
          <w:b/>
          <w:bCs/>
          <w:rtl w:val="true"/>
          <w:lang w:bidi="ar"/>
        </w:rPr>
        <w:t>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ث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أ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اء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تو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س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آ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}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\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\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شع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تف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د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ذ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ؤ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}.</w:t>
        <w:br/>
      </w:r>
      <w:r>
        <w:rPr>
          <w:b/>
          <w:b/>
          <w:bCs/>
          <w:rtl w:val="true"/>
          <w:lang w:bidi="ar"/>
        </w:rPr>
        <w:t>حق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افظ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\</w:t>
      </w:r>
      <w:r>
        <w:rPr>
          <w:b/>
          <w:bCs/>
          <w:lang w:bidi="ar"/>
        </w:rPr>
        <w:t>8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ً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ا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}.</w:t>
        <w:br/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فت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َع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ّ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ين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ذ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ي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ّ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ّ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د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دت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وله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\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ف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ي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ء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ئ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ج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ساء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ر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ط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باب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ّ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ت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ني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ء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جّ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ّ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ت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اؤ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فّ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ناد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و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مي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lang w:bidi="ar"/>
        </w:rPr>
        <w:t>I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ٍ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د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 xml:space="preserve">@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د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غ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فاف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ّ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ة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ض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حيي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ّ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جزي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}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\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لح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ذول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ي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ّ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}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ب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بيب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}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ذو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رّ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ريف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\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\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بيب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ط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{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ّ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ّ</w:t>
      </w:r>
      <w:r>
        <w:rPr>
          <w:b/>
          <w:bCs/>
          <w:rtl w:val="true"/>
          <w:lang w:bidi="ar"/>
        </w:rPr>
        <w:t>.</w:t>
        <w:br/>
        <w:t>-</w:t>
        <w:br/>
      </w:r>
      <w:r>
        <w:rPr>
          <w:b/>
          <w:b/>
          <w:bCs/>
          <w:rtl w:val="true"/>
          <w:lang w:bidi="ar"/>
        </w:rPr>
        <w:t>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ن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ّ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:</w:t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ذ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ذذ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ّ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خب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هم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و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ّس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ض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ر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بهنّ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ولت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آئ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لت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لت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نّ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ب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ج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لحو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}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ّ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ف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ر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ّ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ي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نع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ر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ّ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\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ذ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ّ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ذ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ّ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س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ر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لج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ّ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س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خو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و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ّ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ع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3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ّ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د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ه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ُ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َّ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ِّ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ُ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ّ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ض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@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ّ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ز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أ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ز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ت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ك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طئ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ز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ّ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موذ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ّ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رّب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ق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ث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ّ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كا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نّ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صق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ّق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ّق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ّق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دي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ط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ّ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ّ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خّ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عاء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حب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ت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ّ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ّ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ّ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دي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ّ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ي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ّ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ّ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ع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ا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وّ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ّام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ّ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ّ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حق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م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تّع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و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}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ا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ي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يب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ّ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ع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تها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ي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ّ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\</w:t>
      </w:r>
      <w:r>
        <w:rPr>
          <w:b/>
          <w:bCs/>
          <w:lang w:bidi="ar"/>
        </w:rPr>
        <w:t>43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حج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ط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خ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را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ر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ّ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Cs/>
          <w:lang w:bidi="ar"/>
        </w:rPr>
        <w:t>10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Cs/>
          <w:lang w:bidi="ar"/>
        </w:rPr>
        <w:t>13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: ...</w:t>
        <w:br/>
      </w: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t>: ...</w:t>
        <w:br/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>: ..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>اعداد  سجاد الشمر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30:00Z</dcterms:created>
  <dc:creator>محمد رسول الله</dc:creator>
  <dc:description/>
  <cp:keywords/>
  <dc:language>en-US</dc:language>
  <cp:lastModifiedBy>EnGiNeeRX</cp:lastModifiedBy>
  <dcterms:modified xsi:type="dcterms:W3CDTF">2012-08-13T07:29:00Z</dcterms:modified>
  <cp:revision>4</cp:revision>
  <dc:subject/>
  <dc:title>dr. Sajid Sharif Atiya  اعداد : سجاد الشمري  </dc:title>
</cp:coreProperties>
</file>