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مراه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مه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لحد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مؤلف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مجي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حاج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سعي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صائ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عد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أجزاء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1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dr. Sajid Sharif Atiya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عد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سج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شمري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***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**</w:t>
        <w:br/>
      </w:r>
      <w:r>
        <w:rPr>
          <w:b/>
          <w:b/>
          <w:bCs/>
          <w:color w:val="800000"/>
          <w:rtl w:val="true"/>
          <w:lang w:bidi="ar"/>
        </w:rPr>
        <w:t>الرسال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ربو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و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يولوج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ل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هذ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ط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و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ا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ئ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وا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ب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وجو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نبغ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/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المقد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ي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ي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صلا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س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رم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ت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ث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ص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قت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صب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ش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ا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نفص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سك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(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ط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عك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نف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ماعي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ت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ص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و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ة،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ع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د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اط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و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عك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حم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سيولوجي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)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ز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قتص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ت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ق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ى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ع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ف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غ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ول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غ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ه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ف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يولو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ل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ظ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ت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ت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يز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ظ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س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ر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ك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ا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سا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ط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ه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ذ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اث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ي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ض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.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ض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ن؟</w:t>
      </w:r>
      <w:r>
        <w:rPr>
          <w:b/>
          <w:bCs/>
          <w:rtl w:val="true"/>
          <w:lang w:bidi="ar"/>
        </w:rPr>
        <w:t xml:space="preserve">.. .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وء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خت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طف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ح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ضجيعين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ه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ل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أ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ق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ن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ئغ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ف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4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وطئ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توطئ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ع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ئي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د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ف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رأ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ئ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يو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و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و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نز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صي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م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ن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نا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و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و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ت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لا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رخ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جاح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المرأ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ب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ج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ظ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ف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ي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و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س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ض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ن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وت…</w:t>
      </w:r>
      <w:r>
        <w:rPr>
          <w:b/>
          <w:bCs/>
          <w:rtl w:val="true"/>
          <w:lang w:bidi="ar"/>
        </w:rPr>
        <w:t>.). [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].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را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خص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ؤ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.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ط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خد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ج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وي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يئ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نائ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ان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كت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ّ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ب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يو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أ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أفخ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نا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ه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ه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ذا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شّ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مس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.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اجر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رض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م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غ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كراه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با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ذ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ل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ه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ي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ت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.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ط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ص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روته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ن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ه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صد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ؤ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اؤ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ب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و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هد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ئ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لة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ك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ب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س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ئل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غ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س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ت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نحط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ضاف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ص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ب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ص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ب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أد</w:t>
      </w:r>
      <w:r>
        <w:rPr>
          <w:b/>
          <w:bCs/>
          <w:rtl w:val="true"/>
          <w:lang w:bidi="ar"/>
        </w:rPr>
        <w:t>.</w:t>
        <w:br/>
        <w:t>__________________________________________________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اع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…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ُ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ل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ح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غاييف</w:t>
      </w:r>
      <w:r>
        <w:rPr>
          <w:b/>
          <w:bCs/>
          <w:rtl w:val="true"/>
          <w:lang w:bidi="ar"/>
        </w:rPr>
        <w:t>) : (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ل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د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ط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ف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ف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آذ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تنج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اخ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ر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يون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بار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ط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بار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ز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ر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دم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و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ط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هن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و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ت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لك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ش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ب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ا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اكها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ا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و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غوست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ب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ايت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اث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ناس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جل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ع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ر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طر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مقارن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قاب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ء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b/>
          <w:bCs/>
          <w:rtl w:val="true"/>
          <w:lang w:bidi="ar"/>
        </w:rPr>
        <w:t>).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01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2</w:t>
      </w:r>
      <w:r>
        <w:rPr>
          <w:b/>
          <w:bCs/>
          <w:rtl w:val="true"/>
          <w:lang w:bidi="ar"/>
        </w:rPr>
        <w:br/>
        <w:t>_________________________________________________</w:t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و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ج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اد،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ب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ش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ئ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ّ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خد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د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تمد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ق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ختلا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جي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ُ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ُ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ضط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ث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ز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المرأ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ع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ج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ل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ز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و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نس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ساو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واجب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هرما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نق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ا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ات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تعب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خص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 :(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يم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ه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جب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ا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كا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ب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..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ي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إرج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ؤ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.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ح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.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ؤ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ر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ح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واز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{</w:t>
        <w:br/>
      </w:r>
      <w:r>
        <w:rPr>
          <w:b/>
          <w:b/>
          <w:bCs/>
          <w:rtl w:val="true"/>
          <w:lang w:bidi="ar"/>
        </w:rPr>
        <w:t>وصو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. [</w:t>
      </w:r>
      <w:r>
        <w:rPr>
          <w:b/>
          <w:b/>
          <w:bCs/>
          <w:rtl w:val="true"/>
          <w:lang w:bidi="ar"/>
        </w:rPr>
        <w:t>غا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]..{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قويم</w:t>
      </w:r>
      <w:r>
        <w:rPr>
          <w:b/>
          <w:bCs/>
          <w:rtl w:val="true"/>
          <w:lang w:bidi="ar"/>
        </w:rPr>
        <w:t xml:space="preserve">}. </w:t>
      </w:r>
      <w:r>
        <w:rPr>
          <w:b/>
          <w:b/>
          <w:bCs/>
          <w:rtl w:val="true"/>
          <w:lang w:bidi="ar"/>
        </w:rPr>
        <w:t>ا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شاق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اب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شون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ومته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غر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ح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نع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غر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ا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غ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ذ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غ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ي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اتك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ث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 :(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و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{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حي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جز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ن</w:t>
      </w:r>
      <w:r>
        <w:rPr>
          <w:b/>
          <w:bCs/>
          <w:rtl w:val="true"/>
          <w:lang w:bidi="ar"/>
        </w:rPr>
        <w:t xml:space="preserve">}.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ساو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{</w:t>
      </w:r>
      <w:r>
        <w:rPr>
          <w:b/>
          <w:b/>
          <w:bCs/>
          <w:rtl w:val="true"/>
          <w:lang w:bidi="ar"/>
        </w:rPr>
        <w:t>بعض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بت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اته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ي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{</w:t>
      </w:r>
      <w:r>
        <w:rPr>
          <w:b/>
          <w:b/>
          <w:bCs/>
          <w:rtl w:val="true"/>
          <w:lang w:bidi="ar"/>
        </w:rPr>
        <w:t>نساؤ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b/>
          <w:bCs/>
          <w:rtl w:val="true"/>
          <w:lang w:bidi="ar"/>
        </w:rPr>
        <w:t xml:space="preserve">}. </w:t>
      </w:r>
      <w:r>
        <w:rPr>
          <w:b/>
          <w:b/>
          <w:bCs/>
          <w:rtl w:val="true"/>
          <w:lang w:bidi="ar"/>
        </w:rPr>
        <w:t>ف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ط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ظ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خ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ت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ظ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ا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ب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ت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حتي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ق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ب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ه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ر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ت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ع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م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صاف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ذ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ض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ه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حض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جر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ل</w:t>
      </w:r>
      <w:r>
        <w:rPr>
          <w:b/>
          <w:bCs/>
          <w:rtl w:val="true"/>
          <w:lang w:bidi="ar"/>
        </w:rPr>
        <w:t>) :</w:t>
        <w:br/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ات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غ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آ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فاق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المرأ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ظلا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رآ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br/>
        <w:t>{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سك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كرون</w:t>
      </w:r>
      <w:r>
        <w:rPr>
          <w:b/>
          <w:bCs/>
          <w:rtl w:val="true"/>
          <w:lang w:bidi="ar"/>
        </w:rPr>
        <w:t xml:space="preserve">} . [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.]..{</w:t>
      </w:r>
      <w:r>
        <w:rPr>
          <w:b/>
          <w:b/>
          <w:bCs/>
          <w:rtl w:val="true"/>
          <w:lang w:bidi="ar"/>
        </w:rPr>
        <w:t>و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زق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يبات</w:t>
      </w:r>
      <w:r>
        <w:rPr>
          <w:b/>
          <w:bCs/>
          <w:rtl w:val="true"/>
          <w:lang w:bidi="ar"/>
        </w:rPr>
        <w:t>}. [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]..{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ء</w:t>
      </w:r>
      <w:r>
        <w:rPr>
          <w:b/>
          <w:bCs/>
          <w:rtl w:val="true"/>
          <w:lang w:bidi="ar"/>
        </w:rPr>
        <w:t xml:space="preserve">}. [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..{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يرا</w:t>
      </w:r>
      <w:r>
        <w:rPr>
          <w:b/>
          <w:bCs/>
          <w:rtl w:val="true"/>
          <w:lang w:bidi="ar"/>
        </w:rPr>
        <w:t>}. [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>]..{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حي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جز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ن</w:t>
      </w:r>
      <w:r>
        <w:rPr>
          <w:b/>
          <w:bCs/>
          <w:rtl w:val="true"/>
          <w:lang w:bidi="ar"/>
        </w:rPr>
        <w:t>}. [</w:t>
        <w:br/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>]..{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قا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نت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د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د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ب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ب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شع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خاش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صد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صد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ئ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ئ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فظ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ج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حافظ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ا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اك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ر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ظيما</w:t>
      </w:r>
      <w:r>
        <w:rPr>
          <w:b/>
          <w:bCs/>
          <w:rtl w:val="true"/>
          <w:lang w:bidi="ar"/>
        </w:rPr>
        <w:t>}. [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>]..{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ال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ز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b/>
          <w:bCs/>
          <w:rtl w:val="true"/>
          <w:lang w:bidi="ar"/>
        </w:rPr>
        <w:t>}.</w:t>
        <w:br/>
        <w:t>[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>]..{</w:t>
      </w:r>
      <w:r>
        <w:rPr>
          <w:b/>
          <w:b/>
          <w:bCs/>
          <w:rtl w:val="true"/>
          <w:lang w:bidi="ar"/>
        </w:rPr>
        <w:t>واذك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يراً</w:t>
      </w:r>
      <w:r>
        <w:rPr>
          <w:b/>
          <w:bCs/>
          <w:rtl w:val="true"/>
          <w:lang w:bidi="ar"/>
        </w:rPr>
        <w:t>}. [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>].. {</w:t>
      </w:r>
      <w:r>
        <w:rPr>
          <w:b/>
          <w:b/>
          <w:bCs/>
          <w:rtl w:val="true"/>
          <w:lang w:bidi="ar"/>
        </w:rPr>
        <w:t>ل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ا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وضاً</w:t>
      </w:r>
      <w:r>
        <w:rPr>
          <w:b/>
          <w:bCs/>
          <w:rtl w:val="true"/>
          <w:lang w:bidi="ar"/>
        </w:rPr>
        <w:t>}. [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].. {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ضل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تم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فاح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ة</w:t>
      </w:r>
      <w:r>
        <w:rPr>
          <w:b/>
          <w:bCs/>
          <w:rtl w:val="true"/>
          <w:lang w:bidi="ar"/>
        </w:rPr>
        <w:t>}. [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].. {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…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م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ري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إحسان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9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س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ا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ك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د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مئ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ج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ف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ائ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ر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واج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دة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ف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عل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وح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: {</w:t>
      </w:r>
      <w:r>
        <w:rPr>
          <w:b/>
          <w:b/>
          <w:bCs/>
          <w:rtl w:val="true"/>
          <w:lang w:bidi="ar"/>
        </w:rPr>
        <w:t>و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ف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ه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طف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جد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رك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كعين</w:t>
      </w:r>
      <w:r>
        <w:rPr>
          <w:b/>
          <w:bCs/>
          <w:rtl w:val="true"/>
          <w:lang w:bidi="ar"/>
        </w:rPr>
        <w:t xml:space="preserve">}.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ا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تع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حاج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ل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ط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ئ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br/>
        <w:t>:{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ق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ظ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br/>
        <w:t>: {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حي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ة</w:t>
      </w:r>
      <w:r>
        <w:rPr>
          <w:b/>
          <w:bCs/>
          <w:rtl w:val="true"/>
          <w:lang w:bidi="ar"/>
        </w:rPr>
        <w:t>}. [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] ..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ظ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صاد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ال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المرأ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دو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طفو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و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ولة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ثان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و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ت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رحا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حق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س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ح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حق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عة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مو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غ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يولوجية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ل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ز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ص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ي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غ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فا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سديا؟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ح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سد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ث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ئص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صلا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فل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ذائ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تنو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يا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ته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غ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س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فال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الد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ل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ئ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طفاله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br/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ط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ئا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ي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و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ض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ولته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غ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ه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س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ا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را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ف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ير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ت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شاهد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موع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طف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س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شو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ف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ش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غ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وية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غ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م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ط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حن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طفال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و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ه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ه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تاة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آ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خصي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و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ز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ف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ه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ه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نا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ع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ا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غ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لدين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ؤك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ح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ب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نيا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ت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تأث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ي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فالهما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ز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ف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؟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ك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لا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طب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ع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ل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نكم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و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ما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فا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و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تح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قول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6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 : (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ره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يستفر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م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لكافي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 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ظي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b/>
          <w:bCs/>
          <w:rtl w:val="true"/>
          <w:lang w:bidi="ar"/>
        </w:rPr>
        <w:t xml:space="preserve">!.. </w:t>
      </w:r>
      <w:r>
        <w:rPr>
          <w:b/>
          <w:b/>
          <w:bCs/>
          <w:rtl w:val="true"/>
          <w:lang w:bidi="ar"/>
        </w:rPr>
        <w:t>أ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نا؟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تعليم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صير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ا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هجنة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دب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ي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b/>
          <w:bCs/>
          <w:rtl w:val="true"/>
          <w:lang w:bidi="ar"/>
        </w:rPr>
        <w:t>).</w:t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ك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ضى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ث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و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طف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طف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د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 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اوي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نا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ي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ط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ره؟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س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ه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وية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لت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مارس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شاطاتهم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فري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تط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ف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وك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الح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ج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م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ف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كام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كار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س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ق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ص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ث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ص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ذا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ّ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ه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ق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فالهما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م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ف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ع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شأ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ط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تخ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ف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ون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ضط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طل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هد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و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ج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ش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ب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ي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ست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ظ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لت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ح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تام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ك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غ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د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خ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و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يم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 : (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ان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 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ت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الث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 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ب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br/>
        <w:t xml:space="preserve">. 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ابع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امس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ي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ادس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اطف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ي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لوس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ابع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تح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..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قو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ام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م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ك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اسع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</w:t>
      </w:r>
      <w:r>
        <w:rPr>
          <w:b/>
          <w:bCs/>
          <w:rtl w:val="true"/>
          <w:lang w:bidi="ar"/>
        </w:rPr>
        <w:t>:(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ت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وا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رتكم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عاشر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ستدر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س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أخر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b/>
          <w:bCs/>
          <w:rtl w:val="true"/>
          <w:lang w:bidi="ar"/>
        </w:rPr>
        <w:t xml:space="preserve">!.. </w:t>
      </w:r>
      <w:r>
        <w:rPr>
          <w:b/>
          <w:b/>
          <w:bCs/>
          <w:rtl w:val="true"/>
          <w:lang w:bidi="ar"/>
        </w:rPr>
        <w:t>فأ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م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م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يم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د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ه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طفالهما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رء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ذ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ان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ن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ف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ك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اض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اث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له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سا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ج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ع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س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لمنج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س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ق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ا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ح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ال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ذ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يمة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) : (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عراق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غ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م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ش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ه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ه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ق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ه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ج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و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شاه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فا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بائهم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لمرآ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ئهم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ا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جب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ع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اع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ج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قف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ب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سؤ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ؤ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ج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 :(</w:t>
      </w:r>
      <w:r>
        <w:rPr>
          <w:b/>
          <w:b/>
          <w:bCs/>
          <w:rtl w:val="true"/>
          <w:lang w:bidi="ar"/>
        </w:rPr>
        <w:t>ك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يت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ل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اه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ط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ع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خي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ئ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ذ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ن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تشب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با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اك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الهم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ضائ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د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م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ت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ا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ل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ر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و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</w:t>
        <w:br/>
        <w:t>: (</w:t>
      </w:r>
      <w:r>
        <w:rPr>
          <w:b/>
          <w:b/>
          <w:bCs/>
          <w:rtl w:val="true"/>
          <w:lang w:bidi="ar"/>
        </w:rPr>
        <w:t>مُ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رب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ّ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ضاجع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رابع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ف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ن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ين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ت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ج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ح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عجل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خام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د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ار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ز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ش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خت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و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.</w:t>
        <w:br/>
        <w:t>{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لات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…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…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…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…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أ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…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ع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غض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ر</w:t>
      </w:r>
      <w:r>
        <w:rPr>
          <w:b/>
          <w:bCs/>
          <w:rtl w:val="true"/>
          <w:lang w:bidi="ar"/>
        </w:rPr>
        <w:t>}.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9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ال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ثان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المرأ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دو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لوغ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م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ها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لوغ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ع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ب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ة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طا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ق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امه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ثق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د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ديقاتها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ان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قد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ط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اب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ك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ك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ا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ش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لا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نية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ت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يات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درس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؟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م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ئ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رص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ها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خ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مئ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تخ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وق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ا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كماشات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ف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ف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ها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ت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غت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ستئ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؟</w:t>
      </w:r>
      <w:r>
        <w:rPr>
          <w:b/>
          <w:bCs/>
          <w:rtl w:val="true"/>
          <w:lang w:bidi="ar"/>
        </w:rPr>
        <w:t>.. (</w:t>
      </w:r>
      <w:r>
        <w:rPr>
          <w:b/>
          <w:b/>
          <w:bCs/>
          <w:rtl w:val="true"/>
          <w:lang w:bidi="ar"/>
        </w:rPr>
        <w:t>الحيض،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استحا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س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ب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ف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ائ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ه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لي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ية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زع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 :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س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و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غتس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س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ّ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سم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ها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جا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ا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ول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نح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غس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t>-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وجها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كور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ج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ك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كي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غ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اني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اهي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ال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ثالث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المرأ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دو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راهق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هق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وا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تقب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طب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لا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ؤ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بي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رغبا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ر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ه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و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يل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ق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خ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ل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ذ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خ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را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ر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ب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قب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ع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ح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ق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فاظ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و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فظ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يحا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ح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يحا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هرما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ر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ذ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تح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و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كسار</w:t>
      </w:r>
      <w:r>
        <w:rPr>
          <w:b/>
          <w:bCs/>
          <w:rtl w:val="true"/>
          <w:lang w:bidi="ar"/>
        </w:rPr>
        <w:t>.</w:t>
        <w:br/>
        <w:t>________________________________________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هقة؟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ه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اهقين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غ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د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ئ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ث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هقة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ب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قلالية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ي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هقون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هق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تم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يرات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ه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هقة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ئ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هقة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هقة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ج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راء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شت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بت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راد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مرا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ط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ي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روف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ال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قا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دي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خامس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و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ذي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حت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ت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م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ق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اسع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بت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طف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اشر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ش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ظ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زل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ث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ية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لفاظ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ؤ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ه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لي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ر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هقة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ر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ه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ور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كبر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د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خصي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ه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تم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ظ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زيين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ط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ش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تواز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طمئ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د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بل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د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د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اء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ب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ة؟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د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د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ا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جح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ي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وج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رج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طبخ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ستلز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ظ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ا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طا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طلب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ا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جبة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ي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ه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لجة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ت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ي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ه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جاح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ع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ي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بس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ط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ج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حص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ث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ز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ه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ه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جر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افع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هقة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ه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سد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ست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غو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ب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ص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ه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تها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ؤ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ه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ت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صا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هقة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ذ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كتس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و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ه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د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وجية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وج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ا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ه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المراهقة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ذ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ع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شا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شمة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يول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ذا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ه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أد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مى</w:t>
      </w:r>
      <w:r>
        <w:rPr>
          <w:b/>
          <w:bCs/>
          <w:rtl w:val="true"/>
          <w:lang w:bidi="ar"/>
        </w:rPr>
        <w:t>.</w:t>
        <w:br/>
        <w:t>________________________________________</w:t>
        <w:br/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ُ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ذ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دّ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ئ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ق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ته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يق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يح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م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ير؟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ن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بث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و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عد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ب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ج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طان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د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ن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ب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ط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ط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ج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لين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تلا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ط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مق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ح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فّ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حذ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تهاك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!..</w:t>
        <w:br/>
      </w:r>
      <w:r>
        <w:rPr>
          <w:b/>
          <w:b/>
          <w:bCs/>
          <w:rtl w:val="true"/>
          <w:lang w:bidi="ar"/>
        </w:rPr>
        <w:t>وا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قو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ؤو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اع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ئ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b/>
          <w:bCs/>
          <w:rtl w:val="true"/>
          <w:lang w:bidi="ar"/>
        </w:rPr>
        <w:t>!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ال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اب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المرأ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دو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زوج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لاق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ص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كاثر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{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ن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ن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ائل…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{</w:t>
      </w:r>
      <w:r>
        <w:rPr>
          <w:b/>
          <w:b/>
          <w:bCs/>
          <w:rtl w:val="true"/>
          <w:lang w:bidi="ar"/>
        </w:rPr>
        <w:t>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…</w:t>
      </w:r>
      <w:r>
        <w:rPr>
          <w:b/>
          <w:bCs/>
          <w:rtl w:val="true"/>
          <w:lang w:bidi="ar"/>
        </w:rPr>
        <w:t xml:space="preserve">}.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ّ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تناس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اث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ا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زو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د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ا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ترو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م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ي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ا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ح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ف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ذاه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ة</w:t>
      </w:r>
      <w:r>
        <w:rPr>
          <w:b/>
          <w:bCs/>
          <w:rtl w:val="true"/>
          <w:lang w:bidi="ar"/>
        </w:rPr>
        <w:t>.</w:t>
        <w:br/>
        <w:t>_______________________________________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ل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ط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قت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د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يف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ح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مر</w:t>
      </w:r>
      <w:r>
        <w:rPr>
          <w:b/>
          <w:bCs/>
          <w:rtl w:val="true"/>
          <w:lang w:bidi="ar"/>
        </w:rPr>
        <w:t>.[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9-54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ي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تي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راوغ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ؤ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و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في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ّ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وائ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طمئ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م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وار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ا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شاش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ذ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ك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ش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ا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ظ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ون،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الخ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س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اك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ش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س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خ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ي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ر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ث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طمئ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هائ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و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ا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 xml:space="preserve">}.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د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ث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د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عط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ظل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ش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ر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ع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ا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و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ني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خرت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ق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شاكس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ج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:(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ؤ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زواج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حم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لادهن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ن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ست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غص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د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ب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رض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شأ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ع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ير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ذ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ي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ي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ض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!.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ض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جبات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جب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تئ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ط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ث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ام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عت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شز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:(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ب</w:t>
      </w:r>
      <w:r>
        <w:rPr>
          <w:b/>
          <w:bCs/>
          <w:rtl w:val="true"/>
          <w:lang w:bidi="ar"/>
        </w:rPr>
        <w:t>).</w:t>
      </w:r>
      <w:r>
        <w:rPr>
          <w:b/>
          <w:b/>
          <w:bCs/>
          <w:rtl w:val="true"/>
          <w:lang w:bidi="ar"/>
        </w:rPr>
        <w:t>مك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الث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حب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د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{</w:t>
      </w:r>
      <w:r>
        <w:rPr>
          <w:b/>
          <w:b/>
          <w:bCs/>
          <w:rtl w:val="true"/>
          <w:lang w:bidi="ar"/>
        </w:rPr>
        <w:t>واسكن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د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ر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ضيّ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b/>
          <w:bCs/>
          <w:rtl w:val="true"/>
          <w:lang w:bidi="ar"/>
        </w:rPr>
        <w:t xml:space="preserve">}.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؟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ص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؟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؟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</w:r>
      <w:r>
        <w:rPr>
          <w:b/>
          <w:b/>
          <w:bCs/>
          <w:rtl w:val="true"/>
          <w:lang w:bidi="ar"/>
        </w:rPr>
        <w:t>مك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ابع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ه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رو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؟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لاالمه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آ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ا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ئا</w:t>
      </w:r>
      <w:r>
        <w:rPr>
          <w:b/>
          <w:bCs/>
          <w:rtl w:val="true"/>
          <w:lang w:bidi="ar"/>
        </w:rPr>
        <w:t xml:space="preserve">}.[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].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يح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س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هر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ش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ظ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د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شو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مت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[</w:t>
      </w:r>
      <w:r>
        <w:rPr>
          <w:b/>
          <w:b/>
          <w:bCs/>
          <w:rtl w:val="true"/>
          <w:lang w:bidi="ar"/>
        </w:rPr>
        <w:t>المنف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نغص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ذ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ا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و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سو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خ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ا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ي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و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ظ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ط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ابل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تباد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جب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ي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... </w:t>
      </w:r>
      <w:r>
        <w:rPr>
          <w:b/>
          <w:b/>
          <w:bCs/>
          <w:rtl w:val="true"/>
          <w:lang w:bidi="ar"/>
        </w:rPr>
        <w:t>و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b/>
          <w:bCs/>
          <w:rtl w:val="true"/>
          <w:lang w:bidi="ar"/>
        </w:rPr>
        <w:t>}. [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8</w:t>
      </w:r>
      <w:r>
        <w:rPr>
          <w:b/>
          <w:bCs/>
          <w:rtl w:val="true"/>
          <w:lang w:bidi="ar"/>
        </w:rPr>
        <w:t xml:space="preserve">].. </w:t>
      </w:r>
      <w:r>
        <w:rPr>
          <w:b/>
          <w:b/>
          <w:bCs/>
          <w:rtl w:val="true"/>
          <w:lang w:bidi="ar"/>
        </w:rPr>
        <w:t>و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ست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ح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وج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و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يز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لع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ر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اعت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خد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ي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ارا</w:t>
      </w:r>
      <w:r>
        <w:rPr>
          <w:b/>
          <w:bCs/>
          <w:rtl w:val="true"/>
          <w:lang w:bidi="ar"/>
        </w:rPr>
        <w:t>}.[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].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عت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غ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ف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ث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نا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س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س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رز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ت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توخ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 xml:space="preserve">}. </w:t>
      </w:r>
      <w:r>
        <w:rPr>
          <w:b/>
          <w:b/>
          <w:bCs/>
          <w:rtl w:val="true"/>
          <w:lang w:bidi="ar"/>
        </w:rPr>
        <w:t>سو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ه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ا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س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ر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ف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ح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ع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قي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كسو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مك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21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ك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صا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دخ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ف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ا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هر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كرا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ض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ل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سا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ن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غا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ن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غ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تبى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ن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شا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را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م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ئ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د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عا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قو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ق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ور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راوغ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م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ا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در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نص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د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طف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اسع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تي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اشر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عت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ا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ز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و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ثقيفها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وع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ي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ت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ه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عاش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ض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و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ن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ط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لا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راء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جا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د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زيا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ز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ط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ق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ج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طل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جد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يا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ز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ز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وال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شر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قت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ص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ر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م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عم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الم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ر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ئ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{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زوا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سك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b/>
          <w:bCs/>
          <w:rtl w:val="true"/>
          <w:lang w:bidi="ar"/>
        </w:rPr>
        <w:t>}.[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].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{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ث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يظا</w:t>
      </w:r>
      <w:r>
        <w:rPr>
          <w:b/>
          <w:bCs/>
          <w:rtl w:val="true"/>
          <w:lang w:bidi="ar"/>
        </w:rPr>
        <w:t>}.[</w:t>
      </w:r>
      <w:r>
        <w:rPr>
          <w:b/>
          <w:b/>
          <w:bCs/>
          <w:rtl w:val="true"/>
          <w:lang w:bidi="ar"/>
        </w:rPr>
        <w:t>سو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].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b/>
          <w:bCs/>
          <w:rtl w:val="true"/>
          <w:lang w:bidi="ar"/>
        </w:rPr>
        <w:t>}.[</w:t>
      </w:r>
      <w:r>
        <w:rPr>
          <w:b/>
          <w:b/>
          <w:bCs/>
          <w:rtl w:val="true"/>
          <w:lang w:bidi="ar"/>
        </w:rPr>
        <w:t>سو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7</w:t>
      </w:r>
      <w:r>
        <w:rPr>
          <w:b/>
          <w:bCs/>
          <w:rtl w:val="true"/>
          <w:lang w:bidi="ar"/>
        </w:rPr>
        <w:t xml:space="preserve">].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عاشر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b/>
          <w:bCs/>
          <w:rtl w:val="true"/>
          <w:lang w:bidi="ar"/>
        </w:rPr>
        <w:t xml:space="preserve">}.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ي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ش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ضبها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ا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صدقها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ها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مك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ه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حك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ربه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سد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به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ام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لآل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23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ا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مس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باش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لة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ك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ت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شع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او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فا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س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ر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را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بذ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ت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ق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ض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ص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ت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اف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قتصاد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لية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ش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فاه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ع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ل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}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أ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ح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ط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ّلطا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34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نئة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جب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اذ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ع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ه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توا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ع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عوا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ه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قي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ه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طل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ف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ذ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ر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نهم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خصية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ب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انة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ور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لة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ض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ح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مش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ل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ش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ها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تن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لة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و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لي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د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كس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ائ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ن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غ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ضلوهن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 xml:space="preserve">}.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23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غ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جته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ئ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نك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قد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يمان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م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:(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24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ع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ن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أ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اكرين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مك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ق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ر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ته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ك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: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د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ية؟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ه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ات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ؤ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؟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ه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ا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ت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يب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اله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 : (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غ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ولو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ج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ول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طب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</w:t>
      </w:r>
      <w:r>
        <w:rPr>
          <w:b/>
          <w:bCs/>
          <w:rtl w:val="true"/>
          <w:lang w:bidi="ar"/>
        </w:rPr>
        <w:t xml:space="preserve">!.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ز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ب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غ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س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،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نا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نعم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1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ال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امس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المرأ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دو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مو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مة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ن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ق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م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جز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ف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ّ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ت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نية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سم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ح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د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و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س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اسيس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غو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ذ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ل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ع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ي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ا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!.. </w:t>
      </w:r>
      <w:r>
        <w:rPr>
          <w:b/>
          <w:b/>
          <w:bCs/>
          <w:rtl w:val="true"/>
          <w:lang w:bidi="ar"/>
        </w:rPr>
        <w:t>ا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ه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س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!.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ا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!..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سو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فرق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!.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!..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ف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وظي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اس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ئ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ا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بنائ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أ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اب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: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…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كين؟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ب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ئم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ائ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د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ظ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ماع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ا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ُ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تهذي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9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br/>
        <w:t>___________________________________________</w:t>
        <w:br/>
      </w:r>
      <w:r>
        <w:rPr>
          <w:b/>
          <w:b/>
          <w:bCs/>
          <w:rtl w:val="true"/>
          <w:lang w:bidi="ar"/>
        </w:rPr>
        <w:t>وي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ام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و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_______________________________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س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م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عد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مقد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اقص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كم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رش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و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م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مك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ش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…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أطعم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ل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لادكم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مك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ط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ا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مك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ق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شاج</w:t>
      </w:r>
      <w:r>
        <w:rPr>
          <w:b/>
          <w:bCs/>
          <w:rtl w:val="true"/>
          <w:lang w:bidi="ar"/>
        </w:rPr>
        <w:t>}.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ين؟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ئ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فاع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ث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تف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مه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ث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ر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:(</w:t>
      </w:r>
      <w:r>
        <w:rPr>
          <w:b/>
          <w:b/>
          <w:bCs/>
          <w:rtl w:val="true"/>
          <w:lang w:bidi="ar"/>
        </w:rPr>
        <w:t>ال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ش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ذ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او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قاو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ضطر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ه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ك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ق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ت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قر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م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ط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ر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سائ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1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و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ها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ذا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ر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ن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؟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ا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نها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تس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ط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نها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ح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فرار</w:t>
      </w:r>
      <w:r>
        <w:rPr>
          <w:b/>
          <w:bCs/>
          <w:rtl w:val="true"/>
          <w:lang w:bidi="ar"/>
        </w:rPr>
        <w:t>.</w:t>
        <w:br/>
        <w:t>___________________________________________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ام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ور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ت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ض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د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ة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ط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م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ا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ا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اط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الوالد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رض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ه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سو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ما</w:t>
      </w:r>
      <w:r>
        <w:rPr>
          <w:b/>
          <w:bCs/>
          <w:rtl w:val="true"/>
          <w:lang w:bidi="ar"/>
        </w:rPr>
        <w:t xml:space="preserve">}.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ول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ف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ض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ام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ز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ط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b/>
          <w:bCs/>
          <w:rtl w:val="true"/>
          <w:lang w:bidi="ar"/>
        </w:rPr>
        <w:t>).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تهذ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9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س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ين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ام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ضا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قامو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حي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رض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ا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مي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ضعة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ت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حتي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روب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ب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و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غ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ص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ان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غ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ت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ن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خ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خت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ي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ض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ض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كر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ث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باق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وب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ز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هرة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ع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ت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ح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ها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ح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مر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ص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ط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ب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غ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ات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ى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أ</w:t>
      </w:r>
      <w:r>
        <w:rPr>
          <w:b/>
          <w:bCs/>
          <w:rtl w:val="true"/>
          <w:lang w:bidi="ar"/>
        </w:rPr>
        <w:t>.[</w:t>
        <w:br/>
      </w:r>
      <w:r>
        <w:rPr>
          <w:b/>
          <w:b/>
          <w:bCs/>
          <w:rtl w:val="true"/>
          <w:lang w:bidi="ar"/>
        </w:rPr>
        <w:t>اللبأ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ق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ذائها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ذائ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ذ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ساك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فلها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ط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ضغ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يد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نش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ش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فل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ي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د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ه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و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نابه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ن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ا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ها؟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س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ج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شد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د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ا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ث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رابع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د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د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د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رخ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دي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غ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ب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ت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غلظ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طو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تدا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خائ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س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س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د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س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ز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ذ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إ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امس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يفة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ح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ج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عها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ر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ق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ي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خ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ضاع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ك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ا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ن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ائ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ر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ر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ق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ب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ستر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ي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88</w:t>
      </w:r>
      <w:r>
        <w:rPr>
          <w:b/>
          <w:bCs/>
          <w:rtl w:val="true"/>
          <w:lang w:bidi="ar"/>
        </w:rPr>
        <w:br/>
        <w:t>_______________________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و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ط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دريج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ط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ري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ر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امه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دا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س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ض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إ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ح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ز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ئق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ذ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مكار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خ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ت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ي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ه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ه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ق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ش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و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م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نو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و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ر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ؤ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شر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طأ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9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هم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قائد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طف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وي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ل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ط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ر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ت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ف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ب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ح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ر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بس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ن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م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ع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رب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ق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تر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غ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؟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ٌضغ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:(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ضا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د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ئهم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د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ح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بيل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: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ي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ي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ن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ر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ع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آما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4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لوك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ن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فه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تيا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رم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ع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مار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ش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b/>
          <w:bCs/>
          <w:rtl w:val="true"/>
          <w:lang w:bidi="ar"/>
        </w:rPr>
        <w:t xml:space="preserve">!.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ث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بت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ذن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b/>
          <w:bCs/>
          <w:rtl w:val="true"/>
          <w:lang w:bidi="ar"/>
        </w:rPr>
        <w:t xml:space="preserve">!.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7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ال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ادس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المرأ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دو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يخوخ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وخ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خل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ون</w:t>
      </w:r>
      <w:r>
        <w:rPr>
          <w:b/>
          <w:bCs/>
          <w:rtl w:val="true"/>
          <w:lang w:bidi="ar"/>
        </w:rPr>
        <w:t>} .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ه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قتص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ا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دي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وخ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لجت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خ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ع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وف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ئلاً</w:t>
      </w:r>
      <w:r>
        <w:rPr>
          <w:b/>
          <w:bCs/>
          <w:rtl w:val="true"/>
          <w:lang w:bidi="ar"/>
        </w:rPr>
        <w:t>:{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هره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ح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ب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ا</w:t>
      </w:r>
      <w:r>
        <w:rPr>
          <w:b/>
          <w:bCs/>
          <w:rtl w:val="true"/>
          <w:lang w:bidi="ar"/>
        </w:rPr>
        <w:t xml:space="preserve">}.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ت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خاطب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طفو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 :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نهرهما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ج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ه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ا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اً</w:t>
      </w:r>
      <w:r>
        <w:rPr>
          <w:b/>
          <w:bCs/>
          <w:rtl w:val="true"/>
          <w:lang w:bidi="ar"/>
        </w:rPr>
        <w:t xml:space="preserve">}.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اخ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b/>
          <w:bCs/>
          <w:rtl w:val="true"/>
          <w:lang w:bidi="ar"/>
        </w:rPr>
        <w:t xml:space="preserve">}.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ات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كا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زج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ا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ا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ع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ه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سعاد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؟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؟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؟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أ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ا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ج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س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ح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ه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ظ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قس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ين</w:t>
      </w:r>
      <w:r>
        <w:rPr>
          <w:b/>
          <w:bCs/>
          <w:rtl w:val="true"/>
          <w:lang w:bidi="ar"/>
        </w:rPr>
        <w:t>.</w:t>
        <w:br/>
        <w:t>__________________________________________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وص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ساناً</w:t>
      </w:r>
      <w:r>
        <w:rPr>
          <w:b/>
          <w:bCs/>
          <w:rtl w:val="true"/>
          <w:lang w:bidi="ar"/>
        </w:rPr>
        <w:t xml:space="preserve">}.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ق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اعب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ساناً</w:t>
      </w:r>
      <w:r>
        <w:rPr>
          <w:b/>
          <w:bCs/>
          <w:rtl w:val="true"/>
          <w:lang w:bidi="ar"/>
        </w:rPr>
        <w:t>}.</w:t>
      </w:r>
      <w:r>
        <w:rPr>
          <w:b/>
          <w:b/>
          <w:bCs/>
          <w:rtl w:val="true"/>
          <w:lang w:bidi="ar"/>
        </w:rPr>
        <w:t>سو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وص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د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اً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ه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ر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ح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اً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صوص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ج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ف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1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ؤ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ساؤ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7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 :(</w:t>
      </w:r>
      <w:r>
        <w:rPr>
          <w:b/>
          <w:b/>
          <w:bCs/>
          <w:rtl w:val="true"/>
          <w:lang w:bidi="ar"/>
        </w:rPr>
        <w:t>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b/>
          <w:bCs/>
          <w:rtl w:val="true"/>
          <w:lang w:bidi="ar"/>
        </w:rPr>
        <w:t>)</w:t>
        <w:br/>
        <w:t xml:space="preserve">. </w:t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7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؟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وس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ا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7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صني؟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ذ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م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ل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ط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ّ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ّ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ف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9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عجب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مك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ق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9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وس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؟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ث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:</w:t>
        <w:br/>
        <w:t>(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؟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با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9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ه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لأقد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28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ني؟</w:t>
      </w:r>
      <w:r>
        <w:rPr>
          <w:b/>
          <w:bCs/>
          <w:rtl w:val="true"/>
          <w:lang w:bidi="ar"/>
        </w:rPr>
        <w:t xml:space="preserve">!.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ص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ني؟</w:t>
      </w:r>
      <w:r>
        <w:rPr>
          <w:b/>
          <w:bCs/>
          <w:rtl w:val="true"/>
          <w:lang w:bidi="ar"/>
        </w:rPr>
        <w:t>!.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ص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ني؟</w:t>
      </w:r>
      <w:r>
        <w:rPr>
          <w:b/>
          <w:bCs/>
          <w:rtl w:val="true"/>
          <w:lang w:bidi="ar"/>
        </w:rPr>
        <w:t xml:space="preserve">!.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ص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ك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أ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9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وال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ظه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ع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ظ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أتها؟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ء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ث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28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بش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ش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ظم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ت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ظ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ي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628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ستدرا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8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ة؟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؟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ل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ست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ب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نس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لدين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ق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ق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مر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ف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حق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ح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ع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س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ط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ض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زن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رسو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جا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ع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ي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ع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فإي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9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ا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أس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؟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ساخ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؟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ق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رى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ي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ئ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ني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ظ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ق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 xml:space="preserve">!.. </w:t>
      </w:r>
      <w:r>
        <w:rPr>
          <w:b/>
          <w:b/>
          <w:bCs/>
          <w:rtl w:val="true"/>
          <w:lang w:bidi="ar"/>
        </w:rPr>
        <w:t>فق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؟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ي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؟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ا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لأما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لد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أ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ض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ق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أص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ا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؟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  <w:t xml:space="preserve">: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؟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ات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ا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ات؟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: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خد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؟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ر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ن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ك؟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وا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ميمة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لد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ع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لد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سن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جي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ا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ن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مك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دها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و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اعتها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>.</w:t>
        <w:br/>
        <w:t>{...</w:t>
      </w:r>
      <w:r>
        <w:rPr>
          <w:b/>
          <w:b/>
          <w:bCs/>
          <w:rtl w:val="true"/>
          <w:lang w:bidi="ar"/>
        </w:rPr>
        <w:t>واخ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ح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ا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ّ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اعتها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لديه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جّ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فن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ر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ويه؟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غ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رح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ز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سا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س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غفراناً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***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**</w:t>
        <w:br/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و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دو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يولوج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ب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ل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هذيب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وح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ط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ك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ث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ا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ئ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ق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وا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بيق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الوجو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نبغ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*** </w:t>
      </w:r>
      <w:r>
        <w:rPr>
          <w:b/>
          <w:b/>
          <w:bCs/>
          <w:rtl w:val="true"/>
          <w:lang w:bidi="ar"/>
        </w:rPr>
        <w:t>فه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**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المقدمة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توطئة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ولة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هقة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مة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وخة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color w:val="800000"/>
          <w:rtl w:val="true"/>
          <w:lang w:bidi="ar"/>
        </w:rPr>
        <w:t>ال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ابع</w:t>
      </w:r>
      <w:r>
        <w:rPr>
          <w:b/>
          <w:bCs/>
          <w:color w:val="800000"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المرأ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ع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وت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ال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لآل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ينة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الفهرست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2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الخاتم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-</w:t>
      </w:r>
      <w:r>
        <w:rPr>
          <w:b/>
          <w:b/>
          <w:bCs/>
          <w:color w:val="800000"/>
          <w:rtl w:val="true"/>
          <w:lang w:bidi="ar"/>
        </w:rPr>
        <w:t>اللآلئ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ثمي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ات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آل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ي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حل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سيول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ؤو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هذ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ؤو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لد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ح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ر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لاق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ب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ردا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ض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وا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آل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ر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يما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قه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ز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لحين</w:t>
      </w:r>
      <w:r>
        <w:rPr>
          <w:b/>
          <w:bCs/>
          <w:rtl w:val="true"/>
          <w:lang w:bidi="ar"/>
        </w:rPr>
        <w:t>!..</w:t>
        <w:br/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>!..</w:t>
        <w:br/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تن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شب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م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م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اغ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غ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ات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ك</w:t>
      </w:r>
      <w:r>
        <w:rPr>
          <w:b/>
          <w:bCs/>
          <w:rtl w:val="true"/>
          <w:lang w:bidi="ar"/>
        </w:rPr>
        <w:t>!..</w:t>
        <w:br/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ه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تاب</w:t>
      </w:r>
      <w:r>
        <w:rPr>
          <w:b/>
          <w:bCs/>
          <w:rtl w:val="true"/>
          <w:lang w:bidi="ar"/>
        </w:rPr>
        <w:t>!..</w:t>
        <w:br/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دب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ؤ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اً</w:t>
      </w:r>
      <w:r>
        <w:rPr>
          <w:b/>
          <w:bCs/>
          <w:rtl w:val="true"/>
          <w:lang w:bidi="ar"/>
        </w:rPr>
        <w:t>!..</w:t>
        <w:br/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ذ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كش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طاء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ص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د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وك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ز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باً</w:t>
      </w:r>
      <w:r>
        <w:rPr>
          <w:b/>
          <w:bCs/>
          <w:rtl w:val="true"/>
          <w:lang w:bidi="ar"/>
        </w:rPr>
        <w:t>}!..</w:t>
        <w:br/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ف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{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ادر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3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ص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b/>
          <w:bCs/>
          <w:rtl w:val="true"/>
          <w:lang w:bidi="ar"/>
        </w:rPr>
        <w:t>}!..</w:t>
        <w:br/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b/>
          <w:bCs/>
          <w:rtl w:val="true"/>
          <w:lang w:bidi="ar"/>
        </w:rPr>
        <w:t>!..</w:t>
        <w:br/>
      </w:r>
      <w:r>
        <w:rPr>
          <w:b/>
          <w:b/>
          <w:bCs/>
          <w:rtl w:val="true"/>
          <w:lang w:bidi="ar"/>
        </w:rPr>
        <w:t>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س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جا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ض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غ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قاك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عظ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b/>
          <w:bCs/>
          <w:rtl w:val="true"/>
          <w:lang w:bidi="ar"/>
        </w:rPr>
        <w:t xml:space="preserve">!.. </w:t>
      </w:r>
      <w:r>
        <w:rPr>
          <w:b/>
          <w:b/>
          <w:bCs/>
          <w:rtl w:val="true"/>
          <w:lang w:bidi="ar"/>
        </w:rPr>
        <w:t>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ت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ثا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b/>
          <w:bCs/>
          <w:rtl w:val="true"/>
          <w:lang w:bidi="ar"/>
        </w:rPr>
        <w:t xml:space="preserve">!.. </w:t>
      </w:r>
      <w:r>
        <w:rPr>
          <w:b/>
          <w:b/>
          <w:bCs/>
          <w:rtl w:val="true"/>
          <w:lang w:bidi="ar"/>
        </w:rPr>
        <w:t>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ع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اع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ي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ه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ر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ه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ك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عق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تا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ه</w:t>
      </w:r>
      <w:r>
        <w:rPr>
          <w:b/>
          <w:bCs/>
          <w:rtl w:val="true"/>
          <w:lang w:bidi="ar"/>
        </w:rPr>
        <w:t>!..</w:t>
        <w:br/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خا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و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b/>
          <w:bCs/>
          <w:rtl w:val="true"/>
          <w:lang w:bidi="ar"/>
        </w:rPr>
        <w:t>!..</w:t>
        <w:br/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ل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س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ر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ذ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ظ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ات</w:t>
      </w:r>
      <w:r>
        <w:rPr>
          <w:b/>
          <w:bCs/>
          <w:rtl w:val="true"/>
          <w:lang w:bidi="ar"/>
        </w:rPr>
        <w:t xml:space="preserve">!.. </w:t>
      </w:r>
      <w:r>
        <w:rPr>
          <w:b/>
          <w:b/>
          <w:bCs/>
          <w:rtl w:val="true"/>
          <w:lang w:bidi="ar"/>
        </w:rPr>
        <w:t>واستع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ز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ه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ام</w:t>
      </w:r>
      <w:r>
        <w:rPr>
          <w:b/>
          <w:bCs/>
          <w:rtl w:val="true"/>
          <w:lang w:bidi="ar"/>
        </w:rPr>
        <w:t>!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3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هي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b/>
          <w:bCs/>
          <w:rtl w:val="true"/>
          <w:lang w:bidi="ar"/>
        </w:rPr>
        <w:t>!..</w:t>
        <w:br/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</w:t>
        <w:br/>
        <w:t>{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ؤ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س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و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لف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ة</w:t>
      </w:r>
      <w:r>
        <w:rPr>
          <w:b/>
          <w:bCs/>
          <w:rtl w:val="true"/>
          <w:lang w:bidi="ar"/>
        </w:rPr>
        <w:t>}!..</w:t>
        <w:br/>
      </w:r>
      <w:r>
        <w:rPr>
          <w:b/>
          <w:b/>
          <w:bCs/>
          <w:rtl w:val="true"/>
          <w:lang w:bidi="ar"/>
        </w:rPr>
        <w:t>ي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صي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لى</w:t>
      </w:r>
      <w:r>
        <w:rPr>
          <w:b/>
          <w:bCs/>
          <w:rtl w:val="true"/>
          <w:lang w:bidi="ar"/>
        </w:rPr>
        <w:t>!..</w:t>
        <w:br/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ه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b/>
          <w:bCs/>
          <w:rtl w:val="true"/>
          <w:lang w:bidi="ar"/>
        </w:rPr>
        <w:t>!..</w:t>
        <w:br/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صر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ص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.. </w:t>
      </w:r>
      <w:r>
        <w:rPr>
          <w:b/>
          <w:b/>
          <w:bCs/>
          <w:rtl w:val="true"/>
          <w:lang w:bidi="ar"/>
        </w:rPr>
        <w:t>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ئ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.. </w:t>
      </w:r>
      <w:r>
        <w:rPr>
          <w:b/>
          <w:b/>
          <w:bCs/>
          <w:rtl w:val="true"/>
          <w:lang w:bidi="ar"/>
        </w:rPr>
        <w:t>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ج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ؤ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ب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..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ج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ش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ضون</w:t>
      </w:r>
      <w:r>
        <w:rPr>
          <w:b/>
          <w:bCs/>
          <w:rtl w:val="true"/>
          <w:lang w:bidi="ar"/>
        </w:rPr>
        <w:t>!..</w:t>
        <w:br/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وى</w:t>
      </w:r>
      <w:r>
        <w:rPr>
          <w:b/>
          <w:bCs/>
          <w:rtl w:val="true"/>
          <w:lang w:bidi="ar"/>
        </w:rPr>
        <w:t>!.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وى</w:t>
      </w:r>
      <w:r>
        <w:rPr>
          <w:b/>
          <w:bCs/>
          <w:rtl w:val="true"/>
          <w:lang w:bidi="ar"/>
        </w:rPr>
        <w:t>!..</w:t>
        <w:br/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ً</w:t>
      </w:r>
      <w:r>
        <w:rPr>
          <w:b/>
          <w:bCs/>
          <w:rtl w:val="true"/>
          <w:lang w:bidi="ar"/>
        </w:rPr>
        <w:t>!..</w:t>
        <w:br/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اً</w:t>
      </w:r>
      <w:r>
        <w:rPr>
          <w:b/>
          <w:bCs/>
          <w:rtl w:val="true"/>
          <w:lang w:bidi="ar"/>
        </w:rPr>
        <w:t>!..</w:t>
        <w:br/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اهما</w:t>
      </w:r>
      <w:r>
        <w:rPr>
          <w:b/>
          <w:bCs/>
          <w:rtl w:val="true"/>
          <w:lang w:bidi="ar"/>
        </w:rPr>
        <w:t>!..</w:t>
        <w:br/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b/>
          <w:bCs/>
          <w:rtl w:val="true"/>
          <w:lang w:bidi="ar"/>
        </w:rPr>
        <w:t>!..</w:t>
        <w:br/>
      </w:r>
      <w:r>
        <w:rPr>
          <w:b/>
          <w:b/>
          <w:bCs/>
          <w:rtl w:val="true"/>
          <w:lang w:bidi="ar"/>
        </w:rPr>
        <w:t>علي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لديك</w:t>
      </w:r>
      <w:r>
        <w:rPr>
          <w:b/>
          <w:bCs/>
          <w:rtl w:val="true"/>
          <w:lang w:bidi="ar"/>
        </w:rPr>
        <w:t>!..</w:t>
        <w:br/>
      </w:r>
      <w:r>
        <w:rPr>
          <w:b/>
          <w:b/>
          <w:bCs/>
          <w:rtl w:val="true"/>
          <w:lang w:bidi="ar"/>
        </w:rPr>
        <w:t>علي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!..</w:t>
        <w:br/>
      </w:r>
      <w:r>
        <w:rPr>
          <w:b/>
          <w:b/>
          <w:bCs/>
          <w:rtl w:val="true"/>
          <w:lang w:bidi="ar"/>
        </w:rPr>
        <w:t>علي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س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ك</w:t>
      </w:r>
      <w:r>
        <w:rPr>
          <w:b/>
          <w:bCs/>
          <w:rtl w:val="true"/>
          <w:lang w:bidi="ar"/>
        </w:rPr>
        <w:t>!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3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لي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يحة</w:t>
      </w:r>
      <w:r>
        <w:rPr>
          <w:b/>
          <w:bCs/>
          <w:rtl w:val="true"/>
          <w:lang w:bidi="ar"/>
        </w:rPr>
        <w:t>!..</w:t>
        <w:br/>
      </w:r>
      <w:r>
        <w:rPr>
          <w:b/>
          <w:b/>
          <w:bCs/>
          <w:rtl w:val="true"/>
          <w:lang w:bidi="ar"/>
        </w:rPr>
        <w:t>علي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فا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ؤولية</w:t>
      </w:r>
      <w:r>
        <w:rPr>
          <w:b/>
          <w:bCs/>
          <w:rtl w:val="true"/>
          <w:lang w:bidi="ar"/>
        </w:rPr>
        <w:t>!..</w:t>
        <w:br/>
      </w:r>
      <w:r>
        <w:rPr>
          <w:b/>
          <w:b/>
          <w:bCs/>
          <w:rtl w:val="true"/>
          <w:lang w:bidi="ar"/>
        </w:rPr>
        <w:t>علي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b/>
          <w:bCs/>
          <w:rtl w:val="true"/>
          <w:lang w:bidi="ar"/>
        </w:rPr>
        <w:t>!..</w:t>
        <w:br/>
      </w:r>
      <w:r>
        <w:rPr>
          <w:b/>
          <w:b/>
          <w:bCs/>
          <w:rtl w:val="true"/>
          <w:lang w:bidi="ar"/>
        </w:rPr>
        <w:t>علي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د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!..</w:t>
        <w:br/>
      </w:r>
      <w:r>
        <w:rPr>
          <w:b/>
          <w:b/>
          <w:bCs/>
          <w:rtl w:val="true"/>
          <w:lang w:bidi="ar"/>
        </w:rPr>
        <w:t>علي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ت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ها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ئك</w:t>
      </w:r>
      <w:r>
        <w:rPr>
          <w:b/>
          <w:bCs/>
          <w:rtl w:val="true"/>
          <w:lang w:bidi="ar"/>
        </w:rPr>
        <w:t>!..</w:t>
        <w:br/>
      </w:r>
      <w:r>
        <w:rPr>
          <w:b/>
          <w:b/>
          <w:bCs/>
          <w:rtl w:val="true"/>
          <w:lang w:bidi="ar"/>
        </w:rPr>
        <w:t>علي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ك</w:t>
      </w:r>
      <w:r>
        <w:rPr>
          <w:b/>
          <w:bCs/>
          <w:rtl w:val="true"/>
          <w:lang w:bidi="ar"/>
        </w:rPr>
        <w:t>!..</w:t>
        <w:br/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3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الفهرس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هرس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وضو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قد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وطئ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و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هق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وخ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لآل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ينة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لفهرست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May.5205/02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4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مصاد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طبائ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ك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طبرس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بحر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ا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كلي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آمد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ب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غزال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ت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ظر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ن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اع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ي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حم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ب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حرافت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نستامن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lang w:bidi="ar"/>
        </w:rPr>
        <w:t>dr. Sajid Sharif Atiya</w:t>
      </w:r>
      <w:r>
        <w:rPr>
          <w:b/>
          <w:bCs/>
          <w:rtl w:val="true"/>
          <w:lang w:bidi="ar"/>
        </w:rPr>
        <w:t xml:space="preserve">  </w:t>
      </w:r>
      <w:r>
        <w:rPr>
          <w:b/>
          <w:b/>
          <w:bCs/>
          <w:rtl w:val="true"/>
          <w:lang w:bidi="ar"/>
        </w:rPr>
        <w:t>اعداد  سجاد الشمري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9:30:00Z</dcterms:created>
  <dc:creator>محمد رسول الله</dc:creator>
  <dc:description/>
  <cp:keywords/>
  <dc:language>en-US</dc:language>
  <cp:lastModifiedBy>EnGiNeeRX</cp:lastModifiedBy>
  <dcterms:modified xsi:type="dcterms:W3CDTF">2012-08-13T07:26:00Z</dcterms:modified>
  <cp:revision>5</cp:revision>
  <dc:subject/>
  <dc:title>dr. Sajid Sharif Atiya  اعداد : سجاد الشمري  </dc:title>
</cp:coreProperties>
</file>