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lang w:val="en-US"/>
        </w:rPr>
      </w:pPr>
      <w:r>
        <w:rPr>
          <w:rFonts w:ascii="Times New Roman" w:hAnsi="Times New Roman"/>
          <w:b/>
          <w:sz w:val="24"/>
          <w:lang w:val="en-US"/>
        </w:rPr>
        <w:t xml:space="preserve">dr. Sajid Sharif Atiya  </w:t>
      </w:r>
      <w:r>
        <w:rPr>
          <w:rFonts w:ascii="Times New Roman" w:hAnsi="Times New Roman"/>
          <w:b/>
          <w:b/>
          <w:sz w:val="24"/>
          <w:sz w:val="24"/>
          <w:rtl w:val="true"/>
          <w:lang w:val="ar-IQ"/>
        </w:rPr>
        <w:t>اعداد  سجاد الشمري</w:t>
      </w:r>
    </w:p>
    <w:tbl>
      <w:tblPr>
        <w:tblW w:w="7502" w:type="dxa"/>
        <w:jc w:val="center"/>
        <w:tblInd w:w="0" w:type="dxa"/>
        <w:tblLayout w:type="fixed"/>
        <w:tblCellMar>
          <w:top w:w="0" w:type="dxa"/>
          <w:left w:w="15" w:type="dxa"/>
          <w:bottom w:w="0" w:type="dxa"/>
          <w:right w:w="15" w:type="dxa"/>
        </w:tblCellMar>
      </w:tblPr>
      <w:tblGrid>
        <w:gridCol w:w="7502"/>
      </w:tblGrid>
      <w:tr>
        <w:trPr/>
        <w:tc>
          <w:tcPr>
            <w:tcW w:w="75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jc w:val="right"/>
              <w:rPr>
                <w:rFonts w:ascii="Times New Roman" w:hAnsi="Times New Roman" w:cs="Times New Roman"/>
                <w:b/>
                <w:b/>
                <w:color w:val="00007F"/>
                <w:sz w:val="30"/>
                <w:lang w:val="ar-IQ" w:bidi="en-US"/>
              </w:rPr>
            </w:pPr>
            <w:r>
              <w:rPr>
                <w:rFonts w:cs="Times New Roman" w:ascii="Times New Roman" w:hAnsi="Times New Roman"/>
                <w:b/>
                <w:color w:val="00007F"/>
                <w:sz w:val="30"/>
                <w:lang w:val="ar-IQ" w:bidi="en-US"/>
              </w:rPr>
            </w:r>
          </w:p>
          <w:p>
            <w:pPr>
              <w:pStyle w:val="Normal"/>
              <w:widowControl w:val="false"/>
              <w:tabs>
                <w:tab w:val="clear" w:pos="720"/>
              </w:tabs>
              <w:bidi w:val="0"/>
              <w:ind w:right="720" w:hanging="0"/>
              <w:jc w:val="right"/>
              <w:rPr>
                <w:lang w:val="ar-IQ"/>
              </w:rPr>
            </w:pPr>
            <w:r>
              <w:rPr>
                <w:rFonts w:ascii="Times New Roman" w:hAnsi="Times New Roman" w:cs="Times New Roman"/>
                <w:b/>
                <w:b/>
                <w:color w:val="00007F"/>
                <w:sz w:val="30"/>
                <w:sz w:val="30"/>
                <w:rtl w:val="true"/>
                <w:lang w:val="ar-IQ" w:bidi="en-US"/>
              </w:rPr>
              <w:t xml:space="preserve">الكتاب </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جمال المرأة وجلالها</w:t>
            </w:r>
          </w:p>
        </w:tc>
      </w:tr>
    </w:tbl>
    <w:p>
      <w:pPr>
        <w:pStyle w:val="Normal"/>
        <w:widowControl w:val="false"/>
        <w:bidi w:val="0"/>
        <w:spacing w:before="100" w:after="100"/>
        <w:jc w:val="right"/>
        <w:rPr>
          <w:lang w:val="ar-IQ"/>
        </w:rPr>
      </w:pPr>
      <w:r>
        <w:rPr>
          <w:rFonts w:ascii="Times New Roman" w:hAnsi="Times New Roman" w:cs="Times New Roman"/>
          <w:b/>
          <w:b/>
          <w:color w:val="auto"/>
          <w:sz w:val="30"/>
          <w:sz w:val="30"/>
          <w:rtl w:val="true"/>
          <w:lang w:val="ar-IQ" w:bidi="en-US"/>
        </w:rPr>
        <w:t>جمال المرأة وجلالها</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تقدير وتثمي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قدم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رأة في القرآ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تبيين الموضوع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4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رأة بنظر القرآ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3</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حقيقة الإنسان ليست مذكراً ولا مؤنثاً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5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عدم تأثير الذكورة والأنوثة في الخطابات الإلهي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71</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رأة في العرفا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5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معنى الخلافة الإلهي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159</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نماذج من المقامات العرفانية للمرأ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3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المرأة في البرهان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247</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حل الشبهات والروايات المعارضة </w:t>
      </w:r>
      <w:r>
        <w:rPr>
          <w:rFonts w:cs="Times New Roman" w:ascii="Times New Roman" w:hAnsi="Times New Roman"/>
          <w:b/>
          <w:color w:val="auto"/>
          <w:sz w:val="30"/>
          <w:rtl w:val="true"/>
          <w:lang w:val="ar-IQ" w:bidi="en-US"/>
        </w:rPr>
        <w:t xml:space="preserve">... </w:t>
      </w:r>
      <w:r>
        <w:rPr>
          <w:rFonts w:cs="Times New Roman" w:ascii="Times New Roman" w:hAnsi="Times New Roman"/>
          <w:b/>
          <w:color w:val="auto"/>
          <w:sz w:val="30"/>
          <w:lang w:val="ar-IQ" w:bidi="en-US"/>
        </w:rPr>
        <w:t>313</w:t>
      </w:r>
    </w:p>
    <w:p>
      <w:pPr>
        <w:pStyle w:val="Normal"/>
        <w:bidi w:val="0"/>
        <w:spacing w:before="100" w:after="100"/>
        <w:rPr/>
      </w:pPr>
      <w:r>
        <w:rPr>
          <w:rFonts w:cs="Times New Roman" w:ascii="Times New Roman" w:hAnsi="Times New Roman"/>
          <w:b/>
          <w:i/>
          <w:color w:val="0000FF"/>
          <w:sz w:val="30"/>
          <w:lang w:val="ar-IQ" w:bidi="en-US"/>
        </w:rPr>
        <w:t>(1/1)</w:t>
      </w:r>
    </w:p>
    <w:p>
      <w:pPr>
        <w:pStyle w:val="Normal"/>
        <w:bidi w:val="0"/>
        <w:jc w:val="right"/>
        <w:rPr>
          <w:rFonts w:ascii="Times New Roman" w:hAnsi="Times New Roman" w:cs="Times New Roman"/>
          <w:b/>
          <w:b/>
          <w:i w:val="false"/>
          <w:i w:val="false"/>
          <w:color w:val="auto"/>
          <w:sz w:val="24"/>
          <w:lang w:val="ar-IQ" w:bidi="en-US"/>
        </w:rPr>
      </w:pPr>
      <w:r>
        <w:rPr>
          <w:rFonts w:cs="Times New Roman" w:ascii="Times New Roman" w:hAnsi="Times New Roman"/>
          <w:b/>
          <w:i w:val="false"/>
          <w:color w:val="auto"/>
          <w:sz w:val="24"/>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الشيخ جوادي آملي</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جمال المرأة وجلالها</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دارالهادي</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بيروت ـ لبنان</w:t>
      </w:r>
      <w:r>
        <w:rPr>
          <w:rFonts w:cs="Times New Roman" w:ascii="Times New Roman" w:hAnsi="Times New Roman"/>
          <w:b/>
          <w:i w:val="false"/>
          <w:color w:val="auto"/>
          <w:sz w:val="24"/>
          <w:szCs w:val="30"/>
          <w:lang w:val="ar-IQ" w:bidi="en-US"/>
        </w:rPr>
        <w:br/>
        <w:t>---</w:t>
        <w:br/>
        <w:t>( 4 )</w:t>
        <w:br/>
      </w:r>
      <w:r>
        <w:rPr>
          <w:rFonts w:ascii="Times New Roman" w:hAnsi="Times New Roman" w:cs="Times New Roman"/>
          <w:b/>
          <w:b/>
          <w:i w:val="false"/>
          <w:i w:val="false"/>
          <w:color w:val="auto"/>
          <w:sz w:val="24"/>
          <w:sz w:val="24"/>
          <w:szCs w:val="30"/>
          <w:rtl w:val="true"/>
          <w:lang w:val="ar-IQ" w:bidi="en-US"/>
        </w:rPr>
        <w:t>جميع حقوق الطبع محفوظ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الطبعة الأولى</w:t>
      </w:r>
      <w:r>
        <w:rPr>
          <w:rFonts w:cs="Times New Roman" w:ascii="Times New Roman" w:hAnsi="Times New Roman"/>
          <w:b/>
          <w:i w:val="false"/>
          <w:color w:val="auto"/>
          <w:sz w:val="24"/>
          <w:szCs w:val="30"/>
          <w:lang w:val="ar-IQ" w:bidi="en-US"/>
        </w:rPr>
        <w:br/>
        <w:t xml:space="preserve">1415 </w:t>
      </w:r>
      <w:r>
        <w:rPr>
          <w:rFonts w:ascii="Times New Roman" w:hAnsi="Times New Roman" w:cs="Times New Roman"/>
          <w:b/>
          <w:b/>
          <w:i w:val="false"/>
          <w:i w:val="false"/>
          <w:color w:val="auto"/>
          <w:sz w:val="24"/>
          <w:sz w:val="24"/>
          <w:szCs w:val="30"/>
          <w:rtl w:val="true"/>
          <w:lang w:val="ar-IQ" w:bidi="en-US"/>
        </w:rPr>
        <w:t xml:space="preserve">هـ ـ </w:t>
      </w:r>
      <w:r>
        <w:rPr>
          <w:rFonts w:cs="Times New Roman" w:ascii="Times New Roman" w:hAnsi="Times New Roman"/>
          <w:b/>
          <w:i w:val="false"/>
          <w:color w:val="auto"/>
          <w:sz w:val="24"/>
          <w:szCs w:val="30"/>
          <w:lang w:val="ar-IQ" w:bidi="en-US"/>
        </w:rPr>
        <w:t>1994</w:t>
      </w:r>
      <w:r>
        <w:rPr>
          <w:rFonts w:ascii="Times New Roman" w:hAnsi="Times New Roman" w:cs="Times New Roman"/>
          <w:b/>
          <w:b/>
          <w:i w:val="false"/>
          <w:i w:val="false"/>
          <w:color w:val="auto"/>
          <w:sz w:val="24"/>
          <w:sz w:val="24"/>
          <w:szCs w:val="30"/>
          <w:rtl w:val="true"/>
          <w:lang w:val="ar-IQ" w:bidi="en-US"/>
        </w:rPr>
        <w:t>م</w:t>
      </w:r>
      <w:r>
        <w:rPr>
          <w:rFonts w:cs="Times New Roman" w:ascii="Times New Roman" w:hAnsi="Times New Roman"/>
          <w:b/>
          <w:i w:val="false"/>
          <w:color w:val="auto"/>
          <w:sz w:val="24"/>
          <w:szCs w:val="30"/>
          <w:lang w:val="ar-IQ" w:bidi="en-US"/>
        </w:rPr>
        <w:br/>
        <w:t>---</w:t>
        <w:br/>
        <w:t>( 5 )</w:t>
        <w:br/>
      </w:r>
      <w:r>
        <w:rPr>
          <w:rFonts w:ascii="Times New Roman" w:hAnsi="Times New Roman" w:cs="Times New Roman"/>
          <w:b/>
          <w:b/>
          <w:i w:val="false"/>
          <w:i w:val="false"/>
          <w:color w:val="auto"/>
          <w:sz w:val="24"/>
          <w:sz w:val="24"/>
          <w:szCs w:val="30"/>
          <w:rtl w:val="true"/>
          <w:lang w:val="ar-IQ" w:bidi="en-US"/>
        </w:rPr>
        <w:t>تقدير وتثمين</w:t>
      </w:r>
      <w:r>
        <w:rPr>
          <w:rFonts w:cs="Times New Roman" w:ascii="Times New Roman" w:hAnsi="Times New Roman"/>
          <w:b/>
          <w:i w:val="false"/>
          <w:color w:val="auto"/>
          <w:sz w:val="24"/>
          <w:szCs w:val="30"/>
          <w:lang w:val="ar-IQ" w:bidi="en-US"/>
        </w:rPr>
        <w:br/>
        <w:t xml:space="preserve">1 </w:t>
      </w:r>
      <w:r>
        <w:rPr>
          <w:rFonts w:ascii="Times New Roman" w:hAnsi="Times New Roman" w:cs="Times New Roman"/>
          <w:b/>
          <w:b/>
          <w:i w:val="false"/>
          <w:i w:val="false"/>
          <w:color w:val="auto"/>
          <w:sz w:val="24"/>
          <w:sz w:val="24"/>
          <w:szCs w:val="30"/>
          <w:rtl w:val="true"/>
          <w:lang w:val="ar-IQ" w:bidi="en-US"/>
        </w:rPr>
        <w:t xml:space="preserve">ـ هذا الكتاب هو خلاصة بحوث درست في جامعة الزهراء عليها السلام في مدينة قم سنة </w:t>
      </w:r>
      <w:r>
        <w:rPr>
          <w:rFonts w:cs="Times New Roman" w:ascii="Times New Roman" w:hAnsi="Times New Roman"/>
          <w:b/>
          <w:i w:val="false"/>
          <w:color w:val="auto"/>
          <w:sz w:val="24"/>
          <w:szCs w:val="30"/>
          <w:lang w:val="ar-IQ" w:bidi="en-US"/>
        </w:rPr>
        <w:t>1989</w:t>
      </w:r>
      <w:r>
        <w:rPr>
          <w:rFonts w:ascii="Times New Roman" w:hAnsi="Times New Roman" w:cs="Times New Roman"/>
          <w:b/>
          <w:b/>
          <w:i w:val="false"/>
          <w:i w:val="false"/>
          <w:color w:val="auto"/>
          <w:sz w:val="24"/>
          <w:sz w:val="24"/>
          <w:szCs w:val="30"/>
          <w:rtl w:val="true"/>
          <w:lang w:val="ar-IQ" w:bidi="en-US"/>
        </w:rPr>
        <w:t>م وألقيت على الاخوات من طلبة العلوم الدينية اللواتي يدرسن في مستويات عالية من العلوم المعقولة والمنقول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2 </w:t>
      </w:r>
      <w:r>
        <w:rPr>
          <w:rFonts w:ascii="Times New Roman" w:hAnsi="Times New Roman" w:cs="Times New Roman"/>
          <w:b/>
          <w:b/>
          <w:i w:val="false"/>
          <w:i w:val="false"/>
          <w:color w:val="auto"/>
          <w:sz w:val="24"/>
          <w:sz w:val="24"/>
          <w:szCs w:val="30"/>
          <w:rtl w:val="true"/>
          <w:lang w:val="ar-IQ" w:bidi="en-US"/>
        </w:rPr>
        <w:t>ـ نقد بعض الشبهات الفقهية ، التفسيرية وغيرها جرى بتعاون هؤلاء الطالبات</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قد وافقن باخلاص كامل على تحمل عناء نقل البحوث من الأشرطة المسجلة والقيام بتنقيح ابتدائي وتصحيح وتنظيم لها</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لذا أشكر المسؤولات المحترمات في جامعة الزهراء عليها السلام والمدرسين والمدرسات والطالبات في هذا المركز العلمي</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3 </w:t>
      </w:r>
      <w:r>
        <w:rPr>
          <w:rFonts w:ascii="Times New Roman" w:hAnsi="Times New Roman" w:cs="Times New Roman"/>
          <w:b/>
          <w:b/>
          <w:i w:val="false"/>
          <w:i w:val="false"/>
          <w:color w:val="auto"/>
          <w:sz w:val="24"/>
          <w:sz w:val="24"/>
          <w:szCs w:val="30"/>
          <w:rtl w:val="true"/>
          <w:lang w:val="ar-IQ" w:bidi="en-US"/>
        </w:rPr>
        <w:t>ـ جزء مهم من مواضيع هذه المقدمة كان ثمرة ندوة أقيمت من قبل المسؤولين المحترمين لاذاعة وتلفزيون الجمهورية الإسلامية في إيران حول</w:t>
      </w:r>
      <w:r>
        <w:rPr>
          <w:rFonts w:cs="Times New Roman" w:ascii="Times New Roman" w:hAnsi="Times New Roman"/>
          <w:b/>
          <w:i w:val="false"/>
          <w:color w:val="auto"/>
          <w:sz w:val="24"/>
          <w:szCs w:val="30"/>
          <w:lang w:val="ar-IQ" w:bidi="en-US"/>
        </w:rPr>
        <w:br/>
        <w:t>---</w:t>
        <w:br/>
        <w:t>( 6 )</w:t>
        <w:br/>
      </w:r>
      <w:r>
        <w:rPr>
          <w:rFonts w:ascii="Times New Roman" w:hAnsi="Times New Roman" w:cs="Times New Roman"/>
          <w:b/>
          <w:b/>
          <w:i w:val="false"/>
          <w:i w:val="false"/>
          <w:color w:val="auto"/>
          <w:sz w:val="24"/>
          <w:sz w:val="24"/>
          <w:szCs w:val="30"/>
          <w:rtl w:val="true"/>
          <w:lang w:val="ar-IQ" w:bidi="en-US"/>
        </w:rPr>
        <w:t>مكانة المرأة وسيرتها الإسلامية في السلوك والكلام والكتابة ، وتقديم فن ممدوح وإيجاد العاطفة والمرونة في المجتمع ، مع تحرز كامل عن التهتك</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4 </w:t>
      </w:r>
      <w:r>
        <w:rPr>
          <w:rFonts w:ascii="Times New Roman" w:hAnsi="Times New Roman" w:cs="Times New Roman"/>
          <w:b/>
          <w:b/>
          <w:i w:val="false"/>
          <w:i w:val="false"/>
          <w:color w:val="auto"/>
          <w:sz w:val="24"/>
          <w:sz w:val="24"/>
          <w:szCs w:val="30"/>
          <w:rtl w:val="true"/>
          <w:lang w:val="ar-IQ" w:bidi="en-US"/>
        </w:rPr>
        <w:t xml:space="preserve">ـ جزء آخر من بحوث هذه المقدمة كان إجابة عن عدة أسئلة علمية طرحت من قبل المسؤول المحترم لمركز دراسات شؤون المرأة ، حيث خصص له حصة مستقلة من هذه المواضيع لاحتوائه معارف قرآنية رفيعة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أشكر جهود المتصدين لذلك المركز ، وادعو لهم بالسعادة والنجاح في معرفة جلال وجمال المرأة</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5 </w:t>
      </w:r>
      <w:r>
        <w:rPr>
          <w:rFonts w:ascii="Times New Roman" w:hAnsi="Times New Roman" w:cs="Times New Roman"/>
          <w:b/>
          <w:b/>
          <w:i w:val="false"/>
          <w:i w:val="false"/>
          <w:color w:val="auto"/>
          <w:sz w:val="24"/>
          <w:sz w:val="24"/>
          <w:szCs w:val="30"/>
          <w:rtl w:val="true"/>
          <w:lang w:val="ar-IQ" w:bidi="en-US"/>
        </w:rPr>
        <w:t>ـ التنقيح النهائي والتصحيح والتنظيم الكامل والاشراف العلمي كان بعهدة حجة الإسلام السيد محمود اللطيفي من مدرسي جامعة الزهراء عليها السلام المحترمين</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أرجو له النجاح في عمله والثواب عند رب العالمين</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t xml:space="preserve">6 </w:t>
      </w:r>
      <w:r>
        <w:rPr>
          <w:rFonts w:ascii="Times New Roman" w:hAnsi="Times New Roman" w:cs="Times New Roman"/>
          <w:b/>
          <w:b/>
          <w:i w:val="false"/>
          <w:i w:val="false"/>
          <w:color w:val="auto"/>
          <w:sz w:val="24"/>
          <w:sz w:val="24"/>
          <w:szCs w:val="30"/>
          <w:rtl w:val="true"/>
          <w:lang w:val="ar-IQ" w:bidi="en-US"/>
        </w:rPr>
        <w:t xml:space="preserve">ـ الطبع المصحح والفني لهذا الكتاب تولاه مركز الرجاء للنشر الثقافي </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أرجو له الصلاح والفلاح والنجاح</w:t>
      </w:r>
      <w:r>
        <w:rPr>
          <w:rFonts w:ascii="Times New Roman" w:hAnsi="Times New Roman" w:cs="Times New Roman"/>
          <w:b/>
          <w:b/>
          <w:i w:val="false"/>
          <w:i w:val="false"/>
          <w:color w:val="auto"/>
          <w:sz w:val="24"/>
          <w:sz w:val="24"/>
          <w:szCs w:val="30"/>
          <w:lang w:val="ar-IQ" w:bidi="en-US"/>
        </w:rPr>
        <w:t xml:space="preserve"> </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جوادي الآملي</w:t>
      </w:r>
      <w:r>
        <w:rPr>
          <w:rFonts w:cs="Times New Roman" w:ascii="Times New Roman" w:hAnsi="Times New Roman"/>
          <w:b/>
          <w:i w:val="false"/>
          <w:color w:val="auto"/>
          <w:sz w:val="24"/>
          <w:szCs w:val="30"/>
          <w:lang w:val="ar-IQ" w:bidi="en-US"/>
        </w:rPr>
        <w:br/>
        <w:t>---</w:t>
        <w:br/>
        <w:t>( 7 )</w:t>
        <w:br/>
      </w:r>
      <w:r>
        <w:rPr>
          <w:rFonts w:ascii="Times New Roman" w:hAnsi="Times New Roman" w:cs="Times New Roman"/>
          <w:b/>
          <w:b/>
          <w:i w:val="false"/>
          <w:i w:val="false"/>
          <w:color w:val="auto"/>
          <w:sz w:val="24"/>
          <w:sz w:val="24"/>
          <w:szCs w:val="30"/>
          <w:rtl w:val="true"/>
          <w:lang w:val="ar-IQ" w:bidi="en-US"/>
        </w:rPr>
        <w:t>المقدمة</w:t>
      </w:r>
      <w:r>
        <w:rPr>
          <w:rFonts w:cs="Times New Roman" w:ascii="Times New Roman" w:hAnsi="Times New Roman"/>
          <w:b/>
          <w:i w:val="false"/>
          <w:color w:val="auto"/>
          <w:sz w:val="24"/>
          <w:szCs w:val="30"/>
          <w:lang w:val="ar-IQ" w:bidi="en-US"/>
        </w:rPr>
        <w:br/>
      </w:r>
      <w:r>
        <w:rPr>
          <w:rFonts w:ascii="Times New Roman" w:hAnsi="Times New Roman" w:cs="Times New Roman"/>
          <w:b/>
          <w:b/>
          <w:i w:val="false"/>
          <w:i w:val="false"/>
          <w:color w:val="auto"/>
          <w:sz w:val="24"/>
          <w:sz w:val="24"/>
          <w:szCs w:val="30"/>
          <w:rtl w:val="true"/>
          <w:lang w:val="ar-IQ" w:bidi="en-US"/>
        </w:rPr>
        <w:t>بسم الله الرحمن الرحيم وبه نستعين</w:t>
      </w:r>
    </w:p>
    <w:p>
      <w:pPr>
        <w:pStyle w:val="Normal"/>
        <w:bidi w:val="0"/>
        <w:spacing w:before="100" w:after="100"/>
        <w:rPr/>
      </w:pPr>
      <w:r>
        <w:rPr>
          <w:rFonts w:cs="Times New Roman" w:ascii="Times New Roman" w:hAnsi="Times New Roman"/>
          <w:b/>
          <w:i w:val="false"/>
          <w:iCs/>
          <w:color w:val="0000FF"/>
          <w:sz w:val="24"/>
          <w:szCs w:val="30"/>
          <w:lang w:val="ar-IQ" w:bidi="en-US"/>
        </w:rPr>
        <w:t>(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قال أمير المؤمنين علي عليه السلام عقول النساء في جمالهن وجمال الرجال في عقوله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أمالي الصدوق المجلس الأربع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كل كائن هو مظهر اسم من الاسماء الإلهية ؛ لأن الخلق الذي هو من الأوصاف الفعلية لله ، وليس من أوصافه الذاتية ، هو عبارة عن تجلي الخالق في وجوه الكائنات المتنوعة ؛ كما قال أمير المؤمنين عليه السلا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حمد لله المتجلّي لخلقه بخلق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عنوان التجلي من ألطف التعابير العرفانية التي ذكرت في القرآن وأحاديث العترة ، واستقطب السالكين ذوي التفكير البعيد والنظرة البعيدة ؛ لأن السالك المحب يعرف العلامة المقصودة قبل الباحث المفكر ويلتذ بها ، ولا يكتفي أبداً بسماع صوت جرس قافلة طريق الحق بل يسعى للعبور من العلم إلى العين ومن السماع إلى اللق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نهج البلاغة ، الخطبة </w:t>
      </w:r>
      <w:r>
        <w:rPr>
          <w:rFonts w:cs="Times New Roman" w:ascii="Times New Roman" w:hAnsi="Times New Roman"/>
          <w:b/>
          <w:i w:val="false"/>
          <w:iCs/>
          <w:color w:val="auto"/>
          <w:sz w:val="30"/>
          <w:szCs w:val="30"/>
          <w:lang w:val="ar-IQ" w:bidi="en-US"/>
        </w:rPr>
        <w:t>108</w:t>
      </w:r>
      <w:r>
        <w:rPr>
          <w:rFonts w:cs="Times New Roman" w:ascii="Times New Roman" w:hAnsi="Times New Roman"/>
          <w:b/>
          <w:i w:val="false"/>
          <w:iCs/>
          <w:color w:val="auto"/>
          <w:sz w:val="30"/>
          <w:szCs w:val="30"/>
          <w:lang w:val="ar-IQ" w:bidi="en-US"/>
        </w:rPr>
        <w:t xml:space="preserve"> .</w:t>
        <w:br/>
        <w:t>---</w:t>
        <w:br/>
        <w:t>( 8 )</w:t>
        <w:br/>
      </w:r>
      <w:r>
        <w:rPr>
          <w:rFonts w:ascii="Times New Roman" w:hAnsi="Times New Roman" w:cs="Times New Roman"/>
          <w:b/>
          <w:b/>
          <w:i w:val="false"/>
          <w:i w:val="false"/>
          <w:iCs/>
          <w:color w:val="auto"/>
          <w:sz w:val="30"/>
          <w:sz w:val="30"/>
          <w:szCs w:val="30"/>
          <w:rtl w:val="true"/>
          <w:lang w:val="ar-IQ" w:bidi="en-US"/>
        </w:rPr>
        <w:t xml:space="preserve">ان تجلي الحق له درجات متنوعة بعضها عامل لانهيار الجبل الراسخ الذي هو حافظ ومثبت للأرض ؛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لما تجلى ربه للجبل جعله دكّاً وخرّ موسى صعق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بعضها أساس إقامة اقدام المنكسرين وايصالهم من حضيض الذلة إلى ذروة العزة ؛ كما ان رفع المستضعفين ووضع المستكبرين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ئم على هذا الأساس أيض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إن التشكيك المشهود في درجات التجلي يعود إلى درجات الظهور التي يتأمن بها العرفان ، وليس إلى درجات الوجود حيث تنظم الحكمة المتعالية على ذلك الأساس ، لأن عالم الخلق بجميع شؤونه المتنوعة أقل من ان يكون مساهماً في أساس الوجود فشدته وضعفه هو في الظهور وليس في الوجو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2/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تجلي الحق يكون أحياناً عامل موت ، وأحياناً أساس حيا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أن ملك الموت كملك الحياة كلاهما تجلّ لله ، يظهر أحدهما حين إعطاء الأرواح للأحياء والآخر حين قبض الأرواح منهم ، لذا ذكر الإمام السجاد عليه السلام مسألة قبض روح الإنسان بواسطة عزرائيل عليه السلام باعتبارها تجلّي ملك الموت من حجب الغيب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تجلى ملك الموت لقبضها من حجب الغيوب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من هنا فإن إماتة الحق هي تجلّيه ، كما أن إحياءه هو تج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أنسب تعبير لعالم الامكان هي عبا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معنى العلامة التي ترافقها الثقافة الفنية والقوية للقرآن ، ولأن كل موجود إمكاني بكل ذاته وصفته وفعله هو آية 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و ليس لديه شيء من نفسه ، لأنه يكون في ذل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دعاء الافتتا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الصحيفة السجادية ، الدعاء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lang w:val="ar-IQ" w:bidi="en-US"/>
        </w:rPr>
        <w:t xml:space="preserve"> .</w:t>
        <w:br/>
        <w:t>---</w:t>
        <w:br/>
        <w:t>( 9 )</w:t>
        <w:br/>
      </w:r>
      <w:r>
        <w:rPr>
          <w:rFonts w:ascii="Times New Roman" w:hAnsi="Times New Roman" w:cs="Times New Roman"/>
          <w:b/>
          <w:b/>
          <w:i w:val="false"/>
          <w:i w:val="false"/>
          <w:iCs/>
          <w:color w:val="auto"/>
          <w:sz w:val="24"/>
          <w:sz w:val="24"/>
          <w:szCs w:val="30"/>
          <w:rtl w:val="true"/>
          <w:lang w:val="ar-IQ" w:bidi="en-US"/>
        </w:rPr>
        <w:t xml:space="preserve">الحال حاجباً وليس 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المستقل لا يبين غيره ، وإن تصور الاستقلال هو أيضاً حاجب شهود يمنع من مشاهدة الله المتجلي ، مع ان وجه الله ظاهر أينما تنظر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أينما تولوا فثم وجه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لكن الإنسان المختال والمتوهم الذي يعيش في حجاب وهم الانانية أو الغيرية محروم من لقاء الح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أن الله هو بسيط الحقيقة وليس فيه آية كثرة وتعدد ، لذا فأوصافه الذاتية هي عين ذاته بناء على هذا فإن اسماءه الحسنى كلها آية الذات الأحدية ، أي أن كل اسم معه جميع الكمالات الذاتية والوصفية والفعلية ، واختلاف الاسماء الإلهية بغض النظر عن المحيط والمحاط ، وبصرف النظر عن التقسيمات الأخرى ، هو في ظهور وخفاء الكمالات فقط ، أن أن كل اسم فيه جميع الكمالات الإلهية ومظهرها كلها ، ولكن هناك اختلاف بين الاسماء في ظهور وخفاء تلك الكما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ان مظهر كل اسم لديه كمالات الاسماء الأخرى ، وان لم تظهر الكمالات المزبورة فيه فع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 الجلال والجمال وهما من الاسماء الإلهية لهما مظاهر متنوعة ، ولكن لأن جلال الحق كامن في جماله وجماله مستور في جلاله فان الشيء الذي هو مظهر الجلال الالهي فيه جمال الحق ، والشيء الذي هو مظهر جمال الله يكون فيه الجلال الال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مثال البارز لاستتار الجمال في كسوة الجلال يمكن استنباطه من آيات القصاص والدفاع ، أي أحكام القصاص والاعدام ، والاماتة وإرافة الدماء ، والقهر ، والانتقام ، والغضب والسلطة ، والاستيلاء وأمثالها ، التي تعد من مظاهر الجلال وجنوده الخاصّين ، ويقابلها الإحياء وصيانة الدم والرأفة والتشفي ، والسرور وأمثالها التي تعد من مظاهر الجمال وجنوده الخاصّين ، كما يقول الله صاحب الجلال والجم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كم في القصاص حياة يا أولي الألباب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ي أن هذ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9</w:t>
      </w:r>
      <w:r>
        <w:rPr>
          <w:rFonts w:cs="Times New Roman" w:ascii="Times New Roman" w:hAnsi="Times New Roman"/>
          <w:b/>
          <w:i w:val="false"/>
          <w:iCs/>
          <w:color w:val="auto"/>
          <w:sz w:val="24"/>
          <w:szCs w:val="30"/>
          <w:lang w:val="ar-IQ" w:bidi="en-US"/>
        </w:rPr>
        <w:t xml:space="preserve"> .</w:t>
        <w:br/>
        <w:t>---</w:t>
        <w:br/>
        <w:t>( 10 )</w:t>
      </w:r>
    </w:p>
    <w:p>
      <w:pPr>
        <w:pStyle w:val="Normal"/>
        <w:bidi w:val="0"/>
        <w:spacing w:before="100" w:after="100"/>
        <w:rPr/>
      </w:pPr>
      <w:r>
        <w:rPr>
          <w:rFonts w:cs="Times New Roman" w:ascii="Times New Roman" w:hAnsi="Times New Roman"/>
          <w:b/>
          <w:i/>
          <w:iCs/>
          <w:color w:val="0000FF"/>
          <w:sz w:val="24"/>
          <w:szCs w:val="30"/>
          <w:lang w:val="ar-IQ" w:bidi="en-US"/>
        </w:rPr>
        <w:t>(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إعدام الظاهري ينطوي على إحياءت في باطنه ، ويمنع من القضاء الظالم للآخرين ، وهذا الموت الفردي يؤمن الحياة الجمعية للمجتمع ، وهذا الغضب الزائل تتبعه رحمة مستمر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ما يقول تعالى بشأن الدفاع المقدس والقتال عند هجوم الأعداء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ذين آمنوا استجيبوا لله وللرسول إذا دعاكم لما يحيي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آية نزلت في سياق آيات القتال والدفا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ي سند ناطق لدفع توهم الذين كانوا يرون ان الموت في سبيل الله فناء ويتصورن أن الجهاد والدفاع هلاك ، وخلاصته مضمونها هو أن محاربة محاربة المعتدين والثورة على القهر والاقدام في ساحة الحرب مع الباطل هي مظهر الجلال الالهي ، ولكن يرافقها الصلح مع الحق والتسليم أمام القسط والعدل وتأمين حياته والآخرين ، وهي كلها من مظاهر جمال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بعاً جميع الأوامر السماوية هي حياة ، والحياة لا تختص بالجهاد والدفاع ، لكن الآية المتقدمة نزلت في قضية الحرب مع الباطل والايثار والتضحية في طريق الحق ، حيث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جابة دعوة منادي الجهاد تضمن حياتكم ، كما يقول بعد القيام والاقدام والجهاد والاجتهاد والحضور في ساحة محاربة الظلم ونيل مقام الشهادة الشامخ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ا تحسبن الذين قتلوا في سبيل الله أمواتاً بل أحياء عند ربهم يرزق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دفاع وهو مظهر جلال الله سيكون عاملاً ضامناً للحياة الفردية والجماعية وضامناً لحياة سليمة في الدنيا والآخرة ، وهذا هو استتار الجمال في ظل الجلال واشتمال كسوة الجلال على نواة مركزية للج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لزم التوجه إلى أن انسجام الغضب والرحمة وتضامن الجلال والجمال لا يختص بالمسائل المذكورة كالقصاص والدفاع ، بل هو كامن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فا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9</w:t>
      </w:r>
      <w:r>
        <w:rPr>
          <w:rFonts w:cs="Times New Roman" w:ascii="Times New Roman" w:hAnsi="Times New Roman"/>
          <w:b/>
          <w:i w:val="false"/>
          <w:iCs/>
          <w:color w:val="auto"/>
          <w:sz w:val="24"/>
          <w:szCs w:val="30"/>
          <w:lang w:val="ar-IQ" w:bidi="en-US"/>
        </w:rPr>
        <w:t xml:space="preserve"> .</w:t>
        <w:br/>
        <w:t>---</w:t>
        <w:br/>
        <w:t>( 11 )</w:t>
      </w:r>
    </w:p>
    <w:p>
      <w:pPr>
        <w:pStyle w:val="Normal"/>
        <w:bidi w:val="0"/>
        <w:spacing w:before="100" w:after="100"/>
        <w:rPr/>
      </w:pPr>
      <w:r>
        <w:rPr>
          <w:rFonts w:cs="Times New Roman" w:ascii="Times New Roman" w:hAnsi="Times New Roman"/>
          <w:b/>
          <w:i/>
          <w:iCs/>
          <w:color w:val="0000FF"/>
          <w:sz w:val="24"/>
          <w:szCs w:val="30"/>
          <w:lang w:val="ar-IQ" w:bidi="en-US"/>
        </w:rPr>
        <w:t>(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ل الشريعة ومشهود في كل شؤونها ، بحيث أن كل إرادة كامنة في الكراهة ، وكل اشتياق مستتر في الاستياء ، لذا يقو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تب عليكم القتال وهو كره لكم وعسى أن تكرهوا شيئاً وهو خير ل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أن القتال الذي يعد ظاهراً شراً وعامل كراهة في داخله خير وسيكون أساس إرادتكم ، وفي المسائل العائلية أيضاً يعد تحمل بعض المصائب شرّاً في الظاهر ولكن سوف يكون في داخله خير لا يحصى وهو ترسيخ الأسرة وحراسة كيانها ، كما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عسى أن تكرهوا شيئاً ويجعل الله فيه خيراً كثي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خلاصة هي أن التكليف الإلهي وان رافقه كلفة ومشقة فهو بدوره آية لجلال الله ، ولا يكون باطنه إلا تشريفاً وهو آية جمال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يتشرف كل مكلف ، وهذه الكلفة والمشقة العابرة في امتثال الأوامر الالهية تجلب شرفاً راسخاً ، من هنا نقرأ في القرآن الكريم بعد الأمر بالوضوء والغسل والتيم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له يريد أن يطهر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ن هذا التكليف الظاهري يرافقه تطهير معنوي يعمل على ضمان جمال القلب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ما يريد الله ليجعل عليكم من حرج ولكن يريد ليطهّركم وليتم نعمته عليكم لعلكم تشكر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كما أن زكاة المال هي ظاهراً عامل نفاده ونقصانه ، ولكن باطنها معبأ بالنمو والنضج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محق الله الربا ويربي الصدقات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ا آتيتم من زكاة تريدون وجه الله فأولئك هم المضعف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شاهد على استتار الجمال في كسوة الجلال هو ان الجنة تقع في باطن مشقات ومصاعب السير والسلوك والصبر والاستقامة في الجهاد الأصغر والأوسط والأكب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فّت الجنة بالمكار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أن الجلا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مائ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6</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رو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lang w:val="ar-IQ" w:bidi="en-US"/>
        </w:rPr>
        <w:t xml:space="preserve"> .</w:t>
        <w:br/>
        <w:t>---</w:t>
        <w:br/>
        <w:t>( 12 )</w:t>
      </w:r>
    </w:p>
    <w:p>
      <w:pPr>
        <w:pStyle w:val="Normal"/>
        <w:bidi w:val="0"/>
        <w:spacing w:before="100" w:after="100"/>
        <w:rPr/>
      </w:pPr>
      <w:r>
        <w:rPr>
          <w:rFonts w:cs="Times New Roman" w:ascii="Times New Roman" w:hAnsi="Times New Roman"/>
          <w:b/>
          <w:i/>
          <w:iCs/>
          <w:color w:val="0000FF"/>
          <w:sz w:val="24"/>
          <w:szCs w:val="30"/>
          <w:lang w:val="ar-IQ" w:bidi="en-US"/>
        </w:rPr>
        <w:t>(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قع في باطن بعض الجما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فّت النار بالشهوات ، لأن الشهوات واللذات والنشاطات وأمثالها هي مظاهر الجمال ، وإذا لم توازن وتجاوزت حد الحلال وأخذت جنبة حيوانية محضة فانه سيرافقها في باطنها غضب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ن أهم مثال لاختفاء الجمال في وجه الجلال وأفضل شاهد على أن الجمال كامن في ظل الجلال وعلى استتار الرحمة في كسوة الغضب هو تبيين وضع جهنم أو أنواع العذاب الأخرى كما في سورة الرحمن التي نزلت للتذكير بالنعم الالهية الخاصة وتطلب من جميع المكلفين اعترافاً وتسد عليهم طريق أي نوع من التكذيب ، أعلن فيها أن جهنم ونيرانها المحرقة نعم إلهية خاصة ، ويؤخذ من الجميع إقرار بأن تكذيبها لا يجوز ، ولا يمكن إنكار أصل وجودها وكونها نعمة إلهية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ذه جهنم التي يكذب بها المجر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طوفون بينها وبين حميم 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بأي آلاء ربكما تكذب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كما ان عذاب جهنم يرافقه انسجام الجلال والجمال ، كذلك عذاب الاستئصال وتدمير الدنيا يرافقه انسجام الغضب والرحمة وجلب النقمة والنعمة معاً ، كما يستفاد من الآيا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نه هو ربّ الشع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نه أهلك عاداً الأولى وثمودا فما ابق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وم نوح من قبل إنهم كانوا هم أظلم وأطغ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مؤتفكة أه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غشاها ما غش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بأي آلاء ربك تتمار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أن اسقاط الطواغيت والنظام الظالم القمعي يعدّ من الآلاء والنعم الإله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يرى جواز أية مرية وشك في ذلك ، ورغم أن إنكار نعم الله وكفرانها له جزاء كجزاء الأقوام المذكورة ولكن ظاهر الآيات المذكورة هو أن إسقاط نظام الظلم قائم على أساس الرأفة الإلهية بالمحرمين ، أي ان تلك الرأفة والجمال ظهرتا في ظل الغضب والجلال واختلط رفع</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رحمن ، الآ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جم ، الآ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5</w:t>
      </w:r>
      <w:r>
        <w:rPr>
          <w:rFonts w:cs="Times New Roman" w:ascii="Times New Roman" w:hAnsi="Times New Roman"/>
          <w:b/>
          <w:i w:val="false"/>
          <w:iCs/>
          <w:color w:val="auto"/>
          <w:sz w:val="24"/>
          <w:szCs w:val="30"/>
          <w:lang w:val="ar-IQ" w:bidi="en-US"/>
        </w:rPr>
        <w:t xml:space="preserve"> .</w:t>
        <w:br/>
        <w:t>---</w:t>
        <w:br/>
        <w:t>( 13 )</w:t>
        <w:br/>
      </w:r>
      <w:r>
        <w:rPr>
          <w:rFonts w:ascii="Times New Roman" w:hAnsi="Times New Roman" w:cs="Times New Roman"/>
          <w:b/>
          <w:b/>
          <w:i w:val="false"/>
          <w:i w:val="false"/>
          <w:iCs/>
          <w:color w:val="auto"/>
          <w:sz w:val="24"/>
          <w:sz w:val="24"/>
          <w:szCs w:val="30"/>
          <w:rtl w:val="true"/>
          <w:lang w:val="ar-IQ" w:bidi="en-US"/>
        </w:rPr>
        <w:t>المحرومين مع وضع المستكبرين لكي ينتصر كوثر الصبر والحلم على تكاثر البطر والأش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ذا المزج بين الغضب والرأفة له ظهور في كل كائن بمقدار سعة وجود ذلك الكائن ، أي هو في الكائنات المجردة التامة أقوى من الكائنات المستكفية ، وفي الكائن المستكفي أقوى من الكائنات الناقصة ، وفي ذات الله الذي هو فوق الجميع يبلغ الكمال المح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شأة الكثرة ومنطقة المادة لأن ظهورها الجمعي قليل لا يشعر بانسجام واتحاد هذين الوصف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جمال والجلال ، بل يظهر وكأن بعضها فقط مظهر غضب ليس فيها رأفة ، وبعضها محور رأفة بلا غضب ، لكن البرهان والعرفان حاكمان على الحس ويصلحان نقص الشعور بالتحليل المفهومي أو التجليل الشهودي ؛ لأنه ليس ممكناً أن يكون شيء آية الله تعالى ولا يظهر جميع أوصاف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طبعاً هناك تمايز بينها في كيفية كونها آيات وكيفية الإظه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إنسان الكامل بسبب انه جامع لجميع الكمالات الامكانية ؛ لأنه مظهر جميع الاسماء يظهر هذا الانسجام أفضل من الكائنات الأخرى ، لذا رفض الرسول الأكرم صلى الله عليه وآله وسلم اقتراح اللعن في قضية معركة اُحد رغم تحمل جميع المشقات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 أبعث لعّاناً بل بعثت داعياً ورحمة ، اللهم اهد قومي فإنهم لا يعل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هذا المزج بين الغضب والرأفة يسمى هجراً جميلاً ، وقد كان النبي مأموراً بذلك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صبر على ما يقولون واهجرهم هجراً جميل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أن أساس الوظيفة أمام الأمر الالهي هو الصبر الجمي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اصبر صبر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ز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w:t>
        <w:br/>
        <w:t>( 14 )</w:t>
        <w:br/>
      </w:r>
      <w:r>
        <w:rPr>
          <w:rFonts w:ascii="Times New Roman" w:hAnsi="Times New Roman" w:cs="Times New Roman"/>
          <w:b/>
          <w:b/>
          <w:i w:val="false"/>
          <w:i w:val="false"/>
          <w:iCs/>
          <w:color w:val="auto"/>
          <w:sz w:val="24"/>
          <w:sz w:val="24"/>
          <w:szCs w:val="30"/>
          <w:rtl w:val="true"/>
          <w:lang w:val="ar-IQ" w:bidi="en-US"/>
        </w:rPr>
        <w:t xml:space="preserve">جميل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ثال هذا المزج الميمون يمكن مشاهدته في قصة يعقوب المبتلى بهجران يوسف عليه السلام وعدم رأفة أبنائه ، كما جاء في القرآن الكري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ل سوّلت لكم أنفسكم أمراً فصبر جميل والله المستع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2/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قابلية الإنسان الكامل فيها استطاعة مزج هاتين الصفتين الممتازتين ، وحفظ توازنهما في المسائل العامة والبسيطة ، لذا نبفس النسبة كان جلال غضب الرسول صلى الله عليه وآله وسلم يمتزج مع جمال رأفته في المسائل السياسية والعسكر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البحوث الثقافية كانا يمتزجا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ا خلقنا السموات والأرض وما بينهما إلا بالحق وان الساعة لآتية فاصفح الصفح الجمي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كان يحافظ أيضاً على ارتباطها في المسائل العائلية البسيطة كما أمر بذلك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تعالين امتعكن واسرحكن سراحاً جميل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ولأن خلاصة اخلاق الإنسان الكامل هو القرآن الكريم ، وكلاهما تجليا من منبع رفيع واحد ، مع اختلاف في أن أحدها أرسل والآخر أنزل وأحدهما نزل في صحبة الآخر ، أي أن القرآن نزل في معية الإنسان الكامل ، لا أن الإنسان الكامل أرسل في معية القرآ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تبعوا النور الذي أنزل مع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فالقرآن أيضاً جامع للجمال والجلال الالهيين وفيه انسجام الغضب والرأفة ، كما ان الله عرف القرآن كدواء شافٍ مزيل للآلام ، لكنه ينتج ألماً وعامل خسار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ننزّل من القرآن ما هو شفاء ورحمة للمؤمنين ولا يزيد الظالمين إلا خسا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طبعاً إن تبيين جامعية القرآن بالنسبة إلى الشفاء والرحمة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عار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يوس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سورة الحج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7</w:t>
      </w:r>
      <w:r>
        <w:rPr>
          <w:rFonts w:cs="Times New Roman" w:ascii="Times New Roman" w:hAnsi="Times New Roman"/>
          <w:b/>
          <w:i w:val="false"/>
          <w:iCs/>
          <w:color w:val="auto"/>
          <w:sz w:val="24"/>
          <w:szCs w:val="30"/>
          <w:lang w:val="ar-IQ" w:bidi="en-US"/>
        </w:rPr>
        <w:t xml:space="preserve"> .</w:t>
        <w:br/>
        <w:t xml:space="preserve">(6)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2</w:t>
      </w:r>
      <w:r>
        <w:rPr>
          <w:rFonts w:cs="Times New Roman" w:ascii="Times New Roman" w:hAnsi="Times New Roman"/>
          <w:b/>
          <w:i w:val="false"/>
          <w:iCs/>
          <w:color w:val="auto"/>
          <w:sz w:val="24"/>
          <w:szCs w:val="30"/>
          <w:lang w:val="ar-IQ" w:bidi="en-US"/>
        </w:rPr>
        <w:t xml:space="preserve"> .</w:t>
        <w:br/>
        <w:t>---</w:t>
        <w:br/>
        <w:t>( 15 )</w:t>
      </w:r>
    </w:p>
    <w:p>
      <w:pPr>
        <w:pStyle w:val="Normal"/>
        <w:bidi w:val="0"/>
        <w:spacing w:before="100" w:after="100"/>
        <w:rPr/>
      </w:pPr>
      <w:r>
        <w:rPr>
          <w:rFonts w:cs="Times New Roman" w:ascii="Times New Roman" w:hAnsi="Times New Roman"/>
          <w:b/>
          <w:i/>
          <w:iCs/>
          <w:color w:val="0000FF"/>
          <w:sz w:val="24"/>
          <w:szCs w:val="30"/>
          <w:lang w:val="ar-IQ" w:bidi="en-US"/>
        </w:rPr>
        <w:t>(2/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جهة ، والخسارة من جهة أخرى وكذلك بالنسبة إلى الهداية من جهة والاضلال من جهة أخرى المذكور من الآية الكريمة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يضل به كثيراً ويهدي به كثيراً وما يضل به إلا الفاسق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يتضح بالتأمل في نفس الآيات المذكورقة ؛ لأن تعليق الحكم في كلتا الآيتين على وصف مشعر بعلية ذلك الوصف ، أي أن وصف الظلم في الآية الأولى وصفة الفسق في الآية الثانية دليل على أن الظالم والفاسق هما كالمريض المصاب في جهاز الهضم ولا يستطيع هضم الفاكهة الطيبة واللذيذة ويقوم برد فعل بدلاً من القبول ، لذا يزداد مرضه ، وإلا فإن أساس المرض لا يكون من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ان أساس الضلالة والخسارة أيضاً ليس من الأوصاف السلبية للقرآن وبعيد عن ساحة قدسه ، ولكن هذا الإضلال العارضي والخسارة الثانوية التي هي مظهر غضب الله تكون منسجمة مع تلك الهداية الإبتدائية والمستمرة والذاتية والأصلية وأيضاً مع ذلك الشفاء المستم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لق ممزوج بالجمال في رؤية القرآن الكريم ، الجمال النفسي والجمال النسبي ، سواء في حدود الكائنات المادية أو في منطقة الكائنات المجردة والمعنوية ، ولكن الجمال النفسي لكل كائن في حد ذاته سواء كان مادة أو مجرداً يحصل استنباطه من انضمام آيتين في القرآن ، 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 خالق كل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تي تدل ان كل شيء غير الله هو مخلوق من قبل الله ، سواء كان مجرداً أو مادياً ، وسواء كان من الذوات أو من الصفات الثانية ، و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ي أحسن كل شيء خلق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التي تدل على ان كل شيء خلقه الله ، خلقه جميلاً ، ولا يوجد أي نقص وعيب نفسي في وجود المخلوقات ، سواء كانت النشأة مادة أو منظقة مجردة ، وسواء كانت منطقة ذوات الأشياء أو النشأة وأوصاف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 xml:space="preserve"> .</w:t>
        <w:br/>
        <w:t>---</w:t>
        <w:br/>
        <w:t>( 16 )</w:t>
      </w:r>
    </w:p>
    <w:p>
      <w:pPr>
        <w:pStyle w:val="Normal"/>
        <w:bidi w:val="0"/>
        <w:spacing w:before="100" w:after="100"/>
        <w:rPr/>
      </w:pPr>
      <w:r>
        <w:rPr>
          <w:rFonts w:cs="Times New Roman" w:ascii="Times New Roman" w:hAnsi="Times New Roman"/>
          <w:b/>
          <w:i/>
          <w:iCs/>
          <w:color w:val="0000FF"/>
          <w:sz w:val="24"/>
          <w:szCs w:val="30"/>
          <w:lang w:val="ar-IQ" w:bidi="en-US"/>
        </w:rPr>
        <w:t>(2/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ما الجمال النسبي لبعض المخلوقات بالنسبة إلى بعض المخلوقات الأخرى فيحصل استظهاره من دراسة عدة آيات إحداها 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ا جعلنا ما على الأرض زينة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زينا السماء الدنيا بزينة الكواكب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من هذه الآيات تتضح الزينة والجمال النسبي للمخلوقات المادية بالنسبة إلى بعضها البعض ، ويفهم من 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بّب إليكم الايمان وزينه في قلوبكم وكره إليكم الكفر والفسوق والعصيان </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ن الله جعل الايمان محبوب القلوب وزينة لأرواح الناس ؛ ولأن الروح الإنسانية هي مجردة وليست مادية ، فالايمان أيضاً هو أمر معنوي وليس مادياً ؛ فان هذا الأمر المعنوي أي الايمان أصبح سبباً في جمال ذلك الأمر المجرد ، أي الروح الإنس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بيّن في القرآن الكريم مفصلاً تمايز الجمال التكويني عن الاعتباري وامتياز الجمال الرحماني عن الزينة الشيط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تقسيم الجمال إلى معنوي ومادي في القرآن الكريم ، ورد أيضاً في أحاديث أصحاب الولاية ومفسري القرآن الأصيلين ، فقد ورد في كلمات أمير المؤمنين علي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جمال الظاهر حسن الصورة والجمال الباطن حسن السرير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حسن النية جمال السرائ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ن الترغيب بالجمال والحث على العمل الجميل مشهود في القرآن وكلام العترة ، فقد أشار الله تعالى إلى الاستفادة من جمال الغنم ضمن عدّ المنافع الاقتصادية لتربية الغنم و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كم فيها جمال حين تريحون وحين تسرح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جر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غرر والدرر ،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31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المصدر نفسه ، ج</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38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نح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w:t>
        <w:br/>
        <w:t>( 17 )</w:t>
      </w:r>
    </w:p>
    <w:p>
      <w:pPr>
        <w:pStyle w:val="Normal"/>
        <w:bidi w:val="0"/>
        <w:spacing w:before="100" w:after="100"/>
        <w:rPr/>
      </w:pPr>
      <w:r>
        <w:rPr>
          <w:rFonts w:cs="Times New Roman" w:ascii="Times New Roman" w:hAnsi="Times New Roman"/>
          <w:b/>
          <w:i/>
          <w:iCs/>
          <w:color w:val="0000FF"/>
          <w:sz w:val="24"/>
          <w:szCs w:val="30"/>
          <w:lang w:val="ar-IQ" w:bidi="en-US"/>
        </w:rPr>
        <w:t>(2/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ورد في حديث الإمام علي عليه السلام أن الرجال المتقين خاشعون في العبادة ومتجملون رغم الفاقة والحاج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ال في وصيته لكم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عرفة العلم دين يدان به ، به يكسب الإنسان الطاعة في حياته وجميل الاحدوثة بعد وفات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جمل من أخلاق المؤمن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هذا التجمل الذي هو من أوصاف الرجال المؤمنين يشمل كلا قسمي الجمال ، رغم ان له شمولاً أكثر بالنسبة إلى الجمال المعنوي ، لذا قال الإمام علي عليه السلام لابنه الإمام الحسن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كذا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فلتكن مسألتك فيما يبقى لك جماله وينفي عنك وباله ؛ فالمال لا يبقى لك ولا تبقى 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فجمال الإنسان يكون في المعارف والفضائ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نقظراً لأنه ليس هناك فرق بين المرأة والرجل في المسائل المذكورة ؛ لأن محورها كلها هو الإنسان ولا تؤثر خصوصية الذكورة والأنوثة في حقيقة الإنسان والايمان وأمثالها يمكن من الحديث الشريف المروي عن الإمام علي عليه السلام حيث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قول النساء في جمالهن وجمال الرجال في عقولهم ، فهم معنى أمريّ وليس معنى وصفيّاً ، أي لا يكون المقصود من الحديث الشريف وصف صنفين من الناس ، وان عقل المرأة محصور في جمالها ، حيث يكون في هذا جنبة ذم ، وان جمال الرجل معبأ في عقله حيث يكون في هذا جنبة مدح ، بل قد يكون معنى ذلك هو أمر أو وصف بنّاء وليس وصف قدح وذم ، أي ان المرأة مكلفة ، أو تستطيع إظهار عقلها وفكرها الإنساني في ظرافة العاطفة وجمال الكلام والسلوك وكيفي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خطبة </w:t>
      </w:r>
      <w:r>
        <w:rPr>
          <w:rFonts w:cs="Times New Roman" w:ascii="Times New Roman" w:hAnsi="Times New Roman"/>
          <w:b/>
          <w:i w:val="false"/>
          <w:iCs/>
          <w:color w:val="auto"/>
          <w:sz w:val="24"/>
          <w:szCs w:val="30"/>
          <w:lang w:val="ar-IQ" w:bidi="en-US"/>
        </w:rPr>
        <w:t>19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كلمات القصار </w:t>
      </w:r>
      <w:r>
        <w:rPr>
          <w:rFonts w:cs="Times New Roman" w:ascii="Times New Roman" w:hAnsi="Times New Roman"/>
          <w:b/>
          <w:i w:val="false"/>
          <w:iCs/>
          <w:color w:val="auto"/>
          <w:sz w:val="24"/>
          <w:szCs w:val="30"/>
          <w:lang w:val="ar-IQ" w:bidi="en-US"/>
        </w:rPr>
        <w:t>14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غرر والدرر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307</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نهج البلاغة ، الرسالة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 18 )</w:t>
      </w:r>
    </w:p>
    <w:p>
      <w:pPr>
        <w:pStyle w:val="Normal"/>
        <w:bidi w:val="0"/>
        <w:spacing w:before="100" w:after="100"/>
        <w:rPr/>
      </w:pPr>
      <w:r>
        <w:rPr>
          <w:rFonts w:cs="Times New Roman" w:ascii="Times New Roman" w:hAnsi="Times New Roman"/>
          <w:b/>
          <w:i/>
          <w:iCs/>
          <w:color w:val="0000FF"/>
          <w:sz w:val="24"/>
          <w:szCs w:val="30"/>
          <w:lang w:val="ar-IQ" w:bidi="en-US"/>
        </w:rPr>
        <w:t>(2/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حاورة ، المناظرة وكيفية التعامل والحكاية وأمثال ذلك ، كما ان الرجل مكلف ويمكنه إظهار فنه في فكره الإنساني وتفكيره العقل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ثلاً يجب ان تستطيع المرأة جعل قداسة زوجة إبراهيم عليه السلام وكيفية تعاملها مع الملائكة وكيفية سماع بشارة الأمومة وحالة التعجب والقيام بإبراز الإنفعال الظريف بياناً ل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قبلت امرأته في صرة فصكت وجهها وقالت عجوز عقي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مرأته قائمة فضحكت فبشرناها بإسحاق ومن وراء إسحاق يعقو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ي ورد شرحها في متن الكتاب ، ولا تسهل أبداً هذه الطرائف الفنية التي تمثل عين الطرائف العقلية على الرجال الفنانين ، كما أن المرأة المتعلمة والعارفة بمعارف الشهادة والايثار والتضحية تستطيع بوصف الأم الحنون تشويق ابنها للجهاد وإظهار عقل طريف في ظل فن ظريف في توديعه عند الذهاب أو اظهار فكر وزين عقلي في لباس شوق وانتظار جميل وأمثال ذلك عند استقبال ابنها الشجاع الذي عاد منتصراً من ميدان القتال ، كما أن الرجال الفنانين يستطيعون مقابل ذلك أن يبتكروا فنوناً ظريفة في ظل عقل طري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لاصة أن المرأة يجب أن تظهر طرائف الحكمة في ظرائف الفن ، ويجب ان يظهر الرجل ظرائف الفن في طرائف الحكمة ، أي ان جلال المرأة كامن في جمالها ، وجمال الرجل يتجلى في جلاله ، وهذا التوزيع للعمل ليس ذماً للمرأة ولا مدحاً للرجل ، بل هو إرشاد وأمر عملي لكل من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ل شخص مأمور بعمله الخاص ، وفي حالة التمرد على ذلك يستحق الذم ، ويظهر اختلاف المرأة والرجل في كيفية تقديم الأفكار الصحيح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لا فالمرأة كالرجل لديها لياقة تعلم العلوم والمعارف ويجب تقديرها ومدحها ؛ كالرجل الذي يكون لائقاً لتقديم الفنون الظريفة ويجب مدحه وتقدير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ذاري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w:t>
        <w:br/>
        <w:t>( 19 )</w:t>
        <w:br/>
      </w:r>
      <w:r>
        <w:rPr>
          <w:rFonts w:ascii="Times New Roman" w:hAnsi="Times New Roman" w:cs="Times New Roman"/>
          <w:b/>
          <w:b/>
          <w:i w:val="false"/>
          <w:i w:val="false"/>
          <w:iCs/>
          <w:color w:val="auto"/>
          <w:sz w:val="24"/>
          <w:sz w:val="24"/>
          <w:szCs w:val="30"/>
          <w:rtl w:val="true"/>
          <w:lang w:val="ar-IQ" w:bidi="en-US"/>
        </w:rPr>
        <w:t>إن ملاحظة هذه المسألة مفيدة وهي أن الأحكام والأوصاف التي ذكرت للمرأة على قس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قسم 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عود إلى أساس الأنوثة الذي لا يقع أي اختلاف فيه خلال القرون والأعصار ، مثل لزوم الحجاب والعفاف ومئات الأحكام العبادية وغير العبادية الخاصة بالمرأة والتي لا تتغير أب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يوجد أي فرق بين أفراد النساء في تلك الأحك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قسم 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يعود إلى أساس المرأة بل يشير إلى كيفية التربية ومحيطها حيث أنه إذا تربت في ظل تعليم صحيح وتربية مدروسة وفكرت النساء مثل الرجال وتعقلن وتدبرن مثل الرجال فلا يتمايزن عن الرجال من هذه الناح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حصل أحياناً اختلاف فهو مثل التمايز المشهور بين الرجال أنفس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ثلاً إذا دخلت نساء مستعدات إلى الحوزات والجامعات العلمية وقمن مثل الطلاب والطلبة الجامعيين بتعلم العلوم والمعارف الإلهية وحصلن على معرفة كاملة في الدروس المشتركة بين طلبة الحوزة من حيث الرؤية الكونية ومعرفة الإنسان ومعرفة الدنيا ومعرفة الآخرة وسائر المسائل الإسلامية ، وتكون طريقة تعليمهن وتبليغهن الديني مثل رجال الدين حيث ان هناك مجموعة هي بالفعل كذلك ببركة الثورة الإسلامية ، فهل يمكن القول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ناك روايات وردت في ذم النساء وهناك أحاديث وردت في اجتناب استشارتهن وان الادلة الواردة في نقص عقولهن هي مطلقة ، وليس فيها أي انصراف بالنسبة إلى النساء العالمات والمحققات من هذا الصنف ، وان موضوع جميع تلك الأدلة هو ذات المرأة من حيث كونها امرأة كما هو القسم الأول ؟ مثلاً أقوال الإمام علي عليه السلام في بيان وهن عقول النساء حيث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شباه الرجال ولا رجال ، حلوم الأطفال وعقول ربات</w:t>
      </w:r>
      <w:r>
        <w:rPr>
          <w:rFonts w:cs="Times New Roman" w:ascii="Times New Roman" w:hAnsi="Times New Roman"/>
          <w:b/>
          <w:i w:val="false"/>
          <w:iCs/>
          <w:color w:val="auto"/>
          <w:sz w:val="24"/>
          <w:szCs w:val="30"/>
          <w:lang w:val="ar-IQ" w:bidi="en-US"/>
        </w:rPr>
        <w:br/>
        <w:t>---</w:t>
        <w:br/>
        <w:t>( 20 )</w:t>
      </w:r>
    </w:p>
    <w:p>
      <w:pPr>
        <w:pStyle w:val="Normal"/>
        <w:bidi w:val="0"/>
        <w:spacing w:before="100" w:after="100"/>
        <w:rPr/>
      </w:pPr>
      <w:r>
        <w:rPr>
          <w:rFonts w:cs="Times New Roman" w:ascii="Times New Roman" w:hAnsi="Times New Roman"/>
          <w:b/>
          <w:i/>
          <w:iCs/>
          <w:color w:val="0000FF"/>
          <w:sz w:val="24"/>
          <w:szCs w:val="30"/>
          <w:lang w:val="ar-IQ" w:bidi="en-US"/>
        </w:rPr>
        <w:t>(2/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حجا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ياك ومشاورة النساء فان رأيهن إلى افن وعزمهن إلى وه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فيها أي انصراف عن النساء المحققات والعالمات وان عقولهن كعقول الأطفال في قسم العقل النظري لأنهن نساء وبسبب أنوثة بدنهن ، وان إرادتهن وتصميمهن وعزمهن واهن وغير ثابت في قسم العقل العملي ، أم أن هذه التعابير هي بلحاظ الغلبة الخارجية التي منشؤها إبعاد هذا الصنف الثمين عن التعليم وحرمانه من التربية الصحيحة ، حيث انه لو توفرت ظروف صحيحة لتعلمهن في ميدان التعليم والتربية فمن المؤكد أن الغلبة سوف تكون على العكس أو على الأقل لا تكون هناك غلبة حتى تؤدي إلى الذ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لاص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وهن العزم سوف لا يكون من أحكام القسم الأول مثل مسألة الحجاب والعفاف وأمثا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ذكاء ونبوغ بعض النساء له سابقة بعيدة وسبقهن في قبول الموعظة بالنسبة إلى الرجال لها شواهد تاريخية ، عندما ظهر الإسلام في الحجاز كان تشخيص حقانيته من حيث العقل النظري يتطلب ذكاء رفيعاً والقبول به من حيث العقل العملي يتطلب عزماً فولاذياً يتحمل كل أنواع الخطر ، لذا فان الشخص الذي كان يسلم قبل الآخرين في تلك الظروف كان يتمتع بامتياز خاص ، ويعدّ هذا السبق من فضائله ، لأنه ليس فقط سبقاً زمانياً أو مكانياً حتى لا يكون معياراً لقيمة جوهرية ، بل كان سبقاً في الدرجة والمكا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ثلما يعد إسلام الإمام علي عليه السلام من مناقبه الرسم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هنا يمكن إدراك ذكاء ونبوغ النساء اللواتي أسلمن قبل أزواجهن وشخصن حقانيت بالاستدلال وآمن به في ظل عزم راسخ ، بينما كان هناك رجال كثر لـ</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خطبة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نهج البلاغة ، الرسالة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 21 )</w:t>
        <w:br/>
      </w:r>
      <w:r>
        <w:rPr>
          <w:rFonts w:ascii="Times New Roman" w:hAnsi="Times New Roman" w:cs="Times New Roman"/>
          <w:b/>
          <w:b/>
          <w:i w:val="false"/>
          <w:i w:val="false"/>
          <w:iCs/>
          <w:color w:val="auto"/>
          <w:sz w:val="24"/>
          <w:sz w:val="24"/>
          <w:szCs w:val="30"/>
          <w:rtl w:val="true"/>
          <w:lang w:val="ar-IQ" w:bidi="en-US"/>
        </w:rPr>
        <w:t>يستنكفوا فقط عن القبول به والتشكيك في حقانيته ، بل كانوا يسعون كثيراً لإطفاء نور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ذكر مالك بن أنس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7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ـ 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وطّئه أن هناك عدداً من النساء أسلمن في وقت كان أزواجهن كفاراً مثل بنت الوليد بن المغيرة التي كانت زوجة صفوان بن أمية ، فإنها اسلمت قبل زوجها ، وكذلك أم حكيم بنت الحارث بن هشام التي كانت زوجة عكرمة بن أبي جهل أسلمت قبل زوج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مجتمع الإنساني يحتاج إلى علل وعوامل ليتأمن صفاء الضمير بين أفراده ولا تكفي فقط القوانين والمقررات السياسية والعسكرية والاقتصادية وغير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ناحية أخرى ، إن المجتمع البشري الكبير يتشكل من مجتمعات صغيرة عائلية ، أي ان أعضاء العوائل المتعددة هي عامل تحقق مجتمع رسمي ، وما دام لم يقع سبب الرأفة بين أعضاء الاسرة ، فان صفاء الضمير وروح التعاون وعلاقات المحبة لا تقوم ابداً بين أفراده عند تشكل المجتمع الرسمي وأهم عامل يثير الرأفة والتضحية والايثار بين أفراد العائلة هو تجلي روح الأم بين أعضاء الأسرة ؛ لأنه رغم ان الأب يتولى الأعمال الإدارية لمجتمع صغ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لعائ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نوان ـ الرجال قوامون على النساء ـ ولكن أساس العائلة الذي شيد على الرأفة والوفاء والارتباط هو بعهدة الأم ؛ لأن الأم تولد أبناء يرتبط كل منهم بالآخر ، والأفراد الذي يولدون من امرأة واحدة ليسوا مثل فواكه شجرة واحدة حيث لا تظهر روح الايثار الإنساني في مستوى النبات وليسوا مثل صغار حيوان انثى يفتقدون التعاون الإنساني ، ولا يتجلى فيهم الارتباط البشري الخا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إن الأبناء الذين يولدون من امرأة واحدة سواء كان ذلك بفاصلة زمنية أو بدون فاصلة ، يرأف ويرحم بعضه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موطّأ ، كتاب النكاح </w:t>
      </w:r>
      <w:r>
        <w:rPr>
          <w:rFonts w:cs="Times New Roman" w:ascii="Times New Roman" w:hAnsi="Times New Roman"/>
          <w:b/>
          <w:i w:val="false"/>
          <w:iCs/>
          <w:color w:val="auto"/>
          <w:sz w:val="24"/>
          <w:szCs w:val="30"/>
          <w:lang w:val="ar-IQ" w:bidi="en-US"/>
        </w:rPr>
        <w:t>37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71</w:t>
      </w:r>
      <w:r>
        <w:rPr>
          <w:rFonts w:cs="Times New Roman" w:ascii="Times New Roman" w:hAnsi="Times New Roman"/>
          <w:b/>
          <w:i w:val="false"/>
          <w:iCs/>
          <w:color w:val="auto"/>
          <w:sz w:val="24"/>
          <w:szCs w:val="30"/>
          <w:lang w:val="ar-IQ" w:bidi="en-US"/>
        </w:rPr>
        <w:t xml:space="preserve"> .</w:t>
        <w:br/>
        <w:t>---</w:t>
        <w:br/>
        <w:t>( 22 )</w:t>
      </w:r>
    </w:p>
    <w:p>
      <w:pPr>
        <w:pStyle w:val="Normal"/>
        <w:bidi w:val="0"/>
        <w:spacing w:before="100" w:after="100"/>
        <w:rPr/>
      </w:pPr>
      <w:r>
        <w:rPr>
          <w:rFonts w:cs="Times New Roman" w:ascii="Times New Roman" w:hAnsi="Times New Roman"/>
          <w:b/>
          <w:i/>
          <w:iCs/>
          <w:color w:val="0000FF"/>
          <w:sz w:val="24"/>
          <w:szCs w:val="30"/>
          <w:lang w:val="ar-IQ" w:bidi="en-US"/>
        </w:rPr>
        <w:t>(2/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عضاً وينمون اتصالهم الفطري في ظل التعاليم الدينية ، وقد عد حفظ هذا الاتصال وعدم نسيانه من الواجبات المهمة في الدين ، وإذا قطع شخص هذا الاتصال الفطري والديني سيحرم من الرحمة الإلهية الخاصة ؛ لأن صلة الرحم هي من الأشياء التي أمر بها الله ، وقد ورد اللعن لقاطعين الشيء الذي يجب وص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ذين ينقضون عهد الله من بعد ميثاقه ويقطعون ما أمر الله به أن يوصل ويفسدون في الأرض أولئك هم الخاسر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ذين ينقضون عهد الله من بعد ميثاقه ويقطعون ما أمر الله به أن يوصل ويفسدون في الإرض أولئك لهم اللعنة ولهم سوء الد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عل سر ذكر الافساد في الأرض إلى جانب قطع الشيء اللازم وصله ، هو ان الأفراد الذين نموا في عوائل متدينة أصيلة وادركوا قانون صلة الرحم وحفظ اتصال الأعضاء وعملوا بذلك ، عندما يدخلون المجتمع الرسمي ، لا يقومون بالافساد في الأرض ؛ لأنهم دخلوا المجتمع بروح اتصال وإيثار ، ولكن الذين يترعرعون في عوائل غير متدينة ، فلأن أساس الارتباط الفطري قد أهمل بين أعضائها من أثر عدم مراعاة قانون صلة الرحم ولزوم الايثار والتعاون وغيرها ، لذا عندما يدخلون إلى المجتمع الرسمي تظهر ظواهر توحش وتنمّر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خلاصة ان قانون صلة الرحم هو قاعدة مهمة تقوم بتربية المجتمع الصغير وتهيئ أرضية إزدهار المجتمعات الكبيرة ، وصلة الرحم هي قاعدة سائدة على الأرحام والمحارم والأقرباء العائليين ، وسبب كل هذه الارتباطات هو ظهور جميع الأعضاء من رحم واحد ، وذلك الرحم الذي يولد الأعضاء المرتبطة موجود في المرأة ، والنتيجة ان النواة الأساسية للعائلة تتعهدها المرأة ، رغم ان الرجل مسئوول عن الأعمال التنفيذية وتأمين نفقات الحيا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رع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w:t>
        <w:br/>
        <w:t>( 23 )</w:t>
      </w:r>
    </w:p>
    <w:p>
      <w:pPr>
        <w:pStyle w:val="Normal"/>
        <w:bidi w:val="0"/>
        <w:spacing w:before="100" w:after="100"/>
        <w:rPr/>
      </w:pPr>
      <w:r>
        <w:rPr>
          <w:rFonts w:cs="Times New Roman" w:ascii="Times New Roman" w:hAnsi="Times New Roman"/>
          <w:b/>
          <w:i/>
          <w:iCs/>
          <w:color w:val="0000FF"/>
          <w:sz w:val="24"/>
          <w:szCs w:val="30"/>
          <w:lang w:val="ar-IQ" w:bidi="en-US"/>
        </w:rPr>
        <w:t>(2/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أمثال ذلك ، من هنا نقرأ في القرآن الكريم ضمن توصية الإنسان بتكريم الوالدين ، تذكيراً بجهود الأ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وصيّنا الإنسان بوالديه أحساناً حملته أمه كرهاً ووضعته كرهاً وحمله وفصاله ثلاثون شه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حملته أمه وهناً على وهن وفصاله في عام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ما أن الإمام السجاد عليه السلام بين في رسالة الحقوق لزوم مراعاة حقوق الأرحام بمقدار الارتباط والقرابة بالنسبة إلى الرحم ، وأكد أن اول حق في النظام العائلي هو للأم ، ثم تحدث عن حق الأب و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حقوق رحمك كثيرة متصلة بقدر اتصال الرحم في القرابة فأوجبها عليك ، حق أمك ثم حق أبيك ثم حق ولدك ثم حق أخيك ثم الأقرب فالأقرب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يلاحظ أن دور المرأة ليس فقط إيجاد رابطة الرحم بين الأعضاء النسبيين للأسرة الواحدة ، بل لا ينكر دورها في إيجاد الارتباط الرحمي بين الأرقاب السببيين أيضاً ؛ لأن الأقارب السببيين في نظر الإسلام هم كالأقرباء النسبيين يتمتعون برحم خاص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قانون المصاهرة هناك مقررات كثي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يستفاد من خطبة رسول الله صلى الله عليه وآله وسلم في مراسم عقد زواج أمير المؤمنين علي عليه السلام وفاطمة الزهراء عليها السلام أن المصاهرة تلحق بالنسب وان الصهر والعروس يعدان بمثابة أبناء أسرتين وأعضاء الأسرتين يحسبون بمثابة أفراد أسرة واحد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خاصة الآباء والأمهات وهذا القانون الذي استفيد من خطبة رسول الله صلى الله عليه وآله وسلم وكذلك من خطبة عقد زواج الإمام الجواد عليه السلام بواسطة الإمام الرضا عليه السل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و الذي خلق من الماء بشراً فجعله نسب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احق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لقم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تحف العقول ، رسالة الحقوق للإمام السجّاد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 xml:space="preserve">بحار الأنوار ، طبعة بيروت ، ج </w:t>
      </w:r>
      <w:r>
        <w:rPr>
          <w:rFonts w:cs="Times New Roman" w:ascii="Times New Roman" w:hAnsi="Times New Roman"/>
          <w:b/>
          <w:i w:val="false"/>
          <w:iCs/>
          <w:color w:val="auto"/>
          <w:sz w:val="24"/>
          <w:szCs w:val="30"/>
          <w:lang w:val="ar-IQ" w:bidi="en-US"/>
        </w:rPr>
        <w:t>10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16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67</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24 )</w:t>
      </w:r>
    </w:p>
    <w:p>
      <w:pPr>
        <w:pStyle w:val="Normal"/>
        <w:bidi w:val="0"/>
        <w:spacing w:before="100" w:after="100"/>
        <w:rPr/>
      </w:pPr>
      <w:r>
        <w:rPr>
          <w:rFonts w:cs="Times New Roman" w:ascii="Times New Roman" w:hAnsi="Times New Roman"/>
          <w:b/>
          <w:i/>
          <w:iCs/>
          <w:color w:val="0000FF"/>
          <w:sz w:val="24"/>
          <w:szCs w:val="30"/>
          <w:lang w:val="ar-IQ" w:bidi="en-US"/>
        </w:rPr>
        <w:t>(2/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صه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هنا ندخل موضوعاً مهماً وهو اتضاح دور المرأة في إيجاد ارتباط بين الرجل بصفته أباً وبين الأفراد الذين يولدون في ما بعد كأبناء ، أي ان المرأة تستقطب الرجل أولاّ وتنمي فيه الرأفة والعاطفة وتسكنّه ، ثم تشكل بمساعدة ذلك العنصر الهادىء والشخص الرؤوف المطمئن أسرة هادئة وأرحاماً رؤوف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أصبحت هذه المسألة بيّنة يتضح أن أصالة الأسرة بعهدة المرأة ، وتكون المرأة قاعدة أساسية في تأسيس دائرة الرحم وتشكيل حكومة الرأفة ؛ فهي أولاً ترحّم الرجل الأجنبي ؛ ثانياً تربط بتكثير النسل اسرتين معاً بأثر المصاهرة ؛ ثالثاً تحرم الأشخاص الأجانب من أثر الرضاع وتجعل الاتصال الرضاعي مثل اتصال المصاه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ننتقل الآن إلى صلب الموضو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ل ان خلق المرأة والرجل هو من جوهرتين مستقلتين ومبدأين قابليين منفصلين ، كي يكون لكل منهما آثار خاصة ولوازم خاصة مثل جوهرتين مستخرجتين من منجمين منفصلين ، وجنس كل منهما هو غير جنس الآخر ؟ أم انهما من جوهرة واحدة وليس بينهما أي امتياز من حيث الجوهرة الوجودية إلاّ بالأوصاف الإكتسابية والأخلاقية التحصيلية وغيرها ؟ أم أن الرجل خلق بالأصالة من جوهرة خاصة واح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خلقت المرأة من زوائد المبدأ التابع للرجل بشكل متفرع عليه ؟ أم بالعكس ، أي أن المرأة خلقت بالأصالة من جوهرة معينة ثم نتج الرجل من زوائد المبدأ التابع للرجل بشكل طفيلي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الاحتمال الأول ليس له محل في التفسير والشواهد القرآنية وأمثال ذلك ، كما أن الاحتمال الرابع أيضاً يفتقل أية شواهد قرآنية وروائ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عمدة هو الاحتمال الثاني والثال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ما يستنبط من ظواهر الآيات الواردة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فرق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lang w:val="ar-IQ" w:bidi="en-US"/>
        </w:rPr>
        <w:t xml:space="preserve"> .</w:t>
        <w:br/>
        <w:t>---</w:t>
        <w:br/>
        <w:t>( 25 )</w:t>
      </w:r>
    </w:p>
    <w:p>
      <w:pPr>
        <w:pStyle w:val="Normal"/>
        <w:bidi w:val="0"/>
        <w:spacing w:before="100" w:after="100"/>
        <w:rPr/>
      </w:pPr>
      <w:r>
        <w:rPr>
          <w:rFonts w:cs="Times New Roman" w:ascii="Times New Roman" w:hAnsi="Times New Roman"/>
          <w:b/>
          <w:i/>
          <w:iCs/>
          <w:color w:val="0000FF"/>
          <w:sz w:val="24"/>
          <w:szCs w:val="30"/>
          <w:lang w:val="ar-IQ" w:bidi="en-US"/>
        </w:rPr>
        <w:t>(2/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ساس الخلق وتؤيده بعض الأحاديث أيضاً هو الاحتمال 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الاحتمال الثالث فهو ليس فقط لا يستظهر من ظواهر الآيات الواردة في الخلق بل أن بعض الأحاديث أيضاً تراه غير صائ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آيات الخلق مث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مقصود من النفس في هذه الآية الكريمة هي جوهرة وذات وأساس ، والحقيقة العينية للشيء وليس المراد من ذلك معنى ، روح أو نفس وأمثال ذلك ، فمثلاً إذا قيل ان فلاناً شيء في نفسه ، أي في ذاته ووجوده الأصلي 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ما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اءني فلان نفس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أن فلاناً شخص جاء نفسه حيث ان معنى النفس يكون مرادفاً للعين أي أصل الذات ، فلا يصح ربط بحوث علم النفس القديم أو الجديد بالآية أو اعتبار التحقيق حول الآية محل البحث متصلاً بالآيات الواردة في حدوث النفس ونفخها في الإنسان ورجوعها إلى الله ، وبقية البحوث القرآنية المرتبطة بأحكام الروح الإنس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مراد من النفس هي الذات والواقعية العي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ان مفاد الآية المذكورة أولاً هو أن جميع الناس من اي صنف ، سواء امرأة أو 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كلمة ناس تشمل الجمي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قوا من ذات وجوهرة واحدة ، والمبدأ القابلي لخلق جميع الأفراد هو شيء وا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نياً ان أول امرأة هي زوجة أول رجل ، خلقت هي أيضاً من نفس الذات والجوهرة العينية ، وليس من جوهرة أخرى ، وليست فرعا على الرجل وزائدة عليه وطفيلية وأمثال ذلك ، بل إن الله خلق أول امرأة من عين الذات والأصل ثم خلق تعالى جميع الرجال والنساء من ذلك الأص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يشار إلى كيفية تكثير النسل حيث ل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فسير الميزان ، ج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144</w:t>
      </w:r>
      <w:r>
        <w:rPr>
          <w:rFonts w:cs="Times New Roman" w:ascii="Times New Roman" w:hAnsi="Times New Roman"/>
          <w:b/>
          <w:i w:val="false"/>
          <w:iCs/>
          <w:color w:val="auto"/>
          <w:sz w:val="24"/>
          <w:szCs w:val="30"/>
          <w:lang w:val="ar-IQ" w:bidi="en-US"/>
        </w:rPr>
        <w:t xml:space="preserve"> .</w:t>
        <w:br/>
        <w:t>---</w:t>
        <w:br/>
        <w:t>( 26 )</w:t>
      </w:r>
    </w:p>
    <w:p>
      <w:pPr>
        <w:pStyle w:val="Normal"/>
        <w:bidi w:val="0"/>
        <w:spacing w:before="100" w:after="100"/>
        <w:rPr/>
      </w:pPr>
      <w:r>
        <w:rPr>
          <w:rFonts w:cs="Times New Roman" w:ascii="Times New Roman" w:hAnsi="Times New Roman"/>
          <w:b/>
          <w:i/>
          <w:iCs/>
          <w:color w:val="0000FF"/>
          <w:sz w:val="24"/>
          <w:szCs w:val="30"/>
          <w:lang w:val="ar-IQ" w:bidi="en-US"/>
        </w:rPr>
        <w:t>(2/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تسع لها المجال في هذه المقالة التي هي مقدمة ل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ه المسائل المذكورة يمكن استفادتها من الآية </w:t>
      </w:r>
      <w:r>
        <w:rPr>
          <w:rFonts w:cs="Times New Roman" w:ascii="Times New Roman" w:hAnsi="Times New Roman"/>
          <w:b/>
          <w:i w:val="false"/>
          <w:iCs/>
          <w:color w:val="auto"/>
          <w:sz w:val="24"/>
          <w:szCs w:val="30"/>
          <w:lang w:val="ar-IQ" w:bidi="en-US"/>
        </w:rPr>
        <w:t>18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سورة الأعراف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و الذي خلقكم من نفس واحدة وجعل منها 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من الآية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سورة الزمر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خلقكم من نفس واحدة ثم جعل منها 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مفاد الآيات التي تذكر أصل الخلق هو وحدة المبدأ القابلي لخلق جميع الرجال والنساء ، وكذلك أول رجل وأول امرأة اللذين ينتهي إليهما النسل الحاض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ما الأحاديث الواردة في المبدأ القابلي للخلق كالحديث الذي ذكره محمد بن بابوية الق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دو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شكل مسند في علل الشرائع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شكل مرسل في من لا يحضره الفق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 زرارة بن أعين أنه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ئل أبو عبدالله عليه السلام عن خلق حواء وقيل 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إناساً عندنا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عزوجل خلق حواء من ضلع آدم الأيسر الاقصى 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بحان الله وتعالى عن ذلك علواً كبيراً أيقول من يقول هذا إن الله تبارك وتعالى لم يكن له من القدرة ما يخلق لآدم زوجة من غير ضلع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جعل للمتكلم من أهل التشنيع سبيلاً إلى الكلام أن يقول أن آدم كان ينكح بعضه بعضاً إذا كانت من ضلع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ابتدع له حو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آدم عليه السلام عند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رب ما هذا الخلق الحسن الذي قد آنسني قربه والنظر إليه ؟ فقال الله تبارك و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آدم هذه أمتي حواء أفتحب ان تكون معك تؤنسك وتحدثك وتكون تبعاً لأمرك ؟ 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عم يا رب ، ولك علي بذلك الحمد والشكر ما بقيت ، فقال الله عزو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خطبها إلي فانها أمتي وقد تصلح لك أيضاً زوجة للشهوة والقى عليه الشهو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رب فاني أخطبها إليك فما رضاك لذلك ؟ فقال عزو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ضاي ان تعلمها معالم دي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هذا الحديث رغم انه مفصل ولم تذكر منه بعض الفقرات ويتطلب</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ج أول ، باب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ح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37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تاب النكا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27 )</w:t>
      </w:r>
    </w:p>
    <w:p>
      <w:pPr>
        <w:pStyle w:val="Normal"/>
        <w:bidi w:val="0"/>
        <w:spacing w:before="100" w:after="100"/>
        <w:rPr/>
      </w:pPr>
      <w:r>
        <w:rPr>
          <w:rFonts w:cs="Times New Roman" w:ascii="Times New Roman" w:hAnsi="Times New Roman"/>
          <w:b/>
          <w:i/>
          <w:iCs/>
          <w:color w:val="0000FF"/>
          <w:sz w:val="24"/>
          <w:szCs w:val="30"/>
          <w:lang w:val="ar-IQ" w:bidi="en-US"/>
        </w:rPr>
        <w:t>(2/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حقيقاً أكثر من حيث السند لأن بعض آحاد السلسلة مشترك وبعضها مجهول ، كما أن بعض مضامين ذلك تتطلب توضيحاً أكثر ولكن هناك مسائل مهمة ومفيدة تستفاد منه نشير إلى بعض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خلق حواء من الضلع الأيسر لآدم غير صحي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خلق حواء هو كخلق آدم بديع ومست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رب ونظرة آدم إلى حواء كان عامل أنسه ، والله جعل هذا الأصل أساساً لإقامة ارتباطهما معاً ، وهذا الأنس الإنساني كان قبل ظهور غريزة الشهوة الجنسية ؛ لأن مسألة الغريزة كانت موضوعاً طرح في ما بع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اب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لقن آدم الميل الجنسي وشهوة الزواج وكان ذلك بعد مسألة الأنس والمحبة التي أقيمت قب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امس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إن أفضل مهر وصداق هو تعليم العلوم الإلهية وتعلم معالم الدين حيث جعل الله ذلك مهر حواء على 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ادس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د الزواج قال آدم لحواء ان تأتي إليه وتدير وجهها له ، فقالت له حواء ان يلتفت إليها فأمر الله آدم بالنهوض والذهاب إلى حواء وهذا هو سر خطبة الرجل للمرأة ، وإلا لكانت المرأة نهضت لخطبة الرجل ، طبعاً ليس المقصود من هذه الخطبة هي الخطبة قبل العقد التي وردت في هذا الحديث المفص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تضح حتى الآن ان خلق المرأة والرجل هو من جوهرة واحدة ، وجميع النساء والرجال لهم مبدأ قابلي واحد حيث ان المبدأ الفاعلي لهم جميعاً هو الله الواحد الأحد ، وليست هناك أية مزيّة للرجل على المرأة في أصل الخلق ، وإذا كانت هناك بعض الروايات تتعهد بإثبات هذه المزيّة فهي إما ضعيفة من حيث السند أو غير تامة من حيث الدلالة ، وإذا كانت فرضاً تامة من كلا الجهتين لا يمكن إثباتها بدليل ظني غير قطعي ؛ لأن المسألة محل البحث ليست أمراً تعبدياً محضاً مثل المسائل الفقهية الصرفة ، بل إن ما هو معرض بحث هنا هو إثبات النكتة السابقة ، وهي أن المرأة أساس في</w:t>
      </w:r>
      <w:r>
        <w:rPr>
          <w:rFonts w:cs="Times New Roman" w:ascii="Times New Roman" w:hAnsi="Times New Roman"/>
          <w:b/>
          <w:i w:val="false"/>
          <w:iCs/>
          <w:color w:val="auto"/>
          <w:sz w:val="24"/>
          <w:szCs w:val="30"/>
          <w:lang w:val="ar-IQ" w:bidi="en-US"/>
        </w:rPr>
        <w:br/>
        <w:t>---</w:t>
        <w:br/>
        <w:t>( 28 )</w:t>
      </w:r>
    </w:p>
    <w:p>
      <w:pPr>
        <w:pStyle w:val="Normal"/>
        <w:bidi w:val="0"/>
        <w:spacing w:before="100" w:after="100"/>
        <w:rPr/>
      </w:pPr>
      <w:r>
        <w:rPr>
          <w:rFonts w:cs="Times New Roman" w:ascii="Times New Roman" w:hAnsi="Times New Roman"/>
          <w:b/>
          <w:i/>
          <w:iCs/>
          <w:color w:val="0000FF"/>
          <w:sz w:val="24"/>
          <w:szCs w:val="30"/>
          <w:lang w:val="ar-IQ" w:bidi="en-US"/>
        </w:rPr>
        <w:t>(2/2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أسيس الأسرة على أساس الرأفة والميل والجذب ، كما أن الرجل هو أساس في تشكيل الأسرة من حيث الإدارة وتأمين النفقة والالتزام بالأعمال التنفيذية والمسؤولية والدفاع عن دائرة تدبير الأسرة ، الموضوع الثاني لا يتطلب إثباتاً لأن الشواهد القرآنية مث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رجال قوامون على النساء ، وغيرها تشهد على هذا الأمر وتؤيده سيرة المسلمين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هم هو إثبات الموضوع 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أن التحليل العميق لكل موضوع مرهون بتبيين مبادئه التصورية ، كما أنه مرهون بقبول مبادئه التصديق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ن أهم المبادىء التصورية لهذه المسألة هو التمايز بين الرأفة العاطفية والأنس العقلي من جهة والميل الغريزي والشهوة الحيوانية من جهة أخرى لكي يؤمنّ أساس الأسرة على محور المحبة الإنسانية والعقلية وليس على محور الشهوة الجنسية ، ويتضح دور المرأة كمظهر للجمال الإلهي في شكل الإنسان وليس كعامل رفع للشهوة بشكل ا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يلزم ملاحظة أن الشوق والرغبة بين شيئين هو ارتباط وجودي خاص ، وحقيقة الوجود لها أيضاً مراتب تشكيك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هذه الناحية يوجد شوق وجذب في جميع ذرات الكون ، ولكن في كل مرتبة يوجد حكم خاص بها يظهر أحياناً بصورة جذب ودفع في أساس جواهر المعدن ، وأحياناً يتجلى بصورة أخذ وعطاء ، وأمثال ذلك في النباتات الخضراء ، وأحياناً يظهر كشهوة وغضب في الحيوانات غير الأليفة ، ويظهر احياناً بصورة ميل ونفور في الحيوانات المدجنة وبعض الأشخاص غير المترب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 ذلك يقطع مسافات طويلة حتى يصل بصورة تولي وتبري وحب في الله وبغض في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مهم في هذه المسألة هو الانتباه إلى هذه النكتة وهي هل أن سر خلق المرأة والرجل وسر ميلهما إلى بعضهما ودافع تأسيس الأسرة وتربية إنسان كامل هو الميل الجنسي الذي ليس فيه هدف غير إطفاء نائرة</w:t>
      </w:r>
      <w:r>
        <w:rPr>
          <w:rFonts w:cs="Times New Roman" w:ascii="Times New Roman" w:hAnsi="Times New Roman"/>
          <w:b/>
          <w:i w:val="false"/>
          <w:iCs/>
          <w:color w:val="auto"/>
          <w:sz w:val="24"/>
          <w:szCs w:val="30"/>
          <w:lang w:val="ar-IQ" w:bidi="en-US"/>
        </w:rPr>
        <w:br/>
        <w:t>---</w:t>
        <w:br/>
        <w:t>( 29 )</w:t>
      </w:r>
    </w:p>
    <w:p>
      <w:pPr>
        <w:pStyle w:val="Normal"/>
        <w:bidi w:val="0"/>
        <w:spacing w:before="100" w:after="100"/>
        <w:rPr/>
      </w:pPr>
      <w:r>
        <w:rPr>
          <w:rFonts w:cs="Times New Roman" w:ascii="Times New Roman" w:hAnsi="Times New Roman"/>
          <w:b/>
          <w:i/>
          <w:iCs/>
          <w:color w:val="0000FF"/>
          <w:sz w:val="24"/>
          <w:szCs w:val="30"/>
          <w:lang w:val="ar-IQ" w:bidi="en-US"/>
        </w:rPr>
        <w:t>(2/2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شهوة ، ويحصل في الحيوانات الوحشية أكثر من الإنسان ، والذي تتشبث به الجاهلية الجديدة مثل الجاهلية القديمة ؟ أم ان تعاطف المرأة والرجل وهدف تشكيل دائرة التراحم وتربية مظهر خليفة الله وجامع الجلال والجمال وكل اسماء الله هو الميل العقلي والرأفة القلبية والأنس الاسمائي حتى يستطيع تربية معلم الملائكة ويستخدم ملائكة كثير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حل سر كثير من أسرار الخلق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أن الميل الجنسي موجود أيضاً في الحيوانات الذكور والإناث وليس مطروحاً مسألة الدافع الإلهي والعقلي في ما يتعلق بخلق الحيوان الانثى ، إلا السر العام للخلقة وكيفية خلق زوجين من كل جنس سواء من النبات والحيوان ، وتحليل ذلك خارج عن إطار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ان السر الأصيل لخلق المرأة هو شيء غير الميل الغريزي واطفاء ثائرة الشهوة أخبر به الله تعالى ؛ ففي القرآن الكريم في الآية </w:t>
      </w:r>
      <w:r>
        <w:rPr>
          <w:rFonts w:cs="Times New Roman" w:ascii="Times New Roman" w:hAnsi="Times New Roman"/>
          <w:b/>
          <w:i w:val="false"/>
          <w:iCs/>
          <w:color w:val="auto"/>
          <w:sz w:val="24"/>
          <w:szCs w:val="30"/>
          <w:lang w:val="ar-IQ" w:bidi="en-US"/>
        </w:rPr>
        <w:t>189</w:t>
      </w:r>
      <w:r>
        <w:rPr>
          <w:rFonts w:ascii="Times New Roman" w:hAnsi="Times New Roman" w:cs="Times New Roman"/>
          <w:b/>
          <w:b/>
          <w:i w:val="false"/>
          <w:i w:val="false"/>
          <w:iCs/>
          <w:color w:val="auto"/>
          <w:sz w:val="24"/>
          <w:sz w:val="24"/>
          <w:szCs w:val="30"/>
          <w:rtl w:val="true"/>
          <w:lang w:val="ar-IQ" w:bidi="en-US"/>
        </w:rPr>
        <w:t xml:space="preserve">من سورة الأعراف والآية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سورة الروم ورد بيان سكون المرأة والرجل واعطيت الاصالة في ايجاد هذا السكن إلى المرأة واعتبرت أساساً في هذا الأمر النفسي ، ووصف الرجل بكونه منجذباً لرأفة المرأة ضمن اعتبار ان حقيقة كليهما جوهرة واحدة ، وليس هناك أي إمتياز بينهما من حيث المبدأ القابلي للخل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بيّن سابقاً في سورة الأعرا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و الذي خلقكم من نفس واحدة وجعل منها زوجها ليسكن إلي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مقصود من نفس واحدة هي حقيقة واحدة وجوهرة واحدة ، أي ان المبدأ القابلي لكم جميعاً أيها الناس هو حقيقة واحدة وفي هذا الأمر ليس هناك أي فرق بين المرأة والرجل كما انه ليس هناك أي امتياز بين الإنسان الأوّلي وغير الأوّلي ، وهذا النوع من التعابير هو كالتعبير ببني آدم الذي يشمل جميع الناس حتى آدم عليه السلام أيضاً مثل آية الذر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إذ أخذ ربك من بني من ظهورهم ذريتهم وأشهدهم على أنفسهم ألست بربكم قالوا</w:t>
      </w:r>
      <w:r>
        <w:rPr>
          <w:rFonts w:cs="Times New Roman" w:ascii="Times New Roman" w:hAnsi="Times New Roman"/>
          <w:b/>
          <w:i w:val="false"/>
          <w:iCs/>
          <w:color w:val="auto"/>
          <w:sz w:val="24"/>
          <w:szCs w:val="30"/>
          <w:lang w:val="ar-IQ" w:bidi="en-US"/>
        </w:rPr>
        <w:br/>
        <w:t>---</w:t>
        <w:br/>
        <w:t>( 30 )</w:t>
      </w:r>
    </w:p>
    <w:p>
      <w:pPr>
        <w:pStyle w:val="Normal"/>
        <w:bidi w:val="0"/>
        <w:spacing w:before="100" w:after="100"/>
        <w:rPr/>
      </w:pPr>
      <w:r>
        <w:rPr>
          <w:rFonts w:cs="Times New Roman" w:ascii="Times New Roman" w:hAnsi="Times New Roman"/>
          <w:b/>
          <w:i/>
          <w:iCs/>
          <w:color w:val="0000FF"/>
          <w:sz w:val="24"/>
          <w:szCs w:val="30"/>
          <w:lang w:val="ar-IQ" w:bidi="en-US"/>
        </w:rPr>
        <w:t>(2/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ل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حيث أن أخذ الميثاق هذا لا يختص بأبناء آدم بل يشمل آدم عليه السلا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كلمة نفس في الآية المذكورة لها تأنيث سماعي ومجازي وليس حقيقياً ، وتأنيث كلمة واحدة حاصل بهذا اللحاظ ومعنى نفس واحدة هي حقيقة واحدة وأصل فار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قصود من زوج في هذه الآية هي المرأة التي هي زوجة الرجل وأفضل تعبير للمرأة هي كلمة زوج وجمعها أزواج وليس زوجة التي جمعها زوجات ، والتعبير عن المرأة بكلمة زوجة ليس فصيحاً بل ان الراغب اعتبرها في المفردات لغة رديثة ، لذا لم تذكر المرأة في أي جزء من القرآن بعنوان زوجة ولم تذكر نساء الدنيا أو الآخرة بعنوان زوجات بل ذكرن فقط بعنوان زوج وأزواج ؛ ولأن عنوان امرأة طرح مع تعبير زوج ، يستفاد من الآية ان الرجل بعنوان زوج وضمير مذكر ليسكن يعود إلى الرجل أي أن الرجل بدون المراة ليس لديه سكينة وهو يحتاج إلى أني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ضمير إليها ـ المؤنث يعود إلى الزوج أي المرأة ، ويصبح مفاد ذلك هكذا أن الميل الأنسي هو الرجل إلى المرأة ولا يأنس بدونها ويأنس معها ويسكن وتتضمن آية سورة الأعراف مسائل أخرى خارج إطار هذا البح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رجع ضمير ـ إليها ـ ليس هو نفس واحدة بل كما ذكر أن مرجع الضمير هو الزوج الذي استعمل بمعنى المرأة في سورة الروم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 آياته أن خلق لكم من أنفسكم أزواجاً لتسكنوا إليها وجعل بينكم مودة ورحمة ان في ذلك لآيات لقوم يتفكر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المسائل التي تستنبط من هذه الآية الكريمة غير التي تستظهر من آية سورة الأعراف هي عبارة ع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2</w:t>
      </w:r>
      <w:r>
        <w:rPr>
          <w:rFonts w:cs="Times New Roman" w:ascii="Times New Roman" w:hAnsi="Times New Roman"/>
          <w:b/>
          <w:i w:val="false"/>
          <w:iCs/>
          <w:color w:val="auto"/>
          <w:sz w:val="24"/>
          <w:szCs w:val="30"/>
          <w:lang w:val="ar-IQ" w:bidi="en-US"/>
        </w:rPr>
        <w:t xml:space="preserve"> .</w:t>
        <w:br/>
        <w:t>---</w:t>
        <w:br/>
        <w:t>( 31 )</w:t>
      </w:r>
    </w:p>
    <w:p>
      <w:pPr>
        <w:pStyle w:val="Normal"/>
        <w:bidi w:val="0"/>
        <w:spacing w:before="100" w:after="100"/>
        <w:rPr/>
      </w:pPr>
      <w:r>
        <w:rPr>
          <w:rFonts w:cs="Times New Roman" w:ascii="Times New Roman" w:hAnsi="Times New Roman"/>
          <w:b/>
          <w:i/>
          <w:iCs/>
          <w:color w:val="0000FF"/>
          <w:sz w:val="24"/>
          <w:szCs w:val="30"/>
          <w:lang w:val="ar-IQ" w:bidi="en-US"/>
        </w:rPr>
        <w:t>(2/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 </w:t>
      </w:r>
      <w:r>
        <w:rPr>
          <w:rFonts w:ascii="Times New Roman" w:hAnsi="Times New Roman" w:cs="Times New Roman"/>
          <w:b/>
          <w:b/>
          <w:i w:val="false"/>
          <w:i w:val="false"/>
          <w:iCs/>
          <w:color w:val="auto"/>
          <w:sz w:val="30"/>
          <w:sz w:val="30"/>
          <w:szCs w:val="30"/>
          <w:rtl w:val="true"/>
          <w:lang w:val="ar-IQ" w:bidi="en-US"/>
        </w:rPr>
        <w:t>ـ ان جميع النساء هن مثل الرجال من حيث جوهرة الوجود وأصل المبدأ القابلي ، وخلق أية امرأة ليس منفصلاً عن خلق الرجل ، طبعاً مسألة الطينة لها حكم منفصل فطينة أولياء الله ممتازة عن غيرهم وهذا البحث لا يختص بالمرأة أو الرجل ، وليس هناك أي فرق في هذا التماثل بين أول إنسان والناس اللاحقين كما أنه ليس هناك أمتياز من هذه الناحية بين الأولياء والآخر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 xml:space="preserve">ـ جميع النساء هن من سنخ جوهرة الرجل من حيث الحقيقة ، مثل التعبير الذي ذكر في شأن رسول الله صلى الله عليه وآله وسلم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قد منّ الله على المؤمنين إذ بعث فيهم رسولاً من أنفسه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قد جاءكم رسول من أنفسكم عزيز عليه ما عنت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طبعاً هناك فرق كثير بين الوجود النير للنبي صلى الله عليه وآله وسلم والآخرين ، ولكن هذا لا يؤدي إلى أن يكون الوجود المبارك للرسول صلى الله عليه وآله وسلم نوعاً منفصلاً عن النوع المتعارف للإنسان ، كما أن الوجود النير لفاطمة الزهراء عليها السلام له ميزات كثيرة لا توجد في غير الأنبياء والأئمة عليهم السلام وهذه الميزات المعنوية لا تمنع الوحدة النوعية لفاطمة الزهراء عليها السلام مع النساء الأخ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3 </w:t>
      </w:r>
      <w:r>
        <w:rPr>
          <w:rFonts w:ascii="Times New Roman" w:hAnsi="Times New Roman" w:cs="Times New Roman"/>
          <w:b/>
          <w:b/>
          <w:i w:val="false"/>
          <w:i w:val="false"/>
          <w:iCs/>
          <w:color w:val="auto"/>
          <w:sz w:val="30"/>
          <w:sz w:val="30"/>
          <w:szCs w:val="30"/>
          <w:rtl w:val="true"/>
          <w:lang w:val="ar-IQ" w:bidi="en-US"/>
        </w:rPr>
        <w:t>ـ ان منشأ ميل الرجل إلى المرأة وسكن الرجل في ظل الأنس إلى المرأة هو المودة والرحمة التي جعلها الله بينهما ، وهذه المودة والرحمة الإلهية هي غير ميل غريزة الذكر والأنثى الموجودة في الحيوانات أيضاً ، وفي القرآن لم يذكر الميل الشهوي للحيوانات كآية إلهية ، ولا يلاحظ تأكيد على ذلك ، وما ورد في حديث زرارة عن الإمام الصادق عليه السلام يؤيد أن الاصالة في ميل الرجل إلى المرأة هي المحبة الإلهية ؛ لأن مسألة الشهوة الجنسية</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6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توبة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28</w:t>
      </w:r>
      <w:r>
        <w:rPr>
          <w:rFonts w:cs="Times New Roman" w:ascii="Times New Roman" w:hAnsi="Times New Roman"/>
          <w:b/>
          <w:i w:val="false"/>
          <w:iCs/>
          <w:color w:val="auto"/>
          <w:sz w:val="30"/>
          <w:szCs w:val="30"/>
          <w:lang w:val="ar-IQ" w:bidi="en-US"/>
        </w:rPr>
        <w:t xml:space="preserve"> .</w:t>
        <w:br/>
        <w:t>---</w:t>
        <w:br/>
        <w:t>( 32 )</w:t>
      </w:r>
    </w:p>
    <w:p>
      <w:pPr>
        <w:pStyle w:val="Normal"/>
        <w:bidi w:val="0"/>
        <w:spacing w:before="100" w:after="100"/>
        <w:rPr/>
      </w:pPr>
      <w:r>
        <w:rPr>
          <w:rFonts w:cs="Times New Roman" w:ascii="Times New Roman" w:hAnsi="Times New Roman"/>
          <w:b/>
          <w:i/>
          <w:iCs/>
          <w:color w:val="0000FF"/>
          <w:sz w:val="30"/>
          <w:szCs w:val="30"/>
          <w:lang w:val="ar-IQ" w:bidi="en-US"/>
        </w:rPr>
        <w:t>(2/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عطيت لآدم بعد الأنس الإنساني لآدم عليه السلام بحواء طبق الحديث السابق ، وفي المرتبة السابقة حيث كان الكلام عن الرأفة القلبية لم يطرح كلام عن الغريزة الشهوية أصلاً ، ومن هذه الناحية كانت المرأة محبوبة عند رسول الله صلى الله عليه وآله وسلم حيث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بب إليّ من دنياكم النساء والطيب وقرة عيني في الصلا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في ضوء هذه الرؤية روى الإمام الباقر عليه السلام عن رسول الله صلى الله عليه وآله وس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بني بناء في الإسلام أحبّ إلى الله تعالى من التزويج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روى الإمام الصادق عليه السلام عن النبي صلى الله عليه وآله وس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تزوج أحرز نصف دين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قال الإمام الصادق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كثر الخير في النساء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لو تشاهد مسألة انسجام المراة والرجل ببصيرة ملكوتية فان حكمها هو الذي ذكر ، وإذا نظر إليه بنظرة ملكية فان حكمها هو الذي قاله الإنسان الكامل علي بن أبي طا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اء يرتفع وعورات تجتمع ، أشبه شيء بالجنون الإصرار عليه هرم ، الافافة منه ند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طبعاً إن النكاح هو سنة الأنبياء خاصة خاتمهم صلى الله عليه وآله وسلم والشيء الذي هو أشبه بالجنون ويؤدي الى ارتفاع الحياء وقاعدة للندم ليس سنة بل ان السكينة والمودة والرحمة التي هي جاذبية إلهية بين الرجل والمرأة وتكون أساس تشكيل دائرة الرحم وتأسيس الأرحام والمحارم وتأمين العلاقات العائلية الرؤوفة التي هي أرضية بناء نظام إنساني رفيع ، لهذا لم يعتبر بعض فقهاء الإسلام عقد النكاح عقداً معاوضياً بين شخصين هما المرأة والرجل ، بل يرونه معاهدة مشوبة بالعبادة ، لهذا لا يرون لزوم عقد النكاح الذي هو من العقود اللازمة مثل عقد</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خصال للصدو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اب ثلا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من لا يحضره الفقيه ج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38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 xml:space="preserve">المصدر نفسه ص </w:t>
      </w:r>
      <w:r>
        <w:rPr>
          <w:rFonts w:cs="Times New Roman" w:ascii="Times New Roman" w:hAnsi="Times New Roman"/>
          <w:b/>
          <w:i w:val="false"/>
          <w:iCs/>
          <w:color w:val="auto"/>
          <w:sz w:val="24"/>
          <w:szCs w:val="30"/>
          <w:lang w:val="ar-IQ" w:bidi="en-US"/>
        </w:rPr>
        <w:t>385</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غرر والدرر ، ج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417</w:t>
      </w:r>
      <w:r>
        <w:rPr>
          <w:rFonts w:cs="Times New Roman" w:ascii="Times New Roman" w:hAnsi="Times New Roman"/>
          <w:b/>
          <w:i w:val="false"/>
          <w:iCs/>
          <w:color w:val="auto"/>
          <w:sz w:val="24"/>
          <w:szCs w:val="30"/>
          <w:lang w:val="ar-IQ" w:bidi="en-US"/>
        </w:rPr>
        <w:t xml:space="preserve"> .</w:t>
        <w:br/>
        <w:t>---</w:t>
        <w:br/>
        <w:t>( 33 )</w:t>
        <w:br/>
      </w:r>
      <w:r>
        <w:rPr>
          <w:rFonts w:ascii="Times New Roman" w:hAnsi="Times New Roman" w:cs="Times New Roman"/>
          <w:b/>
          <w:b/>
          <w:i w:val="false"/>
          <w:i w:val="false"/>
          <w:iCs/>
          <w:color w:val="auto"/>
          <w:sz w:val="24"/>
          <w:sz w:val="24"/>
          <w:szCs w:val="30"/>
          <w:rtl w:val="true"/>
          <w:lang w:val="ar-IQ" w:bidi="en-US"/>
        </w:rPr>
        <w:t xml:space="preserve">البيع والإجار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عدون شرط الخيار في ذلك باط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رغم اختلافهم في بطلان عقد النكاح بواسطة شرط الخيار ، وسر المسألة هو أن لزوم العقود اللازمة قسمين القسم الأول اللزوم الحقي والقسم الثاني اللزوم الحكمي ، القسم الأول فلأن اللزوم فيه هو حق طرفي المعاملة فهو قابل للفسخ بقيوده الخاصة ، مضافاً إلى تجويز هذا الخيار من قبل شرع الإسلام مثل خيار المجلس وخيار الحيوان ، مع الخيارات التنفيذية التي تكون سابقة لأصالتها بين العقلاء مثل خيار تعذر التسليم ، خيار تبعض الصفقة وغيرها ، فتعتبر قبالة للفسخ ، وكذلك لها صلاحية الفسخ بشرط الخيار بدون ظهور أحد الأسباب المذكورة ، وعدا كل هذه يمكن إقالة ذلك بتقابل الطرفين ، ولأنه حق الطرفين فله صلاحية الإنحلال بتراضي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ما القسم الثاني فلأن اللزوم في ذلك ليس حق الطرفين بل هو حكم الله ، وليس حقاً صرفاً للمتعاملين ، لذا لا يمكن إقالته إلا في حالة إجازة الشرع مثل الطلاق أو ظهور عيب يسبب الفسخ ، الغرض ان رأي بعض الفقهاء حول بطلان شرط الخيار في عقد النكاح هو أنه توجد في ذلك شائبة عبادة ، وليس مجرد عقد معاوضي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مضافاً إلى الاستدلال بالإجماع لأبطال شرط الخيار ، يتمسك أيضاً ببعض الوجوه الاعتبارية مثل ان شرط الخيار سبب انحطاط المرأة وهتك حيثيت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ن رؤية الإسلام للمرأة وتنظيم حقوقها ، وان حيثيتها لها جنبة حق الله وليس حق الناس ، ولا يجوز هتك حرمتها لأحد ، والجميع مكلفون بالحفاظ على مقام المراة مشهودة في خلال الأحكام الدينية ، فمثلاً إذا تجاوز أحد على حيثيتها وهتك ناموسها يجب أن يحد ولا يسقط حد الزاني لأي سبب ، لا رضى الزوج ولا رضى المرأة نفسها ، لأن ناموسها له جنبة حق</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مسالك الأفهام ، للشهيد الثا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34 )</w:t>
      </w:r>
    </w:p>
    <w:p>
      <w:pPr>
        <w:pStyle w:val="Normal"/>
        <w:bidi w:val="0"/>
        <w:spacing w:before="100" w:after="100"/>
        <w:rPr/>
      </w:pPr>
      <w:r>
        <w:rPr>
          <w:rFonts w:cs="Times New Roman" w:ascii="Times New Roman" w:hAnsi="Times New Roman"/>
          <w:b/>
          <w:i/>
          <w:iCs/>
          <w:color w:val="0000FF"/>
          <w:sz w:val="24"/>
          <w:szCs w:val="30"/>
          <w:lang w:val="ar-IQ" w:bidi="en-US"/>
        </w:rPr>
        <w:t>(2/2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له ، وليس هو كالمال إذا سرق ورضي المسروق منه يسقط الحد ، ولكن مدنية الغرب أو الشرق المادي تعتبر ناموس المرأة كالبضاعة لذا يبرأ المتهم اذا رضيت المرأة أو رضي الزوج ويغلق الملف ، كما كان رائجاً في الجاهلية القد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بمجيء الإسلام لا مجال للجاهلية الجديدة ولا للجاهلية القد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 جاء الحق وما يبدىء الباطل وما يعي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في الختام نذكر كلام إنسان كامل هو الإمام أمير المؤمنين عليه السلام رواه من إنسان كامل آخر هي فاطمة الزهراء عليها السلام ، ففي حديث ذكر فيه مسألة الكلام الجيد في مراسم تجهيز الأموات ث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ن فاطمة بنت محمد صلى الله عليه وآله وسلم لما قبض أبوها ساعدتها جميع بنات بني هاشم 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عوا تعداد وعليكم بالدعاء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 أن الزهراء عليها السلام قالت لبنات بني هاشم اللواتي كن يساعدنها في المأتم بعد رحلة رسول الله صلى الله عليه وآله وسلم حيث تركن الزينة وارتدين لباس الحزن ، بأن يتركن هذه الحالة وينصرفن للدع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هدف من هذا الحديث هو أن الإمام علي عليه السلام معصوم وجميع أقواله هي حجة ، لكنه تمسك بكلام معصوم آخر لتثبيت مسألة ، والإنسان المعصوم جميع لوكه وكلامه وكتابته وقيامه حجة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يس هناك فرق بين المرأة والرجل في هذه الناح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ما ان سنة الأئمة المعصومين عليهم السلام هي حجة كذلك سنة الزهراء عليها السلام هي حجة شرعية وسند فقهي ، وإذا سلكت المرأة طريق تعلم العلوم والمعارف وتركت زينة الدنيا فهي كالرجل وإذا ترك الرجل طريق العلوم الإلهية وانشغل بزينة الدنيا فهو كالمرأة ، وسر هذا التقسيم هو الغلبة الخارجية التي انتقلت إلى الأجيال الآخرى من أثر نقص التعليم والتربية في الانظمة غير الإسلام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هنا يتضح أن الوصف الذاتي الذي لا يتغي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سبأ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خصال ، للصدوق ص </w:t>
      </w:r>
      <w:r>
        <w:rPr>
          <w:rFonts w:cs="Times New Roman" w:ascii="Times New Roman" w:hAnsi="Times New Roman"/>
          <w:b/>
          <w:i w:val="false"/>
          <w:iCs/>
          <w:color w:val="auto"/>
          <w:sz w:val="24"/>
          <w:szCs w:val="30"/>
          <w:lang w:val="ar-IQ" w:bidi="en-US"/>
        </w:rPr>
        <w:t>618</w:t>
      </w:r>
      <w:r>
        <w:rPr>
          <w:rFonts w:cs="Times New Roman" w:ascii="Times New Roman" w:hAnsi="Times New Roman"/>
          <w:b/>
          <w:i w:val="false"/>
          <w:iCs/>
          <w:color w:val="auto"/>
          <w:sz w:val="24"/>
          <w:szCs w:val="30"/>
          <w:lang w:val="ar-IQ" w:bidi="en-US"/>
        </w:rPr>
        <w:t xml:space="preserve"> .</w:t>
        <w:br/>
        <w:t>---</w:t>
        <w:br/>
        <w:t>( 35 )</w:t>
      </w:r>
    </w:p>
    <w:p>
      <w:pPr>
        <w:pStyle w:val="Normal"/>
        <w:bidi w:val="0"/>
        <w:spacing w:before="100" w:after="100"/>
        <w:rPr/>
      </w:pPr>
      <w:r>
        <w:rPr>
          <w:rFonts w:cs="Times New Roman" w:ascii="Times New Roman" w:hAnsi="Times New Roman"/>
          <w:b/>
          <w:i/>
          <w:iCs/>
          <w:color w:val="0000FF"/>
          <w:sz w:val="24"/>
          <w:szCs w:val="30"/>
          <w:lang w:val="ar-IQ" w:bidi="en-US"/>
        </w:rPr>
        <w:t>(2/2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لمرأة ليس هو الإنشغال بالحلية والزينة لتكون غائبة ومحرومة في الاحتجاجات العقلية والمناظرات العلمية ، والمخاصمات الدفاعية ، فالآية المبارك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و من ينشؤا في الحلية وهو في الخصام غير مب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يست في صدد تبيين الحقيقة النوعية للمرأة وبيان فصلها المقوم الذي لا يتغير بتغيير النظام التربو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آن حيث اتضحت جلالة المرأة وعظمة خلقها ، وظهر جمالها العاطفي في ظل جلال حصافتها ، تتضح رسالتها وهي إظهار الجلال الإلهي في كسوة جمال الرأفة والعاط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ان رسالة الرجل هي إظهار الجمال المحبوب في ظل جلال العقلانية ، ومن هذه الناحية سمي هذا الكتاب بالمرأة في مرآة الجلال والجمال ، رغم أن الجلال والجمال هما من سنخ المفهوم وليس الماهية ولا يسهل تحديدهما الماهوي ، ولكن كما ان الجمال الظاهر يدرك بالحواس الظاهرة كذلك الجمال الباطن يدرك بالحواس الباطنة ، والحمد لله رب العا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م ـ شهر اسفند </w:t>
      </w:r>
      <w:r>
        <w:rPr>
          <w:rFonts w:cs="Times New Roman" w:ascii="Times New Roman" w:hAnsi="Times New Roman"/>
          <w:b/>
          <w:i w:val="false"/>
          <w:iCs/>
          <w:color w:val="auto"/>
          <w:sz w:val="24"/>
          <w:szCs w:val="30"/>
          <w:lang w:val="ar-IQ" w:bidi="en-US"/>
        </w:rPr>
        <w:t>1369</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جوادي الآمل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زخر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2/3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مرأة في القرآ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نبدأ ببحث جديد بفضل الله ، هو موضوع المرأة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تفسير الموضوعي يتولى بحث مواضيع خاصة حللها القرآن ، ان الموضوع الذي يطرح من وجهة نظر القرآن ، يطرح أيضاً من وجهة نظر العترة ، لأن القرآن لا يفترق عن العترة ، ولا تنفك العترة أيضاً عن القرآن ، ونظراً لأن الإسلام يظهر بصورة قرآن وعترة ، لذا فالبحث الذي يقدمه القرآن والعترة يقدمه الإسلام في الحقي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مرأة في الإسلام بذلك المعنى الذي بينه القرآن والعت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قد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فرق بين التفسير الموضوعي والتفسير الترتي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بل الدخول في البحث الأساسي يلزم توضيح مسألة ، وهي الفرق بين التفسير الموضوعي والتفسير الترتي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سير التعليمي يقع التفسير الموضوعي بعد التفسير الترتيبي ، يجب ان يكون الإنسان أولاً في خدمة القرآن الكريم بنحو الترتيب ، أي يدرس القرآن من أوله إلى آخره ويكون</w:t>
      </w:r>
      <w:r>
        <w:rPr>
          <w:rFonts w:cs="Times New Roman" w:ascii="Times New Roman" w:hAnsi="Times New Roman"/>
          <w:b/>
          <w:i w:val="false"/>
          <w:iCs/>
          <w:color w:val="auto"/>
          <w:sz w:val="24"/>
          <w:szCs w:val="30"/>
          <w:lang w:val="ar-IQ" w:bidi="en-US"/>
        </w:rPr>
        <w:br/>
        <w:t>---</w:t>
        <w:br/>
        <w:t>( 38 )</w:t>
        <w:br/>
      </w:r>
      <w:r>
        <w:rPr>
          <w:rFonts w:ascii="Times New Roman" w:hAnsi="Times New Roman" w:cs="Times New Roman"/>
          <w:b/>
          <w:b/>
          <w:i w:val="false"/>
          <w:i w:val="false"/>
          <w:iCs/>
          <w:color w:val="auto"/>
          <w:sz w:val="24"/>
          <w:sz w:val="24"/>
          <w:szCs w:val="30"/>
          <w:rtl w:val="true"/>
          <w:lang w:val="ar-IQ" w:bidi="en-US"/>
        </w:rPr>
        <w:t>لديه حضور ذهني وعلمي ، بحيث لو طرحت آية من القرآن لا يكون بعيد الذهن عنها ، وبعد التعرف على مضمون الآيات يأتي إلى التفسير الموضوعي برأسمال التفسير الترتيبي ، فيختار موضوعاً من المواضيع ويبحث حوله ، أي يقوم بجمع آيات من القرآن تحوي هذا الموضوع ويرتبها ، ثم يقوم بجمع وترتيب الروايات الواردة في ذلك المجال ، وفي المرحلة النهائية يقوم بترتيب ثالث لما تحصّل لديه من الآيات والروايات ، حتى يستطيع تقديم ذلك بوصفه راي الإسلام والقرآن والعت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 وزان التفسير الموضوعي والتفسير الترتيبي هو وزان شرح الحديث مع الفقه ، فعندما يجمع بعض العلماء روايات في الجوامع الأولية والمجامع اللاحقة ، يبحث بعض آخر هذه الروايات بطرح شرح الحديث ودراسة سنده وتحليل متن الحديث كعلم حديث ترتيبي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يختار الفقيه موضوعاً من المواضيع ـ عادة الفقه هو مواضيع مختارة ـ ويستفيد من هذه الأحاديث لتبيين وتعليم هذا الموضوع الفقهي ، طبعاً قد تكون بعض هذه الأحاديث في باب ، وبعضها في باب آخر ، والشخص الذي يتولى الشرح الترتيبي للأحاديث ، يبين الباب من أوله إلى آخره ، لكنه لا يستطيع الافتاء اعتماداً على باب واحد بل يجمع الفقيه الروايات المتعلقة بذلك الموضوع من أبواب متنوعة ، وكثيراً ما يدرس عدة أبواب حتى يستطيع ان يكون لديه ترتيب عام للروا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بعد هذه المرحلة يزن النتيجة بالقرآن والعقل والاجماع ، ويبيّن فتواه في ما يتعلق بذلك الموضوع الفقهي بناءّ على هذا فهناك تفسير موضوعي وتفسير ترتيبي كما أنّ هناك شرح الحديث والفق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فقه بمثابة التفسير الموضوعي للأحاديث والروايات ، وشرح الحديث هو بمثابة التفسير الترتي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39 )</w:t>
        <w:br/>
      </w:r>
      <w:r>
        <w:rPr>
          <w:rFonts w:ascii="Times New Roman" w:hAnsi="Times New Roman" w:cs="Times New Roman"/>
          <w:b/>
          <w:b/>
          <w:i w:val="false"/>
          <w:i w:val="false"/>
          <w:iCs/>
          <w:color w:val="auto"/>
          <w:sz w:val="24"/>
          <w:sz w:val="24"/>
          <w:szCs w:val="30"/>
          <w:rtl w:val="true"/>
          <w:lang w:val="ar-IQ" w:bidi="en-US"/>
        </w:rPr>
        <w:t>تقدم التفسير الترتيبي على التفسير الموضوع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قول بان التفسير الترتيبي مقدم على التفسير الموضوعي ، يعني أن من يريد بحث موضوع من وجهة نظر القرآن الكريم ، لا يستطيع أبداً استنباط موضوعه من القرآن اعتماداً ع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عج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شف المطا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ثم يسند ذلك إلى القرآن ؛ لأن هناك كثيراً من المسائل المتعلقة بذلك الموضوع لم تبيّن بتلك اللغة ، حتى يتمكن المعجم من تقديمها ، علاوة على ذلك ، لو أراد شخص ان يكتب تفسيراً موضوع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دخلت آية في محل البحث ، فعليه أن لا ينظر لهذه الآية بمعزل عن السياق السابق واللاحق ، بل يجب أن يأخذ بنظر الاعتبار السياق والخصائص الموضوعية للآية حتى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ه الآية تبين الموضوع الفلاني إلى هذا الح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بناء على هذا يتضح أن التفسير الموضوعي لا يمكن بدون التفسير الترتيبي ، ويمكن ذلك إذا كان الإنسان عارفاً بالموضوع ويستنبط من القرآن الكريم الموضوع بعد أن ينهي أولاً التفسير الترتيبي ويأخذ بنظر الاعتبار كل آية مع ملاحظة صدر وذيل تلك الآية ، وكذلك تلاحظ جمع الآيات التي لها بنحو من الانحاء علاقة مع الموضوع محل البحث سواء بشكل إثبات وتأييد أو بشكل سلب وتكذي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راحل التفسير الموضوع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و أراد شخص بحث موضوع من وجهة نظر القرآن والعترة يجب على الأقل قطع ستة مراحل تحقيقية حتى يشخص رأي الإسلام حول ذلك الموضو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رحلة الأو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جمع الآيات الواردة في ذلك الم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هذه المرحلة يجب ان يكون لديه من الخبرة والاطلاع على القرآن الكريم ما</w:t>
      </w:r>
      <w:r>
        <w:rPr>
          <w:rFonts w:cs="Times New Roman" w:ascii="Times New Roman" w:hAnsi="Times New Roman"/>
          <w:b/>
          <w:i w:val="false"/>
          <w:iCs/>
          <w:color w:val="auto"/>
          <w:sz w:val="24"/>
          <w:szCs w:val="30"/>
          <w:lang w:val="ar-IQ" w:bidi="en-US"/>
        </w:rPr>
        <w:br/>
        <w:t>---</w:t>
        <w:br/>
        <w:t>( 40 )</w:t>
        <w:br/>
      </w:r>
      <w:r>
        <w:rPr>
          <w:rFonts w:ascii="Times New Roman" w:hAnsi="Times New Roman" w:cs="Times New Roman"/>
          <w:b/>
          <w:b/>
          <w:i w:val="false"/>
          <w:i w:val="false"/>
          <w:iCs/>
          <w:color w:val="auto"/>
          <w:sz w:val="24"/>
          <w:sz w:val="24"/>
          <w:szCs w:val="30"/>
          <w:rtl w:val="true"/>
          <w:lang w:val="ar-IQ" w:bidi="en-US"/>
        </w:rPr>
        <w:t>يمكنه من استخراج جميع الآيات التي لها دخل في الموضوع ـ نفياً وإثباتاً ـ ولا يكتفي في هذا الصدد بخصوص الآيات التي تتضمن ذلك الموضوع لفظاً ، بل يجعل المحور في جمع الآيات هو المحتوى وليس اللفظ</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رحلة الث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نسّق الآيات التي جمعت ، أي يقوم بترتيب المطلقة مع المقيدة ، والعامة مع الخاصة ، والمجملة م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بي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المتشابهة مع المحكمة ، والأجزاء المناسبة إلى جانب بعضها البعض ، كي يحصل النتائج الصحيحة من دراسة الآ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رحلة الثال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صل الدور إلى سيرة العترة الطاهرة ، فيجمع الروايات الواردة في هذا المجال ـ نفياً وإثباتاً ـ سواء كانت الروايات أقوالاً للمعصومين عليهم السلام أو أفعالاً صادرة من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رحلة الراب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رتب بين هذه الروايات المجموعة أي يقرن المطلقة بالمقيدة ، والعامة مع الخاصة والمحكمات الروائية مع المتشابهات ، والناسخة مع المنسوخة والمجملة مع المبينة ويجب أن يقوم في كل موضوع بنفس العمل الذي يعمل في الاستنباط الفقهي ، لكي يستطيع تحصيل النتائج الصحيحة من بحث الروا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رحلة الخام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ستخرج النتائج المتعددة التي حصلت من الآيات بصورة قاعدة مهمة ، ويقدم كذلك الثمرات المتنوعة الحاصلة من الروايات بصورة قاعدة جام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رحلة الساد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م في هذه المرحلة بترتيب نهائي بين النتائج الحاصلة من القرآن والثمرات المستنبطة من الروايات لكي يستنبط موضوعاً منسجماً مع القرآن والعت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قطع هذه المراحل التحقيقية وأراد أن يتكلم حول الموضوع ، فإن</w:t>
      </w:r>
      <w:r>
        <w:rPr>
          <w:rFonts w:cs="Times New Roman" w:ascii="Times New Roman" w:hAnsi="Times New Roman"/>
          <w:b/>
          <w:i w:val="false"/>
          <w:iCs/>
          <w:color w:val="auto"/>
          <w:sz w:val="24"/>
          <w:szCs w:val="30"/>
          <w:lang w:val="ar-IQ" w:bidi="en-US"/>
        </w:rPr>
        <w:br/>
        <w:t>---</w:t>
        <w:br/>
        <w:t>( 41 )</w:t>
        <w:br/>
      </w:r>
      <w:r>
        <w:rPr>
          <w:rFonts w:ascii="Times New Roman" w:hAnsi="Times New Roman" w:cs="Times New Roman"/>
          <w:b/>
          <w:b/>
          <w:i w:val="false"/>
          <w:i w:val="false"/>
          <w:iCs/>
          <w:color w:val="auto"/>
          <w:sz w:val="24"/>
          <w:sz w:val="24"/>
          <w:szCs w:val="30"/>
          <w:rtl w:val="true"/>
          <w:lang w:val="ar-IQ" w:bidi="en-US"/>
        </w:rPr>
        <w:t xml:space="preserve">الأدب الديني والاحتياط العلمي يقتضيان أ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قتضى هذه الآية هو هذا ، أو ان مقتضى هذه الرواية هو هكذا ، لا أ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سلام يقول 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أراد نقل رأي الإسلام لا يسنده إلى نفس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نقل حصيلة تحقيق المحققين الذين قطعوا هذه المراحل الاستنباطية الست ، ويقول ان محققينا كان هذا رأيهم ، 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ظر الإسلام في هذا المجال هو ه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ور العقل والاجماع في تبيين المعارف الإسلام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طبعاً ان المحقق لا يغفل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اجما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جميع المراحل المذكورة ، رغم ان هاتين المسألتين تعودان إلى مقام الإثبات ، لأن حجية الاجماع تعود إلى حجية السنة والعترة ، لأنه يلزم في الاجماع حيثيت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ـ ان يكون كاشفاً عن رأي المعصوم عليه السلام أو يكون المعصوم نفسه ـ سلام الله عليه ـ داخلاً بين المجمع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بعد أن يكشف الاجماع عن رأي المعصوم ، فان العقل يحكم بأن الكاشف عن رأي المعصوم هو حجة ، أو إذا كان داخلاً في المجمعين فان العقل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رأي المعصوم يعطي قيمة لأراء الآخرين ويجعلها حج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نتيجة الاجماع تعود إلى السنة من ناحية ـ بلحاظ المكشوف ـ وتعود إلى العقل من ناحية 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أ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رغم أنه قوة قوية في مقام الاستدلال ، ولكن إذا تولى العقل مسألة أو قضية ، وكانت تلك المسألة واردة في بيان القرآن والعترة أما بصراحة ، أو بنحو الالتزام ، أو بنحو الملازمة لهذا فرغم أن مصادر الاستدلال هي الكتاب والسنة والاجماع والعقل ، ولكن حجية العقل والاجماع تعودان إلى حجية الكتاب والسنة ؛ لأن العقل معتبر في مقام الإثبات وليس لديه رأي يخصه ، وإذا قدم رأياً من عنده في بعض الحالات</w:t>
      </w:r>
      <w:r>
        <w:rPr>
          <w:rFonts w:cs="Times New Roman" w:ascii="Times New Roman" w:hAnsi="Times New Roman"/>
          <w:b/>
          <w:i w:val="false"/>
          <w:iCs/>
          <w:color w:val="auto"/>
          <w:sz w:val="24"/>
          <w:szCs w:val="30"/>
          <w:lang w:val="ar-IQ" w:bidi="en-US"/>
        </w:rPr>
        <w:br/>
        <w:t>---</w:t>
        <w:br/>
        <w:t>( 42 )</w:t>
        <w:br/>
      </w:r>
      <w:r>
        <w:rPr>
          <w:rFonts w:ascii="Times New Roman" w:hAnsi="Times New Roman" w:cs="Times New Roman"/>
          <w:b/>
          <w:b/>
          <w:i w:val="false"/>
          <w:i w:val="false"/>
          <w:iCs/>
          <w:color w:val="auto"/>
          <w:sz w:val="24"/>
          <w:sz w:val="24"/>
          <w:szCs w:val="30"/>
          <w:rtl w:val="true"/>
          <w:lang w:val="ar-IQ" w:bidi="en-US"/>
        </w:rPr>
        <w:t xml:space="preserve">مث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ستقلات العق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ان ذلك يمكن العثور عليه أيضاً أما في متن الشرع ، أو أن الشرع أمضاها ، فإذا لم ترد عين القضية في متن الشرع فانه أمضاها على أساس الملاز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يمكن إسناد موضوع إلى القرآن الكريم عندما تكون قد لوحظت جميع هذه المصادر القوية والف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قد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تعليم المواضيع عن طريق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النظر لأن موضوع الكلام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رأة في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المرأة في نظر القرآن والعترة وبعبارة أخر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مرأة في الإ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ذا فالقرآن الكريم يعلم هذا الموضوع أيضاً للناس مثل سائر المواضيع استناداً ل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يعلمهم الكتاب والحكم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قد تكلم أشخاص كثيرون حول معرفة هذا النوع من الإنسان وكتبوا مؤلفات ، ولكن هل ان القرآن الكريم يتكلم في هذا الموضوع كالآخرين أيضاً ، أم ان كلام القرآن نوع آخر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القرآ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نبي ـ عليه آلاف التحية والثناء ـ هو معلم الناس ، يعلم الناس الحكمة ويعلمهم الكتاب الإلهي ويزكي نفوسهم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ساساً إن كل معلم يسير في طريق يدل الآخرين أيضاً لكي يتعرفوا على الطريق ويسلكوه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الطريق الذي سار فيه الرسول صلى الله عليه وآله وسلم والانبياء المرسلون عليهم السلام ليس طريقاً يتمكن الآخرون من معرفته والذهاب فيه ، بل يدلون الآخرين على ذلك المقدار الذي يستطيعونه ، حتى يتعرفوا عليه ويقطعوه ، لذا فتعليم الأنبياء غير تعليم الآخ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64</w:t>
      </w:r>
      <w:r>
        <w:rPr>
          <w:rFonts w:cs="Times New Roman" w:ascii="Times New Roman" w:hAnsi="Times New Roman"/>
          <w:b/>
          <w:i w:val="false"/>
          <w:iCs/>
          <w:color w:val="auto"/>
          <w:sz w:val="30"/>
          <w:szCs w:val="30"/>
          <w:lang w:val="ar-IQ" w:bidi="en-US"/>
        </w:rPr>
        <w:t xml:space="preserve"> .</w:t>
        <w:br/>
        <w:t>---</w:t>
        <w:br/>
        <w:t>( 43 )</w:t>
        <w:br/>
      </w:r>
      <w:r>
        <w:rPr>
          <w:rFonts w:ascii="Times New Roman" w:hAnsi="Times New Roman" w:cs="Times New Roman"/>
          <w:b/>
          <w:b/>
          <w:i w:val="false"/>
          <w:i w:val="false"/>
          <w:iCs/>
          <w:color w:val="auto"/>
          <w:sz w:val="30"/>
          <w:sz w:val="30"/>
          <w:szCs w:val="30"/>
          <w:rtl w:val="true"/>
          <w:lang w:val="ar-IQ" w:bidi="en-US"/>
        </w:rPr>
        <w:t>أنواع التعاليم القرآن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ن تقسيم التعليم يكون بلحاظ تقسيم العلم ، ولأن العلم على ثلاثة أقسام ، فالتعليم كذلك</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جميع هذه الأنواع الثلاثة موجودة في القرآن ولكن مع تفاوت في جميع هذه الأنواع الثلاث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لقسم الأ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و العلم الحسي ، الذي يذكر بصفة العلوم التجريبية ، وتسمى الشعب المتنوعة للعلوم التجريبية بالعلم الحسي ، سواء ما يدرك بالحس المسلح ، أو بالحس غير المسلح مثل الطبيعيات والطب</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لقسم الثان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و العلم العقلي ، وهي مجموعة المعارف التي لا تدرك بالحس ـ لا الحس المسلح ولا غير المسلح ـ ولكن سندها هو الحس ، لذا يأتي دور العلم العقلي بعد العلم الحس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لقسم الثالث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و العلم القلبي والشهودي ، وهو أعلى من العلم الحسي والعلم العقل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سلوب تعليم معلمي العلوم الثلاث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لكل علم من هذه الأنواع الثلاثة سالك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علماء متخصصون ، وكل مجموعة في أي فرع تعمل ، تشرح مسيرها للآخرين ، وتبيّن الطريق الذي انتهجته للأجيال اللاحقة ، بل ان سند المعلمين أساساً هو سوابقهم الدراس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ن الشخص الذي يتولى تبيين العلم الحسي والتجريبي يتكلم استناداً على تجاربه الماضية ، وإرشاداته تقوم أيضاً على أساس الطريق التي سلكها ، والشخص الذي يتولى تبيين الحكمة والفلسفة يقدم الطرق العقلية التي قطعها للسائرين في هذا الطريق ، وسند كلامه هي البراهين العقلية التي</w:t>
      </w:r>
      <w:r>
        <w:rPr>
          <w:rFonts w:cs="Times New Roman" w:ascii="Times New Roman" w:hAnsi="Times New Roman"/>
          <w:b/>
          <w:i w:val="false"/>
          <w:iCs/>
          <w:color w:val="auto"/>
          <w:sz w:val="30"/>
          <w:szCs w:val="30"/>
          <w:lang w:val="ar-IQ" w:bidi="en-US"/>
        </w:rPr>
        <w:br/>
        <w:t>---</w:t>
        <w:br/>
        <w:t>( 44 )</w:t>
      </w:r>
    </w:p>
    <w:p>
      <w:pPr>
        <w:pStyle w:val="Normal"/>
        <w:bidi w:val="0"/>
        <w:spacing w:before="100" w:after="100"/>
        <w:rPr/>
      </w:pPr>
      <w:r>
        <w:rPr>
          <w:rFonts w:cs="Times New Roman" w:ascii="Times New Roman" w:hAnsi="Times New Roman"/>
          <w:b/>
          <w:i/>
          <w:iCs/>
          <w:color w:val="0000FF"/>
          <w:sz w:val="30"/>
          <w:szCs w:val="30"/>
          <w:lang w:val="ar-IQ" w:bidi="en-US"/>
        </w:rPr>
        <w:t>(3/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علمها ، وإذا أصبح شخص صاحب بصر في العلم الشهودي والحضوري فانه يعمل نفس العمل الذي يعمله صاحب النظ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صحاب النظر يرتبون أنظارهم وأنظار الآخرين ويصبحون أصحاب رأي ، ويستفيدون من أنظارهم وأنظار الآخرين في مقام التعل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عرفاء الشاهدون أصحاب البصر يستفيدون من بصيراتهم وبصيرات الآخرين في مقام التعليم ويقدمون ذلك الطريق إلى السائرين في طريق الشهود والحض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غاية ما في الأمر ان الشاهد العارفي إذا جلس على كرسي التدريس ، يستفيد غالباً من طر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ظ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يجعل المسائل البرهانية أرضية بصفت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رفان نظر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حتى يصل بعض الناس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ظ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ص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أن ما هو قابل للنقل والانتقال 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عاني والمفاه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ليس الشهودات العينية حيث ان التحقق الخارجي هو عين ذات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حياناً قد يستطيع أولياء الله إيصال فيض للآخرين ، لكن ذلك قليل جداً ، إن الحكمة والفلسفة تمثل بالنسبة للعرفان نفس دور المنطق للفلسفة ، أي أن المعيار هو العمل ، هذه هي علوم بشرية ويقوم معلموا البشر في هذه الكراسي الثلاثة بتدريس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رأسمال تدريس وتعليم هذه العلوم الثلاثة هو الذي تقدم بي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يفية تعليم الرسول الأكرم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ذكر الله تعالى ، رسوله الأكرم ـ عليه آلاف التحية والثناء ـ بوصفه معل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سبحان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يعلمهم الكتاب والحك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ل مقصود الآية هذا المعنى وهو ان رسول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علم الآخرين المعارف القرآنية بمستوى طبيب ، حيث يستفيد من رأسماله التجريبي ، أم بمعنى يعلم الآخرين المعارف القرآنية كحكيم ، يستخدم رأسماله الفكري</w:t>
      </w:r>
      <w:r>
        <w:rPr>
          <w:rFonts w:cs="Times New Roman" w:ascii="Times New Roman" w:hAnsi="Times New Roman"/>
          <w:b/>
          <w:i w:val="false"/>
          <w:iCs/>
          <w:color w:val="auto"/>
          <w:sz w:val="24"/>
          <w:szCs w:val="30"/>
          <w:lang w:val="ar-IQ" w:bidi="en-US"/>
        </w:rPr>
        <w:br/>
        <w:t>---</w:t>
        <w:br/>
        <w:t>( 45 )</w:t>
        <w:br/>
      </w:r>
      <w:r>
        <w:rPr>
          <w:rFonts w:ascii="Times New Roman" w:hAnsi="Times New Roman" w:cs="Times New Roman"/>
          <w:b/>
          <w:b/>
          <w:i w:val="false"/>
          <w:i w:val="false"/>
          <w:iCs/>
          <w:color w:val="auto"/>
          <w:sz w:val="24"/>
          <w:sz w:val="24"/>
          <w:szCs w:val="30"/>
          <w:rtl w:val="true"/>
          <w:lang w:val="ar-IQ" w:bidi="en-US"/>
        </w:rPr>
        <w:t>والبرهاني ؟ أم أنه يعلم الآخرين المعارف الإلهية كعارف شاهد ينقل للآخرين نتائج مشهوداته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له تعالى وهو أول معلم ومعلم بالذات ، في شأن كيفية التع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علّم الإنسان ما لم ي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3/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ن هذا التعليم ، ليس من سنخ العلوم الثالثة حيث يتعلم شيء بالحس أو العقل أو القلب ثم بعد ذلك يعلم للآخرين ، بل هو علم محض ، وتعليمه ينشأ من العلم الربوبي المحض ، وهذا فوق بحثنا ، أما الوجود المبارك لذلك النبي الذي لم يذهب إلى مدرسة ، فهو أيضاً لم يستعن بطريق العلم الحسي أو العقلي بالتأكيد ، أي أنه لم يصبح عالماً بالتجربة ، ولم يستعن بالبراهين من المدرس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عن العلم والتعليم الثالث ، فان كل سيرة وسنة وسريرة الوجود المبارك للنبي الأكرم ـ عليه آلاف التحية والثناء ـ هو حضور وشهود ، كان متعلماً لم يذهب إلاّ لمدر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مدرسة الله تبدأ من القلب وليس من الح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العلم الذي يقال ف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فقد حسّاً فقد فقد عل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بل العلم الذي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غلق الحواس ، حتى تف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عكس علوم المدرسة التي تقول استعمل الحواس حتى تف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فان قسماً مهماً من نبوة النبي صلى الله عليه وآله وسلم بدأ من الرؤيا في أول الأمر ، أي أن بداية النبوة كانت في تلك الحال التي اغلقت فيها العين والأذن وسائر مجاري الإدراك الحسي ، حيث كان رسول الله صلى الله عليه وآله وسلم يرى في المنام رؤى جيدة وكل رؤيا كان يراها رسول الله ـ عليه آلاف التحية والثناء ـ كانت تتضح مثل بياض الصب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علق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w:t>
        <w:br/>
        <w:t>( 46 )</w:t>
        <w:br/>
      </w:r>
      <w:r>
        <w:rPr>
          <w:rFonts w:ascii="Times New Roman" w:hAnsi="Times New Roman" w:cs="Times New Roman"/>
          <w:b/>
          <w:b/>
          <w:i w:val="false"/>
          <w:i w:val="false"/>
          <w:iCs/>
          <w:color w:val="auto"/>
          <w:sz w:val="24"/>
          <w:sz w:val="24"/>
          <w:szCs w:val="30"/>
          <w:rtl w:val="true"/>
          <w:lang w:val="ar-IQ" w:bidi="en-US"/>
        </w:rPr>
        <w:t xml:space="preserve">هو علم شهودي ، بناء على هذا فان علم النبي هو علم شهودي وقل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جال التعليم أيضاً يعلم الآخرين ذلك بثلاثة طر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 طر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جر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ص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جدال الأحس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بص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ند التعل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شكل الذي كأنه تعلمه عن طريق التجربة الحسية ، وكذلك علم الحكماء بص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ره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بالشكل الذي كأنه تعلمه من المدرسة ، وعلم التلاميذ الشاهدين والعارفين كذلك بص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ظها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أما الطريق الخاص بالنبي الأكرم صلى الله عليه وآله وسلم فهو ليس بالطريق الذي يصله الإنسان بتهذيب النفس والتزكية فضلاً عن البراهين العقلية والعلوم الحس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له أعلم حيث يجعل رسال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ها هبة خاصة لا تتوفر بالكسب والتهذيب والتزكية وأمثالها ، إنها ربط خاص بين إنسان كامل والله ، حيث 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 أعلم حيث يجعل رسال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ذلك أيضاً فوق بحثنا ، أي أن الإنسان المتعارف ليس داخلاً في هذا الم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حين يتكلم القرآن الكريم معنا ، يتكلم بثلاثة طرق ؛ لأنه يتكلم معنا بلساننا ، حيث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ا أرسلنا من رسول إلا بلسان قوم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ثبت ان الوجود المبارك للنبي الأكرم رسالته شاملة للعالم ، فجميع المجتمعات البشرية هم قومه ، انه يتكلم بلسان الجميع يتكلم بلسان أصحاب العلوم الحسية ويتكلم عن التجارب يتكلم بلسان أصحاب العلو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عا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إبراه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w:t>
        <w:br/>
        <w:t>( 47 )</w:t>
        <w:br/>
      </w:r>
      <w:r>
        <w:rPr>
          <w:rFonts w:ascii="Times New Roman" w:hAnsi="Times New Roman" w:cs="Times New Roman"/>
          <w:b/>
          <w:b/>
          <w:i w:val="false"/>
          <w:i w:val="false"/>
          <w:iCs/>
          <w:color w:val="auto"/>
          <w:sz w:val="24"/>
          <w:sz w:val="24"/>
          <w:szCs w:val="30"/>
          <w:rtl w:val="true"/>
          <w:lang w:val="ar-IQ" w:bidi="en-US"/>
        </w:rPr>
        <w:t>العقلية الصرفة ، ويتحدث عن البرهان ، ويتكلم بلسان الشاهدين العارفين أيضاً ، ويتكلم عن الوجد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هي كيفية تعليم الوجود المبارك للنبي الأكرم ـ عليه آلاف التحية والثناء ـ وعندما يطرح القرآن موضوع المرأة يدخل أيضاً في هذه الطرق الثلاثة ، أي يتكلم باستعمال الطريق التجريبي ، والطريق العقلي وطريق العرفان والشهود ، ويعلمنا عظمة المرأة بكل هذه الطرق المختل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48 )</w:t>
        <w:br/>
        <w:t>---</w:t>
        <w:br/>
        <w:t>( 49 )</w:t>
        <w:br/>
      </w:r>
      <w:r>
        <w:rPr>
          <w:rFonts w:ascii="Times New Roman" w:hAnsi="Times New Roman" w:cs="Times New Roman"/>
          <w:b/>
          <w:b/>
          <w:i w:val="false"/>
          <w:i w:val="false"/>
          <w:iCs/>
          <w:color w:val="auto"/>
          <w:sz w:val="24"/>
          <w:sz w:val="24"/>
          <w:szCs w:val="30"/>
          <w:rtl w:val="true"/>
          <w:lang w:val="ar-IQ" w:bidi="en-US"/>
        </w:rPr>
        <w:t>تبيين الموضوع</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المقد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يجب تبيين موضوع البحث ومحور المسائل جيداً قبل أي نوع من إقامة البرهان ؛ لأن محور البحث يجب أن يشخص بنحو السلب أو الإيجاب قبل الاستدلال على ذلك ، ما هو المقصود من تعيين حقوق المرأة في القرآن ؟ يجب أولاً أن يشخص ما المقصود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ي هي محل بحث ؟ ثم تشخص مصادر البحث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ذلك تعين المسائل والمحاور التي يبحث عما يتعلق ب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ن المقصود من المرأة هي الصنف الذي يقابله الرجل ، وليس المرأة في مقابل الزوج ، العناوين الآخرى التي يرافق كل منها حقوق خاصة ، لها بحث منفصل لا تدخل في المحور الأساسي لهذا البحث ، فمثلاً للمرأة عدة عناوين فقهية وحقوقية ، حيث أن كلاً من تلك العناوين موضوع لمجموعة من المسائل الفقهية والحقوقية ؛ لأن المرأة قد تكون أختاً أو بنتاً أو زوجة ، وأحياناً أمّاً أو جدة أو عمة أو خالة وأحياناً بنت عم وبنت عمة ، وبنت خال</w:t>
      </w:r>
      <w:r>
        <w:rPr>
          <w:rFonts w:cs="Times New Roman" w:ascii="Times New Roman" w:hAnsi="Times New Roman"/>
          <w:b/>
          <w:i w:val="false"/>
          <w:iCs/>
          <w:color w:val="auto"/>
          <w:sz w:val="24"/>
          <w:szCs w:val="30"/>
          <w:lang w:val="ar-IQ" w:bidi="en-US"/>
        </w:rPr>
        <w:br/>
        <w:t>---</w:t>
        <w:br/>
        <w:t>( 50 )</w:t>
        <w:br/>
      </w:r>
      <w:r>
        <w:rPr>
          <w:rFonts w:ascii="Times New Roman" w:hAnsi="Times New Roman" w:cs="Times New Roman"/>
          <w:b/>
          <w:b/>
          <w:i w:val="false"/>
          <w:i w:val="false"/>
          <w:iCs/>
          <w:color w:val="auto"/>
          <w:sz w:val="24"/>
          <w:sz w:val="24"/>
          <w:szCs w:val="30"/>
          <w:rtl w:val="true"/>
          <w:lang w:val="ar-IQ" w:bidi="en-US"/>
        </w:rPr>
        <w:t xml:space="preserve">وبنت خالة ، وكل منها لها مسائل فقهية وحقوقية في باب الإرث وأمثا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يس لأي من العناوين المذكورة دخل في هذا البحث ، إذ ان المقصود من الرجل هذا الصنف المقابل للمرأة ، وليس المقصود من الرجل هو الزوج ، لأن الرجل بصفة مذكر له عناوين كثيرة ، وكل من تلك العناوين تتبعها أرضية مسائل فقهية وحقوقية كثيرة ، إذ أنّ الرجل يكون أحياناً ابناً أو أخا أو أباً وأحياناً جداً ، أو عماً أو خالاً وأحياناً ابن عم أو ابن عمة أو ابن خال أو ابن خالة ، وكل من هذه العناوين ليس دخيلاً في هذا البحث المحوري ، وتلك لها دور في المسائل الحقوقية والإرث وأمثال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تقييم تساوي حقوق المرأة والرجل من حيث المسائل القيمية يجب عدم إدخال أي من هذه العناوين لا بعنوان تأييد ولا بعنوان نقض ، يجب عدم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رأة تختلف عن الرجل لأن سهم الأخت أقل من سهم الأخ من حيث المسائل الإرث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ذلك الموضوع المحوري ليس الآن دور هذه العناوين الفرع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د تحليل الموضوع المحوري يأتي عند ذلك دور هذه العناوين الفرعية حيث تطرح مسائل فقهية وحقوقية في كل عنوان من تلك العناوين الفر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رق بين الأسس والمصاد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 مصادر البحث غير أسس البحث ، فالأسس عبارة عن تلك القواعد والأصول التي يتشكل منها البره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طلق على هذه المقدمات والأسس عنوان أسس البحث ، أما من أين يجب استنباط هذه المقدمات والمبادىء فهذا ما يسمى بمصادر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صادر هذا البحث ، هي القرآن والعترة وكذلك العرفان والبرهان ، أي ان الإنسان يستند أحياناً إلى آية من الآيات أو رواية من الروايات ، والمصدر</w:t>
      </w:r>
      <w:r>
        <w:rPr>
          <w:rFonts w:cs="Times New Roman" w:ascii="Times New Roman" w:hAnsi="Times New Roman"/>
          <w:b/>
          <w:i w:val="false"/>
          <w:iCs/>
          <w:color w:val="auto"/>
          <w:sz w:val="24"/>
          <w:szCs w:val="30"/>
          <w:lang w:val="ar-IQ" w:bidi="en-US"/>
        </w:rPr>
        <w:br/>
        <w:t>---</w:t>
        <w:br/>
        <w:t>( 51 )</w:t>
        <w:br/>
      </w:r>
      <w:r>
        <w:rPr>
          <w:rFonts w:ascii="Times New Roman" w:hAnsi="Times New Roman" w:cs="Times New Roman"/>
          <w:b/>
          <w:b/>
          <w:i w:val="false"/>
          <w:i w:val="false"/>
          <w:iCs/>
          <w:color w:val="auto"/>
          <w:sz w:val="24"/>
          <w:sz w:val="24"/>
          <w:szCs w:val="30"/>
          <w:rtl w:val="true"/>
          <w:lang w:val="ar-IQ" w:bidi="en-US"/>
        </w:rPr>
        <w:t xml:space="preserve">هنا هو النقل ، ويستدل أحياناً بالبرهان العقلي والمصدر هنا هو العقل وليس النقل ، وأحياناً يستند إلى الكشف والشهود ، والمصدر هنا هو العرفان وليس البرهان ، ولهذا فإن البرهان والعرفان هما خادمان للقرآن ، والقرآن الكريم هو الذي يحلل برهان المبرهنين ويبين شهود العارفين ، من هنا فان هناك انسجاماً لا يقبل التفكيك بين البحوث العرفانية والبرهانية من ناحية والبحوث القرآنية من ناحية أخرى ، لهذا قد يستعان من الأدلة العقلية في البحوث القرآنية ، أو يستعان بالشواهد العرفانية ، حيث أن من الممكن الاستفادة خلال البحوث البرهانية أو العرفانية من آية من آيات القرآن ، أو رواية من أحاديث العترة الطاهرة عليهم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المصادر البحثية فهي منفصلة بمن بعضها البع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لاحظ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حجية البرهان العقلي متساوية بالنسبة للجميع ؛ لأن قدرته الاثباتية واضحة للجميع إلى حد ما ، ولكن حجية الشهود والكشف ثابتة للشاهد وليس للآخرين بعد التطابق مع الميزان الإلهي وهو القرآن والعترة ، إلاّ أن يقطع الآخرون أيضاً تلك المراح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تضح ان محور البحث هذا هو المراة في مقابل الرجل ، وليس المرأة في مقابل الزوج وان المصادر البحثية هي البرهان والعرفان والقرآن ، وعليه فان البحث سينحصر في ثلاثة فصول ، أي نظر القرآن والروايات ، نظر العرفان ، ونظر البره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يلزم الإشارة في هذه المقدمة إلى انه كما يوجد في القرآن تعبد وبرهان عقلي أيضاً ، وإنه يقدم طريق الشهود ، كذلك الروايات تقطع هذه الطرق الثلاثة ؛ لأن بعضها هو تعبد صرف وقسم آخر منها احتجاجات</w:t>
      </w:r>
      <w:r>
        <w:rPr>
          <w:rFonts w:cs="Times New Roman" w:ascii="Times New Roman" w:hAnsi="Times New Roman"/>
          <w:b/>
          <w:i w:val="false"/>
          <w:iCs/>
          <w:color w:val="auto"/>
          <w:sz w:val="24"/>
          <w:szCs w:val="30"/>
          <w:lang w:val="ar-IQ" w:bidi="en-US"/>
        </w:rPr>
        <w:br/>
        <w:t>---</w:t>
        <w:br/>
        <w:t>( 52 )</w:t>
        <w:br/>
      </w:r>
      <w:r>
        <w:rPr>
          <w:rFonts w:ascii="Times New Roman" w:hAnsi="Times New Roman" w:cs="Times New Roman"/>
          <w:b/>
          <w:b/>
          <w:i w:val="false"/>
          <w:i w:val="false"/>
          <w:iCs/>
          <w:color w:val="auto"/>
          <w:sz w:val="24"/>
          <w:sz w:val="24"/>
          <w:szCs w:val="30"/>
          <w:rtl w:val="true"/>
          <w:lang w:val="ar-IQ" w:bidi="en-US"/>
        </w:rPr>
        <w:t>عقلية ، وقسمها الثالث هو إظهار طريق الشهو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ندما تتضح هذه المقدمات التي تتولى تبيين محل البحث وتحليل العلاقات بين تلك المصادر عند ذلك يمكن الدخول في أصل البحث و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هي حقوق المرأة والرجل بنظر القرآن والعترة الطاهرة ـ أي بنظر الإسلام ـ ؟ وما هو الاختلاف بين المرأة والرجل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 53 )</w:t>
        <w:br/>
      </w:r>
      <w:r>
        <w:rPr>
          <w:rFonts w:ascii="Times New Roman" w:hAnsi="Times New Roman" w:cs="Times New Roman"/>
          <w:b/>
          <w:b/>
          <w:i w:val="false"/>
          <w:i w:val="false"/>
          <w:iCs/>
          <w:color w:val="auto"/>
          <w:sz w:val="24"/>
          <w:sz w:val="24"/>
          <w:szCs w:val="30"/>
          <w:rtl w:val="true"/>
          <w:lang w:val="ar-IQ" w:bidi="en-US"/>
        </w:rPr>
        <w:t>المرأة بنظر القرآ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قرآن هادي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سألة ان المرأة تتمتع بأية مكانة عظيمة في القرآن ، تقوم على أي موقع للإنسان في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القرآن لم يأت فقط لهدا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جاء لهدا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نسا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ذا عندما يشرح هدف الرسالة ، ويبين غرض نزول الوحي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شهر رمضان الذي أنزل فيه القرآن هدىّ للن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ن كلمة ناس المطروحة في القرآن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داية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لحظ صنفاً خاصاً أو مجموعة خاصة ، بل تشمل المرأة والرجل بشكل متسا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قرآن الكريم هناك تعب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ارة وتعب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ارة أخرى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الرح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ق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مه البي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رحمن ، الآ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w:t>
        <w:br/>
        <w:t>( 54 )</w:t>
        <w:br/>
      </w:r>
      <w:r>
        <w:rPr>
          <w:rFonts w:ascii="Times New Roman" w:hAnsi="Times New Roman" w:cs="Times New Roman"/>
          <w:b/>
          <w:b/>
          <w:i w:val="false"/>
          <w:i w:val="false"/>
          <w:iCs/>
          <w:color w:val="auto"/>
          <w:sz w:val="24"/>
          <w:sz w:val="24"/>
          <w:szCs w:val="30"/>
          <w:rtl w:val="true"/>
          <w:lang w:val="ar-IQ" w:bidi="en-US"/>
        </w:rPr>
        <w:t>في الآية الأولى ، كلام عن تعليم القرآن ، ثم كلام عن خلق الإنسان ، ثم كلام عن تعليم البي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ع ان النظم الطبيعي هو ان الإنسان يخلق أولاً ، ثم يتعلم البيان ، ثم يفهم القرآ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رح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ق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ه البي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رحمن ، هو المعلم ، ورحمته واس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رحمتي وسعت كل شي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3/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ان استاذاً عاماً يدر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هندساً يدرس ، فذلك يعني أنه يدرس هندسة ، طبيب يدرس ، فيعني أنه يدرس الطب ، وإذا قيل أن أديباً يدرس ، فيعني أن دراسته أدبية ، وإذا قيل أن الرحمن يدرس ، فيعني انه يدرس الرحمة التي لا نهاية لها ، وإذا بيّن معنى الرحمة ومصاديقها في القرآن يتضح ما هو الدرس الذي يعطيه مدرس الرحمة للناس ، وكيف أن النبي الأكرم ـ صلى الله عليه وآله وسلم ـ هو رحمة للع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ه نفسه درس م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الرحمن ، إذا لم يستعن أحد برحمة الله ، فهو ليس بإنسان ، وإذا لم يكن الشخص إنساناً فهو بهيمة ، وإذا أصبح بهيمة ، فكلامه مبهم ، وإذا كان كلامه مب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وله ليس بيا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ان هذه الدرجات الأربع هي في طول بعضها البعض ، فالله معلم بعنوان ووصف الرحمانية في البداية ، وعندما يتربى التلميذ في مدرسة الرحمة هذه ، يصبح إنساناً ، وعندما يصبح انساناً ، فكلامه واضح وقوله بي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فهذه الأمور الأربعة تنظ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ضها قبل بعض وبعضها بعد بعض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خلاصة ان ال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ن ذكر أن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دى ل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ح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تلاميذ هم الناس ، عند ذلك ليس الكلام ع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6</w:t>
      </w:r>
      <w:r>
        <w:rPr>
          <w:rFonts w:cs="Times New Roman" w:ascii="Times New Roman" w:hAnsi="Times New Roman"/>
          <w:b/>
          <w:i w:val="false"/>
          <w:iCs/>
          <w:color w:val="auto"/>
          <w:sz w:val="24"/>
          <w:szCs w:val="30"/>
          <w:lang w:val="ar-IQ" w:bidi="en-US"/>
        </w:rPr>
        <w:t xml:space="preserve"> .</w:t>
        <w:br/>
        <w:t>---</w:t>
        <w:br/>
        <w:t>( 55 )</w:t>
        <w:br/>
      </w:r>
      <w:r>
        <w:rPr>
          <w:rFonts w:ascii="Times New Roman" w:hAnsi="Times New Roman" w:cs="Times New Roman"/>
          <w:b/>
          <w:b/>
          <w:i w:val="false"/>
          <w:i w:val="false"/>
          <w:iCs/>
          <w:color w:val="auto"/>
          <w:sz w:val="24"/>
          <w:sz w:val="24"/>
          <w:szCs w:val="30"/>
          <w:rtl w:val="true"/>
          <w:lang w:val="ar-IQ" w:bidi="en-US"/>
        </w:rPr>
        <w:t xml:space="preserve">الامرأة والرجل ، أما التعابير مث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ن تبعني فانه من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مثالها ، التي وردت في القرآن ، فالكلام هو أن كل من يتبع الوحي يأخذ عوناً ، بناء على هذا فالكلام أيضاً ليس ع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ن هذا نموذجاً يقوم على أن القرآن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دى ل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برنامج تدريسي للناس ، وليس المراد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نفاً خاص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قرآن معلم أرواح الن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قرآن هو لتعليم وتزكية الروح الإنسانية ، والروح من ناحية إنها موجود مجرد ، فهي لا مذكر ولا مؤنث ، ففي القرآن كلام عن تزكية الروح وليس كلاماً عن المرأة والرجل حتى يقال انهما متساوي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 العالم الغربي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إنسان نوعان أو صنفان ، امرأة ورجل ، ولكنهما متساويان في المسائل التعليمية والتربوية ، أي أن المرأة تساوي الرجل ، والرجل هو نظير المرأة ، وهذا بنحو سالبة بانتفاء المحمول ، أي أن هناك امرأة وهناك رجل ، ولكنهما لا يختلفان ، ولكن عندما يقول ا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هدف من نزول الوحي هو التعليم والتربية ، وتزكية النفوس وتهذيب القلوب ، ولا فرق بين المرأة والرجل ، فهذا بنحو السالبة بانتفاء الموضوع وليس بانتفاء المحمول ، أي أن محور التعليم والتربية هو أرواح الناس ، والروح لا هي مذكر ولا مؤنث ، وليس في الأمر امرأة ورجل أصلاً ، لا أنه هناك امرأة ورجل ولكنهما متساويان ـ حتى تصبح قضية موجبة ـ أو ان بينهما فرقاً ـ حتى تصبح قضية سالبة ـ لأن صدقها هو بانتفاء المحمول لا بانتفاء الموضوع ، ان ما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فرق بين الموجبة والسالبة هو في أن السالبة صادقة بانتفاء الموضوع أحياناً ، يصدق ه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إبراه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w:t>
        <w:br/>
        <w:t>( 56 )</w:t>
        <w:br/>
      </w:r>
      <w:r>
        <w:rPr>
          <w:rFonts w:ascii="Times New Roman" w:hAnsi="Times New Roman" w:cs="Times New Roman"/>
          <w:b/>
          <w:b/>
          <w:i w:val="false"/>
          <w:i w:val="false"/>
          <w:iCs/>
          <w:color w:val="auto"/>
          <w:sz w:val="24"/>
          <w:sz w:val="24"/>
          <w:szCs w:val="30"/>
          <w:rtl w:val="true"/>
          <w:lang w:val="ar-IQ" w:bidi="en-US"/>
        </w:rPr>
        <w:t xml:space="preserve">الخلاصة هي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أنوثة والذكورة تتعلق بالجسم ، لا بالروح ، 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تعليم والتربية والتهذيب والتزكية هي للنف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النفس هي غير البدن ، والبدن هو غير النفس ، وفي صف درس القرآن تجلى الروح أساساً ، لا البدن ، والروح أيضاً ، ليست امرأة ولا رجل ، فرق كثير بين الموجبة المحصلة أو السالبة التي موضوعها موجود ، ولكن محمولها منتفٍ ، وبين السالبة التي صدقها ، بانتفاء الموضو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قول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نفس وما سوا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لهمها فجورها وتقوا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ل الروح هي مذكر أم مؤنث ؟ أو قو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إذا سويته ونفخت فيه من روح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الروح من ناحية أنها موجود مجرد ، ليس لها هيكل ليكون أما هكذا أو 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إنسان إنك كادح إلى ربك كدحاً فملاقي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3/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ها الإنسان إنك سالك إلى الله ، هل البدن يسافر ، حتى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ؤلاء السالكين على صنف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ضهم نساء وبعضهم رجال ؟ إن الروح هي التي تسافر ، والروح ليست مؤنثاً ولا مذك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ه من المعارف الرفيعة التي يمكن ان ت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يعلّمكم ما لم تكونوا تعل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ي هي من المعارف التي جاء بها الأنبياء فقط في القرآن الكريم يقو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شمس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حج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انشقاق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1</w:t>
      </w:r>
      <w:r>
        <w:rPr>
          <w:rFonts w:cs="Times New Roman" w:ascii="Times New Roman" w:hAnsi="Times New Roman"/>
          <w:b/>
          <w:i w:val="false"/>
          <w:iCs/>
          <w:color w:val="auto"/>
          <w:sz w:val="24"/>
          <w:szCs w:val="30"/>
          <w:lang w:val="ar-IQ" w:bidi="en-US"/>
        </w:rPr>
        <w:t xml:space="preserve"> .</w:t>
        <w:br/>
        <w:t>---</w:t>
        <w:br/>
        <w:t>( 57 )</w:t>
        <w:br/>
      </w:r>
      <w:r>
        <w:rPr>
          <w:rFonts w:ascii="Times New Roman" w:hAnsi="Times New Roman" w:cs="Times New Roman"/>
          <w:b/>
          <w:b/>
          <w:i w:val="false"/>
          <w:i w:val="false"/>
          <w:iCs/>
          <w:color w:val="auto"/>
          <w:sz w:val="24"/>
          <w:sz w:val="24"/>
          <w:szCs w:val="30"/>
          <w:rtl w:val="true"/>
          <w:lang w:val="ar-IQ" w:bidi="en-US"/>
        </w:rPr>
        <w:t xml:space="preserve">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بعض الأشياء نعلمكم إياها ليس بعنوان تأسيس ، بل بعنوان إمضاء وتأييد ، ولكن هناك مجموعة مسائل ومعارف نأتي بها وهي ليست فقط بعيدة عن متناول البشرية في الماضي القريب أو البعيد ، بل إن البشرية لا تستطيع الوصول إليها في المستقبل القريب أو البعيد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علمكم ما لم تكونوا تعل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لا تعلم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قرآن يعلم البشر شيئاً لا يقدر البشر أن يفهمه من عنده ، وهذه الآية هي طرية كل يوم ، انها تحدثنا كل يوم و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لديّ بياناً جديداً وطرياً ليس في متناول البشر ، وهذا التعبير الرفيع قاله تعالى في شأن النبي صلى الله عليه وآله وسل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علمك ما لم تكن ت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هذه ليس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ك ما لم ت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لا تعل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ع كل ما لدى النبي صلى الله عليه وآله وسلم من نبوغ وقابلية خاصة ، فان الله تعالى يقول انه علم النبي شيئاً لم يكن بمقدوره أن يعلمه ، مسأله الغيب ، ومسألة البرزخ ، ومسألة القيامة ، ومواقف القيامة ، ومسألة الجنة ، ومسألة جهنم ، والاسماء الحسنى الإلهية ، ومئات المسائل الغيبية الأخرى ، هذه ليست في متناول شخص ، بناء على هذا فإن الكلام يبقى جديداً كل ي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علمكم ما لم تكونوا تعلمو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3</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3/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حقيقة الإنسان ليست مذكراً ولا مؤنث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ي كل بحث يجب عدم الالتزام بأن الجواب هو بنحو الايجاب حتماً ؛ لأن من الممكن ان تكون ثمرة بحث ما سلبية فقط ، فمثلاً أحياناً يدخل الإنسان في بحث حقوق المرأة على أمل أن تكون النتيجة هي تساوي هذين الصنفين أو تفاضلهما ، ولكن يتضح في ما بعد أن ثمرة ذلك سلبية ، يجب عدم التوقع أبداً أن ثمرة الأستنباط تكون أحد أمرين إما التساوي أو التفاضل ، بل قد تكون نتيجة البحث هي أن المرأة والرجل غير متساويين ولا متمايزين ؛ لأنه ليس هناك موضوع للتساوي أو الاختلاف ، بعبارة أخرى قد يبحث الإنسان أحياناً في هل أن ألف وباء متساويان مثلاً أم متمايزان ، هنا يعلن في النتيجة أحد الأمرين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ألف وباء وهما أمران وكلاهما مساوٍ للآخر ، أو انهما متمايزان مث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هذا المحور الخاص ، القضية هي منفصلة حقيقية ـ لا تخرج عن حالين ـ ولكن الإنسان يبحث أحياناً للحصول على التساوي أو الاختلاف ولكن حين يدقق يرى أن لا ألف في الموضوع ولا باء ، عند ذلك يجب أ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موضوع ليس لبحث التساوي أو الاختلاف ؛ لأن التساوي</w:t>
      </w:r>
      <w:r>
        <w:rPr>
          <w:rFonts w:cs="Times New Roman" w:ascii="Times New Roman" w:hAnsi="Times New Roman"/>
          <w:b/>
          <w:i w:val="false"/>
          <w:iCs/>
          <w:color w:val="auto"/>
          <w:sz w:val="24"/>
          <w:szCs w:val="30"/>
          <w:lang w:val="ar-IQ" w:bidi="en-US"/>
        </w:rPr>
        <w:br/>
        <w:t>---</w:t>
        <w:br/>
        <w:t>( 60 )</w:t>
        <w:br/>
      </w:r>
      <w:r>
        <w:rPr>
          <w:rFonts w:ascii="Times New Roman" w:hAnsi="Times New Roman" w:cs="Times New Roman"/>
          <w:b/>
          <w:b/>
          <w:i w:val="false"/>
          <w:i w:val="false"/>
          <w:iCs/>
          <w:color w:val="auto"/>
          <w:sz w:val="24"/>
          <w:sz w:val="24"/>
          <w:szCs w:val="30"/>
          <w:rtl w:val="true"/>
          <w:lang w:val="ar-IQ" w:bidi="en-US"/>
        </w:rPr>
        <w:t>والاختلاف هما عدم وملكة ـ وليسا سلباً وإيجاباً حتى يكون رفع كليهما مستلزماً لرفع النقيضين ـ أي أن موضوعاً خاصاً عندما يوجد في الخارج ، ثم ننسبه إلى موضوع آخر لا يخرج من حالين ، إما هو مساوٍ له أو غير مساوٍ ولكن إذا لم يكن هناك تعدد وكثرة لا يكون أيضاً تساوٍ أو اختلاف ؛ لأنه يلزم في إثبات أحد الأمرين المذكورين أن يكون شيئان موجودين حتى يكونا إما متساويين أو مختلف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قرآن الكريم حين يطرح مسألة المرأة والرجل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ه لا ينظر لهذين الأثنين من جهة الذكورة والأنوثة ، بل من جهة الإنسانية ، وروح الإنسان هي تشكل حقيقته لا بد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سانية الإنسان تحققها روحه لا جسمه ، ولا مجموع الجسم والرو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صالة الروح وفرعية البد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و كان للجسم دور في إنسانية الإنسان ـ بصفة تمام الذات أو جزء الذات ـ لكان هناك كلام عن المذكر والمؤنث ، وكان يجب البحث هل أن هذين الصنفين متساويان أم متفاوتان ؟ ولكن إذا كانت حقيقة كل شخص تشكلها روحه ـ وجسمه ليس أكثر من أداة ، وهذه الأداة هي أحياناً مذكر وأحياناً مؤنث ـ والروح ليست مذكراً ولا مؤنثاً ، فان البحث عن تساوي المرأة والرجل أو تفاوت هذين الصنفين في المسائل المتعلقة بحقيقة الإنسان ينتهي ، أي يكون سالبة بانتفاء الموضوع ، وليس بانتفاء المحمول ، ولأن التساوي والتفاوت هما عدم وملكة ، وليسا سلباً وإيجاباً ، لم يرد حينئذٍ كلام عن التساوي ولا كلام عن التفاو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قرآن الكريم اعتبر أن حقيقة كل إنسان روحه ، والبدن أداتها ، وهذا لا يتنافى مع أن يكون للإنسان بدن في نشأة الدنيا والبرزخ والقيا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w:t>
        <w:br/>
        <w:t>( 61 )</w:t>
        <w:br/>
      </w:r>
      <w:r>
        <w:rPr>
          <w:rFonts w:ascii="Times New Roman" w:hAnsi="Times New Roman" w:cs="Times New Roman"/>
          <w:b/>
          <w:b/>
          <w:i w:val="false"/>
          <w:i w:val="false"/>
          <w:iCs/>
          <w:color w:val="auto"/>
          <w:sz w:val="24"/>
          <w:sz w:val="24"/>
          <w:szCs w:val="30"/>
          <w:rtl w:val="true"/>
          <w:lang w:val="ar-IQ" w:bidi="en-US"/>
        </w:rPr>
        <w:t xml:space="preserve">وكما أن لديه بدناً في الدنيا ، والبدن هو فرع ـ وليس اصلاً ولا جزءاً من الأصل ـ كذلك أيضاً في البرزخ والقي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ث ان الله تعالى ينسب البدن الذي هو فرع إلى الطبيعة والتراب والطين ويسند الروح التي هي أصل ، إليه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ل الروح من أمر ر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ن روح الإنسان منزهة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كان منكر والمعاد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إنسان يفنى بالموت وليست هناك حياة بعد المو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قالوا أإذا ضللنا في الأرض أإنا لفي خلق جد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ل يتوفاكم ملك الموت الذي وكل ب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ملك الموت مأمور بالتوفي ، ولو فقد من الإنسان شيء في الموت فانه لا يكون استيفاء وتوفياً ، فجميع حقيقة الإنسان هي روحه التي تقبض وان تحلل 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بدن طبعاً يرافق الإنسان في جميع المراحل اللاحقة ، ويكون في كل مرحلة مناسباً لتلك المرح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ذا أردنا ان نرى هل ان هذين الصنفين المرأة والرجل متساويان أم متمايزان ، أم ان ليس هناك صنفان أساساً ، فان طريق تحقيقة هو ان نرى ما هو أساس القيمة والفضيلة ؟ ومن هو الذي يصبح ثميناً وفاضلاً ؟ هناك فصل يتولى بيان المسائل القيمية ، وفصل آخر يتولى بيان أصحاب القي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ا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سج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سج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 xml:space="preserve"> .</w:t>
        <w:br/>
        <w:t>---</w:t>
        <w:br/>
        <w:t>( 62 )</w:t>
        <w:br/>
      </w:r>
      <w:r>
        <w:rPr>
          <w:rFonts w:ascii="Times New Roman" w:hAnsi="Times New Roman" w:cs="Times New Roman"/>
          <w:b/>
          <w:b/>
          <w:i w:val="false"/>
          <w:i w:val="false"/>
          <w:iCs/>
          <w:color w:val="auto"/>
          <w:sz w:val="24"/>
          <w:sz w:val="24"/>
          <w:szCs w:val="30"/>
          <w:rtl w:val="true"/>
          <w:lang w:val="ar-IQ" w:bidi="en-US"/>
        </w:rPr>
        <w:t>والفضي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م تأثير الذكورة والأنوثة في القيم وأصحاب الق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صل الذي يحدد القيمة وضدها تمثله الآيات التي تعتبر العلم قيمة ، والجهل ضد القيمة ، الايمان قيمة ، والكفر ضد القيمة ، الذلة والعزة ، السعادة والشقاوة ، الفضيلة والرذيلة ، الحق والباطل ، الصدق والكذب ، التقوى والفجور ، الاطاعة والعصيان ، الانقياد والتمرد ، الغيبة وعدم الغيبة ، الأمانة والخيانة ، تعتبرها عنوان مسائل قيمية أو ضد القيم ، وهذه الأوصاف ليست مذكرة ولا مؤنثة ، والفصل الذي يتولى بيان موصوف هذه القيم ، يقول ان موصوف هذه الأوصاف ليس بدناً أبداً ، أي أن البدن ليس مسلماً أو كافراً ، عالماً أو جاهلاً ، تقياً أو فاجراً ، صادقاً أو كاذباً ، محقاً أو مبطلاً ، فاضلاً أو رذي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عقل النظري الذي وصفه هو الفكر والعلم ، ليس مذكراً ولا مؤنثاً ، والقلب الذي عمله الكشف والشهود ، ليس مذكراُ ولا مؤنثاً ، والروح التي وصفها الفجور والتقوى ، ليست مؤنثة ولا مذكرة ، كما ان الفجور والتقوى ليسا مذكرين ولا مؤنث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كانت المسائل التي تعود إلى العلم ـ سواء العلم الحصولي أو العلم الحضوري ـ ليس فيها ذكورة وأنوثة فإن العالم الذي يتصف بالعلم الحصولي أو الشهودي ليس مذكراً ولا مؤنثاً ، إذ لم يكن هناك في المسائل العلمية كلام على الذكورة والأنوثة لا من حيث الصفة ولا من حيث الموصوف ، لا يمكن بحث أن المرأة والرجل متساويان في المسائل العلمية أو متمايزان ؟</w:t>
      </w:r>
    </w:p>
    <w:p>
      <w:pPr>
        <w:pStyle w:val="Normal"/>
        <w:bidi w:val="0"/>
        <w:spacing w:before="100" w:after="100"/>
        <w:rPr/>
      </w:pPr>
      <w:r>
        <w:rPr>
          <w:rFonts w:cs="Times New Roman" w:ascii="Times New Roman" w:hAnsi="Times New Roman"/>
          <w:b/>
          <w:i w:val="false"/>
          <w:iCs/>
          <w:color w:val="0000FF"/>
          <w:sz w:val="24"/>
          <w:szCs w:val="30"/>
          <w:lang w:val="ar-IQ" w:bidi="en-US"/>
        </w:rPr>
        <w:t>(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كذلك في المسائل الأخلاقية التي تعود 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قل العم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ثل</w:t>
      </w:r>
      <w:r>
        <w:rPr>
          <w:rFonts w:cs="Times New Roman" w:ascii="Times New Roman" w:hAnsi="Times New Roman"/>
          <w:b/>
          <w:i w:val="false"/>
          <w:iCs/>
          <w:color w:val="auto"/>
          <w:sz w:val="24"/>
          <w:szCs w:val="30"/>
          <w:lang w:val="ar-IQ" w:bidi="en-US"/>
        </w:rPr>
        <w:br/>
        <w:t>---</w:t>
        <w:br/>
        <w:t>( 63 )</w:t>
        <w:br/>
      </w:r>
      <w:r>
        <w:rPr>
          <w:rFonts w:ascii="Times New Roman" w:hAnsi="Times New Roman" w:cs="Times New Roman"/>
          <w:b/>
          <w:b/>
          <w:i w:val="false"/>
          <w:i w:val="false"/>
          <w:iCs/>
          <w:color w:val="auto"/>
          <w:sz w:val="24"/>
          <w:sz w:val="24"/>
          <w:szCs w:val="30"/>
          <w:rtl w:val="true"/>
          <w:lang w:val="ar-IQ" w:bidi="en-US"/>
        </w:rPr>
        <w:t xml:space="preserve">الإرادة ، الاخلاص الايمان ، التصديق ، التهذيب الصبر ، التوك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مسائل التي من هذا القبيل ، ليست مذكرة ، ولا مؤنثة والعقل العملي الموصوف بهذه المسائل الاخلاقية هو أيضاً لا مذكر ولا مؤنث ، أي ان الصبر إذا لم يكن فيه ذكورة أو أنوثة ، فالصابر ليس مذكراً ولا مؤن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عدم التفك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أننا نقول صابر صاب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الم وعالمة التأنيث اللفظي يجب عدم إدخاله في المسائل التحليلية ، لأن العالم أو المؤمن ، أي صاحب قيمة هي الروح ، والروح ليست مذكراً ولا مؤنثاً ، وإذا طرح شخص الذكورة والأنوثة في هذه الابحاث ابتلي بالمغالطة ـ من باب أخذ ما بالعرض مكان ما بالذات ـ سواء كان بصورة تأييد وإبرام أو بنحو تخريب ونق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وح صاحبة ق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كان الكلام في محور القيمة عن المسائل البدنية ، وكان موصوف هذه المحمولات والأحكام البدن أيضاً ، فحينئذ يمكن البحث عن اختلاف أو مساواة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قرآن الكريم طرحت محمولات القضايا ـ سواء القيمة أو ضد القيمة ـ وكذلك الموضوعات ، وفي بيان موضوع هذه المحمولات ، يتكلم أحياناً عن الروح ، وأحياناً عن النفس ، الفؤاد ، أو القلب ، وأحياناً يتكلم أيضاً عن الصدر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ل هذه تعبر عن تلك اللطيفة الإلهية التي هي موجود مجرد ، غاية الأمر ان القرآن الكريم يذكر روح الإنسان بما يناسب الشأن ؛ لأن الروح ليست بسيطة محضة بل لها شؤون متنوعة ، فأحياناً يذكر الروح بالقلب أو الفؤاد بسبب التناسب مع وصف خاص ، وأحياناً بالنفس وأحياناً بالصدر أيضاً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موصوف محمولات قيم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خلاصة ان الفصل الذي يبين أصحاب القيم والفصل الذي يبين</w:t>
      </w:r>
      <w:r>
        <w:rPr>
          <w:rFonts w:cs="Times New Roman" w:ascii="Times New Roman" w:hAnsi="Times New Roman"/>
          <w:b/>
          <w:i w:val="false"/>
          <w:iCs/>
          <w:color w:val="auto"/>
          <w:sz w:val="24"/>
          <w:szCs w:val="30"/>
          <w:lang w:val="ar-IQ" w:bidi="en-US"/>
        </w:rPr>
        <w:br/>
        <w:t>---</w:t>
        <w:br/>
        <w:t>( 64 )</w:t>
      </w:r>
    </w:p>
    <w:p>
      <w:pPr>
        <w:pStyle w:val="Normal"/>
        <w:bidi w:val="0"/>
        <w:spacing w:before="100" w:after="100"/>
        <w:rPr/>
      </w:pPr>
      <w:r>
        <w:rPr>
          <w:rFonts w:cs="Times New Roman" w:ascii="Times New Roman" w:hAnsi="Times New Roman"/>
          <w:b/>
          <w:i/>
          <w:iCs/>
          <w:color w:val="0000FF"/>
          <w:sz w:val="24"/>
          <w:szCs w:val="30"/>
          <w:lang w:val="ar-IQ" w:bidi="en-US"/>
        </w:rPr>
        <w:t>(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عيار القيم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موصوف والصفة منزهتان من الذكورة والأنوثة ، فالصفة منزهة والموصوف مبرأ ، فلا يطرح الكلام قطعاً عن التساوي أو التفاو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ما يقول الإسلام ان المرأة والرجل لا يختلفان ، أي هي سالبة بانتفاء الموضوع ، وعندما لا نعثر في المسائل العلمية وهي معيار من معايير القيمة وكذلك في المسائل العملية التي هي من معايير القيمة ، أي كلام عن المذكر والمؤنث ، نتيقن أن موصوفها ليس مذكراً أو مؤنثاً ـ هذا هو من باب التبعية ـ كما أنه إذا لم نعثر في الموصوف الذي هو روح على أي مؤشر عن المذكر والمؤنث ، فإن وصفه أيضاً منزه من الذكورة والأنوثة ـ هذا أيضاً عن طريق التلازم ـ كما ان التحليل النفسي لكل من الصفة والموصوف يوصلنا أيضاً إلى هذه النتيجة ، أي عندما اثبتنا أن الموصوف والصفة منزهتان عن الذكورة والأنوثة تحصل نتيجت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حداهما بالمطابقة والأخرى بالالتزام خلق الروح ، بعد إتمام البد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ثم خلقنا النطفة علقة فخلقنا العلقة مضغة فخلقنا المضغة عظاماً فكسونا العظام لحماً ثم أنشأناه خلقاً 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عندما يتكلم الله في شأن الروح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بعد أن تمت نشأة الطبيعة وانتهت التحولات المادية ، خلقت خلق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خر ثم أنشأناه خلق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ي خلقته شيئاً آخر ليس من قبيل الماضي مثل اللحم والجلد والعظم ، بل هو شيء آخر منفصل عن نشأة الطبيعة ، ذلك الخلق الآخر يكون بعد اكتمال الجنين في صورة مذكر أم مؤنث ، ولكن من بعد ذلك لا يدور الكلام على الذكورة والأنوثة ، عند خلق المضغة عظاماً ، عند كسو العظام لحم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ؤمنو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w:t>
        <w:br/>
        <w:t>( 65 )</w:t>
        <w:br/>
        <w:t xml:space="preserve">( </w:t>
      </w:r>
      <w:r>
        <w:rPr>
          <w:rFonts w:ascii="Times New Roman" w:hAnsi="Times New Roman" w:cs="Times New Roman"/>
          <w:b/>
          <w:b/>
          <w:i w:val="false"/>
          <w:i w:val="false"/>
          <w:iCs/>
          <w:color w:val="auto"/>
          <w:sz w:val="24"/>
          <w:sz w:val="24"/>
          <w:szCs w:val="30"/>
          <w:rtl w:val="true"/>
          <w:lang w:val="ar-IQ" w:bidi="en-US"/>
        </w:rPr>
        <w:t>فكسونا العظام لح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 التصوير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و الذي يصوركم في الأرحام كيف يش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كان الكلام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م مادية الرجوع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ما هو معيار القيمة منزه عن الذكورة والأنو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 الكلام عن الرجوع إلى الله ، يذكر بالنفس المطمئ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رجوع إلى الله ليس منسوباً إلى البدن ، يتعلق بالروح ، لأنه لو كان البدن يرجع وكان الرجوع جسمياً ومادياً لأصبح المرجع ـ معاذ الله ـ أمراً مادياً ، لأنه إذا اقترب البدن ، فهو قرب مادي ، والقرب المادي هو للشيء المادي ، أما الذات الت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نت الداني في علوه والعالي في دنو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فإنه منزه عن القرب والبعد المادي ، أنه قريب لكل شخص يدعوه في كل الظرو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إذا سألك عبادي عني فاني قريب أجيب دعوة الداع إذا دع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نه منزه عن القرب والبعد المادي ، فإذا اقترب شخص منه في الصلاة ل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الصلاة قربان كل تق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أو يتقرب إلى الله في العبادات الأخرى ، فله قرب معنوي ، وهذا القرب المعنوي ليس مذكراً ولا مؤنثاُ فما هو مقرب إلى الله ، ليس مذكراً ول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صحيفة السجادية ، دعاء يوم عر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99</w:t>
      </w:r>
      <w:r>
        <w:rPr>
          <w:rFonts w:cs="Times New Roman" w:ascii="Times New Roman" w:hAnsi="Times New Roman"/>
          <w:b/>
          <w:i w:val="false"/>
          <w:iCs/>
          <w:color w:val="auto"/>
          <w:sz w:val="24"/>
          <w:szCs w:val="30"/>
          <w:lang w:val="ar-IQ" w:bidi="en-US"/>
        </w:rPr>
        <w:t xml:space="preserve"> .</w:t>
        <w:br/>
        <w:t>---</w:t>
        <w:br/>
        <w:t>( 66 )</w:t>
        <w:br/>
      </w:r>
      <w:r>
        <w:rPr>
          <w:rFonts w:ascii="Times New Roman" w:hAnsi="Times New Roman" w:cs="Times New Roman"/>
          <w:b/>
          <w:b/>
          <w:i w:val="false"/>
          <w:i w:val="false"/>
          <w:iCs/>
          <w:color w:val="auto"/>
          <w:sz w:val="24"/>
          <w:sz w:val="24"/>
          <w:szCs w:val="30"/>
          <w:rtl w:val="true"/>
          <w:lang w:val="ar-IQ" w:bidi="en-US"/>
        </w:rPr>
        <w:t>مؤنث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نقرأ في القرآن الكريم إن النفس ترجع إلى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تضح أنها مجردة ، أو حين يأتي القلب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ذ جاء ربّه بقلب س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 xml:space="preserve">( </w:t>
      </w:r>
      <w:r>
        <w:rPr>
          <w:rFonts w:ascii="Times New Roman" w:hAnsi="Times New Roman" w:cs="Times New Roman"/>
          <w:b/>
          <w:b/>
          <w:i w:val="false"/>
          <w:i w:val="false"/>
          <w:iCs/>
          <w:color w:val="auto"/>
          <w:sz w:val="24"/>
          <w:sz w:val="24"/>
          <w:szCs w:val="30"/>
          <w:rtl w:val="true"/>
          <w:lang w:val="ar-IQ" w:bidi="en-US"/>
        </w:rPr>
        <w:t>إلا من أتى الله بقلب س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ن الذي له ذهاب إلى الله ، أو الشيء الذي له رجوع إلى الله ، ليس له ذهاب مادي ، وليس له مجيء مادي ، فالذي يذهب ويقترب منزه عن المادة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تلاف المدرسة الإلهية والمدرسة الالحاد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فرق بين المدرسة الإلهية والمدرسة الالحادية هو أن أولئك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مرأة والرجل لا يختلفان ، أي ان حقيقة الإنسان هي البدن ، وهذا البدن صنع بنحوين ، وهذان النحوان متساوي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لمدرسة الإلهية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كل حقيقة الإنسان هي روحه رغم ان البدن لازم وضروري ، وبما ان الروح ليست مذكراً ومؤنثاً فاختلافهما سالبة انتفاء الموضوع وليس بانتفاء المحم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ذائل ، ليست مذكرة ولا مؤن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ما أن الأمراض التي هي مسائل خلاف القيم تنسب إلى القلب ، تلك الأمراض المضادة للقيم ، ليست مذكرة ولا مؤن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ثلاً قا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نساء النبي صلى الله عليه وآله وسلم في سورة الأحز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صاف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شع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9</w:t>
      </w:r>
      <w:r>
        <w:rPr>
          <w:rFonts w:cs="Times New Roman" w:ascii="Times New Roman" w:hAnsi="Times New Roman"/>
          <w:b/>
          <w:i w:val="false"/>
          <w:iCs/>
          <w:color w:val="auto"/>
          <w:sz w:val="24"/>
          <w:szCs w:val="30"/>
          <w:lang w:val="ar-IQ" w:bidi="en-US"/>
        </w:rPr>
        <w:t xml:space="preserve"> .</w:t>
        <w:br/>
        <w:t>---</w:t>
        <w:br/>
        <w:t>( 67 )</w:t>
        <w:br/>
        <w:t xml:space="preserve">( .. </w:t>
      </w:r>
      <w:r>
        <w:rPr>
          <w:rFonts w:ascii="Times New Roman" w:hAnsi="Times New Roman" w:cs="Times New Roman"/>
          <w:b/>
          <w:b/>
          <w:i w:val="false"/>
          <w:i w:val="false"/>
          <w:iCs/>
          <w:color w:val="auto"/>
          <w:sz w:val="24"/>
          <w:sz w:val="24"/>
          <w:szCs w:val="30"/>
          <w:rtl w:val="true"/>
          <w:lang w:val="ar-IQ" w:bidi="en-US"/>
        </w:rPr>
        <w:t>فلا تخضعن بالقول فيطمع الذي في قلبه مرض وقلن قولاً معروف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يستفاد من هذه الآية الكريمة ان الرجل الذي يطمع لسماع صوت المرأة غير المحرم ، هو مريض ، هذا المرض ليس مذكراً ولا مؤنثاً ، وذلك القلب المبتلى بهذا المرض لا هو مذكر ولا مؤن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قال تعالى في مسألة كتمان الشهادة في محكمة العدل في النظام الإسلام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ومن يكتمها فإنه آثم قلب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ذا كتم شخض الشهادة اللازمة في محكمة العدل ولم يؤدها فان قلبه عاصٍ ، العصيان والذنب مضاد للقيم ، والقلب المبتلى بالذنب ، كل منهما ليس مذكراً ولا مؤنثاً ، كما ان الرؤى والمعارف والمسائل الإسلامية والقلبية التي تعلم ليست مذكرة ولا مؤنثة ، قال تعالى بشأن القلب الذي ي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ومن يؤمن بالله يهد قلب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ال بشأن القلب الأعمى بالنسبة إلى المعار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فانها لا تعمى الأبصار ولكن تعمى القلوب التي في الصدو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ذلك الجاهل هوالقلب ، ذلك العالم هو القلب أيضاً ، الشيء الذي هو مادي ليس وعاء للفكر والشيء الذي هو مجرد لا تقبل وصفاً مادياً ، بناء على هذا لا هو مذكر ولا مؤن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تغاب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6</w:t>
      </w:r>
      <w:r>
        <w:rPr>
          <w:rFonts w:cs="Times New Roman" w:ascii="Times New Roman" w:hAnsi="Times New Roman"/>
          <w:b/>
          <w:i w:val="false"/>
          <w:iCs/>
          <w:color w:val="auto"/>
          <w:sz w:val="24"/>
          <w:szCs w:val="30"/>
          <w:lang w:val="ar-IQ" w:bidi="en-US"/>
        </w:rPr>
        <w:t xml:space="preserve"> .</w:t>
        <w:br/>
        <w:t>---</w:t>
        <w:br/>
        <w:t>( 68 )</w:t>
        <w:br/>
      </w:r>
      <w:r>
        <w:rPr>
          <w:rFonts w:ascii="Times New Roman" w:hAnsi="Times New Roman" w:cs="Times New Roman"/>
          <w:b/>
          <w:b/>
          <w:i w:val="false"/>
          <w:i w:val="false"/>
          <w:iCs/>
          <w:color w:val="auto"/>
          <w:sz w:val="24"/>
          <w:sz w:val="24"/>
          <w:szCs w:val="30"/>
          <w:rtl w:val="true"/>
          <w:lang w:val="ar-IQ" w:bidi="en-US"/>
        </w:rPr>
        <w:t>الملائكة مظهر للرو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 القرآن الكريم حين يخطىء كلام الوثنيين في مسألة أنوثة الملائكة ، ليس بهدف ان يثبت ذكورتهم ، بل من أجل ا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م منزهون عن الذكورة والأنو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عرفهم بصفة عباد مكر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بل عباد مكر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يسبقونه بالقول وهم بأمره يعمل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انه يذكر هذه الأوصاف نفسها أيضاً للأولياء ، أي ان موصوف هذه الصفة ليس مؤنثاً ولا مذكراً ، ذلك لأن موصوفه ليس الإنسان ولا هو م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يقة الروح تلك إذا حصلت بهذه الصورة تصبح إنساناً ، وإذا ظهرت بتلك الصورة تصبح ملكاً ، فهي كائن مجرد غاية الأمر أن هذه الكائنات المجردة تختلف درجاتها وشؤونها الوجودية ، بعضها في حد ملائكة ، وبعض الملائكة أفضل وأكمل ، مثل الناس الكاملين 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وح ، تلميذ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جعل الله سبحانه ، القرآن الكريم منهاجاً دراسياً ، وعرف نفسه معلماً ، فالعلم هو الله ، والمنهاج الدراسي هو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ح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تلميذ الذي يتعلم القرآن هو الروح وليس البدن ، الإنسان يترك هذا البدن في عالم الرؤيا وتحل له كثير من المسا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ناك لا مذكر ولا مؤنث ، طبعاً في عالم الرؤيا لأنه عالم برزخي يرافقه بدن برزخي ، ولكن الذي يفهم هي الروح التي لا هي مذكر ولا مؤن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تيجة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سلامة المعنوية فضيلة والمرض المعنوي رذيلة ، وموصوفهما هو</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بياء ، الأ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w:t>
        <w:br/>
        <w:t>( 69 )</w:t>
        <w:br/>
      </w:r>
      <w:r>
        <w:rPr>
          <w:rFonts w:ascii="Times New Roman" w:hAnsi="Times New Roman" w:cs="Times New Roman"/>
          <w:b/>
          <w:b/>
          <w:i w:val="false"/>
          <w:i w:val="false"/>
          <w:iCs/>
          <w:color w:val="auto"/>
          <w:sz w:val="24"/>
          <w:sz w:val="24"/>
          <w:szCs w:val="30"/>
          <w:rtl w:val="true"/>
          <w:lang w:val="ar-IQ" w:bidi="en-US"/>
        </w:rPr>
        <w:t>القلب والروح ، وهما ليسا بمذكر أو مؤن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م ، كما ان بعض الموصوفات مذكرة وبعض الموصوفات مؤنثة ، أي ان أبدانهما هكذا ، فالذين لهم بدن مذكر يختلفون عن بعضهم ، والذين لهم بدن مؤنث يختلفون كذلك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ياناً يختلف هذان الصنفان بلحاظ البدن وليس بلحاظ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خصائص مقطعية لا أنها تكون موصوفاً أو صفة في أصل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هو طرح البحث ومصادر البحث محور البحث وموضوع البحث ، وذلك أيضاً استدلال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الآيات التي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ذكر أو المؤنث ـ أي سواء كان البدن من هذا الصنف أو من ذلك الصنف ـ ليس له مدخلية ، هي إعلان لعدم تدخل البدن وليس اعلاناً لعدم الاختلاف ، كما لو قيل للإنسان المص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أن ترتدي لباساً للصلاة ، ويجب أن يكون ذلك اللباس طاهراً وحلا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أبيض أو أسو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ن الأبيض والأسود ليس دخيلاً ، ولكنهما موجودان ومتساويان ، ما هو دخيل هو الجامع بينهم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 ان الأبيض والأسود ليس له د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أصل الستر هو المعتب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سألة الذكورة والانوثة لا توجد أساساً في محور الروح حتى نبحث هل لها تدخل أم 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ياة الط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اء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عمل صالحاً من ذكر أو انثى وهو مؤمن فلنحيينه حياة ط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 هناك شيئين فقط لهما دور في الوصول إلى الحياة الطيبة ، أحد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سن فعلي يسم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مل الصال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سن فاعلي يسمى</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ح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7</w:t>
      </w:r>
      <w:r>
        <w:rPr>
          <w:rFonts w:cs="Times New Roman" w:ascii="Times New Roman" w:hAnsi="Times New Roman"/>
          <w:b/>
          <w:i w:val="false"/>
          <w:iCs/>
          <w:color w:val="auto"/>
          <w:sz w:val="24"/>
          <w:szCs w:val="30"/>
          <w:lang w:val="ar-IQ" w:bidi="en-US"/>
        </w:rPr>
        <w:t xml:space="preserve"> .</w:t>
        <w:br/>
        <w:t>---</w:t>
        <w:br/>
        <w:t>( 70 )</w:t>
        <w:br/>
        <w:t xml:space="preserve">( </w:t>
      </w:r>
      <w:r>
        <w:rPr>
          <w:rFonts w:ascii="Times New Roman" w:hAnsi="Times New Roman" w:cs="Times New Roman"/>
          <w:b/>
          <w:b/>
          <w:i w:val="false"/>
          <w:i w:val="false"/>
          <w:iCs/>
          <w:color w:val="auto"/>
          <w:sz w:val="24"/>
          <w:sz w:val="24"/>
          <w:szCs w:val="30"/>
          <w:rtl w:val="true"/>
          <w:lang w:val="ar-IQ" w:bidi="en-US"/>
        </w:rPr>
        <w:t>ايمان الرو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كان البدن مؤنثاً أو مذك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عبا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مؤ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تعلق بالحسن الفاعلي ، أي أن الروح يجب أن تكون مؤمن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مل صالح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تعلق بالحسن الفعلي ، أي أن العمل يجب أن يكون صحيح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عمل الصحيح يصدر من العامل الصحيح ، وعندما يضم هذان الحسنان إلى بعضهما يثمران حياة ط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لاصة الك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 xml:space="preserve">ـ بناء القرآن الكريم ، أي الإسلام هو ان يتكلم حول المرأة والرجل بصورة قض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البة بانتفاء الموضو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وجبة محص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البة بانتفاء المحمو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ـ الله تعالى أسند في القرآن الكريم التعليم والتربية إلى الروح ، والروح ليست مذكراً ولا مؤنث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 xml:space="preserve">ـ القرآن الكريم يعلمنا المسائل بثلاثة طرق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طريق العلم الحسي ، العلم العقلي والعلم القلبي والشهودي ، ويذكر نماذج من النساء والرجال الذين قطعوا هذه الطرق</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w:t>
        <w:br/>
        <w:t>( 71 )</w:t>
        <w:br/>
      </w:r>
      <w:r>
        <w:rPr>
          <w:rFonts w:ascii="Times New Roman" w:hAnsi="Times New Roman" w:cs="Times New Roman"/>
          <w:b/>
          <w:b/>
          <w:i w:val="false"/>
          <w:i w:val="false"/>
          <w:iCs/>
          <w:color w:val="auto"/>
          <w:sz w:val="30"/>
          <w:sz w:val="30"/>
          <w:szCs w:val="30"/>
          <w:rtl w:val="true"/>
          <w:lang w:val="ar-IQ" w:bidi="en-US"/>
        </w:rPr>
        <w:t>عدم تأثير الذكورة والأنوثة في الخطابات الإلهي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هذه المسألة بينت بشكل مفصل ، وثبت أن المسائل القيمية ليس لها وصف ذكورة أو أنوث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قد بين القرآن الكريم هذا المعنى لفظاً ومعنى بشكل دقيق ، وحكم بأن المسائل القيمية هي ما وراء الذكورة والانوثة ، وحكم أيضاً بأن موصوف هذه الأوصاف هي روح الإنسان ، والروح لا هي مذكر ولا مؤنث</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دلالة المعنوية للقرآن</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القرآن من حيث المحتوى يقول إن الكمالات الإنسانية تكمن في معرفة المبدأ ، ومعرفة المعاد ومعرفة الوحي والرسالة ، أي ان الكمال هو في الرؤية الكونية الإلهية ، وبمعنى ان للعالم بداية باس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له واسمائه الحسن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ه نهاية باس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معا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القيامة وجهنم والجنة 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بين هذه البداية والنهاية صراط مستقيم ، وان مسألة الوحي والنبوة هي هذا الصراط المستقي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لأنه ـ في كل العالم ـ ليس هناك سوى المبدأ والمعاد والعلاقة بين</w:t>
      </w:r>
      <w:r>
        <w:rPr>
          <w:rFonts w:cs="Times New Roman" w:ascii="Times New Roman" w:hAnsi="Times New Roman"/>
          <w:b/>
          <w:i w:val="false"/>
          <w:iCs/>
          <w:color w:val="auto"/>
          <w:sz w:val="30"/>
          <w:szCs w:val="30"/>
          <w:lang w:val="ar-IQ" w:bidi="en-US"/>
        </w:rPr>
        <w:br/>
        <w:t>---</w:t>
        <w:br/>
        <w:t>( 72 )</w:t>
        <w:br/>
      </w:r>
      <w:r>
        <w:rPr>
          <w:rFonts w:ascii="Times New Roman" w:hAnsi="Times New Roman" w:cs="Times New Roman"/>
          <w:b/>
          <w:b/>
          <w:i w:val="false"/>
          <w:i w:val="false"/>
          <w:iCs/>
          <w:color w:val="auto"/>
          <w:sz w:val="30"/>
          <w:sz w:val="30"/>
          <w:szCs w:val="30"/>
          <w:rtl w:val="true"/>
          <w:lang w:val="ar-IQ" w:bidi="en-US"/>
        </w:rPr>
        <w:t xml:space="preserve">المبدأ والمعاد ، لذا فأصول الدين ليست غير هذه الأصول الثلاث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أول ، معرفة المبدأ ؛ الثاني ، معرفة المعاد ، الثالث ، معرفة النبي ، وقيل ان الجملة المروية عن أمير المؤمنين عليه السل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رحم الله امرءاً عرف من أين وفي أين وإلى أ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تتعلق بهذه الأصول الدينية الثلاثة ، ولا يشترط الذكورة والأنوثة في فهم هذه الأصول الثلاثة ، أي لا الذكورة هي شرط ولا الأنوثة مانع ، والانبياء الذين دعوا الناس إلى هذه الأصول الثلاثة لم يرسلوا دعوة خاصة للرج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لم يحرموا النساء من المشاركة في هذه المراس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عندما يقول القرآن على لسان النبي الأكر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أدعوا إلى الله على بصيرة أنا ومن اتبعن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4/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ان هذه الدعوة تشمل جميع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كان أحد الأنبياء قد كتب دعوة إلى أحد الرجال بصفته رئيس أحد البلدان فان هناك نبياً آخر قد كتب دعوة إلى إحدى النساء بصفتها رئيسة أحد البلدان ، فإذا كان رسول الله صلى الله عليه وآله وسلم قد دعا رجالاً رؤساء إلى الإسلام ، فان سليمان عليه السلام دعا أيضاً امرأة رئيسة إلى الإسلام ، فالدعوات عامة وكذلك المدعوين ، ولا يوجد في هذا أي اختصا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غة القرآن ، لغة ثقافة الحو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غم ان الله تعالى قال في شأن جزاء الأع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ل امرىء بما كسب ره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نهج البلاغة ، الكلمات القص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سورة يوس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ط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w:t>
        <w:br/>
        <w:t>---</w:t>
        <w:br/>
        <w:t>( 73 )</w:t>
        <w:br/>
      </w:r>
      <w:r>
        <w:rPr>
          <w:rFonts w:ascii="Times New Roman" w:hAnsi="Times New Roman" w:cs="Times New Roman"/>
          <w:b/>
          <w:b/>
          <w:i w:val="false"/>
          <w:i w:val="false"/>
          <w:iCs/>
          <w:color w:val="auto"/>
          <w:sz w:val="24"/>
          <w:sz w:val="24"/>
          <w:szCs w:val="30"/>
          <w:rtl w:val="true"/>
          <w:lang w:val="ar-IQ" w:bidi="en-US"/>
        </w:rPr>
        <w:t xml:space="preserve">ولك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رى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ليست في مقاب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بل ان طريقة الحوار هي ان يذكر الإنسان بصفة إنسان وليس بصفة رجل في مقابل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تتواجد المرأة والرجل في ساحة الثورة ، يقال ان أهل إيران ثاروا ، أو إذا كان لدى امرأة ورجل سؤال عن موضوع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قولون هكذا هؤلاء الناس أ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ماهير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خصوص الرجل أو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آية التي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ل امرىء بما كسبت ره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المقصود هو الرجل في مقابل المرأة ، حيث ان هذا المعنى بينه تعالى في آية أخرى بتعب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ف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ل نفسٍ بما كسبت رهي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أحياناً يعبر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ليس للإنسان إلا ما سع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ن سعيه سوف ي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يجزاه الجزاء الأوف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ناء على هذا ، فان مسألة الجزاء ومسألة المعاد لا تختص بمجموعة خاصة ، ولأن المعاد هو عودة إلى المبدأ فكل إنسان مسؤول تجاه عمله ، وهنا لا مدخلية للذكورة أو الأنوثة ، وكذلك في معرفة المبدأ والتقرب إل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تعابير معنوية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دلالة اللفظية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حياناً تذكر في القرآن هذه المعارف المعنوية مع بيان ألفاظ خاصة ، لأجل أن يفهمنا أن لغة الحوار أعم من المذكر والمؤنث وإذا بين أحيان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دث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جم ، الآ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1</w:t>
      </w:r>
      <w:r>
        <w:rPr>
          <w:rFonts w:cs="Times New Roman" w:ascii="Times New Roman" w:hAnsi="Times New Roman"/>
          <w:b/>
          <w:i w:val="false"/>
          <w:iCs/>
          <w:color w:val="auto"/>
          <w:sz w:val="24"/>
          <w:szCs w:val="30"/>
          <w:lang w:val="ar-IQ" w:bidi="en-US"/>
        </w:rPr>
        <w:t xml:space="preserve"> .</w:t>
        <w:br/>
        <w:t>---</w:t>
        <w:br/>
        <w:t>( 74 )</w:t>
        <w:br/>
      </w:r>
      <w:r>
        <w:rPr>
          <w:rFonts w:ascii="Times New Roman" w:hAnsi="Times New Roman" w:cs="Times New Roman"/>
          <w:b/>
          <w:b/>
          <w:i w:val="false"/>
          <w:i w:val="false"/>
          <w:iCs/>
          <w:color w:val="auto"/>
          <w:sz w:val="24"/>
          <w:sz w:val="24"/>
          <w:szCs w:val="30"/>
          <w:rtl w:val="true"/>
          <w:lang w:val="ar-IQ" w:bidi="en-US"/>
        </w:rPr>
        <w:t>مسألة بلغة الناس فليس المقصود هو الرجل في مقابل المرأة يطرح آيات مثل آيات سورة آل عمران التي تتعلق بهجرة المهاجرين في صدر الإسلام ، لأنه عندما هاجر علي بن أبي طالب عليه السلام كانت معه الفواطم ، وهاجرت بعض النساء معه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تعالى في ذيل بحث الهجرة ه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ي لا أضيع عمل عامل منكم من ذكر أو ا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المرأة إذا هاجرت تكون مأجورة والرجل أيضاً إذا هاجر فهو مأج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هذه الآية ضمن إنه حكم بتساوي المرأة والرجل في فضيلة الهجرة ، ولكنه اختار لفظاً بنحو يفهمنا أن سائر الألفاظ إذا كانت مذكرة ، فليس المقصود بها الرجل في مقابل المرأة ، لأنه قال في هذه الآ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ي لاأضيع عمل عامل منكم من ذكرٍ أو أ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ذكر أو 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 بيان المقصود من كلمت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ا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 لو كان المراد بهما خصوص العامل الذكر في مقابل العاملة لا يمكن القول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امل من ذكر أو أنث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إذا ك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قاب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ك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عند ذلك 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ذكر أو ا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يتضح انه يجب عدم تفس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ا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أنه في مقاب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ا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قابل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ك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هذا شاهد جيد على هذا الادعاء وهو انه إذا جاءت التعابير القرآنية بصورة مذكر فهي على أساس لغة الحوار وليس على أساس الأدبيات الكتاب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 تعالى في سورة النحل المبار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عمل صالحاً من ذكر أو أنثى وهو مؤمن فلنحيينه حياة حياة ط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حيث بين في هذه الآية ثلاثة ألفاظ ، جاءت كلها بصورة مذكر ، ولك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ح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7</w:t>
      </w:r>
      <w:r>
        <w:rPr>
          <w:rFonts w:cs="Times New Roman" w:ascii="Times New Roman" w:hAnsi="Times New Roman"/>
          <w:b/>
          <w:i w:val="false"/>
          <w:iCs/>
          <w:color w:val="auto"/>
          <w:sz w:val="24"/>
          <w:szCs w:val="30"/>
          <w:lang w:val="ar-IQ" w:bidi="en-US"/>
        </w:rPr>
        <w:t xml:space="preserve"> .</w:t>
        <w:br/>
        <w:t>---</w:t>
        <w:br/>
        <w:t>( 75 )</w:t>
      </w:r>
    </w:p>
    <w:p>
      <w:pPr>
        <w:pStyle w:val="Normal"/>
        <w:bidi w:val="0"/>
        <w:spacing w:before="100" w:after="100"/>
        <w:rPr/>
      </w:pPr>
      <w:r>
        <w:rPr>
          <w:rFonts w:cs="Times New Roman" w:ascii="Times New Roman" w:hAnsi="Times New Roman"/>
          <w:b/>
          <w:i/>
          <w:iCs/>
          <w:color w:val="0000FF"/>
          <w:sz w:val="24"/>
          <w:szCs w:val="30"/>
          <w:lang w:val="ar-IQ" w:bidi="en-US"/>
        </w:rPr>
        <w:t>(4/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أثناء الآية ،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ذكر أو 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لا ينسجم مع القسم السابق في الآية ولا مع القسم اللاحق له ، لأنه جاء في أول ا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عمل صالح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ث بين كلا اللفظ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صورة مذكر ، طبعاً يمكن ان يقال في ش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ها تشمل المرأة والرجل ، أما اللفظ الثاني و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و خاص بالمذ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من ذكر أو أنثى وهو مؤمن فلنحيي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نا أيضاً لفظ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ؤ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ضم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ضمير المفعولي في فلنحيينه جاء مذكراً ، وفي الحقيقة ذكر في الآية أربعة ألفاظ مذكرة لفظاً مذكراً قب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ذكر أو 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ثلاثة ألفاظ مذكرة بعد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 يجب البحث عن 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ذكر أو 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 بيان لماذا ؟ لو كانت بي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ـ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شمل المذكر فقط وضمير المذكر اللاحق الذي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لنحيي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عود إلى خصوص المذكر ، فقو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ذكر أو 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وسط الآية ، لا ينسجم مع المذكر السابق ولا مع المذكر الذي يأتي بعد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جواب الصحيح هو أن الله تعالى يريد أن يفهمنا هنا ، أنه عبر بصورة مذكر على أساس لغة الحوار لا ان العمل يكون خاصباً بالرجل وبناء على هذا يجب على الوقوع في مشقة تفسير انه لماذا قال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طلب العلم فريضة على كل مسل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لم ي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س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بعض الروايات أضيفت 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س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ضاً ، أو ان بعض المحدثين ر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سلمة أيض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ان القرآن الكريم في نفس الوقت</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71</w:t>
      </w:r>
      <w:r>
        <w:rPr>
          <w:rFonts w:cs="Times New Roman" w:ascii="Times New Roman" w:hAnsi="Times New Roman"/>
          <w:b/>
          <w:i w:val="false"/>
          <w:iCs/>
          <w:color w:val="auto"/>
          <w:sz w:val="24"/>
          <w:szCs w:val="30"/>
          <w:lang w:val="ar-IQ" w:bidi="en-US"/>
        </w:rPr>
        <w:t xml:space="preserve"> .</w:t>
        <w:br/>
        <w:t>---</w:t>
        <w:br/>
        <w:t>( 76 )</w:t>
      </w:r>
    </w:p>
    <w:p>
      <w:pPr>
        <w:pStyle w:val="Normal"/>
        <w:bidi w:val="0"/>
        <w:spacing w:before="100" w:after="100"/>
        <w:rPr/>
      </w:pPr>
      <w:r>
        <w:rPr>
          <w:rFonts w:cs="Times New Roman" w:ascii="Times New Roman" w:hAnsi="Times New Roman"/>
          <w:b/>
          <w:i/>
          <w:iCs/>
          <w:color w:val="0000FF"/>
          <w:sz w:val="24"/>
          <w:szCs w:val="30"/>
          <w:lang w:val="ar-IQ" w:bidi="en-US"/>
        </w:rPr>
        <w:t>(4/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ذي يعرفنا بعظمة ذلك المعنى ، يرشدنا أيضاً إلى خاصية لغة الحوار ،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كلام إذا كان عن المذكر ، فهو ليس من أجل ان هذا الوصف هو وصف المذكرات بل من أجل انه يعبر هكذا في مقام اللفظ ، الخلاصة ان تلك الشواهد المعنوية ، وهذه الشواهد اللفظية ، تثبت أن ما يعود إلى العلم وإلى العمل في المعارف والكمالات ليس الكلام فيه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الات من التساوي في الاستفادات المادية والمعنو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حياناً يمكن ان يحكم القرآن الكريم بالتساوي ، ولكن ذلك النوع من الحالات هو من باب القضية الموجبة الصادق بصدق الموضوع والمحمول ، وبإيجاب الموضوع والمحمول ، كما في قو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العاكف فيه والبا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هنا حقي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اك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سم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ا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سم 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أهل المدينة قسم وان أه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د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بادية قسم آخر ، هن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العاكف فيه والبا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هذا يعود إلى الجسم ، لأن السكن في المدينة أو البادية لا يعود إلى روح الإنسان ، التقسيم إلى قارة أو أقليم جغرافي أو الخصائص المدينة أو القروية ، هذه تتعلق بجسم الإنسان وليس بروح الإنسان ، فروح الإنسان ليست مدنية ولا قروية ، لا هي عرب ولا عجم ، أو الفارسية ولا تركية ، لا عبرية ولا عربية ، لأنها جاءت من عالم ليس فيه حديث عن العبرية والعربية ، أو الفارسية والسريانية ، أو الرومية والتركية وأمثال ذلك ، قطعاً في الروح لا يكون الكلام على العاكف والباد ولكن جسم الإنسان يقطن أحياناً في المدينة وأحياناً في القرية ، لذا قال الله سبحا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شخص الذي جاء من البادية له استفادة من الحرم ، والشخص الساكن في المدينة ويقطن في نفس مكة ، له أيضاً استفا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العاكف فيه والبا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في قسم آخر حكم أيضاً بالتساوي وهذا الحكم بالتساوي إذا كا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w:t>
        <w:br/>
        <w:t>( 77 )</w:t>
      </w:r>
    </w:p>
    <w:p>
      <w:pPr>
        <w:pStyle w:val="Normal"/>
        <w:bidi w:val="0"/>
        <w:spacing w:before="100" w:after="100"/>
        <w:rPr/>
      </w:pPr>
      <w:r>
        <w:rPr>
          <w:rFonts w:cs="Times New Roman" w:ascii="Times New Roman" w:hAnsi="Times New Roman"/>
          <w:b/>
          <w:i/>
          <w:iCs/>
          <w:color w:val="0000FF"/>
          <w:sz w:val="24"/>
          <w:szCs w:val="30"/>
          <w:lang w:val="ar-IQ" w:bidi="en-US"/>
        </w:rPr>
        <w:t>(4/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تعلقاً بالمسائل المادية ، فان الأبدان متساوية وإذا كان متعلقاً بالمسائل المعنوية ، فالأرواح متساوية ، فمثلاً قال بشأن الرز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قدّر فيها أقواتها في أربعة أي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ثم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سواء للسائ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ن المقصود من السؤال هنا هو السؤال العملي والاستيعا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من لديه قابلية كسب وقدرة على الاستفادة من المصادر الأرضية يمكنه الاستفادة بدون امتياز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للسائل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في ما يتعلق بالمعارف أيضاً كل من سأل أخذ الجواب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غم انه تعالى قال في هذه الآ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قدّر فيها أقواتها في أربعة أي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ه قال في سورة عب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لينظر الإنسان إلى طعام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ذا الطعام قسمّوه إلى مصداقين وطبقوه على مصداقين ، احدهما هو الطعام المصطلح ، والآخر هو طعام الروح ، حيث روح المرحوم الكليني في ذيل هذه الآية عن الإمام الصادق عليه السلام قال 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لينظر الإنسان إلى طعام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لينظر إلى علمه الذي يأخذه عمّن يأخذ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الطعام قسمان ، والله تعالى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سواء للسائل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كل من سأل طعام بدن في كل الظروف يستلم في مقابل السؤ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طعام الروح كذل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فصل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عبس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lang w:val="ar-IQ" w:bidi="en-US"/>
        </w:rPr>
        <w:t xml:space="preserve"> .</w:t>
        <w:br/>
        <w:t>---</w:t>
        <w:br/>
        <w:t>( 78 )</w:t>
        <w:br/>
      </w:r>
      <w:r>
        <w:rPr>
          <w:rFonts w:ascii="Times New Roman" w:hAnsi="Times New Roman" w:cs="Times New Roman"/>
          <w:b/>
          <w:b/>
          <w:i w:val="false"/>
          <w:i w:val="false"/>
          <w:iCs/>
          <w:color w:val="auto"/>
          <w:sz w:val="24"/>
          <w:sz w:val="24"/>
          <w:szCs w:val="30"/>
          <w:rtl w:val="true"/>
          <w:lang w:val="ar-IQ" w:bidi="en-US"/>
        </w:rPr>
        <w:t>فكل من سأل في كل الظروف يحصل عليه ، فليس هناك اختلاف بين الطالبين في مسألة الجسم ، ولا هناك اختلاف بين الطالبين في مسألة الروح ، الأرواح متساوية في طلب العلوم والفضائل ، كذلك الأبدان متساوية في طلب الأرزاق الظاهرية ، في مثل هذه الحالات هناك محل للتساوي ولكن ليس هناك أي اختلاف بين الأرواح ، لا ان الأرواح بعضها مذكر وبعضها مؤنث والمذكر والمؤنث متساويان ـ كما مر سابقاً من كونها سالبة بانتفاء الموضوع ـ وهذه الآيات المذكورة التي كان قسم منها في سورة النحل المباركة وقسم آخر في سورة آل عمران ـ تتعلق بهذا الموضوع وأن ليس في الأمر أنوثة وذكو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حياناً يمكن ان يفهم ان القرآن يثمن الذكور أكثر ، ويرى الغلبة للذكور ، وعندما يمدح امرأة بمقام فضيلة يعدها في زمرة الرجال ، لا أن يفتح للمرأة حساباً منفصلاً ، والشاهد على هذا هو انه قال في شأن مريم عليهم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صدقت بكلمات ربها وكتبه وكانت من القانت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م يق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كانت من القانتا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قد وصفت مريم عليهم السلام بأنها تصدق بالكلمات الإله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تؤمن بالكتب الإلهية ومن أهل القنوت والخضوع ، مع هذا فان الله سبحانه يعطي الرجال استقلالاً ويذكر مريم تحت غطاء اسم الرجال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ت من القان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القانتات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جواب هذا التوهم هو ان لغة الحوار غير لغة الأدبيات الدراسية والكتاب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بعاً القرآن الكريم يشخص في سورة الأحزاب ان المرأة والرجل متساويان في هذه الفضائل ويعدّ كثيراً من الفضائل الأخلاق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عطي لك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تح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4/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ن هذين الصنفين استقلالاً ، ورغم انه قال في سورة آل عمر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صابرين والصادقين والقانتين والمنفقين والمستغفرين بالأسح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بين الجميع بصورة مذكر ، لكنه يقول في سورة الإحز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المسلمين والمسلمات والمؤمنين والمؤمنات والقانتين والقانتات والصادقين والصادقات والصابرين والصابرات والخاشعين والخاشع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w:t>
        <w:br/>
      </w:r>
      <w:r>
        <w:rPr>
          <w:rFonts w:ascii="Times New Roman" w:hAnsi="Times New Roman" w:cs="Times New Roman"/>
          <w:b/>
          <w:b/>
          <w:i w:val="false"/>
          <w:i w:val="false"/>
          <w:iCs/>
          <w:color w:val="auto"/>
          <w:sz w:val="24"/>
          <w:sz w:val="24"/>
          <w:szCs w:val="30"/>
          <w:rtl w:val="true"/>
          <w:lang w:val="ar-IQ" w:bidi="en-US"/>
        </w:rPr>
        <w:t>ثم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ذّاكرين الله كثيراً والذّاكرات أعدّ الله لهم مغفرة وأجراً عظي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ن الله تعالى يعبر بطريقة تفهمنا المعنى وتفهمنا انه يتكلم بثقافة الحوار وليس بالثقافة الكلاسيك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ع إنه صرح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المسلمين والمسلمات والمؤمنين والمؤمن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ه حين يخبر ، لا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عدّ الله لهم ول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عدّ 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لا تفكروا بانه كلما ورد كلام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مقصود هو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لاّ بقرينة التقاب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عليه فالشخص العارف بثقافة القرآن لا يخطر في ذهنه انه لماذا ورد في تلك الروا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لب العلم فريضة على كل مس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تى يكون في فكر الجواب ما دام مستأنساً بالقرآن ويفهم ان الله يذكر بصراحة الرجال المؤمنين والنساء المؤمنات بشكل مشروح في آية واح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t>---</w:t>
        <w:br/>
        <w:t>( 80 )</w:t>
        <w:br/>
      </w:r>
      <w:r>
        <w:rPr>
          <w:rFonts w:ascii="Times New Roman" w:hAnsi="Times New Roman" w:cs="Times New Roman"/>
          <w:b/>
          <w:b/>
          <w:i w:val="false"/>
          <w:i w:val="false"/>
          <w:iCs/>
          <w:color w:val="auto"/>
          <w:sz w:val="24"/>
          <w:sz w:val="24"/>
          <w:szCs w:val="30"/>
          <w:rtl w:val="true"/>
          <w:lang w:val="ar-IQ" w:bidi="en-US"/>
        </w:rPr>
        <w:t xml:space="preserve">بناء على هذا ، فان قوله في شأن مريم عليها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صدقت بكلمات ربها وكتبه وكانت من القان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ا لأجل انه ليس لدينا قانتات ، لأنه قال صريحاً في سورة الأحزاب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قانتين والقانت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لأجل حفظ ثقافة الحوار ، وعلامته انه هكذا في جهة العكس ايضاً ، ففي جهة العكس أيضاً يعد المرأة الخاطئة في زمزة الرجال الخاطئين على أساس طريقة الحوار ويقول في سورة يوس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ستغفري لذنبك إنك كنت من الخاطئ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الخاطئا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هذا لا لأنه ليس لدينا خاطئات ، بل لأجل انه يتكلم على أساس لغة الحو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تيجة الك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يّن القرآن الكريم أنه يخاطب أرواح الناس ، والأرواح ليست مذكرة ولا مؤن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موضع الذكورة والأنوثة هو بدن الإنسان ، والبدن ، ليس له علاقة بالفضائل والمعار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لم تكن هناك قرينة خاصة في الكلام ولا تقتضي القوانين الأدبية ، فان آيات القرآن وكلام الله يجب حمله على أساس لغة الحو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راب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ئك الذين يدعون لمساواة المرأة والرجل عندما يريدون التكلم عن جماهير الناس ـ مجموع النساء والرجال ـ هل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رجال والنساء ثاروا ، الرجال والنساء اعترضوا ، النساء والرجال صوتوا ؟ أم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اس ثاروا ، الناس أدلوا بأصواتهم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هذه هي طريقة الحوا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يوس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w:t>
        <w:br/>
        <w:t>( 81 )</w:t>
        <w:br/>
      </w:r>
      <w:r>
        <w:rPr>
          <w:rFonts w:ascii="Times New Roman" w:hAnsi="Times New Roman" w:cs="Times New Roman"/>
          <w:b/>
          <w:b/>
          <w:i w:val="false"/>
          <w:i w:val="false"/>
          <w:iCs/>
          <w:color w:val="auto"/>
          <w:sz w:val="24"/>
          <w:sz w:val="24"/>
          <w:szCs w:val="30"/>
          <w:rtl w:val="true"/>
          <w:lang w:val="ar-IQ" w:bidi="en-US"/>
        </w:rPr>
        <w:t xml:space="preserve">والعرف العال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يجب عدم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قرآن يهتم بالذكور دون الإنا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الات التصريح بالذكورة والأنوثة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الات التي يذكر فيها القرآن الكريم بصراحة اسم المرأة والرجل ، علّتها انه يريد تخطئة الأفكار الجاهلية قبل الإسلام ، فلأن أولئك كانوا يفرقون بين المرأة والرجل وكانوا يرون العبادات والفضائل منحصرة بالرجال ، لذا جاء في القرآن الكريم بتحليل عقلي أن الذي يجب أن يكمل هي الروح والروح لا هي مذكر ولا مون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م تكن تعطى للمرأة قبل الإسلام أية قيمة ، وكانوا ينظرون دائماً إلى المرأة بعين الغضب ، كما انه ليس لها أية قيمة في الأماكن المتقدمة ، صناعياً ، إلا من أجل إرضاء شهوة الرجال ، وكلاهما احتقار لمقام المرأة الرفيع ، ولكن الله تعالى ذكر في القرآن انه يتولى تربية قلوب وأرواح الناس ، وأرواح وقلوب الناس لا هي مذكر ولا مؤنث ، لذا ينفي القرآن موضوع المرأة والرجل لكي لا يبقى محلاً لبيان التساوي أو الاختلاف بين هذين الاثنين ، لذا عندما يبحث في كل القرآن وكذلك في كل كلام العترة الطاهرة عليهم السلام لا يلاحظ حالة اعتبر فيها القرآن كمالاً من الكمالات المعنوية مشروطاً بالذكورة أو عدها ممنوعة عن 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بحوث القاد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صل العرف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ف يتضح انه في جميع الأسفار الأربعة كلا المرأة والرجل سالكان هذا الطريق ، وإذا كان هناك اختلاف فهو في الأعمال التنفيذية ، والأعمال التنفيذية هي وظيفة لا كم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العبادة أيضاً ليست هناك أية عبادة تفوت المرأة ، حتى في 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عي الصلاة أيام</w:t>
      </w:r>
      <w:r>
        <w:rPr>
          <w:rFonts w:cs="Times New Roman" w:ascii="Times New Roman" w:hAnsi="Times New Roman"/>
          <w:b/>
          <w:i w:val="false"/>
          <w:iCs/>
          <w:color w:val="auto"/>
          <w:sz w:val="24"/>
          <w:szCs w:val="30"/>
          <w:lang w:val="ar-IQ" w:bidi="en-US"/>
        </w:rPr>
        <w:br/>
        <w:t>---</w:t>
        <w:br/>
        <w:t>( 82 )</w:t>
        <w:br/>
      </w:r>
      <w:r>
        <w:rPr>
          <w:rFonts w:ascii="Times New Roman" w:hAnsi="Times New Roman" w:cs="Times New Roman"/>
          <w:b/>
          <w:b/>
          <w:i w:val="false"/>
          <w:i w:val="false"/>
          <w:iCs/>
          <w:color w:val="auto"/>
          <w:sz w:val="24"/>
          <w:sz w:val="24"/>
          <w:szCs w:val="30"/>
          <w:rtl w:val="true"/>
          <w:lang w:val="ar-IQ" w:bidi="en-US"/>
        </w:rPr>
        <w:t xml:space="preserve">اقرائك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توضأت وجلست في مصلاها نحو القبلة وذكرت فان لها ثواب الصلاة ، لذا ليس هناك أي كمال شرطه الذكورة ومانعه 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بعاً في المسائل الفقهية التي تتولى تقسيم العمل وتشرح المسائل التنفيذية ، هناك يذكرون أي الأعمال شرطها الذكو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أنوثة مانعة ، ولكن هذا يتعلق بالأعمال التنفيذ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في البحوث التفسيرية ، الكلامية ، الفلسفية والعرفانية ، فليس هناك أي بحث عن الذكورة أو الأنوثة ، بل هي تتعلق بإنساني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 إذا كان الكلام هو عن تهذيب الروح ، فالروح ليست مذكراً ولا مؤنثاً ، فالكلام هو عن عدم الذكورة والأنوثة ، ولذا لا يأتي بحث التساوي ويبين بسهولة وذلك الجزء من القرآن الذي تشعر كلماته بالذكورة عدة طائفة من الآ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تقسم آيات القرآن الكريم إلى عدة طوائ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طائفة الأو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الآيات التي لا تختص بصنف خاص مثل الآيات التي طرح فيها الناس أو الإنسان ، أو ذكرت بلفظ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طائفة الث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الآيات التي تتكلم على الرجل ، مثل الآيات التي استعمل فيها ضمير جمع المذكر السالم ، والآيات التي استفيد المذكر فيها من لفظ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أمثال ذلك ، كأن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علمكم ، يعلمه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لكن هذا هو على أساس لغة الحو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حين يريدون التكلم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ناس يقولون كذا ، الناس يتوقعون ، الناس في الساحة الناس يصوت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ؤلاء ال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وا في مقابل النساء ، بل الناس يع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ماهير الناس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فروع الكافي ، ج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85</w:t>
      </w:r>
      <w:r>
        <w:rPr>
          <w:rFonts w:cs="Times New Roman" w:ascii="Times New Roman" w:hAnsi="Times New Roman"/>
          <w:b/>
          <w:i w:val="false"/>
          <w:iCs/>
          <w:color w:val="auto"/>
          <w:sz w:val="24"/>
          <w:szCs w:val="30"/>
          <w:lang w:val="ar-IQ" w:bidi="en-US"/>
        </w:rPr>
        <w:t xml:space="preserve"> .</w:t>
        <w:br/>
        <w:t>---</w:t>
        <w:br/>
        <w:t>( 83 )</w:t>
        <w:br/>
      </w:r>
      <w:r>
        <w:rPr>
          <w:rFonts w:ascii="Times New Roman" w:hAnsi="Times New Roman" w:cs="Times New Roman"/>
          <w:b/>
          <w:b/>
          <w:i w:val="false"/>
          <w:i w:val="false"/>
          <w:iCs/>
          <w:color w:val="auto"/>
          <w:sz w:val="24"/>
          <w:sz w:val="24"/>
          <w:szCs w:val="30"/>
          <w:rtl w:val="true"/>
          <w:lang w:val="ar-IQ" w:bidi="en-US"/>
        </w:rPr>
        <w:t>فيجب عدم الاستنتاج إن القرآن له قاموس مذكري من كيفية التعبير الرائجة في قاموس الحوار والأد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طائفة الثال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الآيات التي استعمل فيها لفظ الرجل والمرأة ، وهي تصرح بانه في هذه الناحية ليس في الأمر امرأة ورجل او لا يختلفان ، مثل قو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عمل صالحاً من ذكر أو أنثى وهو مؤمن فلنحيينه حياة ط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القرآن نزل لأجل تهذيب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ن العبادة والتقرب حكم ذلك العامل ، سواء كان بدنه امرأة ، أو رجلاً ، حكمه لا يختلف ، طبعاً حين العمل والتنفيذيات ، البدن دخيل ، ويقسم البدن بشكل امرأة ورجل ، ولكن الذي يؤمن في مقام المعرفة ، ويؤمن في مقام الإرادة واخلاص النية ، في محل المعرفة والعزيمة ، في محل الجزم والعزم ، ليس هو مذكراً ولا مؤنث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اتضح ان هذه الأصناف ليس لها دور في المناهج التعليمية ومناهج التزكية في القرآن الكريم ، ولذا يقول تعالى بأن بدنكم ه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شر الأو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التر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ي خالق بشراً من ط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حياناً يقول من التراب ، وأحيان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مأ مسن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أحياناً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صلص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أحيا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مثال ذلك ، وأحياناً يقول بأن امرأة ورجلاً دخيلان في ظهرو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شر الثانو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ناء على هذا ، بماذا تفخرون ؟ وإذا أردتم ان تتفاخروا ، فان فخركم هو في اللاّف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امل الفخر هي التقوى فقط التي ترافق عدم الفخر وعدم التفاخر ، هذه الآية المعروفة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ح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ص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lang w:val="ar-IQ" w:bidi="en-US"/>
        </w:rPr>
        <w:t xml:space="preserve"> .</w:t>
        <w:br/>
        <w:t>---</w:t>
        <w:br/>
        <w:t>( 84 )</w:t>
        <w:br/>
      </w:r>
      <w:r>
        <w:rPr>
          <w:rFonts w:ascii="Times New Roman" w:hAnsi="Times New Roman" w:cs="Times New Roman"/>
          <w:b/>
          <w:b/>
          <w:i w:val="false"/>
          <w:i w:val="false"/>
          <w:iCs/>
          <w:color w:val="auto"/>
          <w:sz w:val="24"/>
          <w:sz w:val="24"/>
          <w:szCs w:val="30"/>
          <w:rtl w:val="true"/>
          <w:lang w:val="ar-IQ" w:bidi="en-US"/>
        </w:rPr>
        <w:t xml:space="preserve">سورة الحجرات تتولى قسم البدن وقسم الروح أيضاً ، ان قو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أيها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الناس الذين جاء القرآن لهدايت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ناس إنا خلقناكم من ذكر وأ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كم إذا أردتم الفخر بالبدن فان الرجل خلق من امرأة ورجل والمرأة أيضاً ولدت من امرأة ورجل ، لا ان خلق بدن الرجل أفضل من خلق بدن المرأة ولا بالعك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ث انه إذا أراد شخص أو صنف أو عرق التفاخر على عرق آخر ، يقال له أيضاً ان كل فريق منكم هو من امرأة و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حيث مسألة العرق واللغة أيضاً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نها عامل للتعارف والهوية الطبيعية ، فالإنسان لا يستطيع ان يحمل معه هوية بلده إلى أي مكان يذهب ، الوجو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هياكل ، اللغات واللهجات هي هوية طبيعية للإنسان وهي تعود إلى البدن أيضاً ، وإلا فالروح لا شرقية ولا غربية ، لا عرب ولا عجم 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جعلناكم شعوباً وقبائل لتعارف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الهوية ليست عامل فخر أيضاً ، فإذا أراد شخص ان يتفاخر لا محل لذلك ، لأن الجميع هم من ذكر وأنثى ، والشعوب والقبائل تتعلق بالبدن ، والأرواح لها حساب منفص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أرواح جنود مجند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ها واد آخر ليس فيه كلام عن الهوية وأمثالها ، ثم إذا أراد شخص ان يرتفع يجب أن يرتفع بدون تفاخر ، و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أكرمكم عند الله أتقا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جر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5/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4) </w:t>
      </w:r>
      <w:r>
        <w:rPr>
          <w:rFonts w:ascii="Times New Roman" w:hAnsi="Times New Roman" w:cs="Times New Roman"/>
          <w:b/>
          <w:b/>
          <w:i w:val="false"/>
          <w:i w:val="false"/>
          <w:iCs/>
          <w:color w:val="auto"/>
          <w:sz w:val="30"/>
          <w:sz w:val="30"/>
          <w:szCs w:val="30"/>
          <w:rtl w:val="true"/>
          <w:lang w:val="ar-IQ" w:bidi="en-US"/>
        </w:rPr>
        <w:t xml:space="preserve">سورة الحجرات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3</w:t>
      </w:r>
      <w:r>
        <w:rPr>
          <w:rFonts w:cs="Times New Roman" w:ascii="Times New Roman" w:hAnsi="Times New Roman"/>
          <w:b/>
          <w:i w:val="false"/>
          <w:iCs/>
          <w:color w:val="auto"/>
          <w:sz w:val="30"/>
          <w:szCs w:val="30"/>
          <w:lang w:val="ar-IQ" w:bidi="en-US"/>
        </w:rPr>
        <w:t xml:space="preserve"> .</w:t>
        <w:br/>
        <w:t>---</w:t>
        <w:br/>
        <w:t>( 85 )</w:t>
        <w:br/>
      </w:r>
      <w:r>
        <w:rPr>
          <w:rFonts w:ascii="Times New Roman" w:hAnsi="Times New Roman" w:cs="Times New Roman"/>
          <w:b/>
          <w:b/>
          <w:i w:val="false"/>
          <w:i w:val="false"/>
          <w:iCs/>
          <w:color w:val="auto"/>
          <w:sz w:val="30"/>
          <w:sz w:val="30"/>
          <w:szCs w:val="30"/>
          <w:rtl w:val="true"/>
          <w:lang w:val="ar-IQ" w:bidi="en-US"/>
        </w:rPr>
        <w:t>والآيات من هذا القبيل كثيرة سوف يشار إلى بعض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ذكر شواهد قرآني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الملائكة لا مذكرة ولا مؤنث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لمقدمة الأول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ذكر في القرآن الكريم كمالات للملائكة ، وذكرت هذه الكمالات أيضاً للناس العلماء والواعين ـ سواء كمالات علمية أو كمالات عملي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مقدمة الثاني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ذا ثبت ان الملائكة ليست جسماً ومنزهة عن الذكورة والأنوثة يتضح الوجه المشترك للملائكة والإنسان ، وانه روح الإنسان ، لا جسمه ولا مجموع الجسم والرو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بهاتين المقدمتين ، يتضح كما بين سابقاً ان في المسائل القيمية ليس هناك كلام عن الذكورة والأنوثة ، بل ان هذين الصنفين متساويان ، لذا فأساس القضية سالب بانتفاء الموضوع ، ولكن يرى الماديون أن هذه القضية سالبة بانتفاء المحم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أنهم يتصورون حقيقة الإنسان هي البدن ، والبدن أما مذكر أو مؤنث ثم يقول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ن المرأة والرجل لا يختلفان في المسائل القيمية ، ولكن الإسلام يرى روح الإنسان تمام الحقيقة وفي نفس الوقت الذي يعد البدن ضرورياً ، يعرفّه كأداة ، لا بصفة تمام الذات ، ولا جزء الذات ، وهي 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المرأة والرجل لا يختلفان ، يعني في المسائل القيمية ليس هناك كلام عن الذكورة والأنوثة أساساً ، لا أنهما صنفان ولا يختلفا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لأجل تأييد هذه المسألة نرى ان القرآن الكريم عندما يذكر المسائل العلمية يعرف الملائكة والعلماء بنحو واحد و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شهد الله أنه لا إله إلا هو والملائكة وأولوا العلم قائماً بالقسط لا إله</w:t>
      </w:r>
      <w:r>
        <w:rPr>
          <w:rFonts w:cs="Times New Roman" w:ascii="Times New Roman" w:hAnsi="Times New Roman"/>
          <w:b/>
          <w:i w:val="false"/>
          <w:iCs/>
          <w:color w:val="auto"/>
          <w:sz w:val="30"/>
          <w:szCs w:val="30"/>
          <w:lang w:val="ar-IQ" w:bidi="en-US"/>
        </w:rPr>
        <w:br/>
        <w:t>---</w:t>
        <w:br/>
        <w:t>( 86 )</w:t>
        <w:br/>
      </w:r>
      <w:r>
        <w:rPr>
          <w:rFonts w:ascii="Times New Roman" w:hAnsi="Times New Roman" w:cs="Times New Roman"/>
          <w:b/>
          <w:b/>
          <w:i w:val="false"/>
          <w:i w:val="false"/>
          <w:iCs/>
          <w:color w:val="auto"/>
          <w:sz w:val="30"/>
          <w:sz w:val="30"/>
          <w:szCs w:val="30"/>
          <w:rtl w:val="true"/>
          <w:lang w:val="ar-IQ" w:bidi="en-US"/>
        </w:rPr>
        <w:t xml:space="preserve">إلا هو العزيز الحكي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5/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هذه الآية يسند الشهادة بوحدانية الله إلى الله سبحانه أولاّ وبعد ان ينهي الجملة الأولى يذكر الملائكة والعلماء في محل واحد ، والملائكة لا مذكر ولا مؤنث ، وفي هذه المسائل العلمية يثمن الله سبحانه شهادة الملائكة بحيث ذكر شهادتهم بعد شهادته بوحدانيته ، ثم ذكر العلماء إلى جانب الملائكة ، من هنا يتضح ان المقصود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وا ال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 ليس الرجال العلماء ، كما انه لا يخص النساء العالم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العالم هو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روح لا مذكر ولا مؤنث ، الروح هي التي تستطيع ان تكون كالملائكة شاهدة بوحدانية الله لا الجسم ولا مجموع الجسم والروح والوجه المشترك للملائكة والعلماء هو مقام تجرد الرو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ح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مال العم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ضاً في تأييد الرسول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ان الله هو مولاه وجبريل وصالح المؤمنين والملائكة بعد ذلك ظه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ي هذه الآية إذا كان هناك توقف على صالح المؤمنين ، أو لم يكن فان معنى جامعاً يستفاد من هذا الآية ، وهو ان رسول الله صلى الله عليه وآله وسلم تحت ولاية الله ، والصالحون من المؤمنين أولياؤه ، الملائكة أيضاً ظهيره ، وهذا عمل صالح يصدر من مؤمن صال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ثل هذه الحالات يذكر المؤمنين الصالحين قبل الملائكة أحياناً ، وأحياناً يذكر الملائكة قبل العلماء ، فحين الكلام عن علم التوحيد ذكرت الملائكة قبل العلم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ملائكة وأولوا ال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حين يوجد ، العمل الصالح بالإضافة إلى العلم ، أو تذكر مساندة الرسالة ، وبعبارة أخرى حين يوجد المقام العملي بالإضافة إلى المقام العلمي ، هناك تذك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w:t>
        <w:br/>
        <w:t>( 87 )</w:t>
      </w:r>
    </w:p>
    <w:p>
      <w:pPr>
        <w:pStyle w:val="Normal"/>
        <w:bidi w:val="0"/>
        <w:spacing w:before="100" w:after="100"/>
        <w:rPr/>
      </w:pPr>
      <w:r>
        <w:rPr>
          <w:rFonts w:cs="Times New Roman" w:ascii="Times New Roman" w:hAnsi="Times New Roman"/>
          <w:b/>
          <w:i/>
          <w:iCs/>
          <w:color w:val="0000FF"/>
          <w:sz w:val="24"/>
          <w:szCs w:val="30"/>
          <w:lang w:val="ar-IQ" w:bidi="en-US"/>
        </w:rPr>
        <w:t>(5/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لائكة بعد المؤمنين ، لأن هذه المجموعة من المؤمنين هي معلّمة الملائكة ، والمعلم له مقام أفضل ، لذا يذكر المتعلم بعد المعلم ،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ملائكة بعد ذلك ظهي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نا أيضاً جهة جامعة بين الملائكة والناس الصالحين ، وتلك الجهة الجامعة بين المؤمنين الصالح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ثالها الكامل هم العترة عليهم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ملائكة ، هي الروح المجردة ، لا الروح بالإضافة إلى الجسم ولا خصوص الجسم ، وهذان نموذجان أحدهما في 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مال العل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مال العم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ان الملائكة والناس متساويان ، والمقصود من الناس أيضاً ، تلك الكمالات الروحية والمجردات العق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لائكة منزهة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طرح القرآن الكريم أحياناً كلاماً عن أنوثة الملائكة ، ولكن هذا كلام بلغة الآخرين ، في سورة النساء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يدعون من دونه إلا إناثاً وان يدعون إلا شيطاناً مري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ذا ليس بمعنى ان الملائكة مؤنثة ، ان قو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م يعبدون إناثاً ، أي ان الوثنيين يتصورون الملائكة إناثاً ،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نياً ، انهم ـ يرون الملائكة واسطة في الفيض بشكل مستقل ، ثالثاً ، من أثر تصور الاستقلال قاموا بعبادة الملائكة ، رابعاً ، هذه هي دسيسة ووسوسة شيطان ، لذا ذكر حصرين إلى جانب بعضهما البعض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يدعون من دونه إلا إناثاً وان يدعون إلا شيطاناً مري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دل هذان الحصران على انهما في طول بعضهما لا في العرض ؛ لأنه لا يمكن القبول بحصرين في عرض بعضهما البعض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تح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7</w:t>
      </w:r>
      <w:r>
        <w:rPr>
          <w:rFonts w:cs="Times New Roman" w:ascii="Times New Roman" w:hAnsi="Times New Roman"/>
          <w:b/>
          <w:i w:val="false"/>
          <w:iCs/>
          <w:color w:val="auto"/>
          <w:sz w:val="24"/>
          <w:szCs w:val="30"/>
          <w:lang w:val="ar-IQ" w:bidi="en-US"/>
        </w:rPr>
        <w:t xml:space="preserve"> .</w:t>
        <w:br/>
        <w:t>---</w:t>
        <w:br/>
        <w:t>( 88 )</w:t>
      </w:r>
    </w:p>
    <w:p>
      <w:pPr>
        <w:pStyle w:val="Normal"/>
        <w:bidi w:val="0"/>
        <w:spacing w:before="100" w:after="100"/>
        <w:rPr/>
      </w:pPr>
      <w:r>
        <w:rPr>
          <w:rFonts w:cs="Times New Roman" w:ascii="Times New Roman" w:hAnsi="Times New Roman"/>
          <w:b/>
          <w:i/>
          <w:iCs/>
          <w:color w:val="0000FF"/>
          <w:sz w:val="24"/>
          <w:szCs w:val="30"/>
          <w:lang w:val="ar-IQ" w:bidi="en-US"/>
        </w:rPr>
        <w:t>(5/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ؤلاء يعبدون ويدعون إناثاً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د ذلك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ؤلاء يريدون ويدعون الشيطان فقط أي ان توهم أنوثة الملائكة مثل توهم شفاعة الملائكة ، وتوهم تأثير عبادة الملائكة ، كل هذه الثلاثة هي من شيطنة الشيط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ن يدعون إلا شيطا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هذا الشيطان هو مريد أيضاً ، أي هو متمرد ومارد ، ولأنه متمرد على الحق لذا تكون وساوسه باطل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عندما ذكرت الملائكة بصفة إناث في القرآن الكريم ، أوضح إلى جانبه فوراً توهم وسوسة الشيطان ، وعندما ذكر الملائكة بصفة إناث في آية اُخرى أيضاً ، وذلك بصفة فرض حين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لكم الذكر وله الأ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 xml:space="preserve">( </w:t>
      </w:r>
      <w:r>
        <w:rPr>
          <w:rFonts w:ascii="Times New Roman" w:hAnsi="Times New Roman" w:cs="Times New Roman"/>
          <w:b/>
          <w:b/>
          <w:i w:val="false"/>
          <w:i w:val="false"/>
          <w:iCs/>
          <w:color w:val="auto"/>
          <w:sz w:val="24"/>
          <w:sz w:val="24"/>
          <w:szCs w:val="30"/>
          <w:rtl w:val="true"/>
          <w:lang w:val="ar-IQ" w:bidi="en-US"/>
        </w:rPr>
        <w:t>أمّ اتّخذ ممّا يخلق بنات وأصفاكم بالب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هذا ليس معنى ان الملائكة إناث وأعطيتم الإناث إلى الله ، وتحبون الذكور لأنفسكم بل هو على أساس الفرض والتسل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حين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لكم الذكر وله ال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لا يعني صحة انوثة الملائكة ، بل هو بصفة فرض وتقدير ؛ لأن القرآن الكريم أبطل صريحاً مسألة أنوثة الملائكة في آيات كثي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م خلقنا الملائكة إناثاً وهم شاهد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في آية 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جعلوا الملائكة الذين هم عباد الرحمن إناثاً اشهدوا خلقهم ستكتب</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ج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زخر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صاف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0</w:t>
      </w:r>
      <w:r>
        <w:rPr>
          <w:rFonts w:cs="Times New Roman" w:ascii="Times New Roman" w:hAnsi="Times New Roman"/>
          <w:b/>
          <w:i w:val="false"/>
          <w:iCs/>
          <w:color w:val="auto"/>
          <w:sz w:val="24"/>
          <w:szCs w:val="30"/>
          <w:lang w:val="ar-IQ" w:bidi="en-US"/>
        </w:rPr>
        <w:t xml:space="preserve"> .</w:t>
        <w:br/>
        <w:t>---</w:t>
        <w:br/>
        <w:t>( 89 )</w:t>
        <w:br/>
      </w:r>
      <w:r>
        <w:rPr>
          <w:rFonts w:ascii="Times New Roman" w:hAnsi="Times New Roman" w:cs="Times New Roman"/>
          <w:b/>
          <w:b/>
          <w:i w:val="false"/>
          <w:i w:val="false"/>
          <w:iCs/>
          <w:color w:val="auto"/>
          <w:sz w:val="24"/>
          <w:sz w:val="24"/>
          <w:szCs w:val="30"/>
          <w:rtl w:val="true"/>
          <w:lang w:val="ar-IQ" w:bidi="en-US"/>
        </w:rPr>
        <w:t xml:space="preserve">شهادتهم ويسأل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فهو يشجب كلتا المسألتين ، أي ان الله تعالى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ه لم يخلق الملائكة إناثاً ، كما ان أولئك لم يكونوا شاهدين خلق ا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 خلقنا الملائكة إنا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ذ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علوا الملائكة الذين هم عباد الرحمن إنا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م يظنون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يقو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جعلهم هذا هو ظن نشأ من أثر إنكار المعاد والربو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 الذين لا يؤمنون بالآخرة ليسمّون الملائكة تسمية الأ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بعض الاوصاف العلمية ل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ن بين الأوصاف العلمية للملائكة هي انه كما ان الملائكة شاهدون بوحدانية الله ، كذلك هم شاهدون برسالة النبي الأكرم صلى الله عليه وآله وسلم ، لذا نقرأ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كن الله يشهد بما أنزل إليك انزله بعلمه والملائكة يشهد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هذه الصفة العالية ـ أي الشهادة برسالة خاتم الأنبياء ـ ثابتة للناس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 في نهاية سورة الرع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يقول الذين كفروا لست مرسلاً قل كفى بالله شهيداً بيني وبينكم ومن عنده علم الكت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ج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عنده علم ال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طبقت على أمير المؤمنين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 فان الإنسان يشهد بالشيء يشهد به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زخر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ج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6</w:t>
      </w:r>
      <w:r>
        <w:rPr>
          <w:rFonts w:cs="Times New Roman" w:ascii="Times New Roman" w:hAnsi="Times New Roman"/>
          <w:b/>
          <w:i w:val="false"/>
          <w:iCs/>
          <w:color w:val="auto"/>
          <w:sz w:val="24"/>
          <w:szCs w:val="30"/>
          <w:lang w:val="ar-IQ" w:bidi="en-US"/>
        </w:rPr>
        <w:br/>
        <w:t xml:space="preserve">(4) </w:t>
      </w:r>
      <w:r>
        <w:rPr>
          <w:rFonts w:ascii="Times New Roman" w:hAnsi="Times New Roman" w:cs="Times New Roman"/>
          <w:b/>
          <w:b/>
          <w:i w:val="false"/>
          <w:i w:val="false"/>
          <w:iCs/>
          <w:color w:val="auto"/>
          <w:sz w:val="24"/>
          <w:sz w:val="24"/>
          <w:szCs w:val="30"/>
          <w:rtl w:val="true"/>
          <w:lang w:val="ar-IQ" w:bidi="en-US"/>
        </w:rPr>
        <w:t xml:space="preserve">سورة الرع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lang w:val="ar-IQ" w:bidi="en-US"/>
        </w:rPr>
        <w:t xml:space="preserve"> .</w:t>
        <w:br/>
        <w:t>---</w:t>
        <w:br/>
        <w:t>( 90 )</w:t>
        <w:br/>
      </w:r>
      <w:r>
        <w:rPr>
          <w:rFonts w:ascii="Times New Roman" w:hAnsi="Times New Roman" w:cs="Times New Roman"/>
          <w:b/>
          <w:b/>
          <w:i w:val="false"/>
          <w:i w:val="false"/>
          <w:iCs/>
          <w:color w:val="auto"/>
          <w:sz w:val="24"/>
          <w:sz w:val="24"/>
          <w:szCs w:val="30"/>
          <w:rtl w:val="true"/>
          <w:lang w:val="ar-IQ" w:bidi="en-US"/>
        </w:rPr>
        <w:t xml:space="preserve">وجميع المكلفين ، نساء ورجالاً يشهدون بوحدانية الله تعالى ورسالة الرسول الأكرم صلى الله عليه وآله وسلم في جميع الصلوات وآذان وإقامة الصلو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شهادة بالرسالة ـ في مدخل الصلاة ـ با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ذان والإق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شه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الطريق العلمي ل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تولي والتبر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أوصاف العلمية اللملائك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تولي والتبر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د مر في ذيل الآية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سورة التحريم جزء من تولي الملائكة ، وفي هذا القسم نذكر بعضاً من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الله وملائكته يصلون على الن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ثم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ذين آمنوا صلوا عليه وسلموا تسلي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له سبحانه يصلي على النبي ، وكذلك الملائكة يصلون على النبي صلى الله عليه وآله وسلم وكذلك المؤمنون نساءً ورجالاً مكلفون بالصلاة على النبي ، في الصلاة وغير الصل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ان الصلاة والتسليم وهما عمل الملائكة ، موضع أمر الناس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شهادة الملائكة بوحدانية الله والرسالة هو أمر علمي والصلاة أمر عملي ، فالناس يشاركون الملائكة في أمر علمي وأمر عملي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ما ان التبري إلى جانب التولي يعد من فرائضنا الدينية ، وكما ان الصلاة والصوم واجبان ، فإن تولي أولياء الله والتبري من أعداء الله واجبان على جميع المكلفين ، وكما أن الملائكة لهم تولٍ كذلك لهم تبري ، و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ا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6</w:t>
      </w:r>
      <w:r>
        <w:rPr>
          <w:rFonts w:cs="Times New Roman" w:ascii="Times New Roman" w:hAnsi="Times New Roman"/>
          <w:b/>
          <w:i w:val="false"/>
          <w:iCs/>
          <w:color w:val="auto"/>
          <w:sz w:val="24"/>
          <w:szCs w:val="30"/>
          <w:lang w:val="ar-IQ" w:bidi="en-US"/>
        </w:rPr>
        <w:t xml:space="preserve"> .</w:t>
        <w:br/>
        <w:t>---</w:t>
        <w:br/>
        <w:t>( 91 )</w:t>
        <w:br/>
      </w:r>
      <w:r>
        <w:rPr>
          <w:rFonts w:ascii="Times New Roman" w:hAnsi="Times New Roman" w:cs="Times New Roman"/>
          <w:b/>
          <w:b/>
          <w:i w:val="false"/>
          <w:i w:val="false"/>
          <w:iCs/>
          <w:color w:val="auto"/>
          <w:sz w:val="24"/>
          <w:sz w:val="24"/>
          <w:szCs w:val="30"/>
          <w:rtl w:val="true"/>
          <w:lang w:val="ar-IQ" w:bidi="en-US"/>
        </w:rPr>
        <w:t>مسألة تبري الملائكة قال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الذين كفروا وماتوا وهم كفار أولئك عليهم لعنة الله والملائكة والناس أجمع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آية لا تختص بالرجل ، لعنة الناس على الكافرين ، كذلك لعنة الملائكة على الكاف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لائكة سفراء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مجموع الأوصاف العلمية التي يعود بعضها إلى الشهادة بالوحدانية وبعضها إلى الشهادة بالرسالة ، والأوصاف العملية التي يعود بعضها إلى التولي وبعضها إلى التبري أصبحت عاملاً لأن يطرح الملائكة بصفة سفراء كرام الله ،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بأيدي سف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رامٍ بر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أن كتاب دعوتي هذا وصلكم بواسطة سفرة كرام ، أي انه تعالى لم يرسل سفيراً صغيراً ، بل سفيراً مكرماً ،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ها كتب قيمة ، صحف مطهرة وق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أيدي سف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رام بر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رسل بواسطة الملك المكرم ، رسالة كرامة ، ولذا أصبح الإنسان كري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قد كرمنا بني آ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كرامة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تعبير في القرآن الكريم عن الملائكة هو انهم عباد مكر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قالوا اتخذ الرحمن ولداً سبحانه بل عباد مكر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يسبقون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عبس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ا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0</w:t>
      </w:r>
      <w:r>
        <w:rPr>
          <w:rFonts w:cs="Times New Roman" w:ascii="Times New Roman" w:hAnsi="Times New Roman"/>
          <w:b/>
          <w:i w:val="false"/>
          <w:iCs/>
          <w:color w:val="auto"/>
          <w:sz w:val="24"/>
          <w:szCs w:val="30"/>
          <w:lang w:val="ar-IQ" w:bidi="en-US"/>
        </w:rPr>
        <w:t xml:space="preserve"> .</w:t>
        <w:br/>
        <w:t>---</w:t>
        <w:br/>
        <w:t>(92)</w:t>
        <w:br/>
      </w:r>
      <w:r>
        <w:rPr>
          <w:rFonts w:ascii="Times New Roman" w:hAnsi="Times New Roman" w:cs="Times New Roman"/>
          <w:b/>
          <w:b/>
          <w:i w:val="false"/>
          <w:i w:val="false"/>
          <w:iCs/>
          <w:color w:val="auto"/>
          <w:sz w:val="24"/>
          <w:sz w:val="24"/>
          <w:szCs w:val="30"/>
          <w:rtl w:val="true"/>
          <w:lang w:val="ar-IQ" w:bidi="en-US"/>
        </w:rPr>
        <w:t xml:space="preserve">بالقول وهم بأمره يعمل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فس التعبير عن العباد الصالحين في سورة الفرقان ، موجودة بشأن الملائكة في هذا الجزء من القرآن ، في سورة الفرقان يذكر العباد الصالحين بصفة عباد الرحم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عباد الرحمن الذين يمشون على الأرض هوناً وإذا خاطبهم الجاهلون قالوا سلا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5/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باد الرح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من أبرز الأوصاف التي اختارها الله للناس الشرفاء ، ونفس هذا اللقب الشريف اطلقه على الملائكة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جعلوا الملائكة الذين هم عباد الرحمن إناث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عباد الرحمن ليسوا رجالاً ولا إناثاً ، الملائكة هم عباد الرحمن كما ان سائر الناس الصالحين هم عباد الرح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ا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ان الذين لا يؤمنون بالآخرة ليسمون الملائكة تسمية الأنث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لهم به من علم ان يتبعون إلا الظن وان الظن لا يغني من الحق شيئ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كلام الذين يقولون بأنوثة الملائكة ليس علمياً ، بل قائم على الظن ، والمظنة لا تفيد في الرؤية الكونية والمسائل الاساسية ولا تحل محل ال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مكن ان يكون دليل الحجية في المسائل العملية والفرعية مظنة ، تحل المظنة مكان العلم ، وتعمل المظنة عمل اليقين ، ولكن لا تستطيع المظنة ان تفعل شيئاً في الرؤية الكونية والمسائل الأساس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لاصة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 ـ ان الله تعالى مدح الناس بالكرامة التي هي صفة الملائكة ودعاه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بياء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فرق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جم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br/>
        <w:t>---</w:t>
        <w:br/>
        <w:t>(93)</w:t>
        <w:br/>
      </w:r>
      <w:r>
        <w:rPr>
          <w:rFonts w:ascii="Times New Roman" w:hAnsi="Times New Roman" w:cs="Times New Roman"/>
          <w:b/>
          <w:b/>
          <w:i w:val="false"/>
          <w:i w:val="false"/>
          <w:iCs/>
          <w:color w:val="auto"/>
          <w:sz w:val="24"/>
          <w:sz w:val="24"/>
          <w:szCs w:val="30"/>
          <w:rtl w:val="true"/>
          <w:lang w:val="ar-IQ" w:bidi="en-US"/>
        </w:rPr>
        <w:t>إلى تلك الكرامة ، وهذا دليل على ان ما بينه الله في القرآن بشأن الملائكة قرره أيضاً للناس الصالحين ـ سواء كانت كمالات علمية أو كمالات عملية 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 ـ الملائكة لا هم مذكر ولا مؤنث ، فالذي يسلك طريق الملك لا هو مذكر ولا مؤنث ، والإنسان هو الذي يسير في طريق الملائكة والإنسان لا هو رجل ولا امراة ، لأن إنسانية الإنسان هي بروح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روح منزهة عن الذكورة ومبرئة من 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 ـ الذين كان لديهم توهم أنوثة الملائكة ، قال تعالى ان توهمهم ناشىء من عدم الإيمان ، لأنه لم يخلق الله الملائكة إناثاً ولم يكن أولئك شاهدين خلق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د ـ سنلاحظ ان الله تعالى يقسم بخلق المرأة والرجل ، ويعطي للمخلوقات والخلق قيمة وفي هذه الناحية ليس هناك أي فرق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ذكر شواهد قرآني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خلق الإنسان وخلاف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حلل الله تعالى مسألة الإنسان إلى أصل هي الروح ، وإلى فرع هو الجسم ويسند هذا الفرع إلى الطين والتراب والطبيعة والما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ي خالق بشراً من ط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سند ذلك الأصل إليه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نفخت فيه من روح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ص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حج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w:t>
        <w:br/>
        <w:t>(94)</w:t>
        <w:br/>
      </w:r>
      <w:r>
        <w:rPr>
          <w:rFonts w:ascii="Times New Roman" w:hAnsi="Times New Roman" w:cs="Times New Roman"/>
          <w:b/>
          <w:b/>
          <w:i w:val="false"/>
          <w:i w:val="false"/>
          <w:iCs/>
          <w:color w:val="auto"/>
          <w:sz w:val="24"/>
          <w:sz w:val="24"/>
          <w:szCs w:val="30"/>
          <w:rtl w:val="true"/>
          <w:lang w:val="ar-IQ" w:bidi="en-US"/>
        </w:rPr>
        <w:t>وفي سورة المؤمنون حين تصل مسألة الجنين إلى النهاية ويقطع الطفل المراحل الجنينية يقو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ثم أنشأناه خلقاً أ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عطيناه الروح ، أي الروح تأتي عندما تكون مسألة المرأة والرجل قد انتهت ، أي بع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كسونا العظام لح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عندما قام المصور بالتصوير وانتهت مسألة الذكورة والأنوثة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ثم أنشأناه خلق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ذلك الخلق الآخر ليس مكوناً ذكور وإنا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سورة القيامة نقرأ آية تشير بشكل كامل إلى أن ارتباط الذكورة والأنوثة يعود إلى الطبيعة والمادة لا إلى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لم يك نطفة من منّي يم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كان علقة فخلق فس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جعل منه الزوجين الذكر والأنث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هذه الآية تشير إلى ان الوالدين لا يقومان إلا بالإمناء ، وما يسمى بالخلق هو من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هذه الآية يقول تعالى بأن المذكر والمؤنث يعود 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ي يم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فخت فيه من روح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يفية الصورة مختلفة ، مسألة المذكر والمؤنث هي من العلقة وما بعد ذلك ، ومسألة الذكور والإناث مطروحة في نظام 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عد ان تنتهي مسألة الذكور والإناث ، يأتي عند ذلك دور الروح ، وسواء فسرت الروح على أساس ، ما يعين 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أرواح جنود مجن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ث يقول البعض ان الارواح هي قبل الأبدان ، أو على أساس ا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ؤمنو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 xml:space="preserve">سورة القيامة ، الآيات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7</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39</w:t>
      </w:r>
      <w:r>
        <w:rPr>
          <w:rFonts w:cs="Times New Roman" w:ascii="Times New Roman" w:hAnsi="Times New Roman"/>
          <w:b/>
          <w:i w:val="false"/>
          <w:iCs/>
          <w:color w:val="auto"/>
          <w:sz w:val="30"/>
          <w:szCs w:val="30"/>
          <w:lang w:val="ar-IQ" w:bidi="en-US"/>
        </w:rPr>
        <w:t xml:space="preserve"> .</w:t>
        <w:br/>
        <w:t>---</w:t>
        <w:br/>
        <w:t>(95)</w:t>
        <w:br/>
      </w:r>
      <w:r>
        <w:rPr>
          <w:rFonts w:ascii="Times New Roman" w:hAnsi="Times New Roman" w:cs="Times New Roman"/>
          <w:b/>
          <w:b/>
          <w:i w:val="false"/>
          <w:i w:val="false"/>
          <w:iCs/>
          <w:color w:val="auto"/>
          <w:sz w:val="30"/>
          <w:sz w:val="30"/>
          <w:szCs w:val="30"/>
          <w:rtl w:val="true"/>
          <w:lang w:val="ar-IQ" w:bidi="en-US"/>
        </w:rPr>
        <w:t xml:space="preserve">الروح المجردة تحدث متزامنة مع كمال البدن ، أو على أساس ثالث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على أيّ حال فإن الروح هي بعد حدوث الذكورة والأنوثة ، أي أنه بعد أن يعبر البدن مرحلة المذكر والمؤنث ، عند ذلك حديث الروح ، وهذا يجب تبيينه في الفصل الثاني والثالث بالاستعانة بالفصل الأ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لأن الله تعالى يعتبر عمل الوالدين الإمناء وعمله الخلق ، لذا يثمن عمله ويقسم في جملة واحدة وسياق واحد بخلق المرأة والرجل ويعطي هذه الخلقة حرمة و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والليل إذا يغش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النهار إذا تجل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ما خلق الذكر والأنث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عندما يقسم بالليل ويقسم بالنهار في حالتيهما المتنوعتين ، يقسم أيضاً بخلق المرأة والرجل لأن كلم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ما خلق الذكر والأنث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ي مصدرية ، الخلق هو موضع القسم ، وليس المخلوق ، والله لا يقسم بالمرأة والرجل ، بل يقسم بخلق المرأة والرجل وهو فعله ، ولو لم يكن الاثنان محترمين ، لما أقسم بخلقهم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زوج والزوجة في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كلمة زوج وزوجة متقابلتان في التعابير العرفية ، ولكن القرآن الكريم كما يرى الرجل زوجاً يرى المرأة كذلك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عد المرأة زوجاً ، فكلمة زوجة أو زوجات لم تستعمل في القرآن ، بل يستعمل أزواج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مرأة زوج كما ان الرجل زوج ويعبر بأن الله خلق آد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خلق زوجه من تلك النفس</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خلق منها زوج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ليل ، الآيات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نساء ، 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w:t>
        <w:br/>
        <w:t>---</w:t>
        <w:br/>
        <w:t>(96)</w:t>
        <w:br/>
      </w:r>
      <w:r>
        <w:rPr>
          <w:rFonts w:ascii="Times New Roman" w:hAnsi="Times New Roman" w:cs="Times New Roman"/>
          <w:b/>
          <w:b/>
          <w:i w:val="false"/>
          <w:i w:val="false"/>
          <w:iCs/>
          <w:color w:val="auto"/>
          <w:sz w:val="30"/>
          <w:sz w:val="30"/>
          <w:szCs w:val="30"/>
          <w:rtl w:val="true"/>
          <w:lang w:val="ar-IQ" w:bidi="en-US"/>
        </w:rPr>
        <w:t xml:space="preserve">ولأن الزوج هو الشيء الذي يصبح الواحد بواسطته اثن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حين يرد كلام عن المرأة والرجل ، 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فجعل منه الزوجين الذكر والأنث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5/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و يذكر نساء الجنة بص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زوا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طه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زوجا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كما ان الرجل هو زوج المرأة ، فالمرأة أيضاً هي زوج الرجل ، أحياناً يرد الكلام عن الزوج والزوجة لرفع الالتباس والتكلم على أساس المعايير الأدبية والدراسية ، وإلا فتعبير القرآن الكريم بشأن المرأة والرجل متسا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نسان ومقام الخلا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سالة الأخرى المطروحة في هذا البحث هي ان أرفع مقام يفرض للإنسان هو مقام الخلافة ، أي خلافة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وصل في الخلافة إلى مقام رفيع ، فهناك إلى جانب ذلك مسألة الولاية والرسالة والنبوة ، وأمثا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دخل إلى المراحل الوسطى أو النازلة فهو الإيمان وأمثاله ، ويمكن ان لا ترافقه الرسالة أو النبو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سؤال المطروح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ان الخلافة الإلهية هي للرجل والذكورة شرط والأنوثة مانع ؟ أم ان الخلافة ليست للرجل ، ولكن الرجال استطاعوا النجاح في تحصيل الخلافة ولم تنجح النساء ؟ أم أنها غير مشروطة بالذكورة ولا ممنوعة بالأنوثة ، والذين نجحوا في أن يصبحوا خليفة الله إنسانيتهم أدت إلى ذلك ذكورتهم ، الرجل لم يصبح خليفة ، بل الذي أصبح خليفة الله ، إنسان له بدن 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وضيح المسألة أنه جاء في القرآن الكريم كلام عن خلافة آ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ي جاعل في الأرض خل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w:t>
        <w:br/>
        <w:t>(97)</w:t>
        <w:br/>
      </w:r>
      <w:r>
        <w:rPr>
          <w:rFonts w:ascii="Times New Roman" w:hAnsi="Times New Roman" w:cs="Times New Roman"/>
          <w:b/>
          <w:b/>
          <w:i w:val="false"/>
          <w:i w:val="false"/>
          <w:iCs/>
          <w:color w:val="auto"/>
          <w:sz w:val="24"/>
          <w:sz w:val="24"/>
          <w:szCs w:val="30"/>
          <w:rtl w:val="true"/>
          <w:lang w:val="ar-IQ" w:bidi="en-US"/>
        </w:rPr>
        <w:t>ثم قال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تجعل فيها من يفسد فيها ويسفك الدماء ونحن نسبح بحمدك ونقدس 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5/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أوضح الله تعالى لهم بأنه معلمهم وخليفته عن طريق تعليم الاسماء ل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د توضح في بحوث الخلافة ان آدم ، لي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ضية شخص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شخصاً معيناً خليفة الله ، بل أن مقام الإنسانية هو خليفة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جميع الأنبياء ، خاصة خاتمهم صلى الله عليه وآله وسلم هم خلفاء الله ، هذه ليس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ضية في واق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هي تشير إلى مقام الإنسانية ، فكيف يكون آدم خليفة الله ، مع انه ليس من الأنبياء أولي العزم ، ولا يكون الأنبياء الآخرون خاصة أولوا العزم وبالأخص خاتمهم ـ عليهم السلام ـ خليفة الله ؟ بل المقصود هو الإنسان الكامل ، فالفرض ليس شخص آدم ، بل شخصيته الإنس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هذه ال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خليفة الله هو مقام الانسانية لا الذكو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شهد آخر على أن سر كون مقام الإنسانية خليفة الله ، هو بسبب تعليم الاسم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علّم وآدم الاسماء ك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م حور التعليم والتعلم كما مر في البحوث السابقة هي روح الإنسان ، لا البدن ولا مجموع الروح و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ذي يصبح عالماً هي الروح ، والروح ليست مذكراً ولا مؤن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ان العالم بالاسماء الإلهية هي الروح وليس الجسم ، والنتيج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معلم الملائكمة هي روح الإنسان وليس 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ثمرة البحث هي ان خليفة الله هي روح الإنسان وليس</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98)</w:t>
        <w:br/>
      </w:r>
      <w:r>
        <w:rPr>
          <w:rFonts w:ascii="Times New Roman" w:hAnsi="Times New Roman" w:cs="Times New Roman"/>
          <w:b/>
          <w:b/>
          <w:i w:val="false"/>
          <w:i w:val="false"/>
          <w:iCs/>
          <w:color w:val="auto"/>
          <w:sz w:val="24"/>
          <w:sz w:val="24"/>
          <w:szCs w:val="30"/>
          <w:rtl w:val="true"/>
          <w:lang w:val="ar-IQ" w:bidi="en-US"/>
        </w:rPr>
        <w:t>الجس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قام الإنسانية ، مسجود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البحث السابق يستنتج ان مسجود الملائكة هي روح الإنسان وليس الجسم ، حيث أن الملائكة خاضعة لروح الإنسان و الشياطين أعداء لروح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الشيطان ليس شيئاً مع الرجال لأنه كان سيئاً مع 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نما هو مسيء للإنسانية وعدو ل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اء كانوا رجالاً رجالاً أو 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ذا نجد الله تعالى يخاطب المجتمع البشري بأن عدوكم المبين هو الشيطان بناء على هذا ، فان مسجود الملائكة هو مقام الإنسانية ، ولأن معلم الملائكة هو مقام الإنسانية ، فالعالم بالاسماء هو مقام الإنسانية ، ومقام الإنسانية العالم بالاسماء ، منزه عن الذكورة والأنوثة ، فارفع مقام وهو مقام الخلافة ، هو لإنسانية الإنسان ولا بختص بالمرأة أو الرجل ، وما ورد في سورة الأعراف يؤيد هذه المسالة أحياناً ، جاء في أوائل سورة الأعرا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 لقد خالقناكم ثم صورناكم ثم قلنا للملائكة اسجدوا لآ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ه ذكر خلاصة الناس وهو مقام الإنسانية بعنوان آدم وقال للملائكة ان يكونوا خاضعين لمقام المعلم ، ورغم ان البعض يظنون انه يمكن الاستفادة من هذه الآية وجود أناس كانوا قبل آدم ، ولكن آيات سورة آل عمران وأمثالها توضح جيداً أن هؤلاء الناس هم نسل آدم عليه السلام وآدم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ر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رغم انه طبقاً لبعض الروايات قد وجد بشر كثيرون جاؤوا قبل آدم ، ولكنهم رحلوا والنسل الفعلي للبشر ينتهي إلى آدم ، حيث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 مثل عيسى عند الله كمثل آدم خلقه من تراب ثم قال له ك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5/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ك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يقول تعالى بانه لماذا الغلوّ بشأن عيسى ، تعتبرو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بن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تقولون بشأن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الث ثلا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قضية عيسى مثل قضية 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و كان آدم ابنا لأبوين لما أصبحت قضية عيسى شبيهة بقضية آدم وحواء أب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لاصة انه يستنبط من آية سورة الأعراف أن خلاصة الإنسانية ظهرت بصورة آدم ، وهذه الخلاصة صارت خليفة الله ومسجود ومعلم ا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سان وكلما زاد سهم من خلاصة الإنسانية حصل على حظ وافر من الخلافة ونصيب أكثر من التعليم وحصة أهم من المسجود ، لذا يكثر تعرض الشياطين له إلا أن ييأس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ستفهام الملائكة واعتراض الشيط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دما أراد الله تعالى خلق الخليفة كان الملائكة والشيطان غافلين عن هذا الأمر ، لذا فكلاهما سأل الله تعالى ، ولكن لياقة الملائكة كانت تقتضي ان يطرحوا هذا السؤال بصفة استفهام ، وشيطنة الشيطان دفعنه إلى طرح هذا السؤال بصفة اعتراض ، كلاهما سأل ، ولكن أحدهما مستفهما والآخر متعنتاً ـ جاء في الجوامع الروائية في مسألة آداب الت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سل تفقهاً ولا تسأل تعنتاً ، فغن الجاهل المتعلم شبيه بالعالم وان العالم المتعسف شبيه بالجاهل المتعن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ن السؤال مفتاح العلم وكثير من الفضائل مترتبة على السؤال ، كما ورد أن العلم مخزون في كنز ومفتاحه السؤال وبأن جماعة كثيرة تؤجر بسؤال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ذي يجيب يحصل على أجر وكذلك المستمع يحصل على أجر ، أي ان السامع يحصل على أج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نهج البلاغة ، تحقيق صبحي الصالح ، الحكمة </w:t>
      </w:r>
      <w:r>
        <w:rPr>
          <w:rFonts w:cs="Times New Roman" w:ascii="Times New Roman" w:hAnsi="Times New Roman"/>
          <w:b/>
          <w:i w:val="false"/>
          <w:iCs/>
          <w:color w:val="auto"/>
          <w:sz w:val="24"/>
          <w:szCs w:val="30"/>
          <w:lang w:val="ar-IQ" w:bidi="en-US"/>
        </w:rPr>
        <w:t>320</w:t>
      </w:r>
      <w:r>
        <w:rPr>
          <w:rFonts w:cs="Times New Roman" w:ascii="Times New Roman" w:hAnsi="Times New Roman"/>
          <w:b/>
          <w:i w:val="false"/>
          <w:iCs/>
          <w:color w:val="auto"/>
          <w:sz w:val="24"/>
          <w:szCs w:val="30"/>
          <w:lang w:val="ar-IQ" w:bidi="en-US"/>
        </w:rPr>
        <w:t xml:space="preserve"> .</w:t>
        <w:br/>
        <w:t>---</w:t>
        <w:br/>
        <w:t>(100)</w:t>
        <w:br/>
      </w:r>
      <w:r>
        <w:rPr>
          <w:rFonts w:ascii="Times New Roman" w:hAnsi="Times New Roman" w:cs="Times New Roman"/>
          <w:b/>
          <w:b/>
          <w:i w:val="false"/>
          <w:i w:val="false"/>
          <w:iCs/>
          <w:color w:val="auto"/>
          <w:sz w:val="24"/>
          <w:sz w:val="24"/>
          <w:szCs w:val="30"/>
          <w:rtl w:val="true"/>
          <w:lang w:val="ar-IQ" w:bidi="en-US"/>
        </w:rPr>
        <w:t>والسائل أيضاً مأجور ، ولكن كما هو مشخص ان مراد مضمون الرواية هو انه يجب السؤال لأجل الفهم ، لا لأجل العناد ـ لذا حين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ي جاعل في الأرض خل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قال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تجعل فيها من يفسد فيها ويسفك الدم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ذكروا سرّ أولويتهم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نحن نسبحّ بحمدك ونقدس 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6/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لك الجهة رجحان خلافة الملائكة وهذه الجهة مرجوحية خلافه الإنسان ، إحداهما سلبية والأخرى إثباتية ، ولكن الملائكة بدأوا جميع هذه الاحتجاجات في سؤالهم الأول ، بالتسبيح وقالو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سبحان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ي انك منزه عن كل نقص وعيب ، ومبرأ من كل نقد واعتراض ، ونحن الذين لا معلم ن وأنهم بعد الفهم سبحوا أيضاً وقال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سبحانك لا علم لنا إلاّ ما علمت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ما اعتراض الشيطان عند الأمر بالسجدة فكان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نا خير منه خلقتني من نار وخلقته من ط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أن سؤال الشيطان كان ممزوجاً بالنقد والاعتراض ، لذا عبر القرآن الكريم عن شيطنة الشيطان ، بهذا التعب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بى واستكبر وكان من الكاف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w:t>
        <w:br/>
        <w:t>---</w:t>
        <w:br/>
        <w:t>(101)</w:t>
        <w:br/>
      </w:r>
      <w:r>
        <w:rPr>
          <w:rFonts w:ascii="Times New Roman" w:hAnsi="Times New Roman" w:cs="Times New Roman"/>
          <w:b/>
          <w:b/>
          <w:i w:val="false"/>
          <w:i w:val="false"/>
          <w:iCs/>
          <w:color w:val="auto"/>
          <w:sz w:val="24"/>
          <w:sz w:val="24"/>
          <w:szCs w:val="30"/>
          <w:rtl w:val="true"/>
          <w:lang w:val="ar-IQ" w:bidi="en-US"/>
        </w:rPr>
        <w:t>أقسام الإباء والامتن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إباء على نوع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إباء اشفاقي ، وهذا النوع من الإباء ليس مذموماً ، فالشخص العاجز عن تحمل تكليف يأبى ، ولكن إباءه ، هو إباء إشفاقي وليس له مذمة ، كما في قو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ا عرضنا الأمانة على السموات والأرض والجبال فأبين ان يحملنها وأشفقن من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نا ليس في الأمر ذم ، لأنهما لم تكونا قادرتين فأب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إباء استبكار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كون الإباء استكبارياً عندما توجد قدرة على الفعل ، ولكن في نفس الوقت يتمرد ، لذا تعبير القرآن عن إباء الشيطان ممزوج بالاستكب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بى واستكبر وكان من الكافر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من هنا يتضح أن محور نقد الشيطان ومحور سؤال الملائكة هو في رؤيتهم البدن ، وإلا لا الملائكة أدركت روح الإنسان ، ولا الشيطان كان عالماً بروح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لائكة رأت الجنبة ، المادية والبدن ، لذا سأل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تجعل فيها من يفسد فيها ويسفك الدم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كما ان الشيطان رأى البدن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خلقتني من نار وخلقته من ط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آدم ، معلم ، الاسم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د رفع الله ، في مقام الجواب ، الحاجب ، بحيث أطلع الملائكة وعلمهم ، وعلم الشيطان أيضاً مع هذا الفرق وهو أن تعليم الشيطان رفق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2</w:t>
      </w:r>
      <w:r>
        <w:rPr>
          <w:rFonts w:cs="Times New Roman" w:ascii="Times New Roman" w:hAnsi="Times New Roman"/>
          <w:b/>
          <w:i w:val="false"/>
          <w:iCs/>
          <w:color w:val="auto"/>
          <w:sz w:val="24"/>
          <w:szCs w:val="30"/>
          <w:lang w:val="ar-IQ" w:bidi="en-US"/>
        </w:rPr>
        <w:t xml:space="preserve"> .</w:t>
        <w:br/>
        <w:t>---</w:t>
        <w:br/>
        <w:t>(102)</w:t>
        <w:br/>
      </w:r>
      <w:r>
        <w:rPr>
          <w:rFonts w:ascii="Times New Roman" w:hAnsi="Times New Roman" w:cs="Times New Roman"/>
          <w:b/>
          <w:b/>
          <w:i w:val="false"/>
          <w:i w:val="false"/>
          <w:iCs/>
          <w:color w:val="auto"/>
          <w:sz w:val="24"/>
          <w:sz w:val="24"/>
          <w:szCs w:val="30"/>
          <w:rtl w:val="true"/>
          <w:lang w:val="ar-IQ" w:bidi="en-US"/>
        </w:rPr>
        <w:t>طرد ، وتعليم الملائكة امتزج بالتقرب ، قال تعالى ل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ي أعلم ما لا تعلمو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ثم بين الأمر للملائكة هكذا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علّم آدم الاسماء كلها ثم عرضهم على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قال ل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خليفته ليس مصدا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يفسد فيها ويسفك الدم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خلفيته العارف بحقائق العالم ومتعلم الاسماء ، والذي يسفك الدماء ، على أس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ثّاقلتم إلى الأرض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يقبل بمسألة سفك دماء البدن أو يقبل بالفساد ، فالإنسان من ناحية ان لديه روحاً عالمة طب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لم آدم الاسم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و خليفته ، حيث انه تعالى ذكر أن آدم ليس مسجوداً من ناحية أنه خلق من طين ، وخرج من تراب ، بل من ناحية أنه يمر من الأفلا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م شأنية الملائكة للت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طرح الله مسألة تعليم الاسماء عرف الإنسان الكامل معلماً للملائكة ، وجعل الملائكة تلاميذ الإنسان ، وليس تلاميذ الله ، ولو كان للمائكة شأنية كسب العلم من الله بدون واسطة ، لم يكن عند الله تعالى إمساك وبخل عن قبو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تضح ان الملائكة ليس لهم شأن في أن يكونوا تلاميذ الله بلا واسطة بدليل 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منا إلا له مقام معلو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كما ليس لهم لياقة لأن يصبحوا عالمين وبحقائق جميع الاسماء ، بل ه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توب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صاف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4</w:t>
      </w:r>
      <w:r>
        <w:rPr>
          <w:rFonts w:cs="Times New Roman" w:ascii="Times New Roman" w:hAnsi="Times New Roman"/>
          <w:b/>
          <w:i w:val="false"/>
          <w:iCs/>
          <w:color w:val="auto"/>
          <w:sz w:val="24"/>
          <w:szCs w:val="30"/>
          <w:lang w:val="ar-IQ" w:bidi="en-US"/>
        </w:rPr>
        <w:t xml:space="preserve"> .</w:t>
        <w:br/>
        <w:t>---</w:t>
        <w:br/>
        <w:t>(103)</w:t>
        <w:br/>
      </w:r>
      <w:r>
        <w:rPr>
          <w:rFonts w:ascii="Times New Roman" w:hAnsi="Times New Roman" w:cs="Times New Roman"/>
          <w:b/>
          <w:b/>
          <w:i w:val="false"/>
          <w:i w:val="false"/>
          <w:iCs/>
          <w:color w:val="auto"/>
          <w:sz w:val="24"/>
          <w:sz w:val="24"/>
          <w:szCs w:val="30"/>
          <w:rtl w:val="true"/>
          <w:lang w:val="ar-IQ" w:bidi="en-US"/>
        </w:rPr>
        <w:t xml:space="preserve">يعرفون فقط في حد الأنباء عن حقائقها ، ولو كان غير هذا لقال الله تعالى ل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آدم علمهم باسماء هؤل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أنه لم يقل ل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ن معلمهم ، بل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نبئهم بأسمائ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6/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أنبئهم بالاسماء ، لا تعليم الأسماء يتضح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ملائكة هم دون ان يجعلوا تلاميذ الله بلا واسطة ، 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م دون ان يكونوا تلاميذ ومتعلمين لجميع الاسماء ، بل يجب ان يكونوا مستمعين صرفاً ويسمعون النبأ فقط ، وليس كل المسائ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دما تكلم الله تعالى عن هذه الساحة أفهم الملائكة ان خليفته هو معلم ومنبيء وعالم الاسماء ، وقال للشيطان إن خليفته ، ليس الذي خرج من التراب ، بل الشخص الذي له إحاطة ، بالتراب أيضاً ، و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عنى الخلافة هو ان يكون شخص خلي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ستخلف عن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معنى الخلافة أخذت غيبة المستخلف عنه ، لأن المستخلف عنه إذا كان له حضور ، فلا محل للخلا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عنى الخلافة هو ان يأتي شخص الخليفة من خلف المستخلف ، لا من الأمام واليمين واليسار لذا يجب ان يكون للمستلف عنه خلف ، أي يكون محدوداً حتى يكون هناك محل للخل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راب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أن الله تعالى هوالمحيط الكل ، وليس له خلف وغايبة حتى يملأ شخص ذلك الخلف والغيبة ، في النتيجة يجب أن يكون خليفة الله محيطاً أيضاً ، حتى يستطيع تحمل لياقة خلافة الله ، وهو لا يمكن ان يكون إل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w:t>
        <w:br/>
        <w:t>(104)</w:t>
        <w:br/>
      </w:r>
      <w:r>
        <w:rPr>
          <w:rFonts w:ascii="Times New Roman" w:hAnsi="Times New Roman" w:cs="Times New Roman"/>
          <w:b/>
          <w:b/>
          <w:i w:val="false"/>
          <w:i w:val="false"/>
          <w:iCs/>
          <w:color w:val="auto"/>
          <w:sz w:val="24"/>
          <w:sz w:val="24"/>
          <w:szCs w:val="30"/>
          <w:rtl w:val="true"/>
          <w:lang w:val="ar-IQ" w:bidi="en-US"/>
        </w:rPr>
        <w:t xml:space="preserve">الإنسان الكامل ؛ لأنه مظهر تشبيه وتنزيه وجامع كل الاسماء الحسنى ، و ليس الملائكة الذين هم جامعون الاسماء التنزيهية فقط ، ولا الحيوانات وغير الحيوانات التي لديها الاسماء التشبيهية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إنسان هو الذي يتوفر فيه الجلال والجمال والتشبية والتنزيه والإنسان يستطيع ان يدل على المحيط ، لذا فهو خليفة محي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تضح من هذا البيان ان من هو خليفة الله له مقام أرفع من نشأة البدن ، وذلك المقام لائق للخلافة ، وما فوق نشأة 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محلاً للذكورة والأنوثة ، وعلى أساس هذا التحليل فان خليفة الله ليس امرأة ولا رجلاً ، بل هو إنسان ، مسجود الملائكة ليس أمرأة ولا رجلاً ، بل هي إنساني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دم اختصاص الخلافة بآ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وضوع الآخر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ه في مسألة الخلافة رغم ان الخطاب أحياناً لآدم وأحياناً الضمير بصورة مفرد أو مذكر وأمثال ذلك ، ولكن هذا ليس بمعنى ان الخلافة أو السجود لآدم وأمثال ذلك ، خاص بآدم عليه السلام أو مختص بالرجل ، والأدلة الدالة على هذا الموضوع عبارة ع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ـ محور تعليم القرآن الكريم هو التعليم ، والتعليم عا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في قضية آدم عليه السلام هذه يذكر مسألة عداوة الشيطان لآدم وحواء في إحدى السور بضمير مفرد وفي سورة أخرى بضمير تثنية ، ويتضح من هذا الأسلوب في البيان أن إتيان الضمير مفرداً في أحد المواضع ، هو لأجل الغشعار بأن الممثل هو شخص واحد ، لا من أجل أن العمل مع شخص وا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ين يقول الله تعالى ل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شيطان عدوّ له ، فذلك من أجل ان آدم يتكلم بصفة ممثل للناس ، وهم يتكلمون مع آدم بصفته ممثلاً ، لا بمعنى أن الشيطان بصفة ممثل للناس ، وهم يتكلمون مع آدم بصفته ممثلاً ، لا بمعنى أن الشيطان هو عدو لآدم فقط ، وليس له شغل مع حواء ، ولهذا يذكر عداوة</w:t>
      </w:r>
      <w:r>
        <w:rPr>
          <w:rFonts w:cs="Times New Roman" w:ascii="Times New Roman" w:hAnsi="Times New Roman"/>
          <w:b/>
          <w:i w:val="false"/>
          <w:iCs/>
          <w:color w:val="auto"/>
          <w:sz w:val="24"/>
          <w:szCs w:val="30"/>
          <w:lang w:val="ar-IQ" w:bidi="en-US"/>
        </w:rPr>
        <w:br/>
        <w:t>---</w:t>
        <w:br/>
        <w:t>(105)</w:t>
        <w:br/>
      </w:r>
      <w:r>
        <w:rPr>
          <w:rFonts w:ascii="Times New Roman" w:hAnsi="Times New Roman" w:cs="Times New Roman"/>
          <w:b/>
          <w:b/>
          <w:i w:val="false"/>
          <w:i w:val="false"/>
          <w:iCs/>
          <w:color w:val="auto"/>
          <w:sz w:val="24"/>
          <w:sz w:val="24"/>
          <w:szCs w:val="30"/>
          <w:rtl w:val="true"/>
          <w:lang w:val="ar-IQ" w:bidi="en-US"/>
        </w:rPr>
        <w:t>الشيطان في سورة أخرى بضمير تثنية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كما عدو مب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ا أولاً ، وثانياً ؛ عندما يكون الكلام عن الوسوسة وتأثر آدم ، يذكر تعالى هذا المعنى بضمير مفرد في محل من القرآن ، وبضمير تثنية في محل آخر ف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قاسمهما أني لكما لمن الناصح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6/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قول صدر المتألهين في تفسير هذه ا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دو ، أي الشيطان أقسم لآدم وحواء عليه السلام أنني اتصرف معكما بنصح ، ثم أغواهما ، والحال بالنسبة لنا أق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بعزتك لأغوينهم أجمع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ذا سيفعل ؟ الله أ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شيطان أقسم بشأن آدم وحواء انه سيتصرف معهما بطريق النصيح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اسمهما اني لكما لمن الناصح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بشأن بني آدم فأق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بعزتك لأغوينهم أجمع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ناك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اسمهما أني لكما لمن الناصح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ثم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دلاهما بغر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ثم ذكر هذه المسألة بضمير مفرد في آية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آدم هل أدلك على شجرة الخلد وملك لا يب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في آية أخرى بين بضمير تثنية ،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ا نهاكما ربكما عن هذه الشجرة إلا ان تكونا ملكين أو تكونا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ص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0</w:t>
      </w:r>
      <w:r>
        <w:rPr>
          <w:rFonts w:cs="Times New Roman" w:ascii="Times New Roman" w:hAnsi="Times New Roman"/>
          <w:b/>
          <w:i w:val="false"/>
          <w:iCs/>
          <w:color w:val="auto"/>
          <w:sz w:val="24"/>
          <w:szCs w:val="30"/>
          <w:lang w:val="ar-IQ" w:bidi="en-US"/>
        </w:rPr>
        <w:t xml:space="preserve"> .</w:t>
        <w:br/>
        <w:t>---</w:t>
        <w:br/>
        <w:t>(106)</w:t>
        <w:br/>
      </w:r>
      <w:r>
        <w:rPr>
          <w:rFonts w:ascii="Times New Roman" w:hAnsi="Times New Roman" w:cs="Times New Roman"/>
          <w:b/>
          <w:b/>
          <w:i w:val="false"/>
          <w:i w:val="false"/>
          <w:iCs/>
          <w:color w:val="auto"/>
          <w:sz w:val="24"/>
          <w:sz w:val="24"/>
          <w:szCs w:val="30"/>
          <w:rtl w:val="true"/>
          <w:lang w:val="ar-IQ" w:bidi="en-US"/>
        </w:rPr>
        <w:t xml:space="preserve">الخالد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نا يفسر الشيطان كلام الله بالرأي ، فالذي يدّع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ا خير م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سمع كلام الله أيضاً يفسره بالرأي في ان الله نهاكما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ا تقربا هذه الشج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و لأنه إذا اكلتما من هذه الشجرة تصبحان ملكين وتلدان إلى الأبد ، وأن الله نهاكما من أجل ان لا تكونا خالدين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نهاكما ربكما عن هذه الشجرة إلا أن تكونا ملكين أو تكونا من الخالد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هذا المعنى ذكر بضمير مفرد في محل آخر في القرآن بصفة خطاب لآ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آدم هل أدلك على شجرة الخلد وملك لا يبلى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دلالة ، التد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يقول تعالى في هذه المسأ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دلاّهما بغرو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6/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تدلية ، أي التعليق ، هو إخلاء أسفل القدم بالشكل الذي يزل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عبر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أزلّهما الشيط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الإنسان يزل عندما يكون قد تعرض للتدلية ، ذهب بحجة الدلالة وقام بالتد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جميع الحالات ذكر ضمير التثنية ، ولكن هنا ذكر ضمير المفرد وهذا يختم أيضاً ذلك الظن الباطل في أن يتخيل شخص ان الشيطان نفذ عن طريق المرأة ، بل خدعهما كليهما في آن وا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 إذا كان هناك محل لمثل هذا التوهم ، وكان هنا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w:t>
        <w:br/>
        <w:t>(107)</w:t>
        <w:br/>
      </w:r>
      <w:r>
        <w:rPr>
          <w:rFonts w:ascii="Times New Roman" w:hAnsi="Times New Roman" w:cs="Times New Roman"/>
          <w:b/>
          <w:b/>
          <w:i w:val="false"/>
          <w:i w:val="false"/>
          <w:iCs/>
          <w:color w:val="auto"/>
          <w:sz w:val="24"/>
          <w:sz w:val="24"/>
          <w:szCs w:val="30"/>
          <w:rtl w:val="true"/>
          <w:lang w:val="ar-IQ" w:bidi="en-US"/>
        </w:rPr>
        <w:t xml:space="preserve">إمكان لقول الباطل يجب أن يقدم الإنسان هذا الباطل وهو أن الشيطان خدع المرأة عن طريق الرجل ، لا أنه خدع الرجل عن طريق المرأة ، رغم ان هذا هو أيضاً خيال باطل كما أن ذلك هو ظن باطل ، لأن الشيطان نفذ إليهما مباشرة ، ولم يخدع الرجل عن طريق المرأة ـ كما يعتقد البعض ولا خدع المرأة عن طريق الرجل ، قد يستفيد شخص ساذج التفكير مثل هذه الاستفادة من ا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ل أدلك على شجرة الخل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بناء على هذا ، فإن مجيء الضمير مفرداً هو بسبب ان آدم كان بصفة مخاطب أوّلي وبصفة ممثل ، بصفة انه مستمع وترجمان وناطق ، ولذا في كل هذه المسألة ليست هناك أية خصوصية لآ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هبط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ليهما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هبطو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جميع ، هذا الموضوع له اشعار بأن ما تعود إليه الخلافة هي الإنسانية وما هو موضع عداوة الشيطان هي إنسانية الإنسان أيضاً ، عندما يأخذ الشيطان إنسانية الإنسان منه ، ويجعله في زمرة أوليائه عند ذلك تتبدل العدواة إلى ولاية ، حيث ان هناك بعض الناس تحت ولاية الشيطان ، ويذكرهم القرآن بص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ياء الشيط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ذكر شواهد قرآني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تمهيد خلاف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رى القرآن الكريم ان الكمالات العليمة والعملية تشير إلى مقام الإنسانية ، وذلك المقام منزه عن الذكورة والأنوثة ، فكثير من الرجال قد يسقطون ويصبحون مصد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6</w:t>
      </w:r>
      <w:r>
        <w:rPr>
          <w:rFonts w:cs="Times New Roman" w:ascii="Times New Roman" w:hAnsi="Times New Roman"/>
          <w:b/>
          <w:i w:val="false"/>
          <w:iCs/>
          <w:color w:val="auto"/>
          <w:sz w:val="24"/>
          <w:szCs w:val="30"/>
          <w:lang w:val="ar-IQ" w:bidi="en-US"/>
        </w:rPr>
        <w:t xml:space="preserve"> .</w:t>
        <w:br/>
        <w:t>---</w:t>
        <w:br/>
        <w:t>(108)</w:t>
        <w:br/>
        <w:t xml:space="preserve">( </w:t>
      </w:r>
      <w:r>
        <w:rPr>
          <w:rFonts w:ascii="Times New Roman" w:hAnsi="Times New Roman" w:cs="Times New Roman"/>
          <w:b/>
          <w:b/>
          <w:i w:val="false"/>
          <w:i w:val="false"/>
          <w:iCs/>
          <w:color w:val="auto"/>
          <w:sz w:val="24"/>
          <w:sz w:val="24"/>
          <w:szCs w:val="30"/>
          <w:rtl w:val="true"/>
          <w:lang w:val="ar-IQ" w:bidi="en-US"/>
        </w:rPr>
        <w:t>اولئك كالأنعام بل هم أض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كثير من النساء قد يصبحن مشمولات لقو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يا أيها النفس المطمئ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رجعي إلى ربّك راضية مرض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ا يطرح في هذا البحث هو تفصيل للبحث السابق ، وهو لماذا يصل الإنسان إلى هذا المقام الرفيع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ي القرآن الكريم كثير من الفضائل العلمية مطروح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ي باسم إنسانية الإنسان ، وبعض الفضائل لا يصل إليها الملائكة أيضاً ، فإذا ثبت هذان الموضوعان ، عند ذلك سيتضح سر سجود الملائكة لساحة إنساني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قامات العليمة ل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وضوع الأول ، وهو أن المقامات العلمية تتعلق بإنسانية الإنسان ، ولا تختص بالمرأة أو الرجل ، بعض الآيات التي يستدل بها في هذا المجال هي آية سورة الأعراف التي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إذ أخذ ربك من بني آدم من ظهورهم ذريتهم وأشهدهم على أنفسهم ألست بربكم قالوا ب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نشأة أخذ الميثاق وساحة أخذ الميثاق نزلت بصفة بني آدم ، ورغم أن الألفاظ التي استعملت في هذه الآية هي ألفاظ مذكر ، ولكن واضح ان عنوان الآية هو بنو آدم ، وكلمة بنين ليست في مقابل بنات بل هي عنوان أبناء آ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فجر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2</w:t>
      </w:r>
      <w:r>
        <w:rPr>
          <w:rFonts w:cs="Times New Roman" w:ascii="Times New Roman" w:hAnsi="Times New Roman"/>
          <w:b/>
          <w:i w:val="false"/>
          <w:iCs/>
          <w:color w:val="auto"/>
          <w:sz w:val="24"/>
          <w:szCs w:val="30"/>
          <w:lang w:val="ar-IQ" w:bidi="en-US"/>
        </w:rPr>
        <w:t xml:space="preserve"> .</w:t>
        <w:br/>
        <w:t>---</w:t>
        <w:br/>
        <w:t>(109)</w:t>
        <w:br/>
      </w:r>
      <w:r>
        <w:rPr>
          <w:rFonts w:ascii="Times New Roman" w:hAnsi="Times New Roman" w:cs="Times New Roman"/>
          <w:b/>
          <w:b/>
          <w:i w:val="false"/>
          <w:i w:val="false"/>
          <w:iCs/>
          <w:color w:val="auto"/>
          <w:sz w:val="24"/>
          <w:sz w:val="24"/>
          <w:szCs w:val="30"/>
          <w:rtl w:val="true"/>
          <w:lang w:val="ar-IQ" w:bidi="en-US"/>
        </w:rPr>
        <w:t xml:space="preserve">لا أولاد آدم ، الآية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جميع الناس قالو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أخذ الميثاق أي شاهدوا عبوديتهم ، وادركوا ربوبية الله سبحانه وتعالى بالعلم الشهودي ، لا إنهم فهموا بالعلم الحصولي ، هذا المقام الرفيع يتعلق بإنسانية الإنسان بدون تدخل المذكر والمؤن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ث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ثال آخر هو آية سورة الروم المعروفة بآية الفط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أقم وجهك للدين حنيفاً فطرة الله التي فطر الناس عليها لا تبديل لخلق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ي هذه الآية ذكر الناس ، لا المذكر والمؤنث ، إذ يقو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ناس خلقوا على الفطرة التوحيد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قضية لا تختص بالماضي أو الحاضر ، بل المستقبل أيضاً محكوم بهذا الحكم ، لأنه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تبديل لخلق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ء نفي الجن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ثال ثالث هي آية سورة الشمس التي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نفس وما سوّا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لهمها فجورها وتقوا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إنسان ملهم بالفجور والتقوى ، وفي حين ولادته لا يعرف شيئاً عن العلوم والحصو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له أخرجكم من بطون أمهاتكم لا تعلمون شيئ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عندما يأتي الإنسان إلى الدنيا ليس لديه سهم عن العلوم الخارجية ، فيتعلمها بالدرس والبحث ، ولكنه يعرف ويستفيد من العلم الداخ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علوم المتعلقة بالتهذيب والتزكية ، وهي رأسمال أساسي ولا يوجد في آية مدرس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رو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شمس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ح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8</w:t>
      </w:r>
      <w:r>
        <w:rPr>
          <w:rFonts w:cs="Times New Roman" w:ascii="Times New Roman" w:hAnsi="Times New Roman"/>
          <w:b/>
          <w:i w:val="false"/>
          <w:iCs/>
          <w:color w:val="auto"/>
          <w:sz w:val="24"/>
          <w:szCs w:val="30"/>
          <w:lang w:val="ar-IQ" w:bidi="en-US"/>
        </w:rPr>
        <w:t xml:space="preserve"> .</w:t>
        <w:br/>
        <w:t>---</w:t>
        <w:br/>
        <w:t>(110)</w:t>
        <w:br/>
      </w:r>
      <w:r>
        <w:rPr>
          <w:rFonts w:ascii="Times New Roman" w:hAnsi="Times New Roman" w:cs="Times New Roman"/>
          <w:b/>
          <w:b/>
          <w:i w:val="false"/>
          <w:i w:val="false"/>
          <w:iCs/>
          <w:color w:val="auto"/>
          <w:sz w:val="24"/>
          <w:sz w:val="24"/>
          <w:szCs w:val="30"/>
          <w:rtl w:val="true"/>
          <w:lang w:val="ar-IQ" w:bidi="en-US"/>
        </w:rPr>
        <w:t xml:space="preserve">تلك العلوم خلقها الله مع الإنسان وأعطاها له بعنوان رأس مال أول ، وأما العلوم الحصولية فقد قال للإنسان أن يتعلمها عن طريق الكسب والعمل ، والسمع والبصر ، والفؤاد ، أما العلم الذي لا يوجد في مدرسة البشر فقد اعطاه للإنسان بعنوان رأسم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هذه الآية لم يرد كلام عن المذكر والمؤنث أيضاً ، بل كلام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فس وما سوا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أن كل روح تخلق على الفطرة التوحيدية ، وهي ملهمة بالفجور والتقوى ، وقد التزمت في ساحة أخذ الميثاق ، لذا في سورة الحشر ، كل روح مكلفة بالمراقبة والمحاسبة ، وليس هناك كلام ع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تنظر نفس ما قدمت لغ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6/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هذه الآية ليس الكلام في أن يكون الرجل مراقباً ، أو يكون أهل محاسبة ، بل كل نفس يجب ان تكون رقبية ، أو حسيبة لنفسها ، وطريق التهذي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طريق المراقبة وطريق المحاس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تعلق بالنفس الإنس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بالمذكر ولا بالمؤن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نسان حامل الأم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أمثلة العلمية التي ذكرت تشير إلى أن الإنسان يستطيع ان يقوم بالعمل الذي تعجز عنه الجبال والأرض والسماو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آية الأخيرة في سورة الأحزاب تفهم هذا المعن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ا عرضنا الأمانة على السموات والأرض والجبال فأبين ان يحملنها واشفقن من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أما قو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حملها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 لا يختص بالمذك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ش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ا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2</w:t>
      </w:r>
      <w:r>
        <w:rPr>
          <w:rFonts w:cs="Times New Roman" w:ascii="Times New Roman" w:hAnsi="Times New Roman"/>
          <w:b/>
          <w:i w:val="false"/>
          <w:iCs/>
          <w:color w:val="auto"/>
          <w:sz w:val="24"/>
          <w:szCs w:val="30"/>
          <w:lang w:val="ar-IQ" w:bidi="en-US"/>
        </w:rPr>
        <w:t xml:space="preserve"> .</w:t>
        <w:br/>
        <w:t>---</w:t>
        <w:br/>
        <w:t>(111)</w:t>
        <w:br/>
      </w:r>
      <w:r>
        <w:rPr>
          <w:rFonts w:ascii="Times New Roman" w:hAnsi="Times New Roman" w:cs="Times New Roman"/>
          <w:b/>
          <w:b/>
          <w:i w:val="false"/>
          <w:i w:val="false"/>
          <w:iCs/>
          <w:color w:val="auto"/>
          <w:sz w:val="24"/>
          <w:sz w:val="24"/>
          <w:szCs w:val="30"/>
          <w:rtl w:val="true"/>
          <w:lang w:val="ar-IQ" w:bidi="en-US"/>
        </w:rPr>
        <w:t xml:space="preserve">والمؤنث ، ولأن الإنسان الذي تشرحه المعارف العليمة في تلك ، الآيات ، دخل إلى هذا المقام المنيع ، لذا في نهاية سورة الأحزاب وصل إلى هذا المقام الرسمي ، واستطاع بتلك الرساميل وحمل ثقل القرآن والولاية ، والمعرفة والدين وأمثالها ، ولم يكن ليحمل هذه الأمانة الثقيلة ولا يحملها ويكون مصدا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ثل الذين حملوا التوراة ثم لم يحملو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يحمل بإرادته ، لذا لم يقل حمّل عليها ، ولم يحمل ، بل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حملها الإنس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عليه فان هذا الإنسان الحامل لثقل الأمانة هو أوزن وأثقل من كل كائن مادي ، وفي هذا القسم ليس هناك كلام عن المذكر والمؤنث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ثم نصل إلى مرحلة أعلى من هذه ، وهي أن الإنسان إذ سار حاملاً رأسمال أخذ الميثاق حسب آية سورة الأعراف وحاملاً رأسمال الفطرة ، حسب آية سورة الروم ، ولديه رأسمال الإلهام حسب سورة والشمس ، وبإداء وظيفة المحاسبة والمراقبة الرسمية حسب سورة الحشر ، عند ذلك سوف يحصل على قدرة ترفع هذا الثقل ويعبر السماوات والأرض ، وإذا رفع هذا الإنسان الحمل الالهي عند ذلك لا يكون في الارض ، ولا في السم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ين يخرج من حدود هذا النظام الدنيوي ، عند ذلك لا يكون الكلام على الرجل ولا المرأة ، الكلام فقط عن إنسانية الإنسان ، ويتضح من قو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جبال عاجزة عن حمل هذه الأمانة ، أو قوله إن السماوات عاجزة عن حملها ، وأن الإنسان هو الذي يحملها ، ان الإنسان يعبر هذا السقف المقرنس ، ويصل إلى درجة ليست في متناول السماء والأرض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كلم الله مع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آن يجب رؤية هل ان الإنسان يستطيع ان يصل إلى درجة ليست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جمع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w:t>
        <w:br/>
        <w:t>(112)</w:t>
        <w:br/>
      </w:r>
      <w:r>
        <w:rPr>
          <w:rFonts w:ascii="Times New Roman" w:hAnsi="Times New Roman" w:cs="Times New Roman"/>
          <w:b/>
          <w:b/>
          <w:i w:val="false"/>
          <w:i w:val="false"/>
          <w:iCs/>
          <w:color w:val="auto"/>
          <w:sz w:val="24"/>
          <w:sz w:val="24"/>
          <w:szCs w:val="30"/>
          <w:rtl w:val="true"/>
          <w:lang w:val="ar-IQ" w:bidi="en-US"/>
        </w:rPr>
        <w:t xml:space="preserve">متناول الملائكة ؟ في الجواب يجب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استعمل هذه الرساميل وأوصل هذا الحمل إلى المقصد بصورة صحيحة ، يصل إلى درجة ليست في متناول الملائكة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خيراً أحد الحواميم السبعة لهذه الآية الكريمة موجود وه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كان لبشر أن يكلمه الله إلا وحياً ومن وراء حجاب أو يرسل رسولاً فيوحي بإذنه ما يش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أي أن الإنسان يستطيع بأحد هذه الطرق الثلاثة ان يكون مستمعاً لله ويدرك الكلام الإلهي ـ بصورة قضية منفصلة منعة الخلو ، وهي قابلة للجمع أيضاً 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 طريق الوحي بدون واسطة ، وفي ذلك المقام لا توجد فاصلة وواسطة بين الإنسان الكامل والله تعالى ، لا الفلك تفصل ولا الملك واسط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ا كان لبشر أن يكلمه الله إلا وحي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ثان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و من وراء حج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شبيه بما جاء في شأن موسى الكليم عليه السلام الذي سمع من وراء حجاب الشج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ي أنا ال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6/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ثالث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و يرسل رسولاً فيوحي بإذنه ما يش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بناء على هذا ، فإن الإنسان يصل إلى درجة يتلقى فيها الوحي من الله بدون واسطة ، وفي ذلك القسم لا تصل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جاء بشأن معراج النبي صلى الله عليه وآله وسلم ان بعض آيات القرآن الكريم تلقاها بصورة مشافهة ، و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آيتين الأخيرتين من سورة البقرة هما من هذا القبيل ، أي 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آمن الرسول بما أنزل إليه من ربه والمؤمنون كل آ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شورى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قصص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w:t>
        <w:br/>
        <w:t>(113)</w:t>
        <w:br/>
      </w:r>
      <w:r>
        <w:rPr>
          <w:rFonts w:ascii="Times New Roman" w:hAnsi="Times New Roman" w:cs="Times New Roman"/>
          <w:b/>
          <w:b/>
          <w:i w:val="false"/>
          <w:i w:val="false"/>
          <w:iCs/>
          <w:color w:val="auto"/>
          <w:sz w:val="24"/>
          <w:sz w:val="24"/>
          <w:szCs w:val="30"/>
          <w:rtl w:val="true"/>
          <w:lang w:val="ar-IQ" w:bidi="en-US"/>
        </w:rPr>
        <w:t xml:space="preserve">بال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يكلف الله نفساً إلا وسع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حيث تلقى النبي صلى الله عليه وآله وسلم هاتين الآيتين من الله تعالى شفاهاً بلا واسطة ، وبعض غرر آيات القرآن الكريم هي من هذا القبيل ، لم يكن الملك دخيلاً في تلقيها ، إذ أن جبرائيل عليه السلام قال في مسألة المعراج طبق روا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و دنوت أنملة لا حترقت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بناء على هذا فإن الإنسان الكامل يدخل في مرحلة لا يستطيع الملك ان يحلق ف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ثال آخر ورد في هذا الصدد جمل أمير المؤمنين عليه السلام في دعاء كميل حيث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أن بعض اسرارنا الباطنية لا يفهمها ا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غم ان الله تعالى أمر الملائكة بتسجيل أعمالنا ، ولكن تلك الخاطرات الدقي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يقة إلى درجة ان الملائكة لا يستطيعون خرق حجابها النوري وفهم ذلك السر المخف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شاهد لما خفي عنهم وبرحمتك أخفيته وبفضلك سترت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لله تعالى بتولى مباشرة بعض أعمال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و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نكتب ما قدموا وآثار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قو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له يكتب ما يبيت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ذلك أحياناً من أجل أن لا يعطيه بيد الملائكة ، حتى يبقى سراً بين العبد والمولى ، ذلك الحاجب يكون قائماً لكي لا يراق ماء وجه العبد أما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6</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82</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دعاء كم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5) </w:t>
      </w:r>
      <w:r>
        <w:rPr>
          <w:rFonts w:ascii="Times New Roman" w:hAnsi="Times New Roman" w:cs="Times New Roman"/>
          <w:b/>
          <w:b/>
          <w:i w:val="false"/>
          <w:i w:val="false"/>
          <w:iCs/>
          <w:color w:val="auto"/>
          <w:sz w:val="24"/>
          <w:sz w:val="24"/>
          <w:szCs w:val="30"/>
          <w:rtl w:val="true"/>
          <w:lang w:val="ar-IQ" w:bidi="en-US"/>
        </w:rPr>
        <w:t xml:space="preserve">سورة يس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6/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6) </w:t>
      </w:r>
      <w:r>
        <w:rPr>
          <w:rFonts w:ascii="Times New Roman" w:hAnsi="Times New Roman" w:cs="Times New Roman"/>
          <w:b/>
          <w:b/>
          <w:i w:val="false"/>
          <w:i w:val="false"/>
          <w:iCs/>
          <w:color w:val="auto"/>
          <w:sz w:val="30"/>
          <w:sz w:val="30"/>
          <w:szCs w:val="30"/>
          <w:rtl w:val="true"/>
          <w:lang w:val="ar-IQ" w:bidi="en-US"/>
        </w:rPr>
        <w:t xml:space="preserve">سورة النساء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81</w:t>
      </w:r>
      <w:r>
        <w:rPr>
          <w:rFonts w:cs="Times New Roman" w:ascii="Times New Roman" w:hAnsi="Times New Roman"/>
          <w:b/>
          <w:i w:val="false"/>
          <w:iCs/>
          <w:color w:val="auto"/>
          <w:sz w:val="30"/>
          <w:szCs w:val="30"/>
          <w:lang w:val="ar-IQ" w:bidi="en-US"/>
        </w:rPr>
        <w:t xml:space="preserve"> .</w:t>
        <w:br/>
        <w:t>---</w:t>
        <w:br/>
        <w:t>(114)</w:t>
        <w:br/>
      </w:r>
      <w:r>
        <w:rPr>
          <w:rFonts w:ascii="Times New Roman" w:hAnsi="Times New Roman" w:cs="Times New Roman"/>
          <w:b/>
          <w:b/>
          <w:i w:val="false"/>
          <w:i w:val="false"/>
          <w:iCs/>
          <w:color w:val="auto"/>
          <w:sz w:val="30"/>
          <w:sz w:val="30"/>
          <w:szCs w:val="30"/>
          <w:rtl w:val="true"/>
          <w:lang w:val="ar-IQ" w:bidi="en-US"/>
        </w:rPr>
        <w:t>أي ملك ، والله تعالى هو حسيب ذلك القسم من السيئا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بناء على هذا فلكل واحد من الملائكة حدّ معين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ما منّا إلا ما مقام معلو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ن ما يذكر في بعض الأسئلة انه إذا كانت الملائكة مأمورة بتسجيل عقائدنا ونياتنا وخطراتنا ، وأقوالنا وأعمالنا ، فهم إذن يتمتعون بنشأة علمية واسعة وعميق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هذه المسألة صحيحة ، ولكن في بحوث الرؤية الكوية يجب عدم جعل الأفراد العالين معياراً ، الكلام ليس في الاشخاص الكلام في مقام الإنسانية ، فعندما يدور الأمر بين مقام الإنسانية ومقام الملائكة عند ذلك يتضح أن مقام الإنسانية يمكن ان يرقى إلى درجة بحيث تكون الملائكة غير مطلعة على بعض زوايا عمله ، لذا يمدح الله تعالى الملائكة بكثير من الأوصاف و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هم رقباء ، عتيدون ، معيد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رماء ، حفيظون ، لا يفوتهم شيء ، لا يضيفون شيئاً ولا يضيعون شيئ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نزهون عن الإفراط ، وبمرؤون من التفريط ، ولكن في نفس الوقت لا يسمح بأن تفهم الملائكة بعض الأشياء أيض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لائكة الله وتعليم الاسم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بناء على هذا يتضح من هذه البحوث إشكال الأمر في مقام تعليم الاسماء ، إشكال الأمر ليس في أن الملائكة ليسوا عالمين ، متعلمين ومعلمين ؛ لأن جميع هذه عنده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بل إشكال الأمر هو ان بعض الحقائق رفيعة إلى درجة ان الملائكة لا يستطيون تعلمها أولاً ويجب ان يسمعوا خبرها فقط ويفهموها بشكل خبري وثاني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ا يستطيعون تلقي هذا الخبر من الله بدون واسط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بل يجب أن يتلقون بواسطة ، لذا في مسالة خلافة آدم عليه السلام طرح الكلام على علم الملائكة وتعلمهم وتعليم الله لهم ، ولذا</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صافات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64</w:t>
      </w:r>
      <w:r>
        <w:rPr>
          <w:rFonts w:cs="Times New Roman" w:ascii="Times New Roman" w:hAnsi="Times New Roman"/>
          <w:b/>
          <w:i w:val="false"/>
          <w:iCs/>
          <w:color w:val="auto"/>
          <w:sz w:val="30"/>
          <w:szCs w:val="30"/>
          <w:lang w:val="ar-IQ" w:bidi="en-US"/>
        </w:rPr>
        <w:t xml:space="preserve"> .</w:t>
        <w:br/>
        <w:t>---</w:t>
        <w:br/>
        <w:t>(115)</w:t>
      </w:r>
    </w:p>
    <w:p>
      <w:pPr>
        <w:pStyle w:val="Normal"/>
        <w:bidi w:val="0"/>
        <w:spacing w:before="100" w:after="100"/>
        <w:rPr/>
      </w:pPr>
      <w:r>
        <w:rPr>
          <w:rFonts w:cs="Times New Roman" w:ascii="Times New Roman" w:hAnsi="Times New Roman"/>
          <w:b/>
          <w:i/>
          <w:iCs/>
          <w:color w:val="0000FF"/>
          <w:sz w:val="30"/>
          <w:szCs w:val="30"/>
          <w:lang w:val="ar-IQ" w:bidi="en-US"/>
        </w:rPr>
        <w:t>(6/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الو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علم لنا إلاّ ما علمّتن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علم الملائكة وتعلم الملائكة والتعليم الإلهي ثاب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طبعاً ليس بمعنى أن تكون هذ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ضية موجبة حقيقية ك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ان تفهم الملائكة جميع العلوم ، بل الملائكة قالو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ا علم لنا إلاّ ما علمّت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ذا لم يقل الله تعالى إنه سيعلمهم كل ما علمّه لآدم ، وهذا طبعاً ليس بمعنى نقص وبخل في المبدأ الفاع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عاذ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ان الملائكة لم يكن لديهم قابلية القب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و كان الملائكة أهلاً للوصول إلى حقائق الاسماء ، كما وصل آدم لكان الله تعالى علّمهم أيضاً ، ولو كان الملائكة يستطيعون تلقي خبر حقائق الاسماء هذا من الله سبحانه بلا واسطة ، لقال ال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نبئكم أو انبئك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م يقل لآدم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آدم أنبئهم باسمائ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بناء على هذا يتضح من ان الكلام بشان آدم عن التعليم ، حيث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علّم آدم الاسماء كله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شأن الملائكة ليس الكلام عن التعليم ، بل عن الأنباء أن الإنسان الكامل يصبح عالماً بتلك الحقائق الرفيعة ، أولاً ، وثانياً ، يتلقى من الله تعالى بدون واسطة ، ولكن الملائكة يتلقون تلك الحقائق بشكل خبر وذلك أيضاً بواسط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 يتضح لماذا تكون الملائكة خاضعة وساجدة في ساحة الإنسان الكامل لانها و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دبرات العا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إذن الله تتواضع في ساحة معلمها الحقيق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ووسوسة الشيط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سؤال الآخر الذي يطرح هو ان الإنسان الكامل إذا كان قد تعلم جميع الاسماء ، فلماذا لم يكن في أمان من الخدعة والوسوسة ، ولماذا لم يتعل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116)</w:t>
      </w:r>
    </w:p>
    <w:p>
      <w:pPr>
        <w:pStyle w:val="Normal"/>
        <w:bidi w:val="0"/>
        <w:spacing w:before="100" w:after="100"/>
        <w:rPr/>
      </w:pPr>
      <w:r>
        <w:rPr>
          <w:rFonts w:cs="Times New Roman" w:ascii="Times New Roman" w:hAnsi="Times New Roman"/>
          <w:b/>
          <w:i/>
          <w:iCs/>
          <w:color w:val="0000FF"/>
          <w:sz w:val="24"/>
          <w:szCs w:val="30"/>
          <w:lang w:val="ar-IQ" w:bidi="en-US"/>
        </w:rPr>
        <w:t>(6/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ه المسألة ، وظل لا يعرف شيطنة الشيطان ؟ جواب هذا السؤال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هذا لازم أعم ، أي أن الشخص إذا لم يكن في أمان من وسوسة وأثرت فيه الخدعة ، فهذا الأمر هو أحياناً من أثر الجهل بالمسألة ، وأحياناً من أثر نسيان المسألة ، وما يبين في قضية آدم عليه السلام هو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نسي عهد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 xml:space="preserve">( </w:t>
      </w:r>
      <w:r>
        <w:rPr>
          <w:rFonts w:ascii="Times New Roman" w:hAnsi="Times New Roman" w:cs="Times New Roman"/>
          <w:b/>
          <w:b/>
          <w:i w:val="false"/>
          <w:i w:val="false"/>
          <w:iCs/>
          <w:color w:val="auto"/>
          <w:sz w:val="24"/>
          <w:sz w:val="24"/>
          <w:szCs w:val="30"/>
          <w:rtl w:val="true"/>
          <w:lang w:val="ar-IQ" w:bidi="en-US"/>
        </w:rPr>
        <w:t>ولقد عهدنا إلى آدم من قبل فنسي ولم نجد لم عز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و نسيان ذلك العهد ، وإلا فان الله تعالى قال بصراح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قلنا يا آدم إنّ هذا عدّو لك ولزوجك فلا يخرجنكما من الجنة فتشق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سوسة الشيطان هي جزء المرحلة النازلة لتلك الاسماء ويجب عدم البحث عن انه هل هذا داخل بألف ولام في الجمع المحلّى أم لا ؟ لأنه نزلت في هذا المجال أخرى منفصلة إذا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آدم إن هذا عدوّ لك ولزوجك فلا يخرجنكما من الجنة فتشق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يأتي كلام عن النسي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غاية الأمر ان البحث بشأن هل أن النشأة هي نشأة تكليف أم لا ؟ وهل الأمر والنهي الواقع في الآية المذكورة مولوي أم لا ؟ وإذا كان مولوياً ، هل هو تحريمي ، أم تنزيهي ؟ وإذا كان مولوياً ، فهل هو وجوب ، أم استحباب ؟ وإذا لم يكن مولوياً فان كونه ارشادياً له حكم رأساً كما انه إذا كان تمثيلاً ، حكمه أنه منفصل راساً ، فهو بحث مستقل ، لكن هذا المعنى وهو ان آدم عليه السلام ابتلي بالوسوسة ، لا من أجل أنه ك ان لا يعرف بخرط الوسوسة ، أو لم يكن لديه علم بشيطنة الشيطان ، أو كان جاهلاً بعداوة الشيطان ، بل الكلام هو عن النسي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7</w:t>
      </w:r>
      <w:r>
        <w:rPr>
          <w:rFonts w:cs="Times New Roman" w:ascii="Times New Roman" w:hAnsi="Times New Roman"/>
          <w:b/>
          <w:i w:val="false"/>
          <w:iCs/>
          <w:color w:val="auto"/>
          <w:sz w:val="24"/>
          <w:szCs w:val="30"/>
          <w:lang w:val="ar-IQ" w:bidi="en-US"/>
        </w:rPr>
        <w:t xml:space="preserve"> .</w:t>
        <w:br/>
        <w:t>---</w:t>
        <w:br/>
        <w:t>(117)</w:t>
        <w:br/>
      </w:r>
      <w:r>
        <w:rPr>
          <w:rFonts w:ascii="Times New Roman" w:hAnsi="Times New Roman" w:cs="Times New Roman"/>
          <w:b/>
          <w:b/>
          <w:i w:val="false"/>
          <w:i w:val="false"/>
          <w:iCs/>
          <w:color w:val="auto"/>
          <w:sz w:val="24"/>
          <w:sz w:val="24"/>
          <w:szCs w:val="30"/>
          <w:rtl w:val="true"/>
          <w:lang w:val="ar-IQ" w:bidi="en-US"/>
        </w:rPr>
        <w:t>الفيض الإلهي والمراتب الإنس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سؤال الآخر هو هل ان تعليم الاسماء خاص بالناس الأسوة والنموذجيين ، أم يتعلق بأي إنسان ؟ ول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سم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مع محلى بألف ولام يتضمن جميع الحقائق والمعارف ، إذا استطاع شخص الوقوف صحيحاً على الميثاق الذي عقده ، ويكون ملتزماً على أساس الإلهام الذي تلقاه ، ويكون ثابتاً على اساس الفطرة التي فطر عليها ، و يكون معصوماً تماماً على أثر المارقبة والمحاسبة ، مثل هذا الشخص يصل إلى جميع الاسماء ، وإذا لم يحصل على أي من الأمور المذكورة في أية مرحلة يكون مصداق الآية الكريمة التي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هي كالحجارة أو أشد قسو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مثل هذا الشخص لا يحقق أية استفادة ، وإذا كان في حد حياة حيوانية ، يحصل على فائدة حيوانية ، عند ذلك يكون بين هؤلاء الذين يحملون فائدة حيوانية وبين أولئك الذين هم في أوج الإنسانية مراتب وكل منهم يتعلم بدوره إسماً من الأسماء الحسنى ، حتى تصل إلى العترة الطاهرة عليهم السلام الذين يعلمون الاسماء ، وهم مظهر تام للأسماء الحسنى من ب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تحاد العالم والمعل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ذا روي عن الإمام الصادق عليه السلام في ذيل الآية الكري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له الاسماء الحسنى فادعوه ب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قو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0</w:t>
      </w:r>
      <w:r>
        <w:rPr>
          <w:rFonts w:cs="Times New Roman" w:ascii="Times New Roman" w:hAnsi="Times New Roman"/>
          <w:b/>
          <w:i w:val="false"/>
          <w:iCs/>
          <w:color w:val="auto"/>
          <w:sz w:val="24"/>
          <w:szCs w:val="30"/>
          <w:lang w:val="ar-IQ" w:bidi="en-US"/>
        </w:rPr>
        <w:t xml:space="preserve"> .</w:t>
        <w:br/>
        <w:t>---</w:t>
        <w:br/>
        <w:t>(118)</w:t>
        <w:br/>
        <w:t xml:space="preserve">« </w:t>
      </w:r>
      <w:r>
        <w:rPr>
          <w:rFonts w:ascii="Times New Roman" w:hAnsi="Times New Roman" w:cs="Times New Roman"/>
          <w:b/>
          <w:b/>
          <w:i w:val="false"/>
          <w:i w:val="false"/>
          <w:iCs/>
          <w:color w:val="auto"/>
          <w:sz w:val="24"/>
          <w:sz w:val="24"/>
          <w:szCs w:val="30"/>
          <w:rtl w:val="true"/>
          <w:lang w:val="ar-IQ" w:bidi="en-US"/>
        </w:rPr>
        <w:t xml:space="preserve">نحن والله الاسماء الحسن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تحاد العاقل والمعقول أو العالم وال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رد في الكتب الفلسفية ان العالم والمعلوم أو العاقل والمعقول متحدان ، ومحور الوحدة أو الاتحاد ليس خارج حدود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يان مسألة هو ان هناك ستة أمور مطروحة في 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تحاد العاقل والمع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ربعة منها خارج محور البحث ، وأمران فقط يقعان في محوره فمثلاً إذا أدرك شخص حيقة شيء خارج ، يسمى الشجر ، وكان متخصصاً بالاشجار ، وعرف كيف تنمو الشجرة ، وأين تزرع ، وما هي آفتها ، وكيف تعالج ، وكيف تثمر ، ولماذا لا تثمر ، مثل هذا الشخص يصبح مهندساً زراع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 الشجرة التي في الخارج لها ماهية با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جنس النا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ها وجود غرست بذلك الوجود في بستان وأصبح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شجرة موجود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ماهية الخارجية ، والوجود الخارجي للشجر ليس داخلاً رأساً في مسألة اتحاد العاقل والمع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ناحية أخرى ، الإنسان المدرك والعالم بهذه الشجرة الخارجية ، له ماهية باسم حيوان ناطق ، وله وجود وهو وجود إنساني ، هنا أيضاً ماهية الإنسان غير داخلة في مسألة اتحاد العاقل والمعقول ، لكن وجوده داخل في البح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ناحية أخرى والآخر وجود تلك الماهية لدى العالم ، هذا الوجود ، هو العلم الذي يعتبر المهندس بواسطته عالماً بماهية الشجرة ، هنا أيضاً تلك الماهية أو المفهوم الذي في الذهن هو خارج رأساً من محل البحث ، فبين هذه الأمور الست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ود الإنسان وماهية ، وجود الخارجي وماهيتها ، وجود الشجرة الذهن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14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باب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w:t>
        <w:br/>
        <w:t>(119)</w:t>
        <w:br/>
      </w:r>
      <w:r>
        <w:rPr>
          <w:rFonts w:ascii="Times New Roman" w:hAnsi="Times New Roman" w:cs="Times New Roman"/>
          <w:b/>
          <w:b/>
          <w:i w:val="false"/>
          <w:i w:val="false"/>
          <w:iCs/>
          <w:color w:val="auto"/>
          <w:sz w:val="24"/>
          <w:sz w:val="24"/>
          <w:szCs w:val="30"/>
          <w:rtl w:val="true"/>
          <w:lang w:val="ar-IQ" w:bidi="en-US"/>
        </w:rPr>
        <w:t xml:space="preserve">وماهية الموجود في الذ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خرج ماهية الشجرة والوجود الخارجي للشجرة من البحث رأساً ، وماهية الإنسان لم تكن داخلة في البحث أيضاً ، وماهية أو مفهوم الشجرة الذهني أيضاً خارج من البح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ذلك يظل من تلك الأمور الستة وجود الإنسان مع العلم وهذا العلم هو غير الوجود الذهني لذا فالبحث هو عن اتحاد العالم لا اتحاد العالم مع الوجود الذه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فرق بين الوجود الذهني والعلم هو بعهدة الحكمة المتعالية ، لذا يطرح بحث الوجود الذهني منفصلاً عن بحث العلم في الكتب الفلسفية ، إذا نضج الإنسان يرتبط مع العلم لامع المعل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العلم علم بذاته ، معلوم بذاته ، عالم بذاته ، وعندما ترتبط النفس بالعلم تصبح عالمة ، وهذا الارتباط في أوائل الأمر هو بنحو الحال ، وبعد ان يصبح ملكة ويصبح هذا الشخص صاحب رأي ومجتهداً يصبح العالم عين العلم والعلم عين العا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ظاهر الاسماء الحسن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د ذلك تبين المسالة التي ذكرها الإمام الساد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حن والله الاسماء الحس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هم علم وقدرة وحكمة ومظاهر عينية للاسماء الحس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 العلم هو وجود خارجي والوجود الخارجي غير الوجود الذهني ، لذا كل شخص يسير في هذا الطريق يحمل سهماً من الاسماء الإلهية بمقدا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لائكة لهم أيضاً دردات متنوعة ، والملائكة الأرضيين هم غير الملائكة السماويين ، والملائكة السماويين أيضاً ليس لهم مراتب متساوية ، ويمكن ان يصل الإنسان إلى محل يكون الملائكة في خدم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ملائكة تستقبل الإنسان عند الموت وتستقبله عند الدخول إلى الجنة البرزخية أو الجنة الكبرى ويقول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سلام عليكم طبتم فادخلوها خالد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هو من هذا القبي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ملائكة ليسوا كلهم في مستو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حملة العرش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بل بعض الملائكة هم خدّام الإنسان ويكون الإنسان سبباً في ظهور ذلك النوع من الملائكة ، وان هذا يتعلق قطعاً بكيفية حمل الأمانة بواسطة الإنسان وإلى أية درجة يستطيع معرفة هذا الحمل وإيصاله إلى الهدف</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درجات الإنسان من لغة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ن هذا الإنسان ؟ نقرأ في القرآن أن الإنسان أرقى من مجموعة النظام الدنيوي ويستطيع ان يعمل ما لا تستطيعه السماوات والأرض والجبال ، أحياناً نقرأ في القرآن ان الجبل أفضل وأرقى من الإنسان ، والسماء والأرض أفضل منه ، إذ فهم الإنسان ثقل الأمانة وحملها ، يعبر هذا النظام الدنيوي وإذا ظل بمستوى الظلوم الجهول يصبح مصداق</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مثل الذين حملوا التوراة ثم لم يحملو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الله تعالى يقول للإنسان الذي يفكر في حدود البدن فقط</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لخلق السموات والأرض أكبر من خلق الناس</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وفي آية أخرى 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إنك لم تخرق الأرض ولن تبلغ الجبال طول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القرآن 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 الإنسان عبر ويعبر السماوات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إذا لم يستطع ان يوصل هذا الحمل إلى المقصد ، يقول له القرآن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لخلق السموات والأرض</w:t>
      </w:r>
      <w:r>
        <w:rPr>
          <w:rFonts w:cs="Times New Roman" w:ascii="Times New Roman" w:hAnsi="Times New Roman"/>
          <w:b/>
          <w:i w:val="false"/>
          <w:iCs/>
          <w:color w:val="auto"/>
          <w:sz w:val="30"/>
          <w:szCs w:val="30"/>
          <w:lang w:val="ar-IQ" w:bidi="en-US"/>
        </w:rPr>
        <w:br/>
        <w:t>---</w:t>
        <w:br/>
        <w:t>(121)</w:t>
        <w:br/>
      </w:r>
      <w:r>
        <w:rPr>
          <w:rFonts w:ascii="Times New Roman" w:hAnsi="Times New Roman" w:cs="Times New Roman"/>
          <w:b/>
          <w:b/>
          <w:i w:val="false"/>
          <w:i w:val="false"/>
          <w:iCs/>
          <w:color w:val="auto"/>
          <w:sz w:val="30"/>
          <w:sz w:val="30"/>
          <w:szCs w:val="30"/>
          <w:rtl w:val="true"/>
          <w:lang w:val="ar-IQ" w:bidi="en-US"/>
        </w:rPr>
        <w:t xml:space="preserve">أكبر من خلق الناس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أأنتم أشد خلقاً أم السماء بناه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رفع سمكها فسوّاه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أغطش ليلها وأخرج ضحا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الإنسان يقع بين هذا النفي والإثبات ، أما يصبح أحقر من الحجر أو يذهب أبعد من جميع السماوا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آلية البدن في جميع النشآ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7/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لزم خلال هذا البحث الانتباه إلى أنه رغم ان روح الإنسان تشكل حقيق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الإنسان يرافق البدن في كل نشأة ، ففي الدنيا له بدن ، وفي البرزخ ا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القيامة أيضاً ، الكلام ليس في ان الإنسان يكون بلا بدن في نشأة من النشآت ، المقصود هو أن البدن ليس هو حقيقة الإنسان ولا هو جزء من حقيق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هو أداة صرفة ، الآن حيث لدينا في الدنيا جسم وروح ، تقوم الروح بجميع الأعمال ، وتتحمل الروح جميع الآلام والمتاعب أو اللذة والنشاط ، عندما تتعرض اليد إلى ضربة فإن القوة اللامسة هي التي تشعر لا جرم اليد ، كما ان قوة اللمس هذه وهي جزء من شؤون الورح إذا خدّرت وقطعت اليد قطعة قطعة لا تشعر بالألم ، الروح هي التي تشعر ، عندما نأكل ، رغم ان الفك يتحرك والأسنان تلوك ولكن الذائقة تلتذ والذائقة هي من شؤون الروح ، عندما نشرب ماء رغم ان التجرع هو عمل فضاء الفم ولكن الارتواء والشعور برفع العطش يتعلق ب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ألم هكذا وفي النشاط ك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آن حيث لدينا ابدان ، فان جميع الأعمال تتولاها الأرواح والأبدان أدوات ليست أكثر ، تنقلها الأرواح من مكان إلى مك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في جهنم المسألة على هذا المنوال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 تعالى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ازعات ، الآ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ديوان حكيم الأسرار ، الحاج ملا هادي السبزوار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122)</w:t>
        <w:br/>
        <w:t xml:space="preserve">( </w:t>
      </w:r>
      <w:r>
        <w:rPr>
          <w:rFonts w:ascii="Times New Roman" w:hAnsi="Times New Roman" w:cs="Times New Roman"/>
          <w:b/>
          <w:b/>
          <w:i w:val="false"/>
          <w:i w:val="false"/>
          <w:iCs/>
          <w:color w:val="auto"/>
          <w:sz w:val="24"/>
          <w:sz w:val="24"/>
          <w:szCs w:val="30"/>
          <w:rtl w:val="true"/>
          <w:lang w:val="ar-IQ" w:bidi="en-US"/>
        </w:rPr>
        <w:t>كلما نضجت جلودهم بدلناهم جلوداً غيرها ليذوقوا العذ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أن قوة اللمس عموماً منتشرة في جميع جرم البدن خاصة في الجلد ، وقوة اللمس هذه هي بعهدة هذا الجلد ، لذا تتبدل جلودهم لكي يشعروا بالألم أكثر ، لا أن الجلد يتألم ، بل هم يتألمون بجلد جد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ذوقوا العذ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انه كما أن للإنسان بدناص في الدنيا كذلك له بدن في النشأة الأخرى ولكن كما أن البدن هو فرع في الدينا ، ففي النشأة الأخرى أيضاً يكون البدن فرع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نساء الأسوة في القرآ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7/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هتمام القرآن بشخصية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قسم الآخر للبحث هو ان نوع الكمالات التي يذكرها القرآن الكريم للمرأة هي من أجل انه كلما شعر القرآن بخطر يؤكد ذلك أكثر فأكثر ، فمثلاً حين ظهور القرآن حيث كان التوحيد في خطر وكان الشرك منتشراً ، نزلت آيات كثيرة من أجل تثبيت التوحيد والقضاء على الشرك ، ولهذا لما كانت حرمة المرأة غير محفوظة أيام نزول القرآن ، لذا أكد على مسألة حرمة المرأة أكثر من حد التوقع ، وذكر لها سهماً في جميع الشؤون وصرح بالتساوي وأمثال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ذكر القرآن قصصاً ، وبعد ان يشخص معيار القيمة في الشؤون المتنوعة ، يلاحظ نوع تلك المسائل القيمية ويذكرها ضمن قصص المرأة وضمن قصص الرجل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6</w:t>
      </w:r>
      <w:r>
        <w:rPr>
          <w:rFonts w:cs="Times New Roman" w:ascii="Times New Roman" w:hAnsi="Times New Roman"/>
          <w:b/>
          <w:i w:val="false"/>
          <w:iCs/>
          <w:color w:val="auto"/>
          <w:sz w:val="24"/>
          <w:szCs w:val="30"/>
          <w:lang w:val="ar-IQ" w:bidi="en-US"/>
        </w:rPr>
        <w:t xml:space="preserve"> .</w:t>
        <w:br/>
        <w:t>---</w:t>
        <w:br/>
        <w:t>(123)</w:t>
        <w:br/>
      </w:r>
      <w:r>
        <w:rPr>
          <w:rFonts w:ascii="Times New Roman" w:hAnsi="Times New Roman" w:cs="Times New Roman"/>
          <w:b/>
          <w:b/>
          <w:i w:val="false"/>
          <w:i w:val="false"/>
          <w:iCs/>
          <w:color w:val="auto"/>
          <w:sz w:val="24"/>
          <w:sz w:val="24"/>
          <w:szCs w:val="30"/>
          <w:rtl w:val="true"/>
          <w:lang w:val="ar-IQ" w:bidi="en-US"/>
        </w:rPr>
        <w:t>القوى الثلاث للنف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إنسان تكمن ثلاث قوى ، قوة جاذبة ، وقوة دافعة ، وقوة تفكر ، والقرآن الكريم يصور في ثلاثة أقسام جنود العقل والجهل الذين يعودون كلهم إلى الروح وعددهم مائة وخمسون عد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ذكر العدد بعنوان مثال وتمثيل لا تعي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مسة وسبعون عدداً جنود العقل وخمسة وسبعون عدداً جنود الجه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ضهم يتعلق بالعلم والفكر وبعض آخر يتعلق بالجاذبة التي يعبر عنها بالشهوة وبعض آخر يتعلق بالدافعة باسم الغض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ما نراه في انفسنا ونتذكره عن الآخرين هو ان جميع أعمال الإنسان تتلخص في هذه الاقسام الثلاثة وإذا كانت الكتب الأخلاقية تؤكد على هذه المعايير الثلاثة فهو من أجل أن الأخلاق هي لتربية النفس وقوى النفس وان ما كشف حتى الآن هي هذه القوى الثلاث وكل عمل يتعلق بقوته الخاص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إنسان له فكر وقوة تفكر ، له جاذبة وقوة تجذب ، له دافعة وقوة تدف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أعمال الإنسان تعود إلى هذه الشؤون الثلاث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دالة الكب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تعديل هذه القوى الثلا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بعد أن يذكر القرآن الكريم كل هذه الفضائل يأتي لكل واحدة منها بمثال ، سواء في قسم العلم ، أو في قسم الشهوة أو في قسم الغض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أسوات العلم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في الأقسام العلم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كان الكلام عن تعليم الاسماء فانه يحول ذلك إلى الإنسانية ، حين يطرح قضية آدم عليه السلام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تلقى آدم من ربه كلم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رد في تبيين وتفس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م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المقصود هي أنوار العتر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w:t>
        <w:br/>
        <w:t>---</w:t>
        <w:br/>
        <w:t>(124)</w:t>
        <w:br/>
      </w:r>
      <w:r>
        <w:rPr>
          <w:rFonts w:ascii="Times New Roman" w:hAnsi="Times New Roman" w:cs="Times New Roman"/>
          <w:b/>
          <w:b/>
          <w:i w:val="false"/>
          <w:i w:val="false"/>
          <w:iCs/>
          <w:color w:val="auto"/>
          <w:sz w:val="24"/>
          <w:sz w:val="24"/>
          <w:szCs w:val="30"/>
          <w:rtl w:val="true"/>
          <w:lang w:val="ar-IQ" w:bidi="en-US"/>
        </w:rPr>
        <w:t xml:space="preserve">الطاهرة ، وهي مقامات علمية تلقاها آدم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صل سبب نجاته ، وكما ان الإمام أمير المؤمنين عليه السلام يضيء هناك ، كذلك فاطمة الزهراء عليها السلام تضيء هناك ، وأن فاطمة الزهراء عليهم السلام أصبحت معروفة ومشهورة لا من أجل ان المرأة تلخصت في فاطمة الزهراء فقط ، بل بسبب أنها أرقى من الأخري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أن المعصومين الآخرين ليسوا معروفين مثل أمير المؤمنين وفي العرف حين يريدون ذكر مثل يضربون مثلاً بالإمام علي ، فكما ان أمير المؤمنين عليه السلام أصبح معروفاً وقدوة بين المعصومين ، كذلك اشتهرت فاطمة الزهراء عليها السلام بين النساء ، وإلا فهناك نساء كثيرات كن يتمتعن بالعصمة وبالكمال المتعارف وفوق المتعارف ، ولكن علة ان فاطمة الزهراء عرفت بين النساء هي نفس العلة التي أدت إلى معروفية الإمام علي بين الأئمة عليهم السلام خلاصة الكلام ، ان المراد من لفظ كلمات في الآية الشري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لقى آدم من ربّه كلم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الاسماء الإلهية ، وأبرز مصداق الاسماء الإلهية هم العترة الطاهرة حيث تسطع من بينهم فاطمة الزهراء عليها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مقام بيان قوة الجذب وتعريف ملكة العفاف يأتي بتمثيل عن الرجل وعن المرأ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آن يجب ان نرى هل أن الرجل قال في هذه الساحة كلاماً أكثر عفة ، أم أن المرأة ذكرت بياناً أكثر عفة في هذا المقام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يوسف ومريم مظهران للع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تعالى في شأن مريم عليهم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ان الله اصطفاك وطهرك واصطفاك على نساء العالم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كل منهما كان له مزايا كثيرة من القيم ، ذكرت في القرآن ، ولكن ما هو موضع اهتمام هذا البحث هي ملكة عفتهم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يوسف أبتلي ونجا بفضل</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2</w:t>
      </w:r>
      <w:r>
        <w:rPr>
          <w:rFonts w:cs="Times New Roman" w:ascii="Times New Roman" w:hAnsi="Times New Roman"/>
          <w:b/>
          <w:i w:val="false"/>
          <w:iCs/>
          <w:color w:val="auto"/>
          <w:sz w:val="30"/>
          <w:szCs w:val="30"/>
          <w:lang w:val="ar-IQ" w:bidi="en-US"/>
        </w:rPr>
        <w:t xml:space="preserve"> .</w:t>
        <w:br/>
        <w:t>---</w:t>
        <w:br/>
        <w:t>(125)</w:t>
        <w:br/>
      </w:r>
      <w:r>
        <w:rPr>
          <w:rFonts w:ascii="Times New Roman" w:hAnsi="Times New Roman" w:cs="Times New Roman"/>
          <w:b/>
          <w:b/>
          <w:i w:val="false"/>
          <w:i w:val="false"/>
          <w:iCs/>
          <w:color w:val="auto"/>
          <w:sz w:val="30"/>
          <w:sz w:val="30"/>
          <w:szCs w:val="30"/>
          <w:rtl w:val="true"/>
          <w:lang w:val="ar-IQ" w:bidi="en-US"/>
        </w:rPr>
        <w:t xml:space="preserve">العفاف ، ومريم امتحنت ونجت في ظل العفاف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مهم هو ماذا كان طريق نجاة هذين المعصومين ؟ وماذا كان رد كل منهما حين الخطر وماذا قالا ؟</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عندما كان يوسف عليه السلام يمتحن كان تعبير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لقد همّت به وهمّ بها لولا أن رءا برهان ربّ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أي ان الكلام ليس في مقام الفعل ، وليس في مرحلة المقدمات أيضاً بل في نشأة الاهتمام وهذه هي المرحلة الثالث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مراد من مرحلة الاهتمام هنا هو ذلك الذي همت به تلك المرأة المصرية ووصلت همتها إلى حد ملاحقة يوسف عليه السلام إلى الفعلية ، ولكن يوسف الصديق عليه السلام ليس فقط لم يكن في العمل ولا في مقدمات العمل ، بل لم يكن هناك قصد وهمة وخيال أيضاً ، بدليل ان الآية الشريفة علقت همة وقصد يوسف بشيء لم يحصل وقالت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همّ بها لولا أن رءا برهان ربّه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لم يقصد لأنه رآى برهان الرب</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هناك شواهد كثيرة أخرى يذكر الله تعالى يوسف كعبد طاهر ومعصو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ما في قوله تعالى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نه من عبادنا المخلص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ذه هي صغرى القياس ، وكبرى القياس هي ما قاله الشيطان من أنه ليس له طريق نفوذ إلى عباد الله المخلص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إلاّ عبادك منهم المخلص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بناء على هذا ، فباعتراف الشيطان فان يوسف الصديق كان منزهاً عن هذه الآفة ، حيث اعترفت المرأة المفترية أخيراً وقال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يوسف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حج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0</w:t>
      </w:r>
      <w:r>
        <w:rPr>
          <w:rFonts w:cs="Times New Roman" w:ascii="Times New Roman" w:hAnsi="Times New Roman"/>
          <w:b/>
          <w:i w:val="false"/>
          <w:iCs/>
          <w:color w:val="auto"/>
          <w:sz w:val="30"/>
          <w:szCs w:val="30"/>
          <w:lang w:val="ar-IQ" w:bidi="en-US"/>
        </w:rPr>
        <w:t xml:space="preserve"> .</w:t>
        <w:br/>
        <w:t>---</w:t>
        <w:br/>
        <w:t>(126)</w:t>
        <w:br/>
        <w:t xml:space="preserve">( </w:t>
      </w:r>
      <w:r>
        <w:rPr>
          <w:rFonts w:ascii="Times New Roman" w:hAnsi="Times New Roman" w:cs="Times New Roman"/>
          <w:b/>
          <w:b/>
          <w:i w:val="false"/>
          <w:i w:val="false"/>
          <w:iCs/>
          <w:color w:val="auto"/>
          <w:sz w:val="30"/>
          <w:sz w:val="30"/>
          <w:szCs w:val="30"/>
          <w:rtl w:val="true"/>
          <w:lang w:val="ar-IQ" w:bidi="en-US"/>
        </w:rPr>
        <w:t>الآن حصحص الحق أنا راودته عن نفس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كما أن الله تعالى شهد أيضاً بنزاهة وقداسة يوسف وقا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كذلك لنصرف عنه السوء والفحش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نصرفه عن السوء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7/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ما في مسألة مريم عليهم السلام نرى أنها أما بمستوى يوسف الصديق الذي ذكره الله بعنوان عبد مخل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عبادنا المخلص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 هي أعلى م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يان الموضوع هو انه حين جاء الكلام عن عفاف مريم عليهم السلام لم يكن الكلام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مت به وهم بها لولا ان رءا برهان رب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بل الكلام ع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الت أني أعوذ بالرحمن منك إن كنت تق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ذا قال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أرسلنا إليها روحنا فتمثل لها بشراً سو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ي الآية الآنفة لم يق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ها لو لم تر دليلاً إلهياً لكانت رغبت ولكانت نوت ، بل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قالت إني أعوذ بالرحمن منك إن كنت تق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كنت تق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هي بعنوان أمر بالمعروف ونهي عن المنكر ، أي اتّق ، وكأن الله تعالى يقول لنا ، لا تقوموا بهذا ال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كنتم مؤمن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التعبير جاء كثيراً في القرآن ، أي اعملوا وفق الإيمان ، أو قوله في آية 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يوس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يوس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م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م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5</w:t>
      </w:r>
      <w:r>
        <w:rPr>
          <w:rFonts w:cs="Times New Roman" w:ascii="Times New Roman" w:hAnsi="Times New Roman"/>
          <w:b/>
          <w:i w:val="false"/>
          <w:iCs/>
          <w:color w:val="auto"/>
          <w:sz w:val="24"/>
          <w:szCs w:val="30"/>
          <w:lang w:val="ar-IQ" w:bidi="en-US"/>
        </w:rPr>
        <w:t xml:space="preserve"> .</w:t>
        <w:br/>
        <w:t>---</w:t>
        <w:br/>
        <w:t>(127)</w:t>
        <w:br/>
        <w:t xml:space="preserve">( </w:t>
      </w:r>
      <w:r>
        <w:rPr>
          <w:rFonts w:ascii="Times New Roman" w:hAnsi="Times New Roman" w:cs="Times New Roman"/>
          <w:b/>
          <w:b/>
          <w:i w:val="false"/>
          <w:i w:val="false"/>
          <w:iCs/>
          <w:color w:val="auto"/>
          <w:sz w:val="24"/>
          <w:sz w:val="24"/>
          <w:szCs w:val="30"/>
          <w:rtl w:val="true"/>
          <w:lang w:val="ar-IQ" w:bidi="en-US"/>
        </w:rPr>
        <w:t>فهل أنتم مسل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فهل أنتم منته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ذا النوع من التعابير المراد به الإرشا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إذا كنتم مؤمنين اعملوا وفق إيمان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نا قالت مريم لهذا الملك المتمثل ان لا يقدم على ذلك العمل إذا كان تق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يس هذا التعبير ألطف من تعبير يوسف ؟ قال الله تعالى في شأن يوس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 لو لم ير برهان ربّه لهمّ ، ولكن لم يهم لأن رأى برهان الرب ، ولكن بشأن مريم ليس فقط انها لم تهم ، بل نهت الملك المتمثل عن هذا اله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نر الآن من كان مربي مريم عليهم السلام ؟ كانت امرأة ، مريم لم تترب على يد رجل ، لم تترب على يد أبيها ، بل تربت على يد أمها ، كثير من الناس صالحون ، لكنهم لا يستطيعون ان يكونوا آباء لبنات مثل مريم ، أو أمهات لبنات مثل م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ناك شروط كثيرة لازمة حتى يستطيع الإنسان الوصول إلى درجة بحيث يهدي ابنه إلى الله ، والله يتقبل ذلك الاب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 مريم اعاذت مريم بالله ، والله تعالى اعطاها اللجوء وتقبلها في كنف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ثر استعاذة أم م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دما ولدت مريم ، قالت أم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إني أعيذها بك وذريتها من الشيط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ال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تقبلها ربّها بقبول حس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هو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مائ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w:t>
        <w:br/>
        <w:t>---</w:t>
        <w:br/>
        <w:t>(128)</w:t>
        <w:br/>
      </w:r>
      <w:r>
        <w:rPr>
          <w:rFonts w:ascii="Times New Roman" w:hAnsi="Times New Roman" w:cs="Times New Roman"/>
          <w:b/>
          <w:b/>
          <w:i w:val="false"/>
          <w:i w:val="false"/>
          <w:iCs/>
          <w:color w:val="auto"/>
          <w:sz w:val="24"/>
          <w:sz w:val="24"/>
          <w:szCs w:val="30"/>
          <w:rtl w:val="true"/>
          <w:lang w:val="ar-IQ" w:bidi="en-US"/>
        </w:rPr>
        <w:t>ثم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أنبتها نباتاً حس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ناك أفراد كثيرون يتقبل الله سعيهم فقط ولي أنفسهم ، ولذا فان الله تعالى لا يقول في شأن جميع الافراد بأنه تقبلهم وأعاذهم بل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ما يتقبل الله من المت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ن قبول العمل هو غير قبول ذات العا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أعمال كثير من الناس مقبو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هل ان جواهر ذواتهم مقبولة أيضاً أم لا ؟ ان الله تعالى قال بشأن مري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نقب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م ي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قل عم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ان أم مريم أعادتها بالله ، فاعطى الله العوذ ، كانت تلك الاستعاذة بالله في جوار المحراب حيث تستجاب وتقول ابنته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ي أعوذ بالرحمن منك ان كنت تقي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حين تراجع الكتب الأدبية يلاحظ ان الذين كانت لديهم معرفة بالمعارف القرآنية يفسرون كلام أم مريم كما قالته ، ولكن الذين لم يصلوا إلى تلك المعارف الرفيعة ، يفسرون كلام أم مريم هذا بتلك التقاليد الجاه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تشبية في بيان أم مريم عليها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بين القرآن الكريم قضيّة ولادة مريم عليهم السلام بهذا الشك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فلما وضعتها قالت ربّ انّي وضعتها أنثى والله أعلم بما وضعت وليس الذكر كالأنثى وأنّي سميتها مريم وإنّي أعيذها بك وذريتها من الشيطان الرجي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7</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مائدة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7</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6</w:t>
      </w:r>
      <w:r>
        <w:rPr>
          <w:rFonts w:cs="Times New Roman" w:ascii="Times New Roman" w:hAnsi="Times New Roman"/>
          <w:b/>
          <w:i w:val="false"/>
          <w:iCs/>
          <w:color w:val="auto"/>
          <w:sz w:val="30"/>
          <w:szCs w:val="30"/>
          <w:lang w:val="ar-IQ" w:bidi="en-US"/>
        </w:rPr>
        <w:t xml:space="preserve"> .</w:t>
        <w:br/>
        <w:t>---</w:t>
        <w:br/>
        <w:t>(129)</w:t>
        <w:br/>
      </w:r>
      <w:r>
        <w:rPr>
          <w:rFonts w:ascii="Times New Roman" w:hAnsi="Times New Roman" w:cs="Times New Roman"/>
          <w:b/>
          <w:b/>
          <w:i w:val="false"/>
          <w:i w:val="false"/>
          <w:iCs/>
          <w:color w:val="auto"/>
          <w:sz w:val="30"/>
          <w:sz w:val="30"/>
          <w:szCs w:val="30"/>
          <w:rtl w:val="true"/>
          <w:lang w:val="ar-IQ" w:bidi="en-US"/>
        </w:rPr>
        <w:t xml:space="preserve">محل البحث هناك حيث قا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ليس الذكر كالأنثى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و دققتم في الكتب الأدبية ترون ان الادباء في تفسير هذه الجملة قمس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هناك من يعتبر هذا التشبيه ، تشبيها معكوساً ويقول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أ المذكر أفضل من المؤنث والرجل أرقى من المرأة ، فلو قال شخص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يس الذكر كالأنث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فهنا التشبيه تشبيه معكوس ، وفي الحقيقة يعني ليست الأنثى كالذك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هناك بعض يعتقدون بان التشبيه في الآية جارٍ على الأصل لا معكوس ، بهذا البيان وهو أن الولد لا يستطيع أبداً أداء دور هذه البنت ، ولا يستطيع أي رجل ان يصبح والداً لعيسى ، ولا يستطيع الرجل أبداً أداء عمل هذه المرأة ، وبناء على هذا فالتشبيه تشبيه مستقيم لا معكوس</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دور النساء تثبيت الأديان الإله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ما قسم قوة الدفع ، فهو قسم مبسوط سنبين خلاصته في هذا البحث</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لقد عرض القرآن الكريم رجالاً بصفتهم في مسألة الغضب ومكافحة الظلم ، أما ما طرح في مسألة مكافحة الظلم الفرعوني فهو كفاح النس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يذكر القرآن الكريم ثلاث نساء كأمثلة وهن اللواتي حفظن موسى من القتل ، وقمن بتربيت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كانت كل مسألة تربية موسى الكليم بعهدة أولئك النساء الثلاث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م موسى ، أخت موسى ، وامرأة فرعون ، فقد قامت تلك النساء الثلاث بمكافحة الوضع السياسي في ذلك الوقت ، حتى كبر هذا الرجل ، قال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أوحينا إلى أم موس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عندما ألقت أم موسى ابنها في البحر بأمر الله ، قالت لأخت موسى بأ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قصص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w:t>
      </w:r>
      <w:r>
        <w:rPr>
          <w:rFonts w:cs="Times New Roman" w:ascii="Times New Roman" w:hAnsi="Times New Roman"/>
          <w:b/>
          <w:i w:val="false"/>
          <w:iCs/>
          <w:color w:val="auto"/>
          <w:sz w:val="30"/>
          <w:szCs w:val="30"/>
          <w:lang w:val="ar-IQ" w:bidi="en-US"/>
        </w:rPr>
        <w:t xml:space="preserve"> .</w:t>
        <w:br/>
        <w:t>---</w:t>
        <w:br/>
        <w:t>(130)</w:t>
        <w:br/>
      </w:r>
      <w:r>
        <w:rPr>
          <w:rFonts w:ascii="Times New Roman" w:hAnsi="Times New Roman" w:cs="Times New Roman"/>
          <w:b/>
          <w:b/>
          <w:i w:val="false"/>
          <w:i w:val="false"/>
          <w:iCs/>
          <w:color w:val="auto"/>
          <w:sz w:val="30"/>
          <w:sz w:val="30"/>
          <w:szCs w:val="30"/>
          <w:rtl w:val="true"/>
          <w:lang w:val="ar-IQ" w:bidi="en-US"/>
        </w:rPr>
        <w:t xml:space="preserve">تتابع هذا الصندوق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قالت لأخته قصّيه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من ناحية أخرى قالت امرأة فرع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7/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لا تقتلوه عسى أن ينفعنا أو نتخذه ولد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من ناحية أخرى هيأت هذه النساء الثلاث الأرضية لنضج وتربية موسى ، حتى طوى بساط فوع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ضح جيداً ان الذهاب وراء الصندوق حتى فصر فرعون لم يكن عملاً مهلاً ، كما أن أمّا إذا أمرت ابنتها بأن تتابع هذا الصندوق وتكون على اطلاع على نهاية مسيره ، وإذا كانت نهاية مسيره هي قصر فرعون تذهب وتعرض عليهم الرضاعة وت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هل أدلكم على أهل بيت يكفلونه لكم وهم له ناصح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لا يعتبر هذا أيضاً أمراً سهلاً في ذلك اليوم الذي كانوا يلاحقون كل امرأة مرضعة حتى يفهموا ان طفلها الرضيع ولد أم بنت ، لأن المرأة التي مع طفلاً هي التي تكون مرضع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 اقتراح التعريف بامرأة مرضعة غير ليس أمرأً عادياً في مثل ذلك الوضع ودخول في ساحة الخطر ومواجهة موت والإعدام ، علاوة على هذا فان أموته أم موسى كانت سرية أيضاً كانوا على أي حال يسألون عن الرضيع وجنسه ، لأنهم كانوا في حال متابعة مستمرة حتى يقضوا على كل رضيع ولد ، كما قال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يذبح أبناءهم ويستحيي نساءه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قصص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قصص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9</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القصص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سورة القصص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xml:space="preserve"> .</w:t>
        <w:br/>
        <w:t>---</w:t>
        <w:br/>
        <w:t>(131)</w:t>
        <w:br/>
      </w:r>
      <w:r>
        <w:rPr>
          <w:rFonts w:ascii="Times New Roman" w:hAnsi="Times New Roman" w:cs="Times New Roman"/>
          <w:b/>
          <w:b/>
          <w:i w:val="false"/>
          <w:i w:val="false"/>
          <w:iCs/>
          <w:color w:val="auto"/>
          <w:sz w:val="30"/>
          <w:sz w:val="30"/>
          <w:szCs w:val="30"/>
          <w:rtl w:val="true"/>
          <w:lang w:val="ar-IQ" w:bidi="en-US"/>
        </w:rPr>
        <w:t xml:space="preserve">فلم يكن امراً عادياً ، هذا الذي تولته أخت موسى ولم يكن عملاً صغيراً ذلك الذي أمرت به أم موسى ، كما ان اقتراح امرأة فوعون لم يكن اقتراحاً سهلاً ، والشخص الذي كان يعيش مع أكبر سفاح في ذلك العصر ، يقول في ذلك المقطع الحساس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لا تقتلوه عسى أن ينفعنا أو نتخذه ولد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هذا الاقتراح يبين شهامة وشجاعة هذا المرأ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خلاصة البحث</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تضح مما تقدم ان النساء كانت تتولى أفضل عمل من أجل حفظ الأديان ، وذلك في قسم الغضب والشهو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عفاف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في قسم العلم أيضاً كانت النساء في حد الرجال جزء من الكلمات الإلهية التي انقذت آد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تلقى آدم من ربه كلمات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7/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بناء على هذا تصبح النتيجة أنه لا يوجد قسم يكون فيه الرجال مقدمين ، ولا يكون للنساء فيه سهم ، ولكن يجب أن تدرك المرأة موقعها أولاً ، وثانياً أن يعطي الآخرون حرمة لهذا الموقع ، وثالثاً يهيئون إمكانات ، ثم يبدأ التقويم ، حيث يظهر في ميدان الامتحان إلى أي حد يمكن ان تنجح المرأة وإلى أي حد يمكن للرجل التقد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نساء الأسوة في القرآ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أنبياء قدو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قسم الآخر من البحث يقع في هذا الإطار ، هذا الذي عرفه الله تعالى رسوله بعنوان رحمة تشمل العالم ،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أرسلناك إلا رحمة للعا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وما أرسلناك إلا كاف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7</w:t>
      </w:r>
      <w:r>
        <w:rPr>
          <w:rFonts w:cs="Times New Roman" w:ascii="Times New Roman" w:hAnsi="Times New Roman"/>
          <w:b/>
          <w:i w:val="false"/>
          <w:iCs/>
          <w:color w:val="auto"/>
          <w:sz w:val="24"/>
          <w:szCs w:val="30"/>
          <w:lang w:val="ar-IQ" w:bidi="en-US"/>
        </w:rPr>
        <w:t xml:space="preserve"> .</w:t>
        <w:br/>
        <w:t>---</w:t>
        <w:br/>
        <w:t>(132)</w:t>
        <w:br/>
      </w:r>
      <w:r>
        <w:rPr>
          <w:rFonts w:ascii="Times New Roman" w:hAnsi="Times New Roman" w:cs="Times New Roman"/>
          <w:b/>
          <w:b/>
          <w:i w:val="false"/>
          <w:i w:val="false"/>
          <w:iCs/>
          <w:color w:val="auto"/>
          <w:sz w:val="24"/>
          <w:sz w:val="24"/>
          <w:szCs w:val="30"/>
          <w:rtl w:val="true"/>
          <w:lang w:val="ar-IQ" w:bidi="en-US"/>
        </w:rPr>
        <w:t xml:space="preserve">للناس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عالمين نذي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هناك آيات كثيرة أخرى تفهم شمولية دعوة النبي صلى الله عليه وآله وسلم للعا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مقد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مقدمة أخرى في قوله تعالى في سورة الأحز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قد كان لكم في رسول الله أسوة حس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عندما نجعل المقدمة الثانية إلى جانب المقدمة الأولى نرى ان 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ت خطاباً للرجال ، هي خطاب للناس ، وكما بين سابقاً فان طريقة القرآن هي طريقة الحوار ، وفي المحاورة حين يقال الناس فليس مقصود الرجال في مقابل النساء ، بل المقصود هو جماهير الناس ، وطبق مقدمة الأولى إذا كان رسول الله صلى الله عليه وآله وسلم نذيراً للعالمين ، رحمة للعالمين ، قدوة للناس ، عند ذلك ليس صحيحاً أن نقول في المقدمة الث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رسول هو قدوة للرجال ، بل هو قدوة للناس ، كما أن الله تعالى قال عن إبراهيم الخليل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لة أبيكم إبراه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بي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خطاب للناس لا للرجال ، و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د كانت لكم أسوة حسنة في إبراهيم والذين مع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ي تأسوا أيها الناس بإبراهيم والذين مع إبراهيم عليهم السلام وليس أنتم أيه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سبأ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7/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2) </w:t>
      </w:r>
      <w:r>
        <w:rPr>
          <w:rFonts w:ascii="Times New Roman" w:hAnsi="Times New Roman" w:cs="Times New Roman"/>
          <w:b/>
          <w:b/>
          <w:i w:val="false"/>
          <w:i w:val="false"/>
          <w:iCs/>
          <w:color w:val="auto"/>
          <w:sz w:val="30"/>
          <w:sz w:val="30"/>
          <w:szCs w:val="30"/>
          <w:rtl w:val="true"/>
          <w:lang w:val="ar-IQ" w:bidi="en-US"/>
        </w:rPr>
        <w:t xml:space="preserve">سورة الفرق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الأحزاب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1</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سورة الحج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8</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الممتحنة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xml:space="preserve"> .</w:t>
        <w:br/>
        <w:t>---</w:t>
        <w:br/>
        <w:t>(133)</w:t>
        <w:br/>
      </w:r>
      <w:r>
        <w:rPr>
          <w:rFonts w:ascii="Times New Roman" w:hAnsi="Times New Roman" w:cs="Times New Roman"/>
          <w:b/>
          <w:b/>
          <w:i w:val="false"/>
          <w:i w:val="false"/>
          <w:iCs/>
          <w:color w:val="auto"/>
          <w:sz w:val="30"/>
          <w:sz w:val="30"/>
          <w:szCs w:val="30"/>
          <w:rtl w:val="true"/>
          <w:lang w:val="ar-IQ" w:bidi="en-US"/>
        </w:rPr>
        <w:t xml:space="preserve">الرج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أن ضمير جمع المذكر السالم هذا على أساس ثقافة الحوار هو خطاب للمجتمع ، وليس للرجا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قد دعانا الله إلى التأسي بإبراهيم الخليل في آيتين من سورة الممتحنة ، أحداهما هذه الآي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قد كانت لكم أسوة حسنة في إبراهيم والذين مع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أخرى قوله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لقد كان لكن فيهم اسوة حسن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هذه الأمثلة تبين ان الانبياء هم أسوة للناس لا للرجا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أسوة في نظر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إذا أصبح الإنسان صالحاً فهو أسوة لسائر الناس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ذا كان رجلاً فهو أسوة للناس لا للرجال فقط ، وإذا كانت امرأة فهي أيضاً أسوة للناس لا للنساء ، والقرآن الكريم يوضح هذه المسألة بصورة صريحة ، ويذكر أربع نساء بعنوان نساء نموذجيات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ثنتان منهن نموذج حسن واثنتان نموذج سيىء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المرأة سواء أكانت سيئة أو صالحة ليست مثالاً للنساء ، فحسب ، هي امرأة نموذجية ، وهناك فرق بين كون المرأة الصالحة الجيدة نموذجاً للنساء ، وبين كونها امرأة نموذجية ؟ ان الرجل إذا أصبح جيداً لا يكون نموذجاً للرجال ، بل هو رجل نموذج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قرآن الكريم 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الرجل الجيد هو نموذج للناس وليس نموذجاً للرجال والمرأة الجيدة ليست هي نموذجاً للنساء ، بل هي امرأة نموذجية ، والمرأة السيئة ليست نموذجاً للنساء السيئات ، بل نموذج للناس السيئ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ممتحنة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lang w:val="ar-IQ" w:bidi="en-US"/>
        </w:rPr>
        <w:t xml:space="preserve"> .</w:t>
        <w:br/>
        <w:t>---</w:t>
        <w:br/>
        <w:t>(134)</w:t>
      </w:r>
    </w:p>
    <w:p>
      <w:pPr>
        <w:pStyle w:val="Normal"/>
        <w:bidi w:val="0"/>
        <w:spacing w:before="100" w:after="100"/>
        <w:rPr/>
      </w:pPr>
      <w:r>
        <w:rPr>
          <w:rFonts w:cs="Times New Roman" w:ascii="Times New Roman" w:hAnsi="Times New Roman"/>
          <w:b/>
          <w:i/>
          <w:iCs/>
          <w:color w:val="0000FF"/>
          <w:sz w:val="30"/>
          <w:szCs w:val="30"/>
          <w:lang w:val="ar-IQ" w:bidi="en-US"/>
        </w:rPr>
        <w:t>(7/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ذكر القرآن الكريم أربعة نماذج من النساء ـ نموذجان للسيئين ونموذجان للمؤمنين في سورة التح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جميع هذه الحالات الأربع ليس هناك كلام عن المرأة والرجل ، لا يقول ان أولئك النساء السيئات هن مثال للنساء السيئات ، بل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ن نموذج للناس السيئ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الحالتين الأخريين حين يذكر النساء الفاضلات ، 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نساء الفاضلات هن نموذج للنساء الفاضلات بل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ن نموذج للناس الفاض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رأة لوط وامرأة نو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بين القرآن الكريم نموذجاً للناس السيئين بنقل قصة امرأتين سيئتين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ضرب الله مثلاً للذين كفروا امرأة نوح وامرأة لوط كانتا تحت عبدين من عبادنا صالحين فخانتاهما فلم يغنيا عنهما من الله شيئاً لله وقيل ادخلا النار مع الداخ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نا لا يقول ال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ضرب الله مثلاً للآتي كفر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ضرب الله مثلاً للنساء الكافر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يقول ان الله ذكر نموذجاً للنساء السيئات ـ بل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ضرب الله مثلاً للذين كفر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آتي كفر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يتضح إ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ذين كفر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لا تعني الرجال الكافرين بل تعني الناس الفاسقين والمجرمين ، والمرأة السيئة هي نموذج للناس السيئين لا نموذج للنساء السيئ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ضرب الله مثلاً للذين كفروا امرأة نوحٍ وامرأة لوط كانتا تحت عبدين من عبادنا صالحين فخانتاهما فلم يغنيا عنهما من الله شيئ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قصود هنا من الخيانة هي الخيانة الرسالية والعقائدية والثقافية ، ولذا قال لنا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تح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w:t>
        <w:br/>
        <w:t>(135)</w:t>
        <w:br/>
        <w:t xml:space="preserve">( </w:t>
      </w:r>
      <w:r>
        <w:rPr>
          <w:rFonts w:ascii="Times New Roman" w:hAnsi="Times New Roman" w:cs="Times New Roman"/>
          <w:b/>
          <w:b/>
          <w:i w:val="false"/>
          <w:i w:val="false"/>
          <w:iCs/>
          <w:color w:val="auto"/>
          <w:sz w:val="24"/>
          <w:sz w:val="24"/>
          <w:szCs w:val="30"/>
          <w:rtl w:val="true"/>
          <w:lang w:val="ar-IQ" w:bidi="en-US"/>
        </w:rPr>
        <w:t>لا تخونوا الله والرسول وتخونوا أمانات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7/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خيانة للنبي ، تعني سوء التعامل مع دينه ، الخيانة لله ، أي سوء السلوك تجاه الايمان هذه هي الخيانة الله والبني ، وعندما قال ه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مرأة لوط وامرأة نوح خانتا هذين النبيين وأحدهما من الأنبياء إولي العزم والآخر حافظ الشريعة إبراهيم عليه السلام أي لم تؤمنا برسالتهما ، وهاتان نموذج للناس الكاف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يتضح انه إذا كان الكلام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من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مثال ذلك ، فان المقصود حسب لغة الحوار ، هم الناس ، وليس الرجال ، وإذا أصبحت امرأة سيئة فهي نموذج لناس سيئين ، وليس نموذجاً لنساء سيئات وفي هذه ا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يل ادخلا النار مع الداخل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غم 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دخ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 هي تثنية مذكر فهي تثنية مؤنث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مقصود بذ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داخل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صورة جمع مذكر سالم ، هو الناس الجهنميين وليس الرجال الجهنمي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ن نموذجان للنساء السيئ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رأة فرعون ، نمودج الناس المؤم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ذكر القرآن الكريم نموذجين جيدين من النساء أيضاً بصفتهن أسوة ، وقد قال الله تعالى بشأن النساء الفاضلات اللواتي عدهن نموذجاً للناس المؤم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ضرب الله مثلاً للذين آمنوا امرأة فرعون إذ قالت ربّ ابن لي عندك بيتاً في الجنة ونجني من فرعون وعمله ونجني من القوم الظا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ن تعبير القرآن في هذه الآية ليس من امرأة فرعون هي نموذج للنساء</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فا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تح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 xml:space="preserve"> .</w:t>
        <w:br/>
        <w:t>---</w:t>
        <w:br/>
        <w:t>(136)</w:t>
      </w:r>
    </w:p>
    <w:p>
      <w:pPr>
        <w:pStyle w:val="Normal"/>
        <w:bidi w:val="0"/>
        <w:spacing w:before="100" w:after="100"/>
        <w:rPr/>
      </w:pPr>
      <w:r>
        <w:rPr>
          <w:rFonts w:cs="Times New Roman" w:ascii="Times New Roman" w:hAnsi="Times New Roman"/>
          <w:b/>
          <w:i/>
          <w:iCs/>
          <w:color w:val="0000FF"/>
          <w:sz w:val="24"/>
          <w:szCs w:val="30"/>
          <w:lang w:val="ar-IQ" w:bidi="en-US"/>
        </w:rPr>
        <w:t>(7/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صالحات بل أن المراة الصالحة هي نموذج للمجتمع الإسلامي ، والمجتمع الرفيع يتأسى بهذه المرأة ، لا ان النساء فقط يجب ان يأخذن منها درس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المجتمع الإسلامي يجب أن يأخذ منها الدر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تعالى لم يقل في هذه الآ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ضرب الله مثلاً لللآتي آمن امرأة فرع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ضرب الله للذين آمنوا امرأة فرع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مرأة كانت تعيش في بيت كان صاحبة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نا ربكم الأعل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علمت لكم من إله غير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ج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إله إلاّ أ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شير إلى الحصر مث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إله إلا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الحصر ادعاه فرع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 تعالى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سبح اسم ربك الأع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لأعلى هو مفهوم يرافقه الحصر ، لهذا لا يمكن وجود اثنين بعنوان الأعلى ، ولكن فرعون كان يدعي الانحصار والأعلى ، كان يدعي الربوبية والتوحيد ، الربوبي أيضاً ، وكا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ني الإله الوحيد في مثل هذا البيت نشأت امرأة هي نموذج الناس المتدين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ضرب الله مثلاً للذين آمنوا امرأة فرعو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ثم يذكر القرآن فضائل لهذ المرأة ويرى أهمها في بعد الدعاء حيث أخذت في هذا الدعاء ست نكات عظ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صبحت هذه المرأة نموذجاً للنساء الصالحات بسبب انها قالت في الدعاء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 قالت رب ابن لي عندك بيتاً في الجن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هل ان امرأة فرعون تريد الجنة أم الله ؟ لقد طلبت الجنة عند الله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ازع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قصص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على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w:t>
        <w:br/>
        <w:t>(137)</w:t>
      </w:r>
    </w:p>
    <w:p>
      <w:pPr>
        <w:pStyle w:val="Normal"/>
        <w:bidi w:val="0"/>
        <w:spacing w:before="100" w:after="100"/>
        <w:rPr/>
      </w:pPr>
      <w:r>
        <w:rPr>
          <w:rFonts w:cs="Times New Roman" w:ascii="Times New Roman" w:hAnsi="Times New Roman"/>
          <w:b/>
          <w:i/>
          <w:iCs/>
          <w:color w:val="0000FF"/>
          <w:sz w:val="24"/>
          <w:szCs w:val="30"/>
          <w:lang w:val="ar-IQ" w:bidi="en-US"/>
        </w:rPr>
        <w:t>(7/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آخرون يطلبون الجنة ، ويطلبون من الله في أدعيت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نات تجري من تحتها الأنه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كن المرأة أرادت الله أولاً ثم طلبت عند الله بيتاً ، لم تق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ب ابن لن بيتاً في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م تق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بّ ابن لي بيتاً عندك في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بّ ابن لي عندك بيتاً في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ذكرت أولاً عند الله ثم تكلمت عن الجنة ، أي إذا كان الكلام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جار ثم الد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إن هذه المرأة طبقت هذا المعنى في مسألة المقامات الإنسانية وطلبت الله أولاً ثم جنة عند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لبت أولاً لقاء الله واللذة المعنوية ، ثم اللذة الظاهر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بّ ابن لي عندك بيتاً في الجن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قد يكون هناك من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بّ ابن لي بيتاً في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يقول أخي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دار اثم الج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كنها كانت هكذا تف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جار ثم الد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 ثم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ذا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بّ ابن لي عندك بيتاً في الجن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طبعاً هناك فرق كبير بين الجنة التي تكون عند الله عند الله والجنة التي تجري من تحتها الأنه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ولي وتبري امرأة فرع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هذين الطلبين ، أحدهما لقاء الله والآخر الجنة ، أي أحد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نة اللق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نات تجري من تحتها الأنه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ي هذه الأدعية الستة ، أو هذا الدعاء الذي فيه سنة مطالب ، يعودان إلى التولي ، والطلبات الأربع الأخرى تعود إلى التبري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جني من فرعو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مله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جني من القوم الظالم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وأعمالهم وهي محذو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جني من فرعون وعم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 يكن طلبها ان ينجيها الل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فرق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w:t>
        <w:br/>
        <w:t>(138)</w:t>
      </w:r>
    </w:p>
    <w:p>
      <w:pPr>
        <w:pStyle w:val="Normal"/>
        <w:bidi w:val="0"/>
        <w:spacing w:before="100" w:after="100"/>
        <w:rPr/>
      </w:pPr>
      <w:r>
        <w:rPr>
          <w:rFonts w:cs="Times New Roman" w:ascii="Times New Roman" w:hAnsi="Times New Roman"/>
          <w:b/>
          <w:i/>
          <w:iCs/>
          <w:color w:val="0000FF"/>
          <w:sz w:val="24"/>
          <w:szCs w:val="30"/>
          <w:lang w:val="ar-IQ" w:bidi="en-US"/>
        </w:rPr>
        <w:t>(7/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ن عذاب فرعون ، يمكن ان يقول شخص إلهي نجني من الظالم ، ولكنه حين يصل إلى السلطة يمارس الظلم ، أما هذه المرأة فلم تطلب من الله نجاتها من فرعون فقط ، بل طلبت الخلاص من عمله وهو الشرك ، لم تطلب النجاة من ظلمه فقط ، بل طلبت الخلاص من الظلم ، طلبت النجاة من أن تكون مظلومة أو ظالمة ، طلبت النجاة من الوقوع في شركه ومن التفكير في ادعاء الربوب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بّ نجني من فرعون وعم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نجني من القوم الظ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 يتخلص الشخص من فرعون ولكنه يقع في فخ آل عمران أو سائر الظالمين ، لذا عرضت الطلب الخام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جني من القوم الظ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ذف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عما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قري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جني من فرعون وعم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ذ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يعلم جائز</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هذه المرأة التي تفهم بهذه الدرجة العالية وفي طلباتها يوجد تبري وتولي وتسأل من الله مسائل اجتماعية وفردية ، هل أن هذه المرأة النموذجية هي نموذج للنساء ؟ أم انها نموذج للمجتمع ؟ قال الله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ضرب الله مثلاً للذين آمن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م يق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ضرب الله مثلاً ل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اتي آ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هذا يتضح انه ليس لدينا نموذج للنساء ، لدينا امرأة نموذجية ، ولكنها ليست نموذجاً ل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رأة النموذجية هي نموذج للن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قام مريم عليها السلام الخاص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نموذج الرابع الذي جاء في القرآن الكريم هو مريم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النموذج ذكر في سورة التحريم كالنماذج الثلاثة الآن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د أن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ضرب الله مثلاً للذين آمنوا امرأة فرع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قال في الآية اللاحقة تكريماً لمقام مريم عليه السلام الخا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7/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مريم أبنة عمرا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أ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ضرب الله مثلاً للذين آمنوا مريم ابنة عمران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مريم الت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حصنت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ريم الت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نفخنا فيه من روحن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مريم الت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صدقت بكلمات ربها وكتبه وكانت من القانت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لأن مقام مريم كان أرفع من مقام امرأة فرعون ، لذا لم يذكرهما دفعة واحدة ، بل ذكرهما في آيتين منفصلتين ، على خلاف تينك الكافرتين اللتين ذكرتا في آية واحد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مريم ابنة عمرا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تي وصلت من أثر الاحصان والصيانة والعفة ومن أثر تلقي تلك الروح الغيبية إلى ا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صدقت بكلمات ربها وكتبه وكانت من القانتي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يفهم جيداً من هذه النماذج الأربعة في سورة التحريم أنه لا الرجل النموذجي هو نموذج للرجال ، ولا المرأة النموذجية نموذج للنساء ، يمكن ان يكون الفلاح النموذجي ، نموذجاً للفلاحين ، والصناعي النموذجي ، نموذجاً للصناعيين ، والخطاط النموذجي نموذجاً للخطاطين ، ولكن الإنسان النموذجي ، هو نموذج لجميع الناس ، ولا يختص بالمرأة أو الرج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يجب طبعاً عند تقييم مقام وكمالات مريم عليها السلام عدم نسيان دور أمها ، رغم أن مريم عليها السلام تربت على يد زكريا ، لكن هذا الأمر كان في المرحلة النهائية ، وليس في المرحلة الابتدائية ، كانت أمها أهلاً لأن تلد أم نبي ، وكان لديها ذلك الخضوع الذي جعلها تهدي ابنتها إلى معبد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ان قبول الله تعالى هذه الجوهرة كان من أجل أنه يعلم أنه إذا أعطاها فيضاً ستكون أمينة في حفظ الفيض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رغم ان مريم عليهم السلام تقبلها ربها وهي في</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تحريم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تحريم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lang w:val="ar-IQ" w:bidi="en-US"/>
        </w:rPr>
        <w:t xml:space="preserve"> .</w:t>
        <w:br/>
        <w:t>---</w:t>
        <w:br/>
        <w:t>(140)</w:t>
        <w:br/>
      </w:r>
      <w:r>
        <w:rPr>
          <w:rFonts w:ascii="Times New Roman" w:hAnsi="Times New Roman" w:cs="Times New Roman"/>
          <w:b/>
          <w:b/>
          <w:i w:val="false"/>
          <w:i w:val="false"/>
          <w:iCs/>
          <w:color w:val="auto"/>
          <w:sz w:val="30"/>
          <w:sz w:val="30"/>
          <w:szCs w:val="30"/>
          <w:rtl w:val="true"/>
          <w:lang w:val="ar-IQ" w:bidi="en-US"/>
        </w:rPr>
        <w:t>سن الطفول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فتقبلها ربها بقبول حس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ولكن الله تعالى كان يعلم ان هذه المرأة لو حصلت على كمال ستكون أمينة على حفظ الكما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8/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قد اعطى الله تعالى فضيلة لعدد كثير من الرجال ، وكان يعلم أنهم ليسوا أهلاً لذلك ، وأنهم سوف يفتضحون في النهاية ، وكان إعطاء الفضيلة لهم من ب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عذرة إلى ربّ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تمام حجة ، لذا أعطاهم فضيلة ولم يعطهم منصباً ومامور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 الشخص الذي في عمله كشف خلاف ، لو حصل على مأمورية ومنصب يوجه ضربة لأسس الدين الإسلامي اعطى تعالى لبلعم بن باعورا فضيلة ولم يعطه منصباً ، أعطى للسامري فضيلة ولم يعطه منصباً ، لم يكن السامري إنساناً صغيراً ، لقد رأى بعينه الباطنية أثر الملائكة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بصرت بما لم يبصروا ب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بدلاً من أن يأخذ فيضاً من ذلك الأثر ، ويواصل طريق موسى وهارون عليهما السلام ويتتلمذ عندهما جاء ونشر عبادة الع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 بلعم بن باعورا شخصاً قال بشأنه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تل عليهم نبأ الذي آتيناه آياتنا فانسلخ من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تلك نماذج قرآنية تقوم على ان الله يعلم لمن يعطي منصباً ، ولكن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طه ، 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5</w:t>
      </w:r>
      <w:r>
        <w:rPr>
          <w:rFonts w:cs="Times New Roman" w:ascii="Times New Roman" w:hAnsi="Times New Roman"/>
          <w:b/>
          <w:i w:val="false"/>
          <w:iCs/>
          <w:color w:val="auto"/>
          <w:sz w:val="24"/>
          <w:szCs w:val="30"/>
          <w:lang w:val="ar-IQ" w:bidi="en-US"/>
        </w:rPr>
        <w:t xml:space="preserve"> .</w:t>
        <w:br/>
        <w:t>---</w:t>
        <w:br/>
        <w:t>(141)</w:t>
        <w:br/>
      </w:r>
      <w:r>
        <w:rPr>
          <w:rFonts w:ascii="Times New Roman" w:hAnsi="Times New Roman" w:cs="Times New Roman"/>
          <w:b/>
          <w:b/>
          <w:i w:val="false"/>
          <w:i w:val="false"/>
          <w:iCs/>
          <w:color w:val="auto"/>
          <w:sz w:val="24"/>
          <w:sz w:val="24"/>
          <w:szCs w:val="30"/>
          <w:rtl w:val="true"/>
          <w:lang w:val="ar-IQ" w:bidi="en-US"/>
        </w:rPr>
        <w:t>يعطي فضيلة حتى يتضح أن البعض يبدل عمداً الفضيلة إلى رذيلة ، ولأن الله تعالى مطلع على بواطن وظواهر الجميع لا يعطي أبداً منصباً رسمياً للذين لهم لاحقة سو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له أعلم حيث يجعل رسال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8/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له تعالى يعلم لمن يعطي مأمورية ، الله تعالى ليس كالبشر العاديين يعطي لشخص إبلاغاً ، ثم يحصل كشف خلاف ويقول إني لا أبصر ما في الباط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تعالى يقبل الذين يعلم أنهم ثابتون وملتزمون بحسن اختيار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ت مريم من هذه النماذج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رغم انها لم تقم بعمل في أول ولادتها ، ولكن كان معلوماً أن الله إذا اعطاها فضيلة ، تلتزم وتثبت على حفظها ، لذا تولت رعايتها في بداية ولادتها ، أمّا مثل امرأة عمران ، فبعد أن أرادت الوفاء بنذرها ، أودعتها في المعبد ، ومن ذلك الحين وما بعد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كفّلها زكر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جعل الله سبحان وتعالى زكريا كفيلاً لها ،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فّ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هذه الجملة أخذت مفعول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كفّ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الله ، والله تعالى كفل مريم تحت رعاية زكر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فلها زكر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كفلها زكر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م يتكفل زكريا إلا بالوحي الإلهي ، لم تكن القرعة وقعت باسم زكريا بصورة تلقائية ، لذا قا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م اقترعوا وكانوا الكثير يحبون تربية هذه الطف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كنت لديهم إذ يختص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عا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4</w:t>
      </w:r>
      <w:r>
        <w:rPr>
          <w:rFonts w:cs="Times New Roman" w:ascii="Times New Roman" w:hAnsi="Times New Roman"/>
          <w:b/>
          <w:i w:val="false"/>
          <w:iCs/>
          <w:color w:val="auto"/>
          <w:sz w:val="24"/>
          <w:szCs w:val="30"/>
          <w:lang w:val="ar-IQ" w:bidi="en-US"/>
        </w:rPr>
        <w:t xml:space="preserve"> .</w:t>
        <w:br/>
        <w:t>---</w:t>
        <w:br/>
        <w:t>(142)</w:t>
        <w:br/>
      </w:r>
      <w:r>
        <w:rPr>
          <w:rFonts w:ascii="Times New Roman" w:hAnsi="Times New Roman" w:cs="Times New Roman"/>
          <w:b/>
          <w:b/>
          <w:i w:val="false"/>
          <w:i w:val="false"/>
          <w:iCs/>
          <w:color w:val="auto"/>
          <w:sz w:val="24"/>
          <w:sz w:val="24"/>
          <w:szCs w:val="30"/>
          <w:rtl w:val="true"/>
          <w:lang w:val="ar-IQ" w:bidi="en-US"/>
        </w:rPr>
        <w:t>واقترعوا وخرجت القرعة باسم زكريا ، بمشيئة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كنت لديهم إذ يلقون أقلامهم أيهم يكفل م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قول الله تعالى بأنه نظم الخطة بنحو يكون فيه هو المكفل ويكون زكريا متكفلاً ، ومريم تحت الكفالة ، وهذا في مرحلة البقاء حيث تربيتها ورشدها ، وإلا ففي بداية ولادتها وتكونها وظهورها وهجرتها من الرحم إلى الحضن ، كانت في ظل تربية تلك الا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قييم مقام مريم عليها السلام بنظر المفس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ذكر القرآن الكريم نماذج كثيرة ، وأحد تلك النماذج هو مؤشر تربية ورشد وحياة وعبادة وعفاف مريم عليها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ما يبينه القرآن الكريم بشأن مريم عليها السلام هو 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8/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كلما دخل عليها زكريا المحراب وجد عندها رزقاً قال يا مريم أنى لك هذا قالت هو من عند الله إن الله يرزق من يشاء بغير حساب</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كما أن الملائكة ، تكلمت مع مريم وسمعت كلام مريم أيضاً ، بل أن مريم رأت الملائكة ، بل إنها أيضاً جعلت على مرأى منه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هذه تعابير رفيعة للقرآن بشأن مريم عليها السلام وأن ملائكة كثيرة تكلمت معها وسمعت كلامها ، وهذا القول الذي كان بصورة شفهية تبدل إلى شهو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في موضع آخ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في مقام تبيين مقام مريم الرفيع قال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وإذ قالت الملائكة يا مريم إن الله اصطفاك وطهرك واصطفاك على نساء العالم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مريم اقنتي لربك واسجدي وأركعي مع الراكع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4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7</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آل عمران ، الآيتي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43</w:t>
      </w:r>
      <w:r>
        <w:rPr>
          <w:rFonts w:cs="Times New Roman" w:ascii="Times New Roman" w:hAnsi="Times New Roman"/>
          <w:b/>
          <w:i w:val="false"/>
          <w:iCs/>
          <w:color w:val="auto"/>
          <w:sz w:val="30"/>
          <w:szCs w:val="30"/>
          <w:lang w:val="ar-IQ" w:bidi="en-US"/>
        </w:rPr>
        <w:t xml:space="preserve"> .</w:t>
        <w:br/>
        <w:t>---</w:t>
        <w:br/>
        <w:t>(143)</w:t>
        <w:br/>
      </w:r>
      <w:r>
        <w:rPr>
          <w:rFonts w:ascii="Times New Roman" w:hAnsi="Times New Roman" w:cs="Times New Roman"/>
          <w:b/>
          <w:b/>
          <w:i w:val="false"/>
          <w:i w:val="false"/>
          <w:iCs/>
          <w:color w:val="auto"/>
          <w:sz w:val="30"/>
          <w:sz w:val="30"/>
          <w:szCs w:val="30"/>
          <w:rtl w:val="true"/>
          <w:lang w:val="ar-IQ" w:bidi="en-US"/>
        </w:rPr>
        <w:t>كما بشرتها بالمسيح عليه السل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إذ قالت الملائكة يا مريم ان الله يبشرك بكلمة منه اسمه المسي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وفي تبيين حياة مريم عليها السلام اعتبرت مجموعة م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هل الاعتز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الزمخشري ـ في الكشاف ـ الذين سلكوا طريق التفريط ، أن مشاهدة الملائكة ، وسماع كلام الملائكة هو أما بعنوا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رامة لزكري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و عدو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رهاص عيس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ظنوا ان تلك المرأة لا تستطيع الوصول إلى هذا المقام ، وتتمتع بالكرامة ، وتسمع كلام الملائكة وتتلقى بشارة الاصطفاء من الملائكة وتتلقى منها البشارة بكونها أصبحت أما لنبي ، لذا قالو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 كل هذه الفضائل التي حظيت بها مريم هي إما بعنوان معجزة لزكريا أو بعنوان إرهاص عيسى ، كما تقع مجموعة أمور خارقة للعادة قبل القيامة يعبر عنها بعنوا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شراط الساع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كذلك قبل ظهور أو ميلاد نبي تقع مجموعة أمور خارقة للعادة وهي علامة ظهور نبي ، وعبروا عن هذه الأمور الخارقة للعادة في الكتب الكلامية بعنوا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رهاص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8/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ما أهل الافراط كالقرطبي وهو من المفسرين المعروفين من أهل السنة ، وغيره ممن يشاطره الفكر فيعتقدون أن مريم كان لديها منصب النبوة ، لذا نزلت عليها ملائكة كثيرة ، وأخبرتها عن الوحي ، وأعلنت لها مسألة صفوتها وطهارتها عن طريق الإلهام وبشرتها بانها أصبحت أما لنبي وغير ذلك ، ولأن مريم تلقت وحي الملائكة ونزلت عليها الملائكة ووصل كلامها من رتبة المشافهة إلى المشاهدة فهي نبي ، لأن كل شخص نزلت عليه الملائكة وجاءت بالوحي ورآى الملائكة هو ن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5</w:t>
      </w:r>
      <w:r>
        <w:rPr>
          <w:rFonts w:cs="Times New Roman" w:ascii="Times New Roman" w:hAnsi="Times New Roman"/>
          <w:b/>
          <w:i w:val="false"/>
          <w:iCs/>
          <w:color w:val="auto"/>
          <w:sz w:val="24"/>
          <w:szCs w:val="30"/>
          <w:lang w:val="ar-IQ" w:bidi="en-US"/>
        </w:rPr>
        <w:t xml:space="preserve"> .</w:t>
        <w:br/>
        <w:t>---</w:t>
        <w:br/>
        <w:t>(144)</w:t>
        <w:br/>
      </w:r>
      <w:r>
        <w:rPr>
          <w:rFonts w:ascii="Times New Roman" w:hAnsi="Times New Roman" w:cs="Times New Roman"/>
          <w:b/>
          <w:b/>
          <w:i w:val="false"/>
          <w:i w:val="false"/>
          <w:iCs/>
          <w:color w:val="auto"/>
          <w:sz w:val="24"/>
          <w:sz w:val="24"/>
          <w:szCs w:val="30"/>
          <w:rtl w:val="true"/>
          <w:lang w:val="ar-IQ" w:bidi="en-US"/>
        </w:rPr>
        <w:t>أما الإمامية الذين يسيرون في طريق القسط والعدل فيهم يعتقدون ان جميع هذه المقامات والكرامات تتعلق بمريم عليها السلام أي هي وصف لحال الموصوف لا متعلق الموصوف ـ ويجب عدم وصفها لحساب إعجاز زكريا ، ومن ناحية أخرى فإن مريم عليها السلام لم تصل إلى مقام الرسالة والنبوة التشريعية ، وهاتان المسألتان يبينهما مفسروا الإمامية بالاستناد إلى الظواهر القرآ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سألة الأو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جميع هذه الكرامات تتعلق بمريم عليها السلام ، بدليل ظواهر القرآن ان الملائكة تكلمت ولكن ليس فقط بعنوان هاتف غيب وملاك باطن ، بل أصبحت مشهودة لها ، كما أن هذه الخطابات والنداءات تجلت أحياناً بصورة تمثل أيضاً ، كما جاء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فتمثل لها بشراً سو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ت إني أعوذ بالرحمن منك إن كنت نق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ال الم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ما أنا رسول ربك لأهب لك غلاماً زك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ظاهر هذه الآيات هو أن مريم عليهم السلام تلقت لوحدها هذه المقامات ومقام مريم أدّى لأن يطلب زكريا من الله ذر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هنالك دعا زكريا رب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علاوة على أن التوصية بالقنوت ودوام العبادة والخضوع المستمر ، والسجود والركوع هو دليل على مقام مريم ، كما أن الأوصاف التي ذكره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مريم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م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8/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8</w:t>
      </w:r>
      <w:r>
        <w:rPr>
          <w:rFonts w:cs="Times New Roman" w:ascii="Times New Roman" w:hAnsi="Times New Roman"/>
          <w:b/>
          <w:i w:val="false"/>
          <w:iCs/>
          <w:color w:val="auto"/>
          <w:sz w:val="30"/>
          <w:szCs w:val="30"/>
          <w:lang w:val="ar-IQ" w:bidi="en-US"/>
        </w:rPr>
        <w:t xml:space="preserve"> .</w:t>
        <w:br/>
        <w:t>---</w:t>
        <w:br/>
        <w:t>(145)</w:t>
        <w:br/>
      </w:r>
      <w:r>
        <w:rPr>
          <w:rFonts w:ascii="Times New Roman" w:hAnsi="Times New Roman" w:cs="Times New Roman"/>
          <w:b/>
          <w:b/>
          <w:i w:val="false"/>
          <w:i w:val="false"/>
          <w:iCs/>
          <w:color w:val="auto"/>
          <w:sz w:val="30"/>
          <w:sz w:val="30"/>
          <w:szCs w:val="30"/>
          <w:rtl w:val="true"/>
          <w:lang w:val="ar-IQ" w:bidi="en-US"/>
        </w:rPr>
        <w:t>الله تعالى لهذه المرأة ، دليل على أن شخصية مريم أدت إلى أن ترى الملائكة وتتكلم معها وتسمع كلامها ، أو عندما ذكر الله تعالى مريم بأن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صدقت بكلمات ربها وكتبه وكانت من القانت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أو في قوله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أمه صديق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أي أن عيسى له أم كانت تصدق كلام الغيب ، لم تكن صادقة فقط ، بل إنها عدت من الصديقين ، وأن كونها صديقة وتأييد الله لصحة هذا الموضوع دليل على أن جميع هذه الفضائل لمريم عليها السل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ما ان يعتقد الزمخشري ومن يشاطره الرأي بأن هذه الكرامات كانت بسبب زكريا أو أنها كانت إرهاصات نبوة المسيح عليه السلام فذلك ليس لأن المرأة لا تستطيع الوصول إلى هذا المقام ، بل على أساس تفكير المعتزلة غير صحي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ن أنه ليس المرأة فقط بل لا يستطيع أي رجل أيضاً ، الوصول إلى مقام الكرامة ، والأنبياء فقط يمكن ان تحصل لهم معجزة ، ولا يستطيع غير الأنبياء ان يتمتع بكرامة ، سواء كان رجلاً أو امرأة ، وهذا الكلام قد أبطل في محله ؛ لأن الكرامة غير المعجزة ، المعجزة تختص بالأنبياء ، ولكن الكرامة ثابتة لجميع أولياء ال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ع هذا التوضيح وهو أن خرق العادة إذ اقترن بادعاء النبوة ، وامتزج بالتحدي ، فيسمى هذا معجزة وإلا فهو كرام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تحريم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مائدة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5</w:t>
      </w:r>
      <w:r>
        <w:rPr>
          <w:rFonts w:cs="Times New Roman" w:ascii="Times New Roman" w:hAnsi="Times New Roman"/>
          <w:b/>
          <w:i w:val="false"/>
          <w:iCs/>
          <w:color w:val="auto"/>
          <w:sz w:val="30"/>
          <w:szCs w:val="30"/>
          <w:lang w:val="ar-IQ" w:bidi="en-US"/>
        </w:rPr>
        <w:t xml:space="preserve"> .</w:t>
        <w:br/>
        <w:t>---</w:t>
        <w:br/>
        <w:t>(146)</w:t>
        <w:br/>
      </w:r>
      <w:r>
        <w:rPr>
          <w:rFonts w:ascii="Times New Roman" w:hAnsi="Times New Roman" w:cs="Times New Roman"/>
          <w:b/>
          <w:b/>
          <w:i w:val="false"/>
          <w:i w:val="false"/>
          <w:iCs/>
          <w:color w:val="auto"/>
          <w:sz w:val="30"/>
          <w:sz w:val="30"/>
          <w:szCs w:val="30"/>
          <w:rtl w:val="true"/>
          <w:lang w:val="ar-IQ" w:bidi="en-US"/>
        </w:rPr>
        <w:t>أما ما تصوره الافراطيون مثل القرطبي ـ في الجامع ـ وغيره ممن يحمل هذا الفكر فكان على أساس قياس منطقي ، لكن لم يتكرر الحد الوسط في ذلك القياس أو لم تنظم الكبرى مع كليتها ، ولأن القياس لم يكن تتوفر فيه شروط الانتاج المنطقي ، فقد أصيبوا بالمغالطة من هذه الناح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8/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بيان المغالطة هو أن القرطبي قال في تفسير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وحي نزل على مريم عليها السلام ، ونزلت الملائكة وتكلمت معها ، ولم يكن هذا الحوار في حدود المشافهة فقط بل وصل إلى حد المشاهدة ، وكل شخص ينزل عليه الوحي ويسمع كلام الملائكة ويصل من الكلام الشفهي إلى الشهودي هو نبي ، فمريم عليها السلام ن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قدمة الأولى لهذا القياس وهي صغرى صحيحة ، أي أن مريم عليها السلام لم تتكلم مع الملائكة بصورة شفهية فقط بل رأت الملائكة شهوداً وتمثلت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المقدمة الثانية أي كبرى القياس التي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كل شخص رأى الملائكة وتلقى الوحي هو نبي ، فانها لست ك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قسام الوحي ودفع مغالط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وحي نوعا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وح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بائي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وح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شريع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نبي هو الشخص الذي لا يرى فقط الملائكة في مسائل الرؤية الكونية والمعارف وأمثال ذلك و يسمع كلامهم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يتلقى عطاء الوحي في المسائل التشريعية أيضاً ، يتلقى الشريعة من الملائكة ويتولى مسؤولية قيادة المجتمع ويتعلم الأحكام المولوية ويبلغها إلى الناس ، وليس كل شخص يتلقى الوحي يكون نبياً ، ورغم أن النبي هو الشخص الذي ينزل عليه الوحي ، ولكن ليس كل من نزل عليه الوحي يكون نبياً ، لأن الوحي أنبائي أحياناً ، وأحياناً تشريعي فتكون النبوة نبوة أنبائية أحياناً ، ونبوة تشريعية أحيا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147)</w:t>
        <w:br/>
      </w:r>
      <w:r>
        <w:rPr>
          <w:rFonts w:ascii="Times New Roman" w:hAnsi="Times New Roman" w:cs="Times New Roman"/>
          <w:b/>
          <w:b/>
          <w:i w:val="false"/>
          <w:i w:val="false"/>
          <w:iCs/>
          <w:color w:val="auto"/>
          <w:sz w:val="24"/>
          <w:sz w:val="24"/>
          <w:szCs w:val="30"/>
          <w:rtl w:val="true"/>
          <w:lang w:val="ar-IQ" w:bidi="en-US"/>
        </w:rPr>
        <w:t>مسألة النبوة التشريعية التي يبينها الله في القرآن الكريم بصورة رسالة ـ لأنها أمر تنفيذي ، ويرافقها حشر مع الناس ، ويتولى قيادة الحرب والسلم وتولي المسائل المالية وتوزيع الأموال وتنظيم أمر المجتمع ـ هذا النوع من النوبة يجعله الله تعالى للرجال ، قال تعالى في سورة يوسف وسورة النح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ا أرسلنا من قبلك إلا رجالاً نوحي إليهم فاسألوا أهل الذكر إن كنتم لا تعلم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8/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الرسالة ، أي قيادة المجتمع ، أي مسألة التشريع والنبوة التشريعية ، وبيان الحلال والحرام ، والواجب والمستحب ، والمكروه والمباح وأمثال ذلك ، هي نبوة ورسالة خاصة وضعت بعهدة الرجال لأنها مقام تنفيذي ، ولكن النبوة الأنبائية بمعنى أن يطلع شخص عن طريق الوحي على ما يجري في العالم ، وما هو مستقبل العالم ؟ ويرى مستقبل نفسه ، ويطلع على مستقبل الآخرين أيضاً ، وهذا النوع من النبوة يعود إلى الولاية وليس إلى النبوة التشريعية والرسالة التنفيذية ، ورغم أن هذا النوع من النبوة هو سند لكل رسالة ونبوة تشريعية ، ولكنه لا يختص بالرجال ، بل إن النساء يستطعن أيضاً الوصول إلى هذا المق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إذا كان مراد القرطبي وأصحابه في الفكر إثبات نبوة أنبائية لمريم عليه السلام فان جميع العرفاء ، الحكماء والمفسرين يقبلون هذا ، وإذا كان مقصوده النبوة التشريعية ، وان مريم عليها السلام كان لديها رسالة وكانت تتلقى الوحي التشريعي ، فذلك مرفوض ، ولا يمكن استنباطه من الآيات ، ولا تشعر به الروايات بل على خلاف ذلك أقيم ويقام الدليل على أن الأعمال التنفيذية هي للرجل وليس للمرأة ، لذا يرفض مفسروا الإمامية تفكي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ح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lang w:val="ar-IQ" w:bidi="en-US"/>
        </w:rPr>
        <w:t xml:space="preserve"> .</w:t>
        <w:br/>
        <w:t>---</w:t>
        <w:br/>
        <w:t>(148)</w:t>
        <w:br/>
      </w:r>
      <w:r>
        <w:rPr>
          <w:rFonts w:ascii="Times New Roman" w:hAnsi="Times New Roman" w:cs="Times New Roman"/>
          <w:b/>
          <w:b/>
          <w:i w:val="false"/>
          <w:i w:val="false"/>
          <w:iCs/>
          <w:color w:val="auto"/>
          <w:sz w:val="24"/>
          <w:sz w:val="24"/>
          <w:szCs w:val="30"/>
          <w:rtl w:val="true"/>
          <w:lang w:val="ar-IQ" w:bidi="en-US"/>
        </w:rPr>
        <w:t>المعتزلة كالزمخشري وكذلك يرفضون تطرف أشخاص كالقرط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ريم الصدي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كر القرآن الكريم مريم بصفة صديقة وهي مبالغة في التصديق ، بمعنى أنها ليست مصدقة فقط ، ليست فقط صادق وصديق بل هي صدي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صديقون هم جماعة ترافق الأنبياء والصالحين والشهداء وهم معاً في قاف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ؤلاء هم سادة القافلة السائرة في طريق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أشخاص العاديون سواء النساء أو الرجال يسألون من الله في صلاتهم وأدعيتهم وعباداتهم 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هدنا الصراط المستق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راط الذين أنعمت علي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حدد الله ، المنعم عليهم في سورة النساء ف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8/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ومن يطع الله والرسول فاولئك مع الذين أنعم الله عليهم من النبيين والصديقين والشهداء والصالحين وحسن أولئك رفيق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الشخص الذي يكون مطيعاً لله ورسوله يلتحق بمسافري القافلة التي أهلها عبارة عن النبيين والصديقين والشهداء والصالحين ، ثم يقو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حسن أولئك رفيقاً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هؤلاء رفاق جيدون لأنه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سل عن الرفيق قبل الطريق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فإذا سقط الإنسان امسكوه ، وإذا سار في طريق الإفراط والتفريط قوموه ، وإذا شعر بالتعب أعانوه ، وإذا شعر بالعجز منحوه قوة ، لذا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حسن أولئك رفيق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وهذا لا يختص بالنساء بان يقل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لهي أرنا طريق مريم ، بل أن جميع المصلين يدعون أن يدلهم الله على طريق الصديقين ، ومريم هي جزء م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نساء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69</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نهج البلاغة ، الرسالة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lang w:val="ar-IQ" w:bidi="en-US"/>
        </w:rPr>
        <w:t xml:space="preserve"> .</w:t>
        <w:br/>
        <w:t>---</w:t>
        <w:br/>
        <w:t>(149)</w:t>
        <w:br/>
      </w:r>
      <w:r>
        <w:rPr>
          <w:rFonts w:ascii="Times New Roman" w:hAnsi="Times New Roman" w:cs="Times New Roman"/>
          <w:b/>
          <w:b/>
          <w:i w:val="false"/>
          <w:i w:val="false"/>
          <w:iCs/>
          <w:color w:val="auto"/>
          <w:sz w:val="30"/>
          <w:sz w:val="30"/>
          <w:szCs w:val="30"/>
          <w:rtl w:val="true"/>
          <w:lang w:val="ar-IQ" w:bidi="en-US"/>
        </w:rPr>
        <w:t>الصديقين أيضاً ، إن الرجال عندما يدعون في جميع الصلوات بأن يهديهم الله صراط الأنبياء والصديقين ، فان مرادهم ليس الصديقين بمعزلٍ عن مريم بل الصديقين الذين منهم مريم ايض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إن سر أن مريم عليها السلام صديقة ليس بسبب أنها صدقت الأخبار العادية ، وأنها تصدق ما يصدقه الآخرون ، بل أنها صدقت بشيء لم يصدقه الآخرون ، وأيدت صحة شيء كان الآخرون يعدونه مستبعداً على أساس هذا الأستبعاد اتهموها ، في حين أن مريم لم تطلب آية وعلامة لقبول هذا الأمر غير العاد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شبهة تفوق مريم عليها السلام على زكريا عليه السل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إن المتطرفين الذين أفتوا بنبوة مريم أرادوا ال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ن مريم أرقى من زكريا ، لأن زكريا عندما سأل الله سبحان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ربّ هب لي من لدنك ذرية طيبة إنك سميع الدع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أو ما جاء في سورة مريم من أن زكريا قا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ربّ إني وهن العظم مني واشتعل الرأس شيباً ولم أكن بدعائك ربّ شقي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8/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قد طلب من الله ذرية صالح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ذرية أي ابن ، سواء كان هذا الابن بلا فصل أو مع الفصل ، سواء كان واحداً أو أكثر من واحد ، وسواء كان مذكراً أو مؤنثاً ، كل هذه يقال لها ذر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كما جاء في محل آخر من القرآن أنه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فهب لي من لدنك ول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رثني ويرث من آل يعقوب واجعله ربّ</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م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w:t>
        <w:br/>
        <w:t>(150)</w:t>
        <w:br/>
      </w:r>
      <w:r>
        <w:rPr>
          <w:rFonts w:ascii="Times New Roman" w:hAnsi="Times New Roman" w:cs="Times New Roman"/>
          <w:b/>
          <w:b/>
          <w:i w:val="false"/>
          <w:i w:val="false"/>
          <w:iCs/>
          <w:color w:val="auto"/>
          <w:sz w:val="24"/>
          <w:sz w:val="24"/>
          <w:szCs w:val="30"/>
          <w:rtl w:val="true"/>
          <w:lang w:val="ar-IQ" w:bidi="en-US"/>
        </w:rPr>
        <w:t xml:space="preserve">رضي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عند ذلك نادته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نادته الملائكة وهو قائم يصلي في المحراب ان الله يبشرك بيحيى مصدق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حيى ه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صداقاً بكلمة من الله وسيداً وحصوراً ونبياً من الصالح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عندما بشرت الملائكة زكريا كبير السن بأنه أصبح أب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أل زكريا من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ربّ اجعل لي آ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طلب من الله أن يجعل له آية وعلامة حتى يفهم هل هذه البشارة هي حق أم لا ، أو يفهم متى تتحقق هذه البشا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مريم عليها السلام عندما سمعت البشارة من الملائكة أطمانت وصدقت لأنها كانت صديقة ، ولم تطلب من الله تعالى علامة بناء على هذا نستنتج أن مقام مريم أعلى من زكر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ة طلب آية من قبل زكر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الاعتقاد غير صائب ؛ لأنه يجب عدم إنزال نبي من مقامه العظيم لتكريم مقام شخص غيره ـ مريم عليها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مريم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مري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w:t>
        <w:br/>
        <w:t>(151)</w:t>
        <w:br/>
      </w:r>
      <w:r>
        <w:rPr>
          <w:rFonts w:ascii="Times New Roman" w:hAnsi="Times New Roman" w:cs="Times New Roman"/>
          <w:b/>
          <w:b/>
          <w:i w:val="false"/>
          <w:i w:val="false"/>
          <w:iCs/>
          <w:color w:val="auto"/>
          <w:sz w:val="24"/>
          <w:sz w:val="24"/>
          <w:szCs w:val="30"/>
          <w:rtl w:val="true"/>
          <w:lang w:val="ar-IQ" w:bidi="en-US"/>
        </w:rPr>
        <w:t>أما أن زكريا عليه السلام طلب آية ، فإن حق المسألة هو أن هذه الآية لم تكن لشك كان لديه بل كان كما قال إبراهيم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ربّ أرني كيف تحيي الموتى قال أو لم تؤمن قال بلى ولكن ليطمئن قل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8/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 إلهي أرني كيف تحيي الموتى ، فقال تعالى 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و لم تؤ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إبراهيم بلى ، ولكن من أجل يصل إلى مقام ارفع ، ويصل إلى درجة فيصبح مظه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المحي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إلا فهو معتقد بالمعاد ويعلم أن الله يحيي الموتى ، ولكنه أراد أن يفهم كيف يحيي الله الموتى ، وطبعاً هذا أيضاً ليس بتلك الصورة التي يريه الله كيف يحيي الموتى ، بل أراد أن يجعله الله مظهراً ل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المحي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حيا على يده الموتى ، وهذا هو أعلى مقام سأله إبراهيم الخليل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الطريق الأبراهيمي علمه إبراهيم عليه السلام لأبنائه في ان يطلبوا أيضاً من الله تعالى آية لحظة بلحظة حتى يصلوا إلى مقام الطمأنينة ويجدوا النفس المطمئ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راحل الي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اتضحت لشخص مسألة بواسطة البرهان ، فلديه مرحلة من الطمأنينة ، وإذا تبدل برهانه من علم اليقين إلى عين اليقين سيرى ماذا يجري في العالم ويرى كيف يحيي الله الموتى ، وهذه مرحلة أيضاً ، ولكن المرحلة الأعلى من عين اليقين هي مرحلة حق اليقين ، أي ان الإنسان يصل إلى درجة بحيث يشاهد ـ هو المحيي ـ في نفسه ، لأن ـ المحيي ـ هو وصف من الأوصاف الفعلية لله ، والأوصاف الفعلية خارجة عن الذات الأقدس ـ على</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0</w:t>
      </w:r>
      <w:r>
        <w:rPr>
          <w:rFonts w:cs="Times New Roman" w:ascii="Times New Roman" w:hAnsi="Times New Roman"/>
          <w:b/>
          <w:i w:val="false"/>
          <w:iCs/>
          <w:color w:val="auto"/>
          <w:sz w:val="24"/>
          <w:szCs w:val="30"/>
          <w:lang w:val="ar-IQ" w:bidi="en-US"/>
        </w:rPr>
        <w:t xml:space="preserve"> .</w:t>
        <w:br/>
        <w:t>---</w:t>
        <w:br/>
        <w:t>(152)</w:t>
        <w:br/>
      </w:r>
      <w:r>
        <w:rPr>
          <w:rFonts w:ascii="Times New Roman" w:hAnsi="Times New Roman" w:cs="Times New Roman"/>
          <w:b/>
          <w:b/>
          <w:i w:val="false"/>
          <w:i w:val="false"/>
          <w:iCs/>
          <w:color w:val="auto"/>
          <w:sz w:val="24"/>
          <w:sz w:val="24"/>
          <w:szCs w:val="30"/>
          <w:rtl w:val="true"/>
          <w:lang w:val="ar-IQ" w:bidi="en-US"/>
        </w:rPr>
        <w:t xml:space="preserve">عكس الأوصاف الذاتية ـ والشيء الذي هو خارج الذات يكون ممكن الوجود ، وعليه فان الإنسان يستطيع ان يصبح عينه ، لذا رغم أن منطقة الذات هي منطقة ممنوعة ، وكذلك هي حدود الأوصاف الذاتية أيضاً ، ولكن إذا تنزلنا من هاتين المنطقتين الممنوعتين ووصلنا إلى مقام الفعل ، ندخل منط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فراغ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هذه المنطقة يكون المكان مفتوحاً للإنسان السالك ويمكنه أن يكون مظهر الأوصاف الفعلية لله ، لذا أصبح عيسى المسيح مظهر الخالق وأمثال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8/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حياناً يفهم الإنسان بالبرهان العقلي أن إحياء الموتى ممكن ، وهذا هو علم اليقين ، وأحياناً يمضي في خدمة المسيح ويشاهد كيف أن روح القدس فيضاً إلى المسيح وأمثاله ، لذا يصل من علم اليقين إلى عين الي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أحياناً يصبح الإنسان مظهر هو المحيي ويحيي الموتى كالمسيح ، وفي كثير من الحالات كالعترة الطاهرة عليها السلام حيث يصبح الإنسان في المرحلة الثالثة أي منطقة الفراغ وفي منطقة الأوصاف الفعلية سالكاً ، ويصل إلى مقام حق اليقين ، أي يصبح مظهر هو الخالق وهو المحي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ا الطريق أوضحه إبراهيم الخليل عليه السلام لجميع السالكين عموماً وللأنبياء ، من ذرية إبراهيم ـ عليهم الصلاة والسلام ـ خصوصاً ، لذا طلب زكريا عليه السلام آية وعلامة حتى يصل أخيراً إلى مقام الطمأنينة ويعلم كيف تتحقق هذه المسأ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له تعالى يقول للآباء والأمهات أنهم ليسوا مظهر الخالق ؛ لأن ما يقوم به الأب والأم هو الامناء وليس الخل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فرأيتم ما تمن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أنتم تخلقونه أم نحن الخالق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واقعة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lang w:val="ar-IQ" w:bidi="en-US"/>
        </w:rPr>
        <w:t xml:space="preserve"> .</w:t>
        <w:br/>
        <w:t>---</w:t>
        <w:br/>
        <w:t>(153)</w:t>
        <w:br/>
      </w:r>
      <w:r>
        <w:rPr>
          <w:rFonts w:ascii="Times New Roman" w:hAnsi="Times New Roman" w:cs="Times New Roman"/>
          <w:b/>
          <w:b/>
          <w:i w:val="false"/>
          <w:i w:val="false"/>
          <w:iCs/>
          <w:color w:val="auto"/>
          <w:sz w:val="24"/>
          <w:sz w:val="24"/>
          <w:szCs w:val="30"/>
          <w:rtl w:val="true"/>
          <w:lang w:val="ar-IQ" w:bidi="en-US"/>
        </w:rPr>
        <w:t>ولكن أحياناً يصل الإنسان إلى درجة يصبح باطنه مظهر هو الخال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إذا كان لزكريا مقام رفيع بحيث يستطيع أن يربي أبنا مثل يحيى ، وإذا هيّأ الله تعالى زكريا وزوجته لتربية وظهور يحيى الشهيد ، يجب عدم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مقام مريم هو أعلى من مقام زكريا ؛ لأن زكريا طلب آية وان مريم صدقت بلا علا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ذا لا محل لإفراط السقر طبيين ولا محل لتفريط الزمخشريين ، بل الاعتقاد الوسط والمعتدل هو أن هذه المرأة قطعت جميع المقامات ؛ كما أن نوع الإنسان ـ من النساء والرجال ـ يستطيع الوصول إلى تلك المقامات ، لأن النبوة الأنبائية ممكنة لغير الأنبياء أيضاً ، ولكن النبوة التشريعية والرسالة وهي أمر تنفيذي خاصة بالرجال الأولي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8/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ن مقام الطمأنينة واليقين هو نتيجة تهذيب النفس وتزكية القلب والنفس ، وهو طريق جامع بين المرأة والرجل ، إن نتيجة تهذيب النفس هي أن يأنس الإنسان بما وراء الطبيعة ويصبح من أهل الشهود وكما ينجح الرجال في هذا المسير في التكلم مع الملائكة تنجح النساء أيضاً في التكلم مع الملائكة وتلقي بشارتها ، وهذه المسألة عرضت علاوة على القرآن ، في صحف الأنبياء السابقين ـ عليهم السلام بشكل كامل أيضاً ، وهي مسالة كلامية ، ولا يوجد في هذه الناحية أي اختلاف بين الشرائع الإلهية ولا أي تمايز بين الكتب الإله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نساء الأسوة في القرآ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بشارة الملائكة لإبراهيم عليه السلام وزوج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مسألة إبراهيم عليه السلام كما يتكلم خليل الله مع الملائكة ، ويتلقى بشارة الملائكة فان زوجته أيضاً تتكلم مع الملائكة وتتلقى بشارة الملائكة</w:t>
      </w:r>
      <w:r>
        <w:rPr>
          <w:rFonts w:cs="Times New Roman" w:ascii="Times New Roman" w:hAnsi="Times New Roman"/>
          <w:b/>
          <w:i w:val="false"/>
          <w:iCs/>
          <w:color w:val="auto"/>
          <w:sz w:val="24"/>
          <w:szCs w:val="30"/>
          <w:lang w:val="ar-IQ" w:bidi="en-US"/>
        </w:rPr>
        <w:br/>
        <w:t>---</w:t>
        <w:br/>
        <w:t>(154)</w:t>
        <w:br/>
      </w:r>
      <w:r>
        <w:rPr>
          <w:rFonts w:ascii="Times New Roman" w:hAnsi="Times New Roman" w:cs="Times New Roman"/>
          <w:b/>
          <w:b/>
          <w:i w:val="false"/>
          <w:i w:val="false"/>
          <w:iCs/>
          <w:color w:val="auto"/>
          <w:sz w:val="24"/>
          <w:sz w:val="24"/>
          <w:szCs w:val="30"/>
          <w:rtl w:val="true"/>
          <w:lang w:val="ar-IQ" w:bidi="en-US"/>
        </w:rPr>
        <w:t>وليس ان المرأة لا تستطيع الوصول إلى مقام بحيث يتكلم معها الم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قد بشر الله تعالى في زمن كهولة وشيخوخة خليل الله ، بشره بغلام ، وهذه البشارة أعلنت لزوجة إبراهيم بنفس الشكل الذي أبلغ لإبراهيم بواسطة الملائكة ، أي أن أبا إسحاق تلقى البشارة وأم إسحاق تلقت أيضاً بشارة ا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اء في قضية خليل الرحمن أن الملائكة حين بشرت إبراهيم عليه السلام بغلام 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بشرناه بغلام حلي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فقال إبراهيم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بشرتموني على أن مسني الكبر فبم تبشر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إبراهيم عليه السلام لم يقل هذا الكلام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ستبعا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عجب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هنا قال إبراهيم الخليل مندهش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بشرتموني على أن مسّني الكب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الت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بشّرناك بالحق فلا تكن من القانط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عند ذلك قال إبراهيم الخل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يقنط من رحمة ربه إلا الضال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معنى اليأس هو إن يفكر الإنسان انه وصل إلى درجة لا يستطيع الله ـ معاذ الله ـ حل مشكل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اليأس هو في حد الكفر ، ولا يحق لأي</w:t>
      </w:r>
    </w:p>
    <w:p>
      <w:pPr>
        <w:pStyle w:val="Normal"/>
        <w:bidi w:val="0"/>
        <w:spacing w:before="100" w:after="100"/>
        <w:rPr/>
      </w:pPr>
      <w:r>
        <w:rPr>
          <w:rFonts w:cs="Times New Roman" w:ascii="Times New Roman" w:hAnsi="Times New Roman"/>
          <w:b/>
          <w:i w:val="false"/>
          <w:iCs/>
          <w:color w:val="0000FF"/>
          <w:sz w:val="24"/>
          <w:szCs w:val="30"/>
          <w:lang w:val="ar-IQ" w:bidi="en-US"/>
        </w:rPr>
        <w:t>(8/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صافات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0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حج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4</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الحج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4</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سورة الحج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5</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الحج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6</w:t>
      </w:r>
      <w:r>
        <w:rPr>
          <w:rFonts w:cs="Times New Roman" w:ascii="Times New Roman" w:hAnsi="Times New Roman"/>
          <w:b/>
          <w:i w:val="false"/>
          <w:iCs/>
          <w:color w:val="auto"/>
          <w:sz w:val="30"/>
          <w:szCs w:val="30"/>
          <w:lang w:val="ar-IQ" w:bidi="en-US"/>
        </w:rPr>
        <w:t xml:space="preserve"> .</w:t>
        <w:br/>
        <w:t>---</w:t>
        <w:br/>
        <w:t>(155)</w:t>
        <w:br/>
      </w:r>
      <w:r>
        <w:rPr>
          <w:rFonts w:ascii="Times New Roman" w:hAnsi="Times New Roman" w:cs="Times New Roman"/>
          <w:b/>
          <w:b/>
          <w:i w:val="false"/>
          <w:i w:val="false"/>
          <w:iCs/>
          <w:color w:val="auto"/>
          <w:sz w:val="30"/>
          <w:sz w:val="30"/>
          <w:szCs w:val="30"/>
          <w:rtl w:val="true"/>
          <w:lang w:val="ar-IQ" w:bidi="en-US"/>
        </w:rPr>
        <w:t>أحد أن يكون يائساً ؛ لأن الله وعد ان يعفو عن الذنب ويتجاوز عن المذنب ، كما ان الإنسان يجب أن لا يصبح مغروراً ، ويلزم أن يمضي دائماً بين الخوف والرج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كان هذا خلاصة الكلام في مسألة بشارة الملائكة لإبراهيم عليه السلام ، وقد طرح ما يعادل هذا التعامل مع زوجة إبراهيم في سورة هو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امرأته قائمة فضحكت فبشرناها بإسحاق ومن وراء إسحاق يعقوب</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قالت زوجة إبراهيم عليه السل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قالت يا ويلتي أألد وأنا عجوز وهذا بعلي شيخاً إن هذا لشيء عجيب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لوا أتعجبين من أمر الله رحمة الله وبركاته عليكم أهل البيت إنه حميد مجي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عظمة المرأة في قاموس الوح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يتضح من هذا التقييم أن عظمة المرأة كانت موجودة في قاموس الوحي قبل نزول القرآن ايضاً ، ولا تختص بالقرآن ، بل إنها طرحت في الإنجيل والتوراة وصحف إبراهيم أيضاً ، فالتكلم مع الملائكة وتلقي بشارتهم ، وطرح الكلام عليهم ، وسماع كلامهم ، كل هذه هي حالات كانت المرأة مساهمة كالرجل في جميع ميادينه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إذا كان أبو نبي تكلم مع الملائكة ، فإن أم النبي تحادثت معهم أيض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ذا نرى أنه تعالى عندما يذكر النساء في القرآن ، يعد أم مريم أو نفس مريم جزءاً من آل عمران ويجعلها في زمرة الأصفياء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ل تعالى في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هود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هود ، الآيتي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73</w:t>
      </w:r>
      <w:r>
        <w:rPr>
          <w:rFonts w:cs="Times New Roman" w:ascii="Times New Roman" w:hAnsi="Times New Roman"/>
          <w:b/>
          <w:i w:val="false"/>
          <w:iCs/>
          <w:color w:val="auto"/>
          <w:sz w:val="30"/>
          <w:szCs w:val="30"/>
          <w:lang w:val="ar-IQ" w:bidi="en-US"/>
        </w:rPr>
        <w:t xml:space="preserve"> .</w:t>
        <w:br/>
        <w:t>---</w:t>
        <w:br/>
        <w:t>(156)</w:t>
      </w:r>
    </w:p>
    <w:p>
      <w:pPr>
        <w:pStyle w:val="Normal"/>
        <w:bidi w:val="0"/>
        <w:spacing w:before="100" w:after="100"/>
        <w:rPr/>
      </w:pPr>
      <w:r>
        <w:rPr>
          <w:rFonts w:cs="Times New Roman" w:ascii="Times New Roman" w:hAnsi="Times New Roman"/>
          <w:b/>
          <w:i/>
          <w:iCs/>
          <w:color w:val="0000FF"/>
          <w:sz w:val="30"/>
          <w:szCs w:val="30"/>
          <w:lang w:val="ar-IQ" w:bidi="en-US"/>
        </w:rPr>
        <w:t>(8/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ن الله أصطفى آدم ونوحاً وآل إبراهيم وآل عمران على العالم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ذرية بعضها من بعض والله سميع علي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المقصود من عمران هذا هو عمران أبو مريم ، وليس عمران أبو موسى ، لأن عمران أبا موسى لم يرد اسمه في القرآن ، أساس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ثم قال الله تعالى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إذ قالت امرأة عمران ربّ اني نذرت لك ما في بطني محرراً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إن الله تعالى عرف هاتين الإمرأتين بعنوان صفوة الناس في العال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في نهج البلاغة نقرأ ان أمير المؤمنين عليه السلام قال بشأن فاطمة الزهراء عليها السل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قلّ يا رسول الله عن صفيتك صبري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فالإمام يذكرها بعنوان صفية أي هي صفوة الله ، مريم هي صفوة الله أيضاً ؛ وأم مريم هي صفوة الله حسب الظاهر أيضاً ، لأن آل ، يعني أهل ، وأم مريم كانت أهل عمران ، أي ان عمران الذي هو أبو مريم يعدّ رأس سلسلة هذه الأسرة ، ويقال للمنسوبين لهذه الأسرة آل عمران ؛ فكلتا الامرأتين مصطفاة ل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آل عمران ، الآيتي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3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آل عمران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5</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نهج البلاغة ، تحقيق صبحي الصالح الخطبة </w:t>
      </w:r>
      <w:r>
        <w:rPr>
          <w:rFonts w:cs="Times New Roman" w:ascii="Times New Roman" w:hAnsi="Times New Roman"/>
          <w:b/>
          <w:i w:val="false"/>
          <w:iCs/>
          <w:color w:val="auto"/>
          <w:sz w:val="30"/>
          <w:szCs w:val="30"/>
          <w:lang w:val="ar-IQ" w:bidi="en-US"/>
        </w:rPr>
        <w:t>202</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8/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مرأة في العرفان</w:t>
      </w:r>
      <w:r>
        <w:rPr>
          <w:rFonts w:cs="Times New Roman" w:ascii="Times New Roman" w:hAnsi="Times New Roman"/>
          <w:b/>
          <w:i w:val="false"/>
          <w:iCs/>
          <w:color w:val="auto"/>
          <w:sz w:val="24"/>
          <w:szCs w:val="30"/>
          <w:lang w:val="ar-IQ" w:bidi="en-US"/>
        </w:rPr>
        <w:br/>
        <w:t>---</w:t>
        <w:br/>
        <w:t>(158)</w:t>
        <w:br/>
        <w:t>---</w:t>
        <w:br/>
        <w:t>(159)</w:t>
        <w:br/>
      </w:r>
      <w:r>
        <w:rPr>
          <w:rFonts w:ascii="Times New Roman" w:hAnsi="Times New Roman" w:cs="Times New Roman"/>
          <w:b/>
          <w:b/>
          <w:i w:val="false"/>
          <w:i w:val="false"/>
          <w:iCs/>
          <w:color w:val="auto"/>
          <w:sz w:val="24"/>
          <w:sz w:val="24"/>
          <w:szCs w:val="30"/>
          <w:rtl w:val="true"/>
          <w:lang w:val="ar-IQ" w:bidi="en-US"/>
        </w:rPr>
        <w:t>معنى الخلافة الإلهي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طرح في البحوث المتقدمة بحث قصير حول الخلافة الإلهية واتضح ان الخلافة متعلقة بمقام الإنسانية وليست متعلقة بشخص او صنف خاص ، أي أن آدم عليه السلام لم يكن بشخصه خليفة الله ، بل إن مقام الإنسانية هو خليفة الله ، لذا فان المقام الكامل للخلافة الإلهية متوفر في الأنبياء وأولياء الله خاصة العترة الطاهرة عليهم السلام ، وكما ان هذا المقام لا يختص بشخص فإنه لا ينحصر أيضاً بصنف ، لأنه للإنسانية ، والإنسانية منزهة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لزم في بداية هذا البحث تقديم توضيح أكثر حول معنى الخلافة الإله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معنى الخليفة هو الذي يظهر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غي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ستخلف ع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ي أن شخصاً غائب في مكان أو زمان معين ، فيملأ آخر ذلك الفراغ ، في ذلك الزمان أو ذلك المكان ، ويتولى عمل المستخلف بشكل مؤقت ، وهذا الأمر جائز في حالة الكائن المحدود الذي هو موجود في مكان وغير</w:t>
      </w:r>
      <w:r>
        <w:rPr>
          <w:rFonts w:cs="Times New Roman" w:ascii="Times New Roman" w:hAnsi="Times New Roman"/>
          <w:b/>
          <w:i w:val="false"/>
          <w:iCs/>
          <w:color w:val="auto"/>
          <w:sz w:val="24"/>
          <w:szCs w:val="30"/>
          <w:lang w:val="ar-IQ" w:bidi="en-US"/>
        </w:rPr>
        <w:br/>
        <w:t>---</w:t>
        <w:br/>
        <w:t>(160)</w:t>
      </w:r>
    </w:p>
    <w:p>
      <w:pPr>
        <w:pStyle w:val="Normal"/>
        <w:bidi w:val="0"/>
        <w:spacing w:before="100" w:after="100"/>
        <w:rPr/>
      </w:pPr>
      <w:r>
        <w:rPr>
          <w:rFonts w:cs="Times New Roman" w:ascii="Times New Roman" w:hAnsi="Times New Roman"/>
          <w:b/>
          <w:i/>
          <w:iCs/>
          <w:color w:val="0000FF"/>
          <w:sz w:val="24"/>
          <w:szCs w:val="30"/>
          <w:lang w:val="ar-IQ" w:bidi="en-US"/>
        </w:rPr>
        <w:t>(9/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وجود في أماكن أخرى ، أو موجود في زمان وغير موجود في أزمنه أخرى ، أو موجود في مرتبة ولا يوجد في مراتب أخرى ، لأنه يوجد بشأن مثل هذا الكائن فرض الغيبة والشهادة ، والحضور والغياب ، ويجوز أيضاً قبلو الخلافة ، وأما إذا كان الموجود حاضراً في كل مكان وشاهداً في كل زمان ، وهو مع الجميع في كل المراتب الوجودية ، وفي كل الحا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معكم أين ما كنت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هذا الموجود ليس له غيبة لأنه حاضر دائماً ، وعندما لا تكون له غيبة لا يحتاج إلى خلافة أيضاً ، بناء على هذا يجب ان يلحظ معنى أدق بشأن خلافة هذا الموجود ، وهو أن الشخص يمكن ان يكون خليفته إذا كان آيته الكبرى كما ان المستخلف عنه ليس له حضور وغياب ، وهو حاضر دائماً ، وليس له غيبة وشهادة بل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كل شيء شهي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أي لا يكون لدى الخليفة بدوره ، غيبة وشهادة ، أو حضور وغياب ويكون في جميع الظروف ومع جميع الناس ، ولا يصل إلى هذا المقام إلا الإنسان الكا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نسان الكامل ، آية الله الكب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إنسان الكامل هو ذلك الموجود الذي هو آية كبرى لله ، ولأنه آية كبرى 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و مظه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ظاه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ظاهر العالم ، ومظه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باط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غير عالم الظاهر ، وله حضور مع الأوراح وحاضر مع الأبد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أمير المؤمنين عليه السلام كلام رفيع بشأن أصل الخلافة ، حيث قال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دي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حدي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حدي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w:t>
        <w:br/>
        <w:t>(161)</w:t>
        <w:br/>
      </w:r>
      <w:r>
        <w:rPr>
          <w:rFonts w:ascii="Times New Roman" w:hAnsi="Times New Roman" w:cs="Times New Roman"/>
          <w:b/>
          <w:b/>
          <w:i w:val="false"/>
          <w:i w:val="false"/>
          <w:iCs/>
          <w:color w:val="auto"/>
          <w:sz w:val="24"/>
          <w:sz w:val="24"/>
          <w:szCs w:val="30"/>
          <w:rtl w:val="true"/>
          <w:lang w:val="ar-IQ" w:bidi="en-US"/>
        </w:rPr>
        <w:t>أحد الأد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لهم أنت الصاحب في السفر ، والخليفة في الحضر ، ولا يجمعهما غيرك ؛ لأن المستصحب لا يكون مستخلفاً ، والمستخلف لا يكون مستصح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ا الموجود يتطلب خليفة هكذا ، أي أنه إذا بلغ كائن كمال القرب لله ، يصبح آية كبرى لله ، كما روي عن أمير المؤمنين عليه السلام أنه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مالله آية أكبر من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9/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أن العترة الطاهرة عليهم السلام هم نور واحد ، وكلامهم كلهم هو ا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لله آية أكبر م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هؤلاء أقرب إلى الله من سائر الكائنات قطعاً ، ولما كانوا أقرب إلى الله ، تظهر الأوصاف الإلهية فيهم أكثر من الآخرين أيضاً ، وتلك الجامعية التي لديهم يفتقدها الآخرون ، ولما كان هؤلاء جامعي الحضور والغياب والظاهر والباط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ستطاعوا ان يكونوا خليفة الله ، يكونوا خليفة الله في زمان غيبتنا ، وفي مكان غيبتنا ، وفي زمان حضورنا وظهورنا ، عندما نكون موجودون ، فهم معنا أيضاً ومصاحبون حاضرون ، وعندما نكون غير موجودين فهم خليفتنا ؛ لأنهم خليفة الله ال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الباط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ذا وصل شخص إلى هذا المقام لا يقوم بشيء عدا الخير ، ورؤيته محيطة وسعيه غير محدود ، ومثل هذا الموجود يمكن ان يكون خليفة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حلل هذا المعنى يتضح ان الذكورة والأنوثة ليست لها فيه دور أساساً ؛ لأن ما هو غائب مع حفظ حال الحضور ، ومع حفظ حال الغيبة ، أي ظاهر وباطن هي روح الإنسان وليس 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بدن إذا كان حاضراً ف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تحقيق صبحي الصالح ، الخطبة </w:t>
      </w:r>
      <w:r>
        <w:rPr>
          <w:rFonts w:cs="Times New Roman" w:ascii="Times New Roman" w:hAnsi="Times New Roman"/>
          <w:b/>
          <w:i w:val="false"/>
          <w:iCs/>
          <w:color w:val="auto"/>
          <w:sz w:val="24"/>
          <w:szCs w:val="30"/>
          <w:lang w:val="ar-IQ" w:bidi="en-US"/>
        </w:rPr>
        <w:t>4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8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w:t>
        <w:br/>
        <w:t>(162)</w:t>
        <w:br/>
      </w:r>
      <w:r>
        <w:rPr>
          <w:rFonts w:ascii="Times New Roman" w:hAnsi="Times New Roman" w:cs="Times New Roman"/>
          <w:b/>
          <w:b/>
          <w:i w:val="false"/>
          <w:i w:val="false"/>
          <w:iCs/>
          <w:color w:val="auto"/>
          <w:sz w:val="24"/>
          <w:sz w:val="24"/>
          <w:szCs w:val="30"/>
          <w:rtl w:val="true"/>
          <w:lang w:val="ar-IQ" w:bidi="en-US"/>
        </w:rPr>
        <w:t>مكان ، فهو ليس حاضراً في مكان آخر ، وإذا كان له حضور في زمان ، يمكن ان لا يكون له حضور في زمان 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دما يخبر الله تعالى عن الناس يقول بانهم كلهم مجاري فيض ، وان ما تقوم به أيديهم من أعمال يقوم بها الله في الحقيقة ، غاية الأمر أنهم مجرى فيض وخليفة لله ، وتولوا رسالته ، مع هذا الفرق وهو انه تعالى لا يرى ، ولكن مظاهره مرئ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كين رسول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ي عن أمير المؤمنين عليه السلام في كتاب نهج البلاغة انه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إن المسكين رسول ال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9/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الكلام هو من أجل تعريفنا بأصل عام ، فالإمام علي عليه السلام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سائل من أهل المسكنة والحاجة إذا جاءكم ، فهو رسول الله إليكم ، وان الله أرسله ، غاية الأمر إن الإنسان العادي الذي ليس لديه رؤية توحيدية ، والمحروم والغافل عن الشهود الافعالية للتوحيد ، يظن ان السائل جاء لطلب شيء لكي يرفع حاجته المادية ، غافلاً عن أن هذا السائل جاء من مكان بعيد ، ومعه رسالة الله ، والله تعالى أعطاه مأمورية ، في أن يطلب شيئاً منكم أنتم المتمكنين ، ويأخذ حقهُ المسلم ، ولم يأت حتى تعطوه شيئاً من حق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في أموالهم حق للسائل والمحرو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لشخص الذي لديه قدرة السؤال ، أو ليس لديه قدرة السؤال ، حق</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فيض ، الحكمة </w:t>
      </w:r>
      <w:r>
        <w:rPr>
          <w:rFonts w:cs="Times New Roman" w:ascii="Times New Roman" w:hAnsi="Times New Roman"/>
          <w:b/>
          <w:i w:val="false"/>
          <w:iCs/>
          <w:color w:val="auto"/>
          <w:sz w:val="24"/>
          <w:szCs w:val="30"/>
          <w:lang w:val="ar-IQ" w:bidi="en-US"/>
        </w:rPr>
        <w:t>29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ذاري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w:t>
        <w:br/>
        <w:t>(163)</w:t>
        <w:br/>
      </w:r>
      <w:r>
        <w:rPr>
          <w:rFonts w:ascii="Times New Roman" w:hAnsi="Times New Roman" w:cs="Times New Roman"/>
          <w:b/>
          <w:b/>
          <w:i w:val="false"/>
          <w:i w:val="false"/>
          <w:iCs/>
          <w:color w:val="auto"/>
          <w:sz w:val="24"/>
          <w:sz w:val="24"/>
          <w:szCs w:val="30"/>
          <w:rtl w:val="true"/>
          <w:lang w:val="ar-IQ" w:bidi="en-US"/>
        </w:rPr>
        <w:t xml:space="preserve">معلوم ومسلم ، وحقه المسلم موجود في مال المستطيعين ، وإذا لم يعط شخص هذا الحق يعيش عيشة غاص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أموالهم 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هذا الموضوع طرح في قسمين من الآيات ، حيث جاء في أحد الأقس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أموالهم حق للسائل والمحر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اء في القسم ال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ي أموالهم حق معلو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من ناحية أخرى قال تعالى لصاحب الحق بأن يذهب ويقول عن الله بأن يعطوه حق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ذا على أساس ما جاء في ذلك الحديث ، ان الشخص السائل يعد رسول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جب ان يتعامل الإنسان مع السائلين بهذه الرؤية التوحيدية ، ويسعى لأن يكون الشيء الذي يعطيه للسائل من أطهر أموا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فقوا من طيبات ما كسبت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سعى أيضاً أن يعطي ذلك المال باخلاص واحترام ، وليس بالمن والأذ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ا تبطلوا صدقاتكم بالمن والأذ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9/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عطي بدون من وأذى ، وكذلك بأدب واحترام ، ويكون شاكراً لله لتأديته الحق الإلهي ، ويكون شاكراً لأن جاءه رسول الله ، لذا أمر الأئمة عليهم السلام بإعانة المسكين ، وقاموا أيضاً بهذا العمل ، لذا ورد في الروايات أن الأئمة المعصومين عليهم السلام كانوا يضعون أحياناً أيديهم فوق رؤوسهم بعد إعطاه مال إلى مسكين ، ويمسحون عيونهم بأيديهم أحيا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عار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4</w:t>
      </w:r>
      <w:r>
        <w:rPr>
          <w:rFonts w:cs="Times New Roman" w:ascii="Times New Roman" w:hAnsi="Times New Roman"/>
          <w:b/>
          <w:i w:val="false"/>
          <w:iCs/>
          <w:color w:val="auto"/>
          <w:sz w:val="24"/>
          <w:szCs w:val="30"/>
          <w:lang w:val="ar-IQ" w:bidi="en-US"/>
        </w:rPr>
        <w:t xml:space="preserve"> .</w:t>
        <w:br/>
        <w:t>---</w:t>
        <w:br/>
        <w:t>(164)</w:t>
        <w:br/>
      </w:r>
      <w:r>
        <w:rPr>
          <w:rFonts w:ascii="Times New Roman" w:hAnsi="Times New Roman" w:cs="Times New Roman"/>
          <w:b/>
          <w:b/>
          <w:i w:val="false"/>
          <w:i w:val="false"/>
          <w:iCs/>
          <w:color w:val="auto"/>
          <w:sz w:val="24"/>
          <w:sz w:val="24"/>
          <w:szCs w:val="30"/>
          <w:rtl w:val="true"/>
          <w:lang w:val="ar-IQ" w:bidi="en-US"/>
        </w:rPr>
        <w:t xml:space="preserve">يقبلون أيديهم أحياناً ، ويشمونها أحيان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أيديهم هذه لاقت محمد يد رسول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ملائكة ليست فقط وحد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دبرات أم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الناس أيضاً يقولون الخلافة الإلهية في كل مكان ، غاية الأمر إن الإنسان الأكمل له خلافة ، والإنسان المتوسط نصيبه خلافة وسطى ، والإنسان النازل حصته مرحلة خلافة ناز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فإن الإنسان ما دام يسير في مسير الفضيلة والحق فهو خليفة الله ، وعندما يسير في مسير الضلالة فهو تحت ولاية الشيط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تب عليه أنه من تولاه فانه يضله ويهديه إلى عذاب السع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رغم ان الشيطان نفسه هو تحت ولاية الاسم المضل للحق ، ولكن الناس الفاسقين هم تحت ولاية الشيطان ، حيث يذكرهم الله سبحانه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أواكم النار هي مولاكم وبئس المصي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تخذو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بشياطين أولي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أمثال ذلك ، وبهذا المعنى يبين أيضاً أن مسألة الخلافة في كل الأقسام الثلاثة العالي والمتوسط والداني منزهة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ساء وبلوغ مقام الخلافة الإله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ؤال آخر يطرح في هذا المجال ، وهو أنه إذا كان الإنسان هو خليفة ومقام الإنسانية هذا منزه عن الذكورة والأنوثة فلماذا بلغ رجال كثيرو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وسائل الشيعة ، ج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03</w:t>
      </w:r>
      <w:r>
        <w:rPr>
          <w:rFonts w:cs="Times New Roman" w:ascii="Times New Roman" w:hAnsi="Times New Roman"/>
          <w:b/>
          <w:i w:val="false"/>
          <w:iCs/>
          <w:color w:val="auto"/>
          <w:sz w:val="24"/>
          <w:szCs w:val="30"/>
          <w:lang w:val="ar-IQ" w:bidi="en-US"/>
        </w:rPr>
        <w:t xml:space="preserve"> .</w:t>
        <w:br/>
        <w:t xml:space="preserve">(2) ( </w:t>
      </w:r>
      <w:r>
        <w:rPr>
          <w:rFonts w:ascii="Times New Roman" w:hAnsi="Times New Roman" w:cs="Times New Roman"/>
          <w:b/>
          <w:b/>
          <w:i w:val="false"/>
          <w:i w:val="false"/>
          <w:iCs/>
          <w:color w:val="auto"/>
          <w:sz w:val="24"/>
          <w:sz w:val="24"/>
          <w:szCs w:val="30"/>
          <w:rtl w:val="true"/>
          <w:lang w:val="ar-IQ" w:bidi="en-US"/>
        </w:rPr>
        <w:t>فالمدبرات أم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رة النازع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9/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4) ( </w:t>
      </w:r>
      <w:r>
        <w:rPr>
          <w:rFonts w:ascii="Times New Roman" w:hAnsi="Times New Roman" w:cs="Times New Roman"/>
          <w:b/>
          <w:b/>
          <w:i w:val="false"/>
          <w:i w:val="false"/>
          <w:iCs/>
          <w:color w:val="auto"/>
          <w:sz w:val="30"/>
          <w:sz w:val="30"/>
          <w:szCs w:val="30"/>
          <w:rtl w:val="true"/>
          <w:lang w:val="ar-IQ" w:bidi="en-US"/>
        </w:rPr>
        <w:t>مأواكم النار هي مولاكم وبئس المصي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سورة الحديد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5</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الأعراف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0</w:t>
      </w:r>
      <w:r>
        <w:rPr>
          <w:rFonts w:cs="Times New Roman" w:ascii="Times New Roman" w:hAnsi="Times New Roman"/>
          <w:b/>
          <w:i w:val="false"/>
          <w:iCs/>
          <w:color w:val="auto"/>
          <w:sz w:val="30"/>
          <w:szCs w:val="30"/>
          <w:lang w:val="ar-IQ" w:bidi="en-US"/>
        </w:rPr>
        <w:t xml:space="preserve"> .</w:t>
        <w:br/>
        <w:t>---</w:t>
        <w:br/>
        <w:t>(165)</w:t>
        <w:br/>
      </w:r>
      <w:r>
        <w:rPr>
          <w:rFonts w:ascii="Times New Roman" w:hAnsi="Times New Roman" w:cs="Times New Roman"/>
          <w:b/>
          <w:b/>
          <w:i w:val="false"/>
          <w:i w:val="false"/>
          <w:iCs/>
          <w:color w:val="auto"/>
          <w:sz w:val="30"/>
          <w:sz w:val="30"/>
          <w:szCs w:val="30"/>
          <w:rtl w:val="true"/>
          <w:lang w:val="ar-IQ" w:bidi="en-US"/>
        </w:rPr>
        <w:t>هذا المقام ، ولكن من بين النساء هناك فقط أربع نساء بلغن هذا المقام ؟ جواب هذا السؤال هو</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أول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ناك كثيرون من النساء اللواتي لم تسجل فضائلهن في التاريخ</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ثاني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هذه النساء الاربع لا تدل على الحص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ثالث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ذا كان لدى المجتمع نضج أكثر فانه يسعى لوضع إمكانات الرقي والسعادة تحت تصرف كلا الصنفين ، وإذا كان المجتمع متأخراً ، فيجب عدم كتابة هذ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تحجر الفكري للمجتمع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على الدين ؛ لأن الدين فتح الطريق لكلا الصنفين ، ولم يشترط الذكورة لأي كمال ، يمنعه بالأنوثة ، والاشتراط بالذكورة والأنوثة يتعلق بالأعمال التنفيذية ، والاسئلة المتعلقة بالأقسام التنفيذية ستطرح في البحوث الفقهية ، كما سيطرح كلام أمير المؤمنين عليه السلام في نهج البلاغة ، وتبين إن شاء الله الأجوبة المناسبة لهذا القسم من الأسئلة في فص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بحث الفقهي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ولكن حيث نحن الآن في بحث عرفاني مرتبط بـ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بحث قرآن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المطروح هو مسألة الخلافة وسائر الكمالات الإنسانية ، وأن ليس في أي منها دور للمرأة والرج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ذكورة والأنوثة في المعا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مسألة الأخرى هي ان القرآن كما بدأ الكلام في محور الخلافة في بدء حدوث الإنسان ، والخلافة ليس فيها امرأة ورجل ، في نهاية الحدوث ، وفي نهاية العالم أيضاً ، حين يطرح مسألة المعاد ، ومسألة مواقف القيامة ، ومسألة البرزخ والحشر ، ومسألة السؤال والجواب والكتاب ووزن الأعمال ، والعبور على الصراط والكوثر وأمثالها لا يفرق أبداً بين المرأة والرجل ، وفي جميع هذه المسائل تستوي المرأة والرج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w:t>
        <w:br/>
        <w:t>(166)</w:t>
        <w:br/>
      </w:r>
      <w:r>
        <w:rPr>
          <w:rFonts w:ascii="Times New Roman" w:hAnsi="Times New Roman" w:cs="Times New Roman"/>
          <w:b/>
          <w:b/>
          <w:i w:val="false"/>
          <w:i w:val="false"/>
          <w:iCs/>
          <w:color w:val="auto"/>
          <w:sz w:val="30"/>
          <w:sz w:val="30"/>
          <w:szCs w:val="30"/>
          <w:rtl w:val="true"/>
          <w:lang w:val="ar-IQ" w:bidi="en-US"/>
        </w:rPr>
        <w:t>وقد ورد في بعض رواياتنا أن أهل الجنة يقول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يا معشر الخلائق غضوا أبصاركم حتى تجوز فاطمة عليها السلام بنت محمد صلى الله عليه وآله وسل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9/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غضوا أبصاركم ، لا من أجل أنكم من غير المحارم ، فلا يسمح لكم حين عبور فاطمة عليها السلام برويتها ، الكلام هناك ليس عن التكليف ، أو عن الحرمة والحلية أو الجواز وعدم الجواز ، بل إن هذا هو أمر تكويني ، أي ان هذه المرأة حين تعبر وهي بتلك العظمة فان أهل المحشرلا يستطيعون رؤيتها ، لذا ي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هل المحشر غضوا أبصار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أن فاطمة الزهراء عليها السلام تريد العبو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م جاء في الرواية ان على رأس فاطمة عباءة تصل إلى أيادي جميع أهل المحشر ويستطيعون الأستفادة من خيوط هذه العباءة العظيمة ، وهذا ليس بمعنى أن العباءة نسجت بخيوط صوف أو قطن وأمثال ذلك ، وتضعها الزهراء عليها السلام على رأسها وتمر بمثل هذا الثوب العريض ، بل إن غطاء الرحمة واسع ومقام الولاية الشامخ واس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ؤلاء مظه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حمتي وسعت كل شي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وسعة تلك الرحمة تصل إلى أيدي الجميع ، وإلا فان هذه العباءة ليست من صوف أو قطن أو امثال ذلك ، رغم أنهم تكلموا بلساننا وتكلموا معنا بهذا الكلام ، لكن المقصود من ذلك هو غطاء الرحمة الذي يكون بوسعة جميع أهل المحش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 هناك نساء كثيرات وصلن إلى هذا المقام وكانت هناك نماذج بارزة بينهن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2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حديث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6</w:t>
      </w:r>
      <w:r>
        <w:rPr>
          <w:rFonts w:cs="Times New Roman" w:ascii="Times New Roman" w:hAnsi="Times New Roman"/>
          <w:b/>
          <w:i w:val="false"/>
          <w:iCs/>
          <w:color w:val="auto"/>
          <w:sz w:val="24"/>
          <w:szCs w:val="30"/>
          <w:lang w:val="ar-IQ" w:bidi="en-US"/>
        </w:rPr>
        <w:t xml:space="preserve"> .</w:t>
        <w:br/>
        <w:t>---</w:t>
        <w:br/>
        <w:t>(167)</w:t>
        <w:br/>
      </w:r>
      <w:r>
        <w:rPr>
          <w:rFonts w:ascii="Times New Roman" w:hAnsi="Times New Roman" w:cs="Times New Roman"/>
          <w:b/>
          <w:b/>
          <w:i w:val="false"/>
          <w:i w:val="false"/>
          <w:iCs/>
          <w:color w:val="auto"/>
          <w:sz w:val="24"/>
          <w:sz w:val="24"/>
          <w:szCs w:val="30"/>
          <w:rtl w:val="true"/>
          <w:lang w:val="ar-IQ" w:bidi="en-US"/>
        </w:rPr>
        <w:t>ارتباط البدن بالروح المجر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ألة الأخرى المطروحة هي أن حج مخ المرأة أو وزن مخها أقل من حجم و وزن مخ الرجل ، بناء على هذا فان الوزن الفكري الذي لدى الرجل ليس لدى المرأة ، لأن المخ هو أداة الفكر ، وإذا كانت الأداة ضعيفة ، فان الطاقة الفكرية ستكون ضع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9/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هذا البيان رغم انه يبدو في الوهلة الأولى كاملاً ، ولكن بعد الدخول في فصل الإبحاث العقلية يتضح أنه رغم ان الإنسان لديه بدن وروح ، ولكن ليست الروح في قيد البد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ل البدن هو في قيد الروح</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دن لا يبني الروح ، بل الروح تبني 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صارت الروح قوية تستطيع بناء أداة قوية ، وإذا كانت الروح ضعيفة لا تستطيع بناء أداة قو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يان المسألة هو أننا ليس لدينا أي عضو ثابت ، وذرة وخلية ثابتة في البدن ، ورغم أن من الممكن أن لا يتولى علم الطب ، أو الاقسام الأخرى للعلوم الطبيعية طرح هذه المسألة ، ولكن العلوم العقلية تتولى كاملاً هذا القسم ، وهو أن كل كائن مادي هو في حركة وتغير ، وتتبدل كل عدة سنوات جميع ذرات البدن ، والروح المجردة ثابتة والبدن المتحرك الذي هو متغير يظل مستقراً في ظل كائن مجرد ثاب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يصل الإنسان إلى سن الثمانين مثلا تتبدل جميع ذرات بدنه ثمان مرات على الأقل ، وتبديل هذه الذرات والأجزاء هو بعهدة الروح وإذا كانت الروح قوية تستطيع بتاء أجزاء بدن قوية ، وإذا كانت ضعيفة تبني ضعيفة ، وبناء على هذا المعيار وهو أن البدن ليس أمراً ثابتاً وهو في تحول وتغير دائما ، عند ذلك 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ذا البدن كم يستطيع أن يبقى إذن ؟ لأنه عند ذلك ليس هناك هذا البدن وذلك البدن حتى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لكل</w:t>
      </w:r>
      <w:r>
        <w:rPr>
          <w:rFonts w:cs="Times New Roman" w:ascii="Times New Roman" w:hAnsi="Times New Roman"/>
          <w:b/>
          <w:i w:val="false"/>
          <w:iCs/>
          <w:color w:val="auto"/>
          <w:sz w:val="24"/>
          <w:szCs w:val="30"/>
          <w:lang w:val="ar-IQ" w:bidi="en-US"/>
        </w:rPr>
        <w:br/>
        <w:t>---</w:t>
        <w:br/>
        <w:t>(168)</w:t>
        <w:br/>
      </w:r>
      <w:r>
        <w:rPr>
          <w:rFonts w:ascii="Times New Roman" w:hAnsi="Times New Roman" w:cs="Times New Roman"/>
          <w:b/>
          <w:b/>
          <w:i w:val="false"/>
          <w:i w:val="false"/>
          <w:iCs/>
          <w:color w:val="auto"/>
          <w:sz w:val="24"/>
          <w:sz w:val="24"/>
          <w:szCs w:val="30"/>
          <w:rtl w:val="true"/>
          <w:lang w:val="ar-IQ" w:bidi="en-US"/>
        </w:rPr>
        <w:t xml:space="preserve">بدن قابلية معينة ، البدن كما ذكر العلماء في النثر والنظم والأدب العرفاني هو مثل حوض يقع في وسط نهر جار ، إذا كان هناك نهر جاري في بيت شخص وحفر صاحب المنزل حوضاً في وسط منزله بحيث يمر هذا النهر من طرف ويخرج من طرف آخر ، فإن هذا الحوض يكون فيه ماء بشكل دائم ، ولكن صاحب المنزل الساذج يتصور ان هذا الماء هو نفسه الماء الذي كان في الحوض قبل عدة أيام أو عدة أشهر أو عدة سنوات ، فماء الحوض يتبدل كل لحظة ، ولكن هذا الشخص يتخيل أن هذا الماء في الحوض هو نفسه الماء الذي كان في الحوض أمس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9/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الشخص الذي يرى صورته أو صورة القمر والنجوم في سطح نهر جار بهدوء يتصور ان هذا النهر الجاري هو مثل مرآة تبين الصورة الثابتة ، ويتخيل أنه رأى صورته الثابتة أو صورة القمر الثابتة في الماء الجاري ساعة ، بينما هذه الصورة تتغير كل لحظة ، ولكن لأنها تتغير بالتدريج وبصورة ظريفة فان مشاهدها يتصورها ثابت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أعضاءنا في تغير وحركة كل لحظ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لاصة هي أن الروح تبني البدن ، ولو كانت الروح مثل روح الإنسان الكامل الإمام ولي عصر عليه السلام ، فانها تستطيع المحافظة على بدنها ملايين السنين ، ولهذا فان هذا السؤال ليس مطروحاً عند أولي الألباب أساساً وهو كيف يعيش إنسان مليون أو مليوني سنة ؟ الآن مضى من عمر الإمام عليه السلام حوالي ألف ومائتي سنة ، ولو مرت ألف مليون سن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إشكال عند أصحاب العقول ، لأن البدن تبنيه الروح المجردة ، وليست في البدن أية ذرة ثابتة حتى يقول طبي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ه الذرة لا تستطيع المقاومة ، أو ان هذا العنصر لا يدوم أكثر من هذا ؛ لأنه ليس لدينا أساساً عنصر ثابت في البد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مثنوي مولو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169)</w:t>
        <w:br/>
      </w:r>
      <w:r>
        <w:rPr>
          <w:rFonts w:ascii="Times New Roman" w:hAnsi="Times New Roman" w:cs="Times New Roman"/>
          <w:b/>
          <w:b/>
          <w:i w:val="false"/>
          <w:i w:val="false"/>
          <w:iCs/>
          <w:color w:val="auto"/>
          <w:sz w:val="24"/>
          <w:sz w:val="24"/>
          <w:szCs w:val="30"/>
          <w:rtl w:val="true"/>
          <w:lang w:val="ar-IQ" w:bidi="en-US"/>
        </w:rPr>
        <w:t>قدرة الروح الإنسانية وقضية خيب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كر المرحوم الصدوق في كتاب الأمالي والمرحوم الطوسي وغيرهما من علماء الحديث والحكمة أن أمير المؤمنين علي عليه السلام قال عندما قلع باب قلعة خيبر ورماها بعي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ما قلعت باب خيبر ورميت به خلف ظهري أربعين ذارعاً بقوة جسدية ولا حركة غذائية لكني أيدت بقوة ملكوتية ونفس بنور ربها مضيئ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أنواع تلقي الكمال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9/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جواب الآخر هو أن جميع الكمالات لا تتعلق بالأفكار النظرية ، فأحياناً يفهم الإنسان جيداً ولكن مقروناً بالعنف ، إذا كان على صنفين ، قسم أعمالهم قوية هم الرجال ، وبعض أعمالهم دقيقة هم النساء ، كذلك الاسماء الإلهية على صنفين ، والإنسان يحصل على الكمالات عن طريقين ، بعض الكمالات عن طريق الحرب والقيام والكفاح ومحاربة الظلم ومظهر قوة وجلال الله ، وبعض عن طريق المحبة والرأفة والعاطفة وجمال ولطف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كان أحد هذين الصنفين أقوى في أقسام النظر والعنف والفكر ، فليس هذا دليلاً على أنه أقوى لمحبة والعاطفة في أقسام المحبة والعاطفة واللطف والرأفة والصفاء والصميمية والر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قوة في أمر المح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حياناً يكون طريق العاطفة والمحبة والرحمة أكثر انجازاً للعمل من طريق القو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 تعالى يدير العالم على محور المحبة ، وكثير من آيات القرآن تعطي درس المحبة ، والمرأة تدرك طريق المحبة أفضل من الرجل ، رغم أ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 xml:space="preserve"> .</w:t>
        <w:br/>
        <w:t>---</w:t>
        <w:br/>
        <w:t>(170)</w:t>
        <w:br/>
      </w:r>
      <w:r>
        <w:rPr>
          <w:rFonts w:ascii="Times New Roman" w:hAnsi="Times New Roman" w:cs="Times New Roman"/>
          <w:b/>
          <w:b/>
          <w:i w:val="false"/>
          <w:i w:val="false"/>
          <w:iCs/>
          <w:color w:val="auto"/>
          <w:sz w:val="24"/>
          <w:sz w:val="24"/>
          <w:szCs w:val="30"/>
          <w:rtl w:val="true"/>
          <w:lang w:val="ar-IQ" w:bidi="en-US"/>
        </w:rPr>
        <w:t>من الممكن ان يدرك الرجل طريق القوة أفضل من المرأة ، الأحاديث والأشعار العرفانية والنثر والنظم والأدب العرفاني يؤثر في المرأة اكثر من الرجل وتأثير الآيات والكلام الحماسي والأحاديث والنثر والأدب الحماسي في الرجل أكثر ، وهذا نوع من تقسيم ال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ذا بلغت المرأة إلى ذلك الكمال النهائي تستطيع موازنة القوى ، والرجل أيضاً إذا بلغ ذلك الكمال النهائي يستطيع موازنة القوى ، أما المتوسطين فانهم يستعينون بكل من الفروع الخاصة ـ من باب تقسيم الكمالات ـ إن فرع المحبة ليس أقل من فرع القوة ، بل يجب تعريف المحبة بقائد القوة ، والقوة مطلوبة عندما تدار تحت قيادة المحبة ، إن الله تعالى عندما يعتبر إبراهيم عليه السلام أبانا كلنا يذكره بعنوان خليل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تخذ الله إبراهيم خلي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أنه يعطي در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خ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لأبناء ، كما جاء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9/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ملّة أبيكم إبراهي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أي أن أباكم هذا هو خليل الرحمن وأنتم أبناء الخليل ، وابن الخليل يتعلم درس الخلّة ، المحبة ، الصداقة والصميمية ، كما أن إبراهيم عليه السلام قا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فمن تبعني فإنه من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أي أنني أعطي درس الخلة ودرس الصفا والصميمي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رغم أني أصدرت أمر تحطيم الأصنا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نساء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25</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حج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8</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إبراهيم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6</w:t>
      </w:r>
      <w:r>
        <w:rPr>
          <w:rFonts w:cs="Times New Roman" w:ascii="Times New Roman" w:hAnsi="Times New Roman"/>
          <w:b/>
          <w:i w:val="false"/>
          <w:iCs/>
          <w:color w:val="auto"/>
          <w:sz w:val="30"/>
          <w:szCs w:val="30"/>
          <w:lang w:val="ar-IQ" w:bidi="en-US"/>
        </w:rPr>
        <w:t xml:space="preserve"> .</w:t>
        <w:br/>
        <w:t>---</w:t>
        <w:br/>
        <w:t>(171)</w:t>
        <w:br/>
        <w:t xml:space="preserve">( </w:t>
      </w:r>
      <w:r>
        <w:rPr>
          <w:rFonts w:ascii="Times New Roman" w:hAnsi="Times New Roman" w:cs="Times New Roman"/>
          <w:b/>
          <w:b/>
          <w:i w:val="false"/>
          <w:i w:val="false"/>
          <w:iCs/>
          <w:color w:val="auto"/>
          <w:sz w:val="30"/>
          <w:sz w:val="30"/>
          <w:szCs w:val="30"/>
          <w:rtl w:val="true"/>
          <w:lang w:val="ar-IQ" w:bidi="en-US"/>
        </w:rPr>
        <w:t>فجعلهم جذاذاً إلا كبيراً له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أنتم أبناء الخليل ، ولا يمكن ال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 الرجال هم أبناء الخليل أكثر من النساء ، ولعله يمكن القول ان تقدم النساء في مدرسة الخلة والمحبة والصفاء هو أكثر من الرج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بناء على هذا فرغم أن من الممكن أن يفهم الرجال مناجاة غير المحبين أفضل من النساء ، ولكن مناجاة المحبين المروية عن الإمام السجاد عليه السلام تدركها النساء اللواتي من أهل السير والسلوك أفضل ؛ لأن روح العاطفة والرغبة والمحبة في هذا الصنف هي أكثر من الرجال ، أي أن المرأة المتوسطة تدرك مناجاة العارفين ومناجاة المحبين أفضل من الرجل المتوسط ، كما أن من الممكن ان يدرك الرجل بعض المناجاة الأخرى مثل مناجاة طلب الجهاد 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نسأل الله منازل الشهداء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فضل من المرأة ، وهذه المسألة تتعلق بكلا الصنفين ، وعندما يصلان إلى الكمال يكونان متساويين ومتشابه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9/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غرض هو انه حتى إذا كان بعض الاقسام البدنية والذرات المخية في بعض الأقسام ضعيفة ، فهي قوية في أقسام أخرى ، أي أن طريق العقل يمكن ان يختلف ، ولكن طريق القلب يختلف أيضاً من هذه الجهة ، لأن طريق القلب إذا لم يكن أقوى من طريق العقل ، فهو ليس أقل من طريق العقل ، ولا يمكن القول أبداً ان المرأة في طريق القلب ناجحة أقل من طريق الرجل ، وقد تحصل على نجاحات أفضل وأكثر ، غاية الأمر انه كما ان طريق العقل يجب انقاذه من لصوص الخيال والوهم ، حتى يستطيع العقل السيطرة على الوهم والخيال ، كذلك يجب انقاذ طريق القلب من المحبات العاطلة والباطلة التي هي لصوص حتى يقطع طريق المحبة صحيحاً ، طبعاً المحبة الصادقة وليس</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نهج البلاغة ، صبحي الصالح ، الخطب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w:t>
        <w:br/>
        <w:t>(172)</w:t>
        <w:br/>
      </w:r>
      <w:r>
        <w:rPr>
          <w:rFonts w:ascii="Times New Roman" w:hAnsi="Times New Roman" w:cs="Times New Roman"/>
          <w:b/>
          <w:b/>
          <w:i w:val="false"/>
          <w:i w:val="false"/>
          <w:iCs/>
          <w:color w:val="auto"/>
          <w:sz w:val="24"/>
          <w:sz w:val="24"/>
          <w:szCs w:val="30"/>
          <w:rtl w:val="true"/>
          <w:lang w:val="ar-IQ" w:bidi="en-US"/>
        </w:rPr>
        <w:t xml:space="preserve">المحبة الكاذبة ، لأن المحبة الكاذبة قد تحل محل المحبة الصاد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 الطريق مفتوح لكلا المجموعتين بشرط ان يتخلص الإنسان من شر قطاع الطر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ة الحبي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له تعالى جعلنا أمة الحبيب ، وعرّف رسول الله صلى الله عليه وآله وسلم بوصفه حبيب الله ، وقد عرفه الله تعالى بوصفه معلم المجتمعات البشرية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يعلمهم الكتاب والحك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عطى النبي وصفاً ومنصباً ، المعلم هو لقب عام ، أما الوصف الذي يعطى لذلك المعلم ، فانه يحدد تعليمه وفرعه التدريسي ، أي أن الشخص الذي يعطي الدرس الرياضي هو معلم ، والشخص الذي يدرس الهندسة ، هو معلم ، والشخص الذي يدرس الطب ، هو معلم والشخص الذي يدرس الأدبيات هو معلم والشخص الذي يدرس الفقه والفلسفة والعرفان هو معلم ، ولكن هذا هو لقب عام لا يحدد فرعه التخصص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إذا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هندس يدرس يعني يعطي درس هند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قيل الأديب يدرس ، يعني يعطي درس الأدب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9/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رغم ان رسول الله صلى الله عليه وآله وسلم هو معلم الكتاب والحكمة ، ولكن هذا التعليم هو لقب عام ، حيث ان جميع الأنبياء لديهم ذلك اللق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قب الاختصاصي لرسول الله صلى الله عليه وآله وسلم الذي يبين فرعه التخصصي ، هو المح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و حبيب الله ، وعندما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حبيب الله يدرس ، يعني يعطي درس المحبة ، وعندما يقال ان رسول الله هو معلمكم وحبيبكم يعني يعطي درس المح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9</w:t>
      </w:r>
      <w:r>
        <w:rPr>
          <w:rFonts w:cs="Times New Roman" w:ascii="Times New Roman" w:hAnsi="Times New Roman"/>
          <w:b/>
          <w:i w:val="false"/>
          <w:iCs/>
          <w:color w:val="auto"/>
          <w:sz w:val="24"/>
          <w:szCs w:val="30"/>
          <w:lang w:val="ar-IQ" w:bidi="en-US"/>
        </w:rPr>
        <w:t xml:space="preserve"> .</w:t>
        <w:br/>
        <w:t>---</w:t>
        <w:br/>
        <w:t>(173)</w:t>
        <w:br/>
      </w:r>
      <w:r>
        <w:rPr>
          <w:rFonts w:ascii="Times New Roman" w:hAnsi="Times New Roman" w:cs="Times New Roman"/>
          <w:b/>
          <w:b/>
          <w:i w:val="false"/>
          <w:i w:val="false"/>
          <w:iCs/>
          <w:color w:val="auto"/>
          <w:sz w:val="24"/>
          <w:sz w:val="24"/>
          <w:szCs w:val="30"/>
          <w:rtl w:val="true"/>
          <w:lang w:val="ar-IQ" w:bidi="en-US"/>
        </w:rPr>
        <w:t>محبة الحق ومحبة الباط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ما ان القراءة قسم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طأ وصحيح ، والأديب الماهر هو الذي يسطيع تشخيص القراءة الخطأ من القراءة الصحيحة ، وكما ان العلاج قسم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طأ وباطل وصحيح وحق ، والطبيب الحاذق هو الذي يميز الخطأ من الصحيح ، وكذلك بقية الفروع التخصصية ، كذلك المحبة أيضاً ، هناك محبة باطلة ومحبة حقة ، عندما يكون الحبيب معلم الكتاب والحكمة ، يعطي درس المحبة ، وعمله هو ان يفصل المحبة الباطلة عن المحبة الحقة وعندما يفصل المحبة الباطلة عن المحبة الحقة فان الشخص الذي وعاء قبوله لمحبة أكثر من الآخرين سوف يكون في ذلك الصف التخصصي أكثر جدية في عمله من الآخرين ويعتبر حب الزوج والابن والمال أداة وليس طريق الكمال ، لذا يقول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تحبون العاج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وتحبون المال حباً ج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يقو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ه الأنواع من المحبة لا تدخل إلى قلوبكم وان هذه الأنواع من المحبة الصقوها بالطين وليس بالقلب ؛ لأنها أدوات عمل وإذا دخلت إلى القلب تستولي ع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9/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عندما يتعرف الإنسان على هذه العلوم ، يفهم أن المال هو شيء جيد ، ولكنه جيد للبدن ، الحيوان شيء جيد لكنه جيد للبدن ، لذا يصبح صاحب قلب ، وعند ذلك يصبح سائراً باتجاه كثير من أنواع المحبة الصاد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نتم قليلاً ما تلاحظون دعاء ليس فيه درس محبة ، غاية الأمر ان المحبة من كثرة ما هي مليحة ولطيفة ورقيقة لا تقال للجميع وفي كل مك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قيام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فج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lang w:val="ar-IQ" w:bidi="en-US"/>
        </w:rPr>
        <w:t xml:space="preserve"> .</w:t>
        <w:br/>
        <w:t>---</w:t>
        <w:br/>
        <w:t>(174)</w:t>
        <w:br/>
      </w:r>
      <w:r>
        <w:rPr>
          <w:rFonts w:ascii="Times New Roman" w:hAnsi="Times New Roman" w:cs="Times New Roman"/>
          <w:b/>
          <w:b/>
          <w:i w:val="false"/>
          <w:i w:val="false"/>
          <w:iCs/>
          <w:color w:val="auto"/>
          <w:sz w:val="24"/>
          <w:sz w:val="24"/>
          <w:szCs w:val="30"/>
          <w:rtl w:val="true"/>
          <w:lang w:val="ar-IQ" w:bidi="en-US"/>
        </w:rPr>
        <w:t>ولا تقرا في أذان الجميع ، لان تشخيص المحبة الصادقة من المحبة الكاذبة ، هو عمل الناس العقل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دعاء كميل تلاحظون انه عندما تمت تصفية الماضي والمستقبل وطهر الإنسان نفسه وطلب المغفرة وغفرت جميع ذنوبه ، عند ذلك يدعو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اجعل قلبي بحبك متيم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ج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بي بحبك متي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سطة العق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دعاء كميل ، وتعدّ من غرر جمل دعاء كميل ، أو عندما تقرؤون دعاء أبي حمزة الثمالي في أسحار شهر رمضان ، يقول هذه الجم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اللهم املأ قلبي حباً لك وخشية منك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شوقاً إلي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عندما يتضح لماذا يقول الإمام السجاد عليه السلام في بداية مناجاة المحب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ذا الذي ذاق حلاوة محبتك فرام منك بدلاً ، ومن الذي آنس بقربك فابتغى عنك حو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درس المحبة هذا ، يعطيه لنا ذلك الحبيب ، وذلك الحبيب ، هو معلم الكتاب والحكمة ، ولكن لمن يعطي درس المحبة ؟ درس المحبة هذا ، لا يفيد الأشخاص القساة والمتظاهرين بالقوة ، هنا يشترى القلب المنكر والبدن المتعب ، وإذا استطاع شخص ان يكون أكثر رقة في قسم القلب ، يؤثر فيه كلام المحبة أكثر ويجب عدم القول انه لأن وزن مخ المرأة أو حجم مخ المراة هو أقل ، فإنها أكثر تأخراً عن الرجل في طريق</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دعاء كميل ، مفاتيح الجن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دعاء أبي حمزة الثمالي ، مفاتيح الجن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مناجاة المحبين ، مفاتيح الجن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175)</w:t>
      </w:r>
    </w:p>
    <w:p>
      <w:pPr>
        <w:pStyle w:val="Normal"/>
        <w:bidi w:val="0"/>
        <w:spacing w:before="100" w:after="100"/>
        <w:rPr/>
      </w:pPr>
      <w:r>
        <w:rPr>
          <w:rFonts w:cs="Times New Roman" w:ascii="Times New Roman" w:hAnsi="Times New Roman"/>
          <w:b/>
          <w:i/>
          <w:iCs/>
          <w:color w:val="0000FF"/>
          <w:sz w:val="24"/>
          <w:szCs w:val="30"/>
          <w:lang w:val="ar-IQ" w:bidi="en-US"/>
        </w:rPr>
        <w:t>(9/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سير والسلوك أو في طريق الكمال الإنساني وبقية الطرق الإلهية ، إن طريق القلب إذا لم يكن أقوى من طريق العقل فهو بمستواه ، وطريق القلب يتطلب رقة ومحبة وعاطفة ، وأمثال ذلك ، فالشخص الذي يبكي متأخراً قليلاً ما ينجح في درس المحبة ، والشخص البكاء هو أكثر رقة في القلب ، وإذا استطاع فصل العاطفة الحيوانية عن المحبة الإنسانية ، ودخل إلى حدود المحبة وتخلص من شر ضعف النفس ولم يضع ضعف النفس بدل الرأفة خطأ ، عند ذلك يصبح الطريق ممهداً له لدخول درس المحبة ، ويستطيع كل منهم أن يكون مظهر اسم من أسماء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غاية الأمر إن مجموعة بذلك الشكل ومجموعة بهذا الشكل ، حتى يصلوا إلى ذلك المقام الرفيع حيث الكلام هناك هو عن توازن الاسماء وليس ترجيح اسم على اسم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الذي يصل إلى مظهر الاسم الأعظم لديه جميع الاسماء متساوية ، فهو يصل إلى العدالة الكبرى ، وفي العدالة الكبرى كل القوى متواز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دالة الصغرى ، الوسطى والكب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فقه طرح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دالة الصغ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في الفلسفة ذكر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دالة الوسط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دالة الكب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طروحة في العرف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وصل الإنسان إلى تلك العدالة الكبرى ، يوازن جميع القوى الإدراكية والتحريكية وجميع قوى جذبه ودفعه ويصل إلى محل يصبح فيه مظهراً تاماً للاسماء الحسنى ويكون في النواة المركزية للعد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عدالة الصغرى المطروحة في الفقه ، عندما يؤدي الإنسان الأعمال الواجبة ويتجنب الحرام فهو عادل وان كان جباناً ولم يكن سخي الطبع وشجاعاً ، فعندما يؤدي الواجب ولا يقوم بعمل حرام ، فهذا المقدار كافٍ في عدال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في الفقه الأوسط والعدالة الوسطى فهو ليس عادلاً ؛</w:t>
      </w:r>
      <w:r>
        <w:rPr>
          <w:rFonts w:cs="Times New Roman" w:ascii="Times New Roman" w:hAnsi="Times New Roman"/>
          <w:b/>
          <w:i w:val="false"/>
          <w:iCs/>
          <w:color w:val="auto"/>
          <w:sz w:val="24"/>
          <w:szCs w:val="30"/>
          <w:lang w:val="ar-IQ" w:bidi="en-US"/>
        </w:rPr>
        <w:br/>
        <w:t>---</w:t>
        <w:br/>
        <w:t>(176)</w:t>
      </w:r>
    </w:p>
    <w:p>
      <w:pPr>
        <w:pStyle w:val="Normal"/>
        <w:bidi w:val="0"/>
        <w:spacing w:before="100" w:after="100"/>
        <w:rPr/>
      </w:pPr>
      <w:r>
        <w:rPr>
          <w:rFonts w:cs="Times New Roman" w:ascii="Times New Roman" w:hAnsi="Times New Roman"/>
          <w:b/>
          <w:i/>
          <w:iCs/>
          <w:color w:val="0000FF"/>
          <w:sz w:val="24"/>
          <w:szCs w:val="30"/>
          <w:lang w:val="ar-IQ" w:bidi="en-US"/>
        </w:rPr>
        <w:t>(9/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أنه لم يوازن حتى الآن بعض القوى ، وإذا وازن هذه القوى يكون عادلاً ومتوازناً في العدالة الوسطى ، ولكن مظهريته ليست متساوية تجاه جميع الاسماء ، وهذا الشخص ليس عادلاً في الفقه الأكبر ، أي العرف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ادل هو الشخص الذي يكون مظهر جميع الاسماء الحسنى ، وينفذ كل اسم في محله على أساس الصو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إنسان الكامل يتمثل في الرجال باسم علي بن أبي طالب عليه السلام ، وفي النساء بعنوان فاطمة الزهراء عليها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تضح ما هو معنى الخلافة في هؤلاء ، ما هو معنى العدالة والرأفة والرحمة والمحبة في هؤلاء ثم لا بد للرجال أخيراً من نشر دروس المحبة أكثر من الدروس الأخرى ؛ لأن الله تعالى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ل إن كنتم تحبون الله فاتبعوني يحببكم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ي ان هذا النبي الحبيب هو حلقة ارتباط بين المحب والمحبوب ، وإذا كنتم متبعين حبيب الله فهو يعطي درس المحبة وأنتم تصلون من مرحلة محب الله إلى مرحلة محبوب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إذا لم يكن للمرأة دور في بعض الأعمال التنفيذية ، فهي ليست معفوة بشكل عام ـ ترك لا إلى بدل ـ ، بل ترك إلى بد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إذا لم تعمل المرأة عملاً ما فهي تتولى ما يعادله في قسم آخر ، وكما أن المجتمع يحتاج إلى قوة ، فهو يحتاج إلى محب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مجتمع لا يتقدم بالشدة والعنف مثلما يتقدم بالمحبة واللين ، كما ان رسول الله كان موصوفاً بهذا الوصف ، وكان نجاحه في هذه الناحية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بما رحمة من الله لنت لهم ولو كنت فظاً غليظ القلب لانفضوا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177)</w:t>
        <w:br/>
      </w:r>
      <w:r>
        <w:rPr>
          <w:rFonts w:ascii="Times New Roman" w:hAnsi="Times New Roman" w:cs="Times New Roman"/>
          <w:b/>
          <w:b/>
          <w:i w:val="false"/>
          <w:i w:val="false"/>
          <w:iCs/>
          <w:color w:val="auto"/>
          <w:sz w:val="24"/>
          <w:sz w:val="24"/>
          <w:szCs w:val="30"/>
          <w:rtl w:val="true"/>
          <w:lang w:val="ar-IQ" w:bidi="en-US"/>
        </w:rPr>
        <w:t xml:space="preserve">حولك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إن درس المحبة هذا إذا لم تكن النساء أفضل من الرجال في تعلمه ، فهن لسن أقل منهم ، وإذا لم تكن النساء أفضل من الرجال في إدراك الأدعية المتضمنة للمحبة الصادقة ، فهن لا يفهمن أقل من الرجال ، وإذا لم يكن حب الله وخلقه عند النساء أفضل من الرجال ، فهو ليس أق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9/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و بحثنا عن الكمال في الاسماء الإلهية الحسنى لرأينا ان الاسماء الإلهية الحسنى تقسم إلى قس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جلال والجمال ، الجذب والدفع ، المحبة والقوة ، الإرادة والكراهة أو المحبة والعداوة ، وكل منها يكون مظهر اسم من الاسماء الخاصة لله في العالم ، والذين يصلون إلى المقصد يكونون مظهر الاسم الأعظ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لوم الأداتية والأصا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علم من حيث انه علم ليس مطلوباً بالذات ، وليس لدينا أي علم يكون هدفاً وكمالاً ذاتاً ـ سواء العلم العملي أو العلم النظري ـ بل أن العلم هو دائماً مقدمة العمل ، والعمل يتعلق بالقلب لا بالعقل ، وطريق القلب إذا لم يكن للنساء أكثر من الرجال فهو ليس أقل بالتأك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ع هذا قسم العلماء العلوم إلى علوم أداتية وعلوم أصا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لوم الاداتية هي كالأدبيات التي هي من العلوم الاعتبارية وليس أكثر من انها أداة ـ لأنها للتدريس والكتابة فقط وليست مطلوبة بالذات ـ أو مثل علم المنطق حيث يتعلم الإنسان المسائل المنطقية حتى يفكر بشكل صحي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مل الذي يقوم به المنطق للتفكير يشبه العمل الذي تقوم به الادبيات للتلفظ ، المتكلم أو الكاتب يجب أن يكون مراقباً لسانه وقلمه ، والمفكر يجب أن يكون مراقباً ذه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ثل هذه العلو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9</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9/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سواء الاعتبارية أو غير الاعتبارية ليست أكثر من أدو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تعلم علم الفقه والحقوق والأخلاق والسيا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ي هي من قبيل العلوم الإنس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وليس مقدمة ال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الفقه ليس مطلوباً ذاتاً من ناحية أنه علم بالحلال والحرام ، بل هو مطلوب لتجنب الحرام ، وامتثال الواجب ، وأمثال ذلك ، والإنسان يصبح فقيهاً عندما يعمل بأحكام الله ، وكذلك علم الأخلاق ليس مطلوب ذاتاً ، والإنسان يصبح عالماً بجميع الاخلاق حتى يتخلق في ظل علم الأخل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لم مقدمة ال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ثل هذه العلوم ، التي هي جزء من شعب العلوم الإنسانية تعد جزء من الحكمة العملية وكلها مقدمة 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العلوم النظرية كالالهيات والفلسفة التي يقال إنها علوم مطلوبة ذاتاً ومستقلة ، فليس بمعنى انها ليست مقدمة لعمل ، وليس المقصود ان فهم الالهيات مطلوب ومقصود ذاتاً ، وإذا قيل إن الفلسفة هي علم أصالي والمنطق علم أداتي فالمراد أن الفلسفة ليست علماً تدرس من أجل علوم أخرى في سلسلة العلوم والأفكار بل مطلوبة ذاتاً ، ليفهم الإنسان أن للعالم بداية ونهاية وله مبدأ ومعاد ، وبدء وحش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علم ليس من أجل علم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ن المقصود ليس أن هذا العلم لا يكون مقدمة لشيء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ان العلم الالهي هو مقدمة لأمر آخر وهو العمل ، غاية الأمر أن العمل على قسمين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مل الجارحة وعمل الجانح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مل الجوارح بينه أهل الفن في مسائل الفقه والأخلاق وأمثال ذلك ، أما عمل الجانحة وعمل القلب الذي هو اعتقاد فانه يطرح في البحوث العقائد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أصبح شخص ذا رؤية كونية فهو من أجل أن يكون معتقداً ويكون لديه إقرار بأن للعالم الهاً ، وان هناك حشر ونش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علم النظري رغم انه يؤمن كمال العقل النظري ولكن كمال الإنسان ، ليس بكمال عقله النظري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علم ليس من أجل كمال قوة النظر بل إن العلم هو من أجل</w:t>
      </w:r>
      <w:r>
        <w:rPr>
          <w:rFonts w:cs="Times New Roman" w:ascii="Times New Roman" w:hAnsi="Times New Roman"/>
          <w:b/>
          <w:i w:val="false"/>
          <w:iCs/>
          <w:color w:val="auto"/>
          <w:sz w:val="24"/>
          <w:szCs w:val="30"/>
          <w:lang w:val="ar-IQ" w:bidi="en-US"/>
        </w:rPr>
        <w:br/>
        <w:t>---</w:t>
        <w:br/>
        <w:t>(179)</w:t>
        <w:br/>
      </w:r>
      <w:r>
        <w:rPr>
          <w:rFonts w:ascii="Times New Roman" w:hAnsi="Times New Roman" w:cs="Times New Roman"/>
          <w:b/>
          <w:b/>
          <w:i w:val="false"/>
          <w:i w:val="false"/>
          <w:iCs/>
          <w:color w:val="auto"/>
          <w:sz w:val="24"/>
          <w:sz w:val="24"/>
          <w:szCs w:val="30"/>
          <w:rtl w:val="true"/>
          <w:lang w:val="ar-IQ" w:bidi="en-US"/>
        </w:rPr>
        <w:t xml:space="preserve">كمال إنسانية الإنس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شؤون الإنس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لانسانية الإنسان جناحين وشأنين منفصل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و أراد الإنسان أن يبلغ الكمال يجب أن يصبح كاملاً في جناح النظ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صبح متكاملاً في جناح العمل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مل القلب هو هدف ، وعمل عقل النظر ، وهو الفكر والتفكير هو أداة ، توضيح الموضوع هو ان الروح لأنها مجردة فان شؤونها تكون مجردة أيضاً ، وربما نسجت حجب نورية بينها وأحياناً حجب غير نورية ، هناك حجب كثيرة بين شؤون الروح ، وهذه الحجب دقيقة ورقيقة إلى درجة ، يكون فهم أساس الحجاب ودقته ورقته ليس عملاً سه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ناك نذكر مثلاً حسياً لتوضيح المسألة حتى نصل من هذا المثل الحسي إلى ممثل عقلي ، عند ذلك يبين ذلك الممثل بالآيات القرآنية حتى يتضح وجود حجب دقيقة ورقيقة بين شؤون النف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اية عن الإمام الصاد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ذلك المثل الحس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اء رجل إلى الإمام الصادق عليه السلام 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جعفر بن محمد دلني على معبود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له أبو عبد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جلس ، وإذا غلام له صغير في كفه بيضة يلعب بها ، فقال له أبو عبدالله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ولني يا غلام البيض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نالوه إياها ، فقال له أبو عبد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ديص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حصن مكنون ، له جلد غليظ وتحت الجلد الغليط جلد رقيق وتحت الجلد الرقيق ذهبة مائعة وفضة ذائبة ، فلا الذهبة المائعة تختلط بالفضة ولا الفضة الذائبة تختلط بالذهبة المائعة ، فهي على حالها لم يخرج منها خارج مصلح فيخبر عن صلاحها ولا دخل فيها مفسد فيخبر عن فساد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يدرى للذكر خلقت أ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79</w:t>
      </w:r>
      <w:r>
        <w:rPr>
          <w:rFonts w:cs="Times New Roman" w:ascii="Times New Roman" w:hAnsi="Times New Roman"/>
          <w:b/>
          <w:i w:val="false"/>
          <w:iCs/>
          <w:color w:val="auto"/>
          <w:sz w:val="24"/>
          <w:szCs w:val="30"/>
          <w:lang w:val="ar-IQ" w:bidi="en-US"/>
        </w:rPr>
        <w:t xml:space="preserve"> .</w:t>
        <w:br/>
        <w:t>---</w:t>
        <w:br/>
        <w:t>(180)</w:t>
        <w:br/>
      </w:r>
      <w:r>
        <w:rPr>
          <w:rFonts w:ascii="Times New Roman" w:hAnsi="Times New Roman" w:cs="Times New Roman"/>
          <w:b/>
          <w:b/>
          <w:i w:val="false"/>
          <w:i w:val="false"/>
          <w:iCs/>
          <w:color w:val="auto"/>
          <w:sz w:val="24"/>
          <w:sz w:val="24"/>
          <w:szCs w:val="30"/>
          <w:rtl w:val="true"/>
          <w:lang w:val="ar-IQ" w:bidi="en-US"/>
        </w:rPr>
        <w:t xml:space="preserve">للأنثى ، تنفلق عن مثل الوان الطواويس ، أترى لها مدبراً ؟ فأطرق ملياً ث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شهد ان لا إله إلا الله وحده لا شريك له وان محمداً عبده ورسوله ، وإنك إمام من الله على خلقه وأنا تائب مما كنت ف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قل العملي والعقل النظر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ما الممثل العقلي فهو أن للإنسان شأناً با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قل النظ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يفكر بواسطة ذلك الشأن ، وله شأن آخر با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قل ال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ث يتقبل بواسطة ذلك الش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آيات القرآنية والروايات على قسمين أيضاً ؛ لأن الآيات والروايات مفسرة الإنسان ، والإنسان لديه هذه الشؤون ايضاً ، لذا يجب ان تفهم الآيات هذه الشؤون ل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سم النظر يتولى الرؤية والتفكير ، وقسم العمل يتولى القبول والسعي والميل والجذبة وأمثا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ما هو عمل يعود إلى العمل ، وكان ما هو فكر يرجع إلى النظر ، وبين هذين الشأنين حجاب دقيق جداً لا يسمح ان ينتهي النظر إلى العمل مباشرة ، والذين خرقوا كل الحجب ، خرقت أمامهم الحجب المادية وكذلك خرقوا الحجب النور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مناجاة الشعبانية دعاء بطلب التوفيق من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تى تخرق أبصار القلوب حجب النور فتصل إلى معدن العظم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عندما تشق الحجب النورية هذه ، عند ذلك يصبح النظر والعمل واح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ما ينال الإنسان مقاماً رفيعاً يصبح علمه عين القوة وقوته عين العلم ، هما مفهومان ، ولكن لهما حقيقة واح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وصل شخص إلى هذا المقام ، لم يعد هناك جدار بين فكره وسعيه ، سواء كان امرأة مثل فاطمة الزهراء عليها السلام أو رجلاً مثل علي بن أبي طالب عليه السلام ، لكن إذا لم يبلغ ذلك المقام الرفيع ، يكون هنا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المناجاة الشعبانية ، مفاتيح الجن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181)</w:t>
        <w:br/>
      </w:r>
      <w:r>
        <w:rPr>
          <w:rFonts w:ascii="Times New Roman" w:hAnsi="Times New Roman" w:cs="Times New Roman"/>
          <w:b/>
          <w:b/>
          <w:i w:val="false"/>
          <w:i w:val="false"/>
          <w:iCs/>
          <w:color w:val="auto"/>
          <w:sz w:val="24"/>
          <w:sz w:val="24"/>
          <w:szCs w:val="30"/>
          <w:rtl w:val="true"/>
          <w:lang w:val="ar-IQ" w:bidi="en-US"/>
        </w:rPr>
        <w:t>حجاب رقيق دائماً بين النظر والعمل ، وكلما نزل إلى الأسفل تصبح هذه المسافة أكثر وكلما صعد تصبح هذه المسافة أق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حياناً يكون الإنسان عالماً ولكن بلا عمل ، وأحياناً هو متنسك كثير العمل وقليل التشخيص ، وأحياناً هو عالم بلا عمل وأحياناً جاهل متهت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ساط الناس سواء النساء أو الرجال ، هناك جدار رقيق بين نظرهم وعلمهم ، لذا يفهمون كثيراً من الأشياء ولكن لا يعملون ب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تعلقون بكثير من الأشياء لا ينسجم معها عقلهم النظري ولا يؤيدها ، ويلتزمون ببعض الاداب والرسوم والعادات والسنن التي لا توافق الفكر ، ويفكرون ببعض الأمور التي تنسجم مع عقل العمل ، هذا الجدال موجود دائماً بين الفكر والميل في أوساط الن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ماذج من تخطي عمل القلب والفكر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ذكر في القرآن الكريم المسافة والحجاب بين عمل القلب ، وتفكر الف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بين بعض النماذ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موذج الأ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جحدوا بها واستيقنتها أنفسهم ظلماً وعل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بعد مشاهدة آل فرعون معجزات موسى الكليم عليه السلام الكثيرة أصبح الحق بينا لهم ، ولم تكن لديهم مشكلة من حيث الفكر ، ولكن من حي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نوا في مشقة ولم يستعدوا للقب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ع انه كان لديهم يقين بأن الحق مع موسى ولكن قلوبهم لم تخضع ، ورؤوسهم لم تصقل في الساحة الإلهية المقدسة ، كان العلم موجوداً ولكن العمل ، أي ميل القلب وعمل الجانحة والقلب لم يكن موجو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ا قال فرعون لموسى الك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w:t>
        <w:br/>
        <w:t>(182)</w:t>
        <w:br/>
        <w:t xml:space="preserve">( </w:t>
      </w:r>
      <w:r>
        <w:rPr>
          <w:rFonts w:ascii="Times New Roman" w:hAnsi="Times New Roman" w:cs="Times New Roman"/>
          <w:b/>
          <w:b/>
          <w:i w:val="false"/>
          <w:i w:val="false"/>
          <w:iCs/>
          <w:color w:val="auto"/>
          <w:sz w:val="24"/>
          <w:sz w:val="24"/>
          <w:szCs w:val="30"/>
          <w:rtl w:val="true"/>
          <w:lang w:val="ar-IQ" w:bidi="en-US"/>
        </w:rPr>
        <w:t>اني لأظنك يا موسى مسحو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قال موسى الكليم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قد علمت ما أنزل هؤلاء إلا رب السموات والأرض بصائر وإني لأظنك يا فرعون مثبو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 أن موسى قال لفرع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ك أصبحت عالماً وليس لديك أية مشكلة علم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فهمت ان عملي هو إعجاز وليس سحراً فهمت أن سحر السحرة لا يقابل إعجازي ، ولكنك لا تقبل وإنما تصرّ على الهلاك ، أنت عالم ولكنك لا تقب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موذج الثا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سألة إبراهيم الخليل عليه السلام عندما حطم الأصن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جعلهم جذاذاً إلا كبيراً ل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مل على توضيح وتبيين المسألة ، فحضر الوثنيون في ذلك المجمع وكان شعارهم ه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حرقوه وانصروا آلهت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قال إبراهيم الخل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أسألوهم إن كانوا ينطق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t xml:space="preserve">( </w:t>
      </w:r>
      <w:r>
        <w:rPr>
          <w:rFonts w:ascii="Times New Roman" w:hAnsi="Times New Roman" w:cs="Times New Roman"/>
          <w:b/>
          <w:b/>
          <w:i w:val="false"/>
          <w:i w:val="false"/>
          <w:iCs/>
          <w:color w:val="auto"/>
          <w:sz w:val="24"/>
          <w:sz w:val="24"/>
          <w:szCs w:val="30"/>
          <w:rtl w:val="true"/>
          <w:lang w:val="ar-IQ" w:bidi="en-US"/>
        </w:rPr>
        <w:t xml:space="preserve">فرجعوا إلى أنفسهم فقالوا انكم انتم الظال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نكسوا على رؤوسهم لقد علمت ما هؤلاء ينطق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2</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8</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3</w:t>
      </w:r>
      <w:r>
        <w:rPr>
          <w:rFonts w:cs="Times New Roman" w:ascii="Times New Roman" w:hAnsi="Times New Roman"/>
          <w:b/>
          <w:i w:val="false"/>
          <w:iCs/>
          <w:color w:val="auto"/>
          <w:sz w:val="24"/>
          <w:szCs w:val="30"/>
          <w:lang w:val="ar-IQ" w:bidi="en-US"/>
        </w:rPr>
        <w:t xml:space="preserve"> .</w:t>
        <w:br/>
        <w:t xml:space="preserve">(6) </w:t>
      </w:r>
      <w:r>
        <w:rPr>
          <w:rFonts w:ascii="Times New Roman" w:hAnsi="Times New Roman" w:cs="Times New Roman"/>
          <w:b/>
          <w:b/>
          <w:i w:val="false"/>
          <w:i w:val="false"/>
          <w:iCs/>
          <w:color w:val="auto"/>
          <w:sz w:val="24"/>
          <w:sz w:val="24"/>
          <w:szCs w:val="30"/>
          <w:rtl w:val="true"/>
          <w:lang w:val="ar-IQ" w:bidi="en-US"/>
        </w:rPr>
        <w:t xml:space="preserve">سورة الأنبياء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lang w:val="ar-IQ" w:bidi="en-US"/>
        </w:rPr>
        <w:t xml:space="preserve"> .</w:t>
        <w:br/>
        <w:t>---</w:t>
        <w:br/>
        <w:t>(183)</w:t>
        <w:br/>
      </w:r>
      <w:r>
        <w:rPr>
          <w:rFonts w:ascii="Times New Roman" w:hAnsi="Times New Roman" w:cs="Times New Roman"/>
          <w:b/>
          <w:b/>
          <w:i w:val="false"/>
          <w:i w:val="false"/>
          <w:iCs/>
          <w:color w:val="auto"/>
          <w:sz w:val="24"/>
          <w:sz w:val="24"/>
          <w:szCs w:val="30"/>
          <w:rtl w:val="true"/>
          <w:lang w:val="ar-IQ" w:bidi="en-US"/>
        </w:rPr>
        <w:t xml:space="preserve">نكسوا روؤسهم ليس أنهم خجلوا ، بل خجلوا في مقام الاحتجاج وكانوا يقولون لبعض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م ظالمون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شرك لظلم عظي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ظلم للمبدأ ، الظلم لنفس الإنسان الظلم للاعتقاد الصحيح والرسالة الصادقة للوحي وأمثا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موا أن الحق مع خليل الرحمن ولكن لم يقبلوا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ن الإنسان إذا أصبح عالماً لا يتخلى أحياناً عن عقيدته الفاسدة ، ولا ينجذب للعقيدة الصحيح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جهاز عمل الإنسان ليس تابعاً لنظره دائ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لا لصرف فرعون النظر عن عقيدته الفاسدة السابقة ولقبل الاعتقاد الجد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رفض قوم إبراهيم الشرك الذي كانوا مبتلين به سنين طويلة ولقبلوا العقيدة الحقة التي جاء بها إبراه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هذا الجذب والدفع ، هذا الاعتقاد والإنكار ، هذا الإقرار والانكار ، هو عمل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مل القلب يرتبط بنفس القلب ، وليس بالفكر ، لذا ذكر موسى الكليم عليه السلام لفرعون نموذجاً وقال 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إذا اتضحت له الحقيقة من الناحية العلمية فليقبل كلامه ، ولكن فرعون لم يقب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 يكن قد قبل في القلب وانكر باللسان ؛ لأنه عندما تعرض للغرق قال عند ذلك بأنه آمن ، وقال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آن وقد عصيت قبل وكنت من المفس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0/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هذا بمعنى ان فرعون لم يكن آمن أساساً ، وأراد الايمان في لحظة الموت فقط ، ونموذج آخر قول إبراهيم الخل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قطعوا رباط القلوب بهذه الأصنام التي أصبحت بصورة حطب ، لكنهم لم يفعلوا ، أحياناً لا يحص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لقم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يونس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1</w:t>
      </w:r>
      <w:r>
        <w:rPr>
          <w:rFonts w:cs="Times New Roman" w:ascii="Times New Roman" w:hAnsi="Times New Roman"/>
          <w:b/>
          <w:i w:val="false"/>
          <w:iCs/>
          <w:color w:val="auto"/>
          <w:sz w:val="24"/>
          <w:szCs w:val="30"/>
          <w:lang w:val="ar-IQ" w:bidi="en-US"/>
        </w:rPr>
        <w:t xml:space="preserve"> .</w:t>
        <w:br/>
        <w:t>---</w:t>
        <w:br/>
        <w:t>(184)</w:t>
        <w:br/>
      </w:r>
      <w:r>
        <w:rPr>
          <w:rFonts w:ascii="Times New Roman" w:hAnsi="Times New Roman" w:cs="Times New Roman"/>
          <w:b/>
          <w:b/>
          <w:i w:val="false"/>
          <w:i w:val="false"/>
          <w:iCs/>
          <w:color w:val="auto"/>
          <w:sz w:val="24"/>
          <w:sz w:val="24"/>
          <w:szCs w:val="30"/>
          <w:rtl w:val="true"/>
          <w:lang w:val="ar-IQ" w:bidi="en-US"/>
        </w:rPr>
        <w:t xml:space="preserve">قطع ارتباط القلب بالباطل والتعلق بالحق رغم التبيين وإحراز حقانيته ، وسره أن هناك حجاباً بين مركز الفكر وهو الجزم ومركز العزم وهو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الأمر هو أن الإنسان يؤمن بكل ما يفهمه ، كما أنه ليس كل مؤمن يكون عال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غم انه ليس بدون علم إجمالي أو تقليد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سجام العقل والقل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ألة الأخرى هي ان كمال الإنسان هو في ان يحول إلى القلب ما فهمه حتى يحلق بجناح القلب وجناح العقل ، لا يمكن أبداً التحليق بجناح العقل لوحده ، أي أن الفكر هو جناح واحد ، كما أنه لا يمكن أبداً السفر بجناح القلب ، لأن العمل هو جناح واح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ذي هو من أهل السير والسلوك هو من أهل الفكر وأهل الذكر أيضاً ، يفهم ويقبل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شخص الذي آمن على أساس التقليد وأصبح مؤمناً على أساس الجهل لا يصل إلى المقصد ، رغم انه عالم في بعض طريقه ان الذي يصرف جميع عمره في طريق العلم ويسير ويسافر ، ولكن إلى بلاد قريبة لا بعي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شخص الذي يصل إلى المقصد هو الذي يكون محققاً عن طريق الفكر ، ويكون متحققاً عن طريق الذ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هنا يتضح ان الإلهيات والفلسفة ليست هدفاً ذاتياً أيضاً بل ليصبح ذا رؤية كونية حتى يؤمن بالتوح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يمان ، عقد القلب والعق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حيث توضح من حيث النظر ان للإنسان شأن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حدهما النظر والآخر العمل ، وأن الآيات القرآنية أيدت صحة هذا النظر والتقسيم ، يجب رؤية هل أن المرأة والرجل متساويان في هذه الجهة أم لا ؟ اتضح حتى الآن أن الأساس هو طريق القلب ، أي أن كل علم هوأرضية لأجل ان يقبل</w:t>
      </w:r>
      <w:r>
        <w:rPr>
          <w:rFonts w:cs="Times New Roman" w:ascii="Times New Roman" w:hAnsi="Times New Roman"/>
          <w:b/>
          <w:i w:val="false"/>
          <w:iCs/>
          <w:color w:val="auto"/>
          <w:sz w:val="24"/>
          <w:szCs w:val="30"/>
          <w:lang w:val="ar-IQ" w:bidi="en-US"/>
        </w:rPr>
        <w:br/>
        <w:t>---</w:t>
        <w:br/>
        <w:t>(185)</w:t>
        <w:br/>
      </w:r>
      <w:r>
        <w:rPr>
          <w:rFonts w:ascii="Times New Roman" w:hAnsi="Times New Roman" w:cs="Times New Roman"/>
          <w:b/>
          <w:b/>
          <w:i w:val="false"/>
          <w:i w:val="false"/>
          <w:iCs/>
          <w:color w:val="auto"/>
          <w:sz w:val="24"/>
          <w:sz w:val="24"/>
          <w:szCs w:val="30"/>
          <w:rtl w:val="true"/>
          <w:lang w:val="ar-IQ" w:bidi="en-US"/>
        </w:rPr>
        <w:t>القل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في البحوث الفلسفية إتضح ان للإنسان عقد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قد بين موضوع ومحمول القضية ، وهذا الانعقاد بعهدة عقل النظر الذي يتولى الفكر ويبحث بصورة تحقيقية محمولات موضوع من المواضيع ، فإذا لم يكن المحمول مناسباً للموضوع ، يبني القضية سالبة ، أي ليس هناك عقد ، وإذا كان المحمول من العوارض الذاتية ولوازم موضوع القضية يقيم عقداً بين المحمول والموضوع ، لذا تسمى القضية في اصطلاح المنط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ق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إن عمل عقل النظر هو تنفيذ العقد بين الطرفين أي بين الموضوع والمحمول فقط ، فإذا كنا نقول باتحاد العاقل والمعقول ـ كما أن الحق هو ذلك أيضاً ـ فان جناح النظر يصبح واحداً مع ال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انعقدت نفس الإنسان مع العلم في قسم النظر وأصبحت واحدة مع العلم ، فعند ذلك تكون قطعت نصف الطريق فقط ويلزم عقد آخر ، وذلك العقد الآخر ينعقد بين النفس وبين خلاصة تلك القضية ، وليس بين الموضوع والمحم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قد بين الموضوع والمحمول يسم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حق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عقد بين ذلك ال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اصة التحق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ين النفس يسم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حقيق والاعتقا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يم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ن الايمان ليس عمل عقل النظر ، بل عقل العمل ، يعقد عقل العمل بينه وبين عصارة التحقيق ، عقداً ويقول انني معتقد بهذه المسألة العميقة ، وهذه هي خلاصة العلم ، وهي نور ومتعلق بالنفس إذا كان شخص محققاً ولكن لم يكن متحققاً فهو يعيش بعقد واحد في الحقيقة ويعقد دائماً بين الموضوع والمحمول فقط ، ولا يطيع عقل العمل الذي يجب أن يطيعه ، ويقوم بشكل متواصل بحل العقد بين النفس وبين عصارة العلم ولا يسمح ان يصل العقد إلى النفس وتصبح النفس معتقدة ، بناء على هذا يقطع العمل طريقه ، ويقطع النظر طريقه ، لذا عندما سمع ذلك السالك هذه الآية</w:t>
      </w:r>
      <w:r>
        <w:rPr>
          <w:rFonts w:cs="Times New Roman" w:ascii="Times New Roman" w:hAnsi="Times New Roman"/>
          <w:b/>
          <w:i w:val="false"/>
          <w:iCs/>
          <w:color w:val="auto"/>
          <w:sz w:val="24"/>
          <w:szCs w:val="30"/>
          <w:lang w:val="ar-IQ" w:bidi="en-US"/>
        </w:rPr>
        <w:br/>
        <w:t>---</w:t>
        <w:br/>
        <w:t>(186)</w:t>
        <w:br/>
      </w:r>
      <w:r>
        <w:rPr>
          <w:rFonts w:ascii="Times New Roman" w:hAnsi="Times New Roman" w:cs="Times New Roman"/>
          <w:b/>
          <w:b/>
          <w:i w:val="false"/>
          <w:i w:val="false"/>
          <w:iCs/>
          <w:color w:val="auto"/>
          <w:sz w:val="24"/>
          <w:sz w:val="24"/>
          <w:szCs w:val="30"/>
          <w:rtl w:val="true"/>
          <w:lang w:val="ar-IQ" w:bidi="en-US"/>
        </w:rPr>
        <w:t>الكري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يا أيتها النفس المطمئ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رجعي إلى ربك راضية مرض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0/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ندهش ،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ا أقول تعالي ولكن هذه النفس لا تأتي ، أنا أشكو من نفس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نني اشكو من جناح العمل والجذبة والسعي هذا ، أقول تعال ، لا يأتي وتعلق بالطبيعة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ثاقلتم إلى الأرض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أخلد إلى الأرض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يسمع هذا النداء أن يقال لكن العقل لا يذهب ، العقل يفهم ، ولكن الذي يجب ان يذهب هو القلب ، والقلب إذا ابتلي بالإخلاد إلى الأرض ، لا يسافر ، العقل يسمع أمر الرجوع إلى الرب ، ولكن القلب لا يرج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إن هذا الجدال موجود دائماً بين العقل والقلب ، بين الذكر والفكر ، بين التفكير والسعي ، إذا استطاع أشخاص الملائمة بينهما في جبهة الجهاد الأكبر ف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وبى لهم وحسن مآب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السالك الجامع هو من أهل الفكر ومن أهل الذكر أيضاً ، محقق ومتحقق ، عالم وعادل ، وإذا لم يستطع الجمع إما أن يسقط أو يقطع قسماً من الطريق فق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المرأة والرجل وان اختلفا من حيث المركب ـ وهو البدن ـ وان كانا مختلفين من حيث أجهزة المخ ، ومن حيث أجنحة الفكر ، ليسا متساويين من حيث أجنحة الجذب والميل والانجذاب والعاطفة ، ويمكن أن يفكر أوساط من الرجال أفضل من أوساط من النساء ، ولكن لا يمكن ان يستطيع شخص إثبات ان أوساطاً من الرجال يطرحون ويقطعون أكثر من أوساط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فجر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توب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6</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رع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w:t>
        <w:br/>
        <w:t>(187)</w:t>
        <w:br/>
      </w:r>
      <w:r>
        <w:rPr>
          <w:rFonts w:ascii="Times New Roman" w:hAnsi="Times New Roman" w:cs="Times New Roman"/>
          <w:b/>
          <w:b/>
          <w:i w:val="false"/>
          <w:i w:val="false"/>
          <w:iCs/>
          <w:color w:val="auto"/>
          <w:sz w:val="24"/>
          <w:sz w:val="24"/>
          <w:szCs w:val="30"/>
          <w:rtl w:val="true"/>
          <w:lang w:val="ar-IQ" w:bidi="en-US"/>
        </w:rPr>
        <w:t>النساء طريق القلب ، طريق العاطفة ، طريق الموعظة ، طريق النصيحة ، الجذب ، السعي والجذبة بصورة أفضل ولا يوجد أي طريق لإثبات هذا الموضو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همية طريق القلب في القرآن والروا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ظرأً لأن القرآن ليس كتاب علم فقط ، بل كتاب نو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داي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ذا فانه لا يقتصر على توجيه الفكر بل يسعى بصورة مباشرة وغير مباشرة إلى مخاطبة القل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يان المسألة هو أنه إذا أراد شخص تعليم مسألة لشخص ، فالمستمع في الحقيقة هو الجناح الفكري والعقل النظري لذلك الشخص ، والمدرس والمتكلم أو الكاتب له عمل مع الجهاز الفكري لقارىء أو السامع ، وبعد ذلك يتخذ قارىء أو سامع المسألة التي فهمها قراراً على أساس ذلك ، ويعمل بالشكل الذي يقب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الذي لا يقب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ا قد يكتب الإنسان كتاباً فيه أثر علمي فقط أو يقول كلاماً فيه أثر فكري ، ولكن القرآن ليس كذلك ، فالقرآن في كثير من الآيات يتعامل مع القلب بمباشرة وفي بعضها يتكلم مع القلب بصورة غير مباش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لاحظون أن شخصاً إذا كتب موضوعاً جيداً بقلم جيد يتأثر القارىء بسرعة ، أو إذا قال أحد الصالحين والمتقين موعظة فإن أثرها يكون أعمق ، لأن هذا الأخير يتعامل بلغته مع فكر المستمع ، وكذلك مع ذكر وجهاز قبول المستمع ، إذا قرأ شخصاً شعراً جيداً يعرف مضمونه بدقة ويؤدية بلحن جيد فانه يؤثر ، سريعاً ، عندما يكون كل من المضمون والتلفظ واللافظ جيداً</w:t>
      </w:r>
      <w:r>
        <w:rPr>
          <w:rFonts w:cs="Times New Roman" w:ascii="Times New Roman" w:hAnsi="Times New Roman"/>
          <w:b/>
          <w:i w:val="false"/>
          <w:iCs/>
          <w:color w:val="auto"/>
          <w:sz w:val="24"/>
          <w:szCs w:val="30"/>
          <w:lang w:val="ar-IQ" w:bidi="en-US"/>
        </w:rPr>
        <w:br/>
        <w:t>____________</w:t>
        <w:br/>
        <w:t xml:space="preserve">(1) ( </w:t>
      </w:r>
      <w:r>
        <w:rPr>
          <w:rFonts w:ascii="Times New Roman" w:hAnsi="Times New Roman" w:cs="Times New Roman"/>
          <w:b/>
          <w:b/>
          <w:i w:val="false"/>
          <w:i w:val="false"/>
          <w:iCs/>
          <w:color w:val="auto"/>
          <w:sz w:val="24"/>
          <w:sz w:val="24"/>
          <w:szCs w:val="30"/>
          <w:rtl w:val="true"/>
          <w:lang w:val="ar-IQ" w:bidi="en-US"/>
        </w:rPr>
        <w:t>فآموا بالله ورسوله والنور الذي أنزلنا والله بما تعملون خب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رة التغاب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lang w:val="ar-IQ" w:bidi="en-US"/>
        </w:rPr>
        <w:t xml:space="preserve"> .</w:t>
        <w:br/>
        <w:t xml:space="preserve">(2) ( </w:t>
      </w:r>
      <w:r>
        <w:rPr>
          <w:rFonts w:ascii="Times New Roman" w:hAnsi="Times New Roman" w:cs="Times New Roman"/>
          <w:b/>
          <w:b/>
          <w:i w:val="false"/>
          <w:i w:val="false"/>
          <w:iCs/>
          <w:color w:val="auto"/>
          <w:sz w:val="24"/>
          <w:sz w:val="24"/>
          <w:szCs w:val="30"/>
          <w:rtl w:val="true"/>
          <w:lang w:val="ar-IQ" w:bidi="en-US"/>
        </w:rPr>
        <w:t>ذلك الكتاب لا ريب فيه هدى للمت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br/>
        <w:t>---</w:t>
        <w:br/>
        <w:t>(188)</w:t>
        <w:br/>
      </w:r>
      <w:r>
        <w:rPr>
          <w:rFonts w:ascii="Times New Roman" w:hAnsi="Times New Roman" w:cs="Times New Roman"/>
          <w:b/>
          <w:b/>
          <w:i w:val="false"/>
          <w:i w:val="false"/>
          <w:iCs/>
          <w:color w:val="auto"/>
          <w:sz w:val="24"/>
          <w:sz w:val="24"/>
          <w:szCs w:val="30"/>
          <w:rtl w:val="true"/>
          <w:lang w:val="ar-IQ" w:bidi="en-US"/>
        </w:rPr>
        <w:t xml:space="preserve">وحسناً ، فن المستمع عند الاستلام يستلم بجهاز الفكر وبجهاز الذكر والموعظة والجذب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 إذا كانت هناك مثلاً لوحة ملونة بلون جيد ، أو مكتوب عليها شعر أو مضمون نثري جيد فإن المشاهد يتأثر بسرعة ؛ لأن المضمون رفيع يقنع العقل والكيفية جميلة تعين جنبة ال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ذا قال تعالى لموسى وهارون عليهما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قولا له قولاً لي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0/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تكلموا جيداً وتكلموا كلاماً جيداً أيضاً ، القول اللين لا يعني الضعيف ، لا يعني الموهون أو الموه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يعني المحكم والظريف ، لذا أقام موسى الكليم برهاناً قطعياً ، وتكلم أيضاً ببيان مليح ، وبين كذلك 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بنا الذي أعطى كل شيء خلقه ثم هد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تي تتضمن ثلاثة أنظمة من النظام الداخلي ، الفاعلي والغائي في جملة قصي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قول محكم ، وتكلم مع فرعون بصورة موعظة وسألة موعظه وسأله إن كان راغباً في أن يقول كلاماً ينفعه ؟ هذا هو القول ال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ى هذا الأساس قيل لنا أن لا ننظر في المسائل الفكرية إلى القائ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نظر إلى ما قال ولا تنظر إلى من قا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أما في مسائل القلب والمسائل التربوية فقد أوصينا أن نرى من القائل ، ولا نسمع أي كلام من أي شخص ،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لينظر الإنسان إلى طعام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كنز العمال ، ح </w:t>
      </w:r>
      <w:r>
        <w:rPr>
          <w:rFonts w:cs="Times New Roman" w:ascii="Times New Roman" w:hAnsi="Times New Roman"/>
          <w:b/>
          <w:i w:val="false"/>
          <w:iCs/>
          <w:color w:val="auto"/>
          <w:sz w:val="24"/>
          <w:szCs w:val="30"/>
          <w:lang w:val="ar-IQ" w:bidi="en-US"/>
        </w:rPr>
        <w:t>4221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يزان الحكمة ، ج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48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عبس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w:t>
        <w:br/>
        <w:t>(189)</w:t>
        <w:br/>
      </w:r>
      <w:r>
        <w:rPr>
          <w:rFonts w:ascii="Times New Roman" w:hAnsi="Times New Roman" w:cs="Times New Roman"/>
          <w:b/>
          <w:b/>
          <w:i w:val="false"/>
          <w:i w:val="false"/>
          <w:iCs/>
          <w:color w:val="auto"/>
          <w:sz w:val="24"/>
          <w:sz w:val="24"/>
          <w:szCs w:val="30"/>
          <w:rtl w:val="true"/>
          <w:lang w:val="ar-IQ" w:bidi="en-US"/>
        </w:rPr>
        <w:t>في سورة عبس آخر هذه الآية ورد أن الإمام السادس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علمه الذي يأخذ عمن يأخذ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كذلك طبقاً لما ذكره المرحوم الكليني عندما سألوا المعصوم عليه السلام مع من نجلس ؟ من أي عالم نستفيد ؟ لم ي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ظر إلى ما قال ولا تنظر إلى من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جلسوا إلى الشخص الذ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ذكركم الله رؤيته ويزيد في علمكم منطقه ويرغبكم في الآخرة عم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ظرافة الميل القلبي في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قرآن الكريم سعى لأن يتكلم مع الإنسان عن طريق الموعظة التي لها ارتباط مباشر بالقلب ، وكذلك عن طريق الحكمة التي لها ارتباط غير مباشر بالقلب وإذا لم تصل قناة العقل والفكر إلى دهليز الدخول إلى القلب والذكر فلا فائدة لها ، والنساء أكثر نجاحاً من الرجال في قسم القلب والميل والجذبة ، لذا تؤثر المناجاة في النساء أكثر من الرجال ، أو على الأقل مثل الرجال ، وتؤثر الموعظة في المرأة أكثر من الرجال أو بمساواة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يس الكلام فقط عن حجم مخ الرجل ، بل الكلام أيضاً عن ظرافة قلب المرأة ، ان المرأة تبكي أسرع بسبب أن جهاز قبولها أكثر عاطفية ، وأهم طريق ، هو طريق الذكر الذي مقدمته المرو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قرآن الكريم عدة طوائف من الآيات بهذا الشأن ، بعض الآيات تتعلق بالعقل والتفكر التي يرافق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فلا تعقل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فل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lang w:val="ar-IQ" w:bidi="en-US"/>
        </w:rPr>
        <w:t xml:space="preserve"> .</w:t>
        <w:br/>
        <w:t>---</w:t>
        <w:br/>
        <w:t>(190)</w:t>
        <w:br/>
      </w:r>
      <w:r>
        <w:rPr>
          <w:rFonts w:ascii="Times New Roman" w:hAnsi="Times New Roman" w:cs="Times New Roman"/>
          <w:b/>
          <w:b/>
          <w:i w:val="false"/>
          <w:i w:val="false"/>
          <w:iCs/>
          <w:color w:val="auto"/>
          <w:sz w:val="24"/>
          <w:sz w:val="24"/>
          <w:szCs w:val="30"/>
          <w:rtl w:val="true"/>
          <w:lang w:val="ar-IQ" w:bidi="en-US"/>
        </w:rPr>
        <w:t xml:space="preserve">تتفكر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بعضها يتعلق بطريق ال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ث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تأمرون الناس بالبر وتنسون أنفسكم وأنتم تتلون الكتاب أفلا تعقل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ذا هو العقل العملي ، أحياناً يجمع هذين الاثنين معاً ، كما أنه يجمع التفكر والتعقل إلى جانب بعضهما ولكن ليس لدينا في القرآن سورة يكرر فيها الف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بعض سور القرآن يكرر فيها الذكر ، في سورة القمر كرر تعالى ال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قد يسرنا القرآن للذكر فهل من مدّ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ذا المذكر يطلب متذك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قرآن كتاب تفكر وفكر وفيه آيات كثيرة تدعونا إلى التفكر والفكر ، ولكن 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هناك شخص ليصبح عالماً ؟ بل يقول هل يوجد أهل ذكر ؟ لم يقل هل يوجد أهل فكر ، لأن الفكر هو مقدمة للذ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لا يمكن ان يقول شخص إن طريق القبول في المرأة اقل من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كنا علماء ونتصور أن سعينا إلى حوزة والجامعة كافٍ ون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حن وطريق المدرسة ، نحن وطريق الكتاب ، نحن وطريق الدرس والبحث والفهم ، من الممكن أن يأتي هذا السؤال إلى ذهن شخص ، ويقول يجب أن نفكر أعلى من هذا ولنعلم أن الحوزة والجامعة كلتاهما وسيلة حتى يصل الإنسان من التفكر إلى التذ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دما يقول الله تعالى إن كتابه هو كتاب ذكر وانه انزله للتذكر والتذكرة وهل من شخص يتذكر ، فهذا بمثابة هل من ناصر لله ، يطلب الله تعالى في هذه التعابير هل من متذكر ، هل من شخص يكون ذاكراً له ؟ عند ذلك نفهم ان المرأة هنا إن لم تقل لبيك قبل الرجل فعلى</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عا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قم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w:t>
        <w:br/>
        <w:t>(191)</w:t>
        <w:br/>
      </w:r>
      <w:r>
        <w:rPr>
          <w:rFonts w:ascii="Times New Roman" w:hAnsi="Times New Roman" w:cs="Times New Roman"/>
          <w:b/>
          <w:b/>
          <w:i w:val="false"/>
          <w:i w:val="false"/>
          <w:iCs/>
          <w:color w:val="auto"/>
          <w:sz w:val="24"/>
          <w:sz w:val="24"/>
          <w:szCs w:val="30"/>
          <w:rtl w:val="true"/>
          <w:lang w:val="ar-IQ" w:bidi="en-US"/>
        </w:rPr>
        <w:t>الأقل يجيبان في وقت واح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رى آل عمران ولدوا من امرأ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حال محراب ، الله تعالى لم يعط المسيح لمريم في الحوزة أو الجام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عطاها في المحراب ، الملائكة لم يتكلموا مع مريم في الجامعة والحوزة ، بل تكلموا معها في المحر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لائكة لم يتكلموا مع زكريا في المراكز العلمية ، تكلموا معه في المحراب ، حيث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نادته الملائكة وهو قائم يصلي في المحر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0/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المحراب هو حالة حر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لاة هي محل حرب بين العقل والجه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ياناً يريد الإنسان النجاة من شر ال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حرب تظهر في الصلاة ، وفي الصلاة ينجح الإنسان في التخلص من العلم ، يتخلص من شر الف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فهم يكون أحياناً علة للشر الذي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نا أعلم م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ما حين يتخلص الإنسان من شر الفهم ، فانه يجعل هذا الفهم مقدمة ويقول 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لهي فهمت أنك خلقتني من تراب حتى تجعلني متواضعاً لا أن تصب التراب على رأسي ، الفهم أساساً هو من أجل أن يمشي الإنسان ، لا من أجل أن يوجد داعية في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 أخذ الذكر بزمام الفكر ، فهذا العلم ه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نور يقدمه الله في قلب من يش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إذا لم يستطع الذكر أن يأخذ زمام الفكر ـ معاذ الله ـ فهذا هو التفاخر في العلم والتكاثر في المعلومات الذي يؤدي لأن يقول شخص إنني أفهم أفضل منه ، تأليفي أفضل ، تلاميذي أكثر ، درسي له راغبون أكثر ، أشرطة كاسيتي تؤخذ أكثر ، وهذه في الحقيقة أفاعٍ وعقارب تنفذ إلى النف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ه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حديث نبو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192)</w:t>
        <w:br/>
      </w:r>
      <w:r>
        <w:rPr>
          <w:rFonts w:ascii="Times New Roman" w:hAnsi="Times New Roman" w:cs="Times New Roman"/>
          <w:b/>
          <w:b/>
          <w:i w:val="false"/>
          <w:i w:val="false"/>
          <w:iCs/>
          <w:color w:val="auto"/>
          <w:sz w:val="24"/>
          <w:sz w:val="24"/>
          <w:szCs w:val="30"/>
          <w:rtl w:val="true"/>
          <w:lang w:val="ar-IQ" w:bidi="en-US"/>
        </w:rPr>
        <w:t xml:space="preserve">بناء على هذا لا يمكن القول أب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حجم مخ المرأة أقل مث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نهن يختلفن عن الرجال في الرقي والحصول على السعا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هكذا ، بل الذي يتألم أكثر ، يصل إلى المقصد اسرع ولا يمكن القول أب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نين الرجل أكثر من المرأة ، ولا يمكن القول أبداً إن ذكر وتذكر وتذكرة هذه المجموعة أكثر من تلك المجموعة ، فالنتيجة انه عدا الناس الذين ذكرهم وفكرهم واحد ، سواء الزهراء أو علي عليهم السلام فان الأوساط من الناس قسم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ضهم طريق نظرهم أق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عضهم طريق علمهم أق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ناسب الطريق مع سالك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النظر لأن طريق الوصول إلى المعارف الإلهية متعددة ، فمن الممكن أن يصل سالكوا هذا الطريق كل واحد من طرق خاصة إلى المقص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ميسر لما خلق ل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له تعالى سهل قطع الطريق لكل سا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ثم السبيل يسر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إي أن الله يسر قطع الطريق ، ولكن لا أن يكون قطع جميع الطرق سهلاً لجميع السالكين ، بل ان قطع كل طريق يكون سهلاً لسالك ذلك الطريق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كل ميسر لما خلق 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وكما أن في صنف الرجال ، يختار كل شخص طريقاً خاصاً ، كذلك صنف المراة أيضاً ، كل مرأة تختار طريقها الخاص ، ومن الممكن أن يكون الطريق الذي تختاره امرأة صعباً على امرأة أخرى ، وكذلك من الممكن أن يكون قطع طريق النساء صعباً على الرجال ، وقطع طريق الرجال غير سهل على النساء أيض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إذا كان جهاز وحجم مخ الرجل أكثر من جهاز وحجم مخ المرأ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فينة البحار ، مادة يس ص </w:t>
      </w:r>
      <w:r>
        <w:rPr>
          <w:rFonts w:cs="Times New Roman" w:ascii="Times New Roman" w:hAnsi="Times New Roman"/>
          <w:b/>
          <w:i w:val="false"/>
          <w:iCs/>
          <w:color w:val="auto"/>
          <w:sz w:val="30"/>
          <w:szCs w:val="30"/>
          <w:lang w:val="ar-IQ" w:bidi="en-US"/>
        </w:rPr>
        <w:t>73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عبس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0</w:t>
      </w:r>
      <w:r>
        <w:rPr>
          <w:rFonts w:cs="Times New Roman" w:ascii="Times New Roman" w:hAnsi="Times New Roman"/>
          <w:b/>
          <w:i w:val="false"/>
          <w:iCs/>
          <w:color w:val="auto"/>
          <w:sz w:val="30"/>
          <w:szCs w:val="30"/>
          <w:lang w:val="ar-IQ" w:bidi="en-US"/>
        </w:rPr>
        <w:t xml:space="preserve"> .</w:t>
        <w:br/>
        <w:t>---</w:t>
        <w:br/>
        <w:t>(193)</w:t>
        <w:br/>
      </w:r>
      <w:r>
        <w:rPr>
          <w:rFonts w:ascii="Times New Roman" w:hAnsi="Times New Roman" w:cs="Times New Roman"/>
          <w:b/>
          <w:b/>
          <w:i w:val="false"/>
          <w:i w:val="false"/>
          <w:iCs/>
          <w:color w:val="auto"/>
          <w:sz w:val="30"/>
          <w:sz w:val="30"/>
          <w:szCs w:val="30"/>
          <w:rtl w:val="true"/>
          <w:lang w:val="ar-IQ" w:bidi="en-US"/>
        </w:rPr>
        <w:t>وافترضنا ان الرجل أقوى من المرأة في مسائل التفكير والفكر ، فلا يكون الرجل أيضاً أقوى في مسائل أخرى ، لأن طريق الفكر ليس هو كل الطرق فطريق الذكر ، والمحبة والموعظة ، ان لم يكن أقوى من طريق الفكر والتفكر ، فهو ليس أضعف من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0/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ذان الطريقان لاءم بينهما القرآن ، ولو أراد شخص أن يصبح قوياً في طريق الجزم والنظر ، يجب أن يصل إلى العزم والتصميم أيضاً ، حتى يصبح حياً ، كما ان الشخص إذا كان قوياً في طريق العزم والتصميم ، يجب ان يصل إلى الجزم والفكر أيضاً ، حتى يصل إلى حياة أفضل ، القرآن يلائم دائماً بين جزم النظر وعزم العمل ، إذ من مجموع العلم والعمل ، والعمل والقوة تنشأ الحياة ، فالشخص الذي يعلم فقط لا يعتبره القرآن حياً ، والشخص الذي يعمل فقط ولكن ليس على أساس الفكر ، لا يعتبره القرآن متمتعاً بحياة طيبة ، حياة طوبى هي في ظل العلم الصادق والعلم الصحيح ، وللتلاؤم بين هذين الجناحين يطرح القرآن طريق العمل عندما يعرض المسائل العلمية ، وعندما ينصب طرق الذكر والموعظة للسالك ، يقدم له أيضاً طريق التفكر والفكر ، وإذا كان سالكوا هذا الطريق بعضهم أقوى في النظر ، وبعضهم في العمل فالنتيجة أن من الممكن أن يصلا إلى مقصد واحد ، وطريق القلب وهو طريق الموعظة والذكر والنصيحة ، إذا لم يكن النساء أقوى فيه من الرجال فلسن أضعف ، إذن لا يمكن القول إن المرأة في المعارف أقل من الرجل ، لأن المعارف ليست محدودة وخاصة بالف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رتباط القلب والعقل في منظار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أجل ان يربط القرآن الكريم طريق القلب وطريق العقل معاً ، ويعتبر العلم معبراً للعمل ، يطرح السيرة العلمية للأنبياء ، وكذلك سيرة الحكماء الصالحين بهذا الشكل ، وهي أنهم يتعلمون ويعلمون العلم مقروناً</w:t>
      </w:r>
      <w:r>
        <w:rPr>
          <w:rFonts w:cs="Times New Roman" w:ascii="Times New Roman" w:hAnsi="Times New Roman"/>
          <w:b/>
          <w:i w:val="false"/>
          <w:iCs/>
          <w:color w:val="auto"/>
          <w:sz w:val="24"/>
          <w:szCs w:val="30"/>
          <w:lang w:val="ar-IQ" w:bidi="en-US"/>
        </w:rPr>
        <w:br/>
        <w:t>---</w:t>
        <w:br/>
        <w:t>(194)</w:t>
        <w:br/>
      </w:r>
      <w:r>
        <w:rPr>
          <w:rFonts w:ascii="Times New Roman" w:hAnsi="Times New Roman" w:cs="Times New Roman"/>
          <w:b/>
          <w:b/>
          <w:i w:val="false"/>
          <w:i w:val="false"/>
          <w:iCs/>
          <w:color w:val="auto"/>
          <w:sz w:val="24"/>
          <w:sz w:val="24"/>
          <w:szCs w:val="30"/>
          <w:rtl w:val="true"/>
          <w:lang w:val="ar-IQ" w:bidi="en-US"/>
        </w:rPr>
        <w:t>بالعمل ، فمثلاً إبراهيم الخليل عليه السلام حين يعتزم طرح المسائل التوحيدية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ا أحب الآف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ن ملة إبراهيم الخليل حصلت على رسمية بحيث أن القرآن دعانا إلى تعلم ملته ، ف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لّة أبيكم إبراهيم هو سمّاكم المسلمين من قب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0/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ال إبراهيم عليه السلام بعرض طريق البصر وطريق القلب بدلاً من استدلال النظر وذلك في مقام طرح التوحيد وطرد الشرك فهو لا يدخل عن طريق البرهان و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نظراً لأن الكوكب يتحرك والمتحرك يريد محركاً ، وإذن لا يمكن أن يكون المتحرك رباً ، بناء على هذا فمحركه هو الرب ، لأن برهان الحركة أو برهان الحدوث او برهان الإمكان وأمثال ذلك هي مجموعة أفكار نظر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سلوب إبراهيم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سر الحكماء أصحاب الرأي والمتكلمون والمحققون وأهل التفسير كل منهم أسلوب خليل الرحمن هذا بنوع من التفسير ، بعضه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قصود إبراهيم الخليل عليه السلام هو إقامة برهان الإمكان ، أي بالنظر لأن الكواك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قمر والشم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ممكنة والممكن محتاج إلى الواجب فهي إذن ليست واج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ض آخر قا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راد إبراهيم عليه السلام ، هو برهان الحدوث ولأن هذه الكواكب حادثة لذا تتطلب محد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عض آخر قال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 </w:t>
      </w:r>
      <w:r>
        <w:rPr>
          <w:rFonts w:ascii="Times New Roman" w:hAnsi="Times New Roman" w:cs="Times New Roman"/>
          <w:b/>
          <w:b/>
          <w:i w:val="false"/>
          <w:i w:val="false"/>
          <w:iCs/>
          <w:color w:val="auto"/>
          <w:sz w:val="24"/>
          <w:sz w:val="24"/>
          <w:szCs w:val="30"/>
          <w:rtl w:val="true"/>
          <w:lang w:val="ar-IQ" w:bidi="en-US"/>
        </w:rPr>
        <w:t>فلمّا جنّ عليه الليل رأى كوكباً قال هذا ربي فلمّا اَفَلَ قال لا أحب الآف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سورة الأنعا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8</w:t>
      </w:r>
      <w:r>
        <w:rPr>
          <w:rFonts w:cs="Times New Roman" w:ascii="Times New Roman" w:hAnsi="Times New Roman"/>
          <w:b/>
          <w:i w:val="false"/>
          <w:iCs/>
          <w:color w:val="auto"/>
          <w:sz w:val="24"/>
          <w:szCs w:val="30"/>
          <w:lang w:val="ar-IQ" w:bidi="en-US"/>
        </w:rPr>
        <w:t xml:space="preserve"> .</w:t>
        <w:br/>
        <w:t>---</w:t>
        <w:br/>
        <w:t>(195)</w:t>
        <w:br/>
      </w:r>
      <w:r>
        <w:rPr>
          <w:rFonts w:ascii="Times New Roman" w:hAnsi="Times New Roman" w:cs="Times New Roman"/>
          <w:b/>
          <w:b/>
          <w:i w:val="false"/>
          <w:i w:val="false"/>
          <w:iCs/>
          <w:color w:val="auto"/>
          <w:sz w:val="24"/>
          <w:sz w:val="24"/>
          <w:szCs w:val="30"/>
          <w:rtl w:val="true"/>
          <w:lang w:val="ar-IQ" w:bidi="en-US"/>
        </w:rPr>
        <w:t>الاستدلال عن طريق برهان الحركة ، أي لأنها متحركة ، تتطلب محركاً ، وبعض طبقوا ذلك على برهان النظم ، أي أن السير المنتظم للشمس والقمر والكواكب وأمثالها هو دليل على وجود الناظ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ه البراهين كل منها بمقدارها مقبولة وتحظى بالاهتمام في محلها ، ولكن ظاهر الآية لا ينسجم مع أي منها ، ليس مراد الآية أن إبراهيم عليه السلام عرف الله بالطرق المذكورة ، بل إبراهيم الخليل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ي لا أحب الآفل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أن الله هو الذي يكون محبوباً ، والشيء الآفل ليس محبوباً ، فالشيء المحكوم بالأفول ليس رب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شمس والقمر ليسا رباً لأنهما ليسا محبوبين ، وليس من ناحية أنهما ممكنا الوجو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نا جعل المحبة الحد الوسط للبرهان ، والمحبة ليست عمل العقل ، بل هي عمل القلب ، وإبراهيم عليه السلام أصبح خليل الرحمن من ناحية انه عرف الله عن طريق المحبة ، وليس عن طريق الفكرة ، فهو عرف الله بالذكر والرغبة وليس بالف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كتب العقلية لا يطرح مثل هذا الكلام أبداً بأن يقول 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ي لا أحب الآفل ، ويقول آخر إني أحب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قرآن الذي هو كتاب نور ربط طريق القلب مع طريق العقل وعمل على انسجامهما ، لذا نرى انه في معرفة الله التي هي أبرز معرفة دينية ، مزج وعلم طريق القلب وطريق الفكر مع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يرة لقمان الحكيم في التعليم والتر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تعالى بشأن لقم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قد آتينا لقمان الحك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لقم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w:t>
        <w:br/>
        <w:t>---</w:t>
        <w:br/>
        <w:t>(196)</w:t>
        <w:br/>
        <w:t xml:space="preserve">( </w:t>
      </w:r>
      <w:r>
        <w:rPr>
          <w:rFonts w:ascii="Times New Roman" w:hAnsi="Times New Roman" w:cs="Times New Roman"/>
          <w:b/>
          <w:b/>
          <w:i w:val="false"/>
          <w:i w:val="false"/>
          <w:iCs/>
          <w:color w:val="auto"/>
          <w:sz w:val="24"/>
          <w:sz w:val="24"/>
          <w:szCs w:val="30"/>
          <w:rtl w:val="true"/>
          <w:lang w:val="ar-IQ" w:bidi="en-US"/>
        </w:rPr>
        <w:t>يؤتي الحكمة من يشاء ومن يؤت الحكمة فقد أوتي خيراً كثي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من جمع هاتين الآيتين يستنبط ان لقمان الحكيم كان يتمتع بخير كث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تعالى يعدّ كل الدنيا متاعاً قليلاً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ل متاع الدنيا قل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ه يعدّ الحكمة خيراً كثيراً وليس متاعاً كثي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ما يتكلم عن كلمات لقمان الحكيمة ، فإن أول كلام ينقله عن لقمان ه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بنيّ لا تشرك بالله إن الشرك لظلم عظ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يقيم تعالى ، البرهان أحياناً لنفي الشرك ،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و كان فيهما آلهة إلا الله لفسدت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0/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هو طريق الفكر والنظر لإقامة التوحيد ، وأحياناً نقرأ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تشرك بالله إن الشرك لظلم عظ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طريق الذكر وطريق العمل ، طريق العقل العملي والحكمة العملية ،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شرك سيّىء لأنه ظلم وعلى خلاف العقل العملي والقلب ، وليس مذموماً لأنه على خلاف العقل النظري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رغم ان القرآن الكريم يذكر الشرك بوصفه مسألة بدون البرهان ، أي أن الشرك لا يقبل الإثبات أبداً ، والذي يدعيه لا يستطيع أبداً الاستدلال على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يدع مع الله إلها آخر لا برهان له به فإنما حسابه عند</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7</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لقم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 xml:space="preserve"> .</w:t>
        <w:br/>
        <w:t>---</w:t>
        <w:br/>
        <w:t>(197)</w:t>
        <w:br/>
      </w:r>
      <w:r>
        <w:rPr>
          <w:rFonts w:ascii="Times New Roman" w:hAnsi="Times New Roman" w:cs="Times New Roman"/>
          <w:b/>
          <w:b/>
          <w:i w:val="false"/>
          <w:i w:val="false"/>
          <w:iCs/>
          <w:color w:val="auto"/>
          <w:sz w:val="24"/>
          <w:sz w:val="24"/>
          <w:szCs w:val="30"/>
          <w:rtl w:val="true"/>
          <w:lang w:val="ar-IQ" w:bidi="en-US"/>
        </w:rPr>
        <w:t>ربّه</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أي أن الشرك هو أمر باطل وغير مبر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لقمان الحكيم فيثبت في تعليمه وتربيته مسألة نفي الشرك عن طريق عقل العمل وحكمة العمل ، أن قبح الظلم وحسن العدل لا يرتبط بعقل النظر والفكر بل يرتبط بطريق الذكر ، لأن مسألة الميل إلى العدل والنفور من الظلم ليس لها ارتباط بطريق الف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الممكن أن يدرك الفكر قبح الظلم أو حسن العدالة ، أما تلك الجنبة من النفس التي لها ميل إلى العدل ونفور من الظلم فهي جنبة العمل والقلب وليس جنبة العقل والف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اتضح ان القرآن الكريم يربط هذه الطرق معاً حتى يستطيع الشخص جبران ضعف طريق العقل بقوة طريق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أصبح شخص أقوى في طريق العقل والفكر يستطيع ترميم ضعف طريق القلب في ظل قوة الع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كل شخص مناسب للطريق الذي اختاره ، من هنا 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صنفاً من الناس مقدم على صنف آخر ، أو أن ما يتمتعون به أكث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لاصة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0/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شيء المهم الذي شغل الأذهان هو أن المرأة ضعيفة في مسائل التفكير ، حيث ان هذا الأمر قد بين بالتفضيل ، وهو أنه إذا سلم أن الرجل يفهم أفضل من المرأة ، فانه لم يثبت ان المرأة تقبل الموعظة أقل من الرجل ، وللوصول إلى المعارف الالهية ، هناك طريقان ، أحدهما طريق الفكر والآخر طريق الذكر ، أحدهما طريق العقل والآخر طريق القلب ، وإذا لم يكن ميل واتعاظ المرأة أكثر من الرجل ، فهي ليست أقل من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حياناً يكون لدى الإنسان فكر قوي حتى يتحرك القلب في ظل الفكر ، وأحياناً يتحر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ؤمنو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7</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0/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قلب ، وفي ظل حركة القلب يحصل الف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قرآن الكريم نصب كلا الطريقين أمام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غاية الأمر ان القرآن لأنه كتاب جاء شاملاً للعالم ولكل الناس وكل الرجال والنساء ولكل جيل في كل عصر ومصر وفي كل الظروف ، لذا يعطي قيمة لطريق القلب وطريق الفطرة أكثر من طريق الف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ك كثير من الأشخاص لم يدخلوا المدرسة والحوزة والجام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طريق القلب مفتوح لهم ، طريق الموعظة والعمل مفتوح 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 تقتضي قراءة كتاب والمشاركة في الدرس والبحث سناً خاصاً ، والإنسان عندما يصل إلى سن أكثر ، لا يكون لديه سعة صدر للتدريس والدراسة ، وقد ينسى مع كبر السن أبسط المسائل ، فلا يكون في مقدوره قراءة صفحة من العبارات بالقوانين الأدبية والقواعد العربية ، مع أنه درس سنوات هذا الفرع أو قام بتأليف وتصنيف ، فطريق المدرسة طريق يبدأ في أواسط العمر أو أوائل العمر وفي أواخر العمر ينغلق ، أما طريق القلب فهو مع الإنسان ، أي ان طريق القلب من المهد إلى اللحد ، أن حدي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طلبوا العلم من المهد إلى الل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سمه المهم هو طريق القلب وليس طريق الفكر ، إن ما قيل من أن الطفل عندما يولد يقرأ الآذان في أذنه اليمنى ، والإقامة في أذنه اليسرى ، فهذا هو طريق القلب ، وليس طريق الفكر وان ما ورد من توصية لنا بأن نتلفظ بالذكر مرتباً ، فهذا أيضاً يمثل طريق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عدم سعة صدر الإنسان للدراسة والبحث في سن الشيخوخة ، وقبوله جيداً للصلاة والدعاء والمناجاة ، فهذا هو طريق القلب ، وإلا فطريق الحوزة ليس من المهد إلى اللحد ، وطريق الجامعة ليس من المهد إلى اللحد ، الطريق الذي يستمر من المهد إلى اللحد هو طريق الموعظة والذكر والمناجاة والعمل الصال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يفهم كثيراً من الأشياء بالعمل ، وفي هذا الطريق إذا لم تكن النساء أنجح من الرجال ، فهن لسن أقل من الرجال نجاحاً ، وأنتم ترون في مسألة</w:t>
      </w:r>
      <w:r>
        <w:rPr>
          <w:rFonts w:cs="Times New Roman" w:ascii="Times New Roman" w:hAnsi="Times New Roman"/>
          <w:b/>
          <w:i w:val="false"/>
          <w:iCs/>
          <w:color w:val="auto"/>
          <w:sz w:val="24"/>
          <w:szCs w:val="30"/>
          <w:lang w:val="ar-IQ" w:bidi="en-US"/>
        </w:rPr>
        <w:br/>
        <w:t>---</w:t>
        <w:br/>
        <w:t>(199)</w:t>
      </w:r>
    </w:p>
    <w:p>
      <w:pPr>
        <w:pStyle w:val="Normal"/>
        <w:bidi w:val="0"/>
        <w:spacing w:before="100" w:after="100"/>
        <w:rPr/>
      </w:pPr>
      <w:r>
        <w:rPr>
          <w:rFonts w:cs="Times New Roman" w:ascii="Times New Roman" w:hAnsi="Times New Roman"/>
          <w:b/>
          <w:i/>
          <w:iCs/>
          <w:color w:val="0000FF"/>
          <w:sz w:val="24"/>
          <w:szCs w:val="30"/>
          <w:lang w:val="ar-IQ" w:bidi="en-US"/>
        </w:rPr>
        <w:t>(1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أذان أنه ليس هناك طريق بين صنف البنت والول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سألة المناجاة والموعظة أيضاً ، والصيام ثلاثة أيام كل شهر لم يذكر فيه أن الرجل يصوم والمرأة لا تصوم ، فأهم طريق وهو طريق العمل والعبادة مشترك بينهما وكما طرح في البحوث السابقة فان الإنسان يدرس لا من أجل أن يصبح عالماً ، بل يدرس من أجل ان يصبح عام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هذا العمل طريقان ، أحدهما عن طريق الدرس الذي يشجع الإنسان على العمل ، والآخر يشجع على العمل عن طريق العاطفة والموعظ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قو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خلقت الجن والانس إلا ليعبد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يدل على أن هذا أساس ، وهذه العبادة مهيئة دائماً ، لكل الإنسان ، في كل سن وفي كل ظرف وفي كل صنف بدون فرق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سلامة أم الصلا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شبهة الأخرى الموجودة في هذا الصدد هي انه إذا كان بدن المرأة والرجل غير متساويين من حيث القوة والضعف ، والبدن مركب والروح راكب ، فالمركب إذا كان أقوى فالراكب يقطع الطريق أسرع وأفض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حل هذه الشبهة يجب ألالتفات إلى أن المقصود من القوة ليس المعنى الذي يتصوره البعض ، لأنه يشاهد أن كثيراً من الأشخاص هم أقوياء من الناحية البدنية ولكن الأعمال الصعبة في المجتمع ليست بعهدتهم ، لأنهم ضعفاء من حيث الإدرا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هذا ليس كل من له بدن وساعد أقوى يفكر أفض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لام هو عن السلامة وليس الصلابة ، أي إذا كان بدن المرأة والرجل سالماً فانهما يستطيعان إدراك المسائل جي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ما الصلابة فهي شيء آخر ، أن المعيار في الوصول إلى الكمالات هو سلامة البدن وليس صلاب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ذاري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6</w:t>
      </w:r>
      <w:r>
        <w:rPr>
          <w:rFonts w:cs="Times New Roman" w:ascii="Times New Roman" w:hAnsi="Times New Roman"/>
          <w:b/>
          <w:i w:val="false"/>
          <w:iCs/>
          <w:color w:val="auto"/>
          <w:sz w:val="24"/>
          <w:szCs w:val="30"/>
          <w:lang w:val="ar-IQ" w:bidi="en-US"/>
        </w:rPr>
        <w:t xml:space="preserve"> .</w:t>
        <w:br/>
        <w:t>---</w:t>
        <w:br/>
        <w:t>(200)</w:t>
        <w:br/>
      </w:r>
      <w:r>
        <w:rPr>
          <w:rFonts w:ascii="Times New Roman" w:hAnsi="Times New Roman" w:cs="Times New Roman"/>
          <w:b/>
          <w:b/>
          <w:i w:val="false"/>
          <w:i w:val="false"/>
          <w:iCs/>
          <w:color w:val="auto"/>
          <w:sz w:val="24"/>
          <w:sz w:val="24"/>
          <w:szCs w:val="30"/>
          <w:rtl w:val="true"/>
          <w:lang w:val="ar-IQ" w:bidi="en-US"/>
        </w:rPr>
        <w:t xml:space="preserve">ال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أعمال الشاقة تسلم إلى الأشخاص الذين يتمتعون بهم أكبر من صلابة البدن ، أما الأعمال في المجتمع فتسلم إلى الأشخاص الذين لديهم حصة أفضل من ظرافة البد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نجح طريق لرقي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تضح في البحوث السابقة ان الإنسان يستطيع الرقي من عدة طرق ، أحدها طريق الفكر والآخر طريق الذكر ، والنساء إذا لم تكن انجح من الرجال في طريق الذكر والمناجاة وهو طريق القلب والعاطفة والرغبة والمح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بالتأكيد هن بمستوى الرجال ، وذلك الطريق هو طريق أساس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طريق الفكر فهو طريق فرعي ، لأنه ثبت حتى الآن أن طريق الفكر ليس طريقاً واسعاً كثير من أفراد المجتمع وان كانوا من سكان المدن ولكنهم لم يوفقوا للتعلم والدرس والبحث ، أما طريق الموعظة وطريق القلب والمناجاة فهو مفتوح للجمي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ريق المدرسة ليس مفتوحاً للجميع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 الدرا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ممكناً للجميع ، ولك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م الورا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مكن للجمي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لم الفرا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مكن للجمي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لم الدارسة هو ان يشترك الإنسان في المجامع العلمية ، يدرس ويصبح فاضلاً وعالماً ، يتعلم اصطلاحات وبعد مدة يدخل في مرحلة الشيخوخة وينسى بالتدريج كل ما قرأه في المدر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رحلة الفتوة يتعلم شيئاً فشيئاً ، وفي مرحلة الشباب يحفظ هذه المعلومات في عدة أيام وبعد أن يدخل مرحلة الشيخوخة ينسى بالتدري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مراحل الثلاث هي المقاطع الثلاثة التي نظمت للجميع في القرآن الك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له الذي خلقكم من ضعف ثم جعل من بعد ضعف قو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رو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lang w:val="ar-IQ" w:bidi="en-US"/>
        </w:rPr>
        <w:t xml:space="preserve"> .</w:t>
        <w:br/>
        <w:t>---</w:t>
        <w:br/>
        <w:t>(201)</w:t>
        <w:br/>
        <w:t xml:space="preserve">( </w:t>
      </w:r>
      <w:r>
        <w:rPr>
          <w:rFonts w:ascii="Times New Roman" w:hAnsi="Times New Roman" w:cs="Times New Roman"/>
          <w:b/>
          <w:b/>
          <w:i w:val="false"/>
          <w:i w:val="false"/>
          <w:iCs/>
          <w:color w:val="auto"/>
          <w:sz w:val="24"/>
          <w:sz w:val="24"/>
          <w:szCs w:val="30"/>
          <w:rtl w:val="true"/>
          <w:lang w:val="ar-IQ" w:bidi="en-US"/>
        </w:rPr>
        <w:t>ثم جعل من بعد قوة ضعفاً وشي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لإنسان يكون أحياناً في أسفل الجبل وأحياناً يصعد إلى قمة الجبل وأحياناً يعود من قمة الجبل إلى مكان آخر في أسفل الجبل ، هذه المقاطع الثلاثة نظمت في القرآن لكل امرأة ورجل ، الأول هو ضعف ثم قوة ثم ضعف آخر ، الأول مرحلة التعلم ، ثم مرحلة الحفظ ثم مرحلة فقدان جميع المعلوما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ل ما قرأته ذهب عن ذاكرت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العبارة هي حقيقة علم الدراسة ولكن هل ان علم الوراثة وعلم الفراسة هكذا أيضاً ؟</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اتقوا فراسة المؤمن فانه ينظر بنور الله ـ عزّ و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ل تذهب عن ذاكرة الإنسان في مرحلة الشيخوخة كذلك ؟ أم أنها تصبح أكثر تفتحاً في طريق الشيخوخة ؟ إن قول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علماء ورثة الأنبي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ل هو بمعنى أن العلماء ورثة الأنبياء عليهم السلام في علم الدراسة الذي ينسونه في مرحلة الشيخوخة ؟ أم ان لديهم علم الوراثة الذي يصبح في مرحلة الشيخوخة أكثر تفتحاً ؟ إن علم الوراثة هو الذي يظ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م الفرق بين الرجل والمرأة في علم الوراث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هل هناك فرق بين المرأة والرجل في علم الفراسة وعلم الوراثة ؟ وهل الكلام هناك هو عن البدن القوي والمتصلب أم عن القلب السليم ؟ يلزم ان نقطع ثلاث مراحل الواحدة تلو الأخرى حتى نصل إلى نتيجة مطلو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يان هذه المراحل الثلاث أنه يجب أن نصل من الصلابة إلى سلامة البدن ونص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رو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21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w:t>
        <w:br/>
        <w:t>(202)</w:t>
        <w:br/>
      </w:r>
      <w:r>
        <w:rPr>
          <w:rFonts w:ascii="Times New Roman" w:hAnsi="Times New Roman" w:cs="Times New Roman"/>
          <w:b/>
          <w:b/>
          <w:i w:val="false"/>
          <w:i w:val="false"/>
          <w:iCs/>
          <w:color w:val="auto"/>
          <w:sz w:val="24"/>
          <w:sz w:val="24"/>
          <w:szCs w:val="30"/>
          <w:rtl w:val="true"/>
          <w:lang w:val="ar-IQ" w:bidi="en-US"/>
        </w:rPr>
        <w:t xml:space="preserve">من سلامة البدن إلى سلامة القلب لنحصل على نتيج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اء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يوم لا ينفع مال ولا بن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ا من اتى الله بقلب سل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م يقل في الآ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بدن سل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ضلاً عن أن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بدن ص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يجب أن نبعد عن الأذهان الكلام عن الصلا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ض العمال البسطاء الذين يعملون في قطع الخشب وقلع الحجر وأمثال ذلك يتولون أمور المجتمع القوية ، ولكنهم عاجزون عن إدراك أبسط المسائ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ة سلامة القلب في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صلابة البدن ليس لها تأثير في الوصول إلى كمال الروح ، بل ان القول السديد مؤثر وليس القول الشد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يكم بالسديد لا بالشدي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قال تعالى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قولوا قولاً سدي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صلح لكم أعمال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تضح لنا انه يجب عدم توقع فكر متين من صلابة البدن بل ان سلامة البدن تثمر الفكر ، وعليه فان الفكر ليس وحده ، يستطيع حل مشكلة ، بل ان القلب يحل المشكلة ا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سلامة القلب مهمة ، والله تعالى عرف بعض الرجال بعبارة مريض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ه لم يذكر مرض قلب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البحوث السابقة وضمن بيان آيات من سورة الأحزاب أشير إلى أن الله تعالى يخاطب نساء الن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لا تخضعن بالقول فيطمع الذي في قلبه مرض وقلن قول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شعراء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8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إحزاب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lang w:val="ar-IQ" w:bidi="en-US"/>
        </w:rPr>
        <w:t xml:space="preserve"> .</w:t>
        <w:br/>
        <w:t>---</w:t>
        <w:br/>
        <w:t>(203)</w:t>
        <w:br/>
      </w:r>
      <w:r>
        <w:rPr>
          <w:rFonts w:ascii="Times New Roman" w:hAnsi="Times New Roman" w:cs="Times New Roman"/>
          <w:b/>
          <w:b/>
          <w:i w:val="false"/>
          <w:i w:val="false"/>
          <w:iCs/>
          <w:color w:val="auto"/>
          <w:sz w:val="24"/>
          <w:sz w:val="24"/>
          <w:szCs w:val="30"/>
          <w:rtl w:val="true"/>
          <w:lang w:val="ar-IQ" w:bidi="en-US"/>
        </w:rPr>
        <w:t xml:space="preserve">معروف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أمر النساء ان يتكلمن بأسلوب جيد وبمضمون جيد ، لكي لا يطمع الرجال الذين قلوبهم مريض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مرض هو في قلب الرجل حيث ان المرأة لا تطمع عندما تسمع صوت الرجل ، المرأة تتمتع بسلامة القلب ، إلا ان يظهر فيها مرض التبر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صغرى القياس هي أن النساء يتمتعن من حيث النوع بسلامة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برى القياس هي أن أصحاب القلوب السليمة س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لا من أتى الله بقلب سل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تيجة هي ان النساء انج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قو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ا ال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شفاء لما في الصدو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ثم قوله إن الطمع في غير المحرم هو مرض ثم قو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المرض هو في الرجل ولم يأت في هذا السياق كلام عن مرض المرأة يتضح منه أن النساء سليمات القلوب من هذا المرض الخا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عرفنا واقعنا وأننا في أي حد ، لم نطرح أساساً كثيراً من هذه الإشكالات والأسئلة حول أنفسنا ، لأن جميع المشكلة هي تكمن في أن ما هو أساس خافٍ علينا ، ولم ندرك من هو الأساس حقيقة وما هي الوظائف ولماذا خلقنا ، وما هو معيار القيمة ، عند ذلك أصبح من الممكن ان نتوهم أن من هو أكثر صلابة هو أكثر نجاحاً ؟ في حين أن حقيقة الأمر ليست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لائكة الرحمة والغض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له تعالى عرف نفسه بالأوصاف القوية وبالأوصاف اللينة والرأفة والرحمة أيضاً ، والملائكة التي خلقها مجموعت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جموعة هم مظهر</w:t>
      </w:r>
    </w:p>
    <w:p>
      <w:pPr>
        <w:pStyle w:val="Normal"/>
        <w:bidi w:val="0"/>
        <w:spacing w:before="100" w:after="100"/>
        <w:rPr/>
      </w:pPr>
      <w:r>
        <w:rPr>
          <w:rFonts w:cs="Times New Roman" w:ascii="Times New Roman" w:hAnsi="Times New Roman"/>
          <w:b/>
          <w:i w:val="false"/>
          <w:iCs/>
          <w:color w:val="0000FF"/>
          <w:sz w:val="24"/>
          <w:szCs w:val="30"/>
          <w:lang w:val="ar-IQ" w:bidi="en-US"/>
        </w:rPr>
        <w:t>(1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أحزاب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يونس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57</w:t>
      </w:r>
      <w:r>
        <w:rPr>
          <w:rFonts w:cs="Times New Roman" w:ascii="Times New Roman" w:hAnsi="Times New Roman"/>
          <w:b/>
          <w:i w:val="false"/>
          <w:iCs/>
          <w:color w:val="auto"/>
          <w:sz w:val="30"/>
          <w:szCs w:val="30"/>
          <w:lang w:val="ar-IQ" w:bidi="en-US"/>
        </w:rPr>
        <w:t xml:space="preserve"> .</w:t>
        <w:br/>
        <w:t>---</w:t>
        <w:br/>
        <w:t>(204)</w:t>
        <w:br/>
      </w:r>
      <w:r>
        <w:rPr>
          <w:rFonts w:ascii="Times New Roman" w:hAnsi="Times New Roman" w:cs="Times New Roman"/>
          <w:b/>
          <w:b/>
          <w:i w:val="false"/>
          <w:i w:val="false"/>
          <w:iCs/>
          <w:color w:val="auto"/>
          <w:sz w:val="30"/>
          <w:sz w:val="30"/>
          <w:szCs w:val="30"/>
          <w:rtl w:val="true"/>
          <w:lang w:val="ar-IQ" w:bidi="en-US"/>
        </w:rPr>
        <w:t>الصفات الشديد لله ، كم يفهم من هذه الآية الشريف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خذوه فغلو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ثم الجحيم صلو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ثم في سلسلة ذرعها سبعون ذراعاً فاسلكو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كما قال تعالى في مقام تعريف هذه المجموعة من الملائك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عليها ملائكة غلاظ شدا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هذه المجموعة من الملائكة هم مشعل غضب الله ومظهر غضب الله ومجموعة أخرى من الملائكة هم مظهر رأفة الله ، هؤلاء رؤوفون ، رحماء ، ومتواضعون بحيث انهم ليسوا فقط مثلاً أعلى لرحمة الله ، بل في الدنيا يضعون أجنحتهم حتى يجلس طلاب العلم عليها لا على الأرض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وعندما تضع الملائكة اجتحتها حتى يجلس طلاب العلم ، هنا لا يكون الكلام على المرأة أو الرج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ان الملائكة لتضع أجنحتها لطالب العل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هذه الأجنحة هي التي ذكرت في القرآن الكريم في أول سورة فاط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الحمد الله فاطر السموات والأرض جاعل الملائكة رسلاً أولي اجنحة مثنى وثلاث ورباع</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عندما يمدح الإمام علي عليه السلام أجنحة الملائكة 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حاقة ، الآيات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0</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32</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تحريم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نهج البلاغة ، فيض الإسلام ، الخطبة </w:t>
      </w:r>
      <w:r>
        <w:rPr>
          <w:rFonts w:cs="Times New Roman" w:ascii="Times New Roman" w:hAnsi="Times New Roman"/>
          <w:b/>
          <w:i w:val="false"/>
          <w:iCs/>
          <w:color w:val="auto"/>
          <w:sz w:val="30"/>
          <w:szCs w:val="30"/>
          <w:lang w:val="ar-IQ" w:bidi="en-US"/>
        </w:rPr>
        <w:t>183</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أصول الكافي ، ج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34</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فاط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w:t>
        <w:br/>
        <w:t>---</w:t>
        <w:br/>
        <w:t>(205)</w:t>
        <w:br/>
        <w:t xml:space="preserve">( </w:t>
      </w:r>
      <w:r>
        <w:rPr>
          <w:rFonts w:ascii="Times New Roman" w:hAnsi="Times New Roman" w:cs="Times New Roman"/>
          <w:b/>
          <w:b/>
          <w:i w:val="false"/>
          <w:i w:val="false"/>
          <w:iCs/>
          <w:color w:val="auto"/>
          <w:sz w:val="30"/>
          <w:sz w:val="30"/>
          <w:szCs w:val="30"/>
          <w:rtl w:val="true"/>
          <w:lang w:val="ar-IQ" w:bidi="en-US"/>
        </w:rPr>
        <w:t>أولي أجنحة تسبح جلال عزّت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طبعاً ليس ذلك التسبيح العام الذي لدى جناح كل طائ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حتى الطير الذي يحرم لحمه يسبح جناحاه بحمد ال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ان من شيء إلا يسبح بحمد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وحتى الحيوان نجس العين يسبح ل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كل قد علم صلاته وتسبيح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1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كن علة أنه ذكر في نهج البلاغة خصوصية لتسبيح اجنحة الملائكة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ا أولي أجنحة تسبح جلال عزته هي كونه تسبيحاً خاصاً ، هذا النوع من الملائكة هم مثل رحمة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اس على نوعين أيضاً ، بعضهم مظهر الصلابة ، وبعضهم مظهر الرح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ل الملائكة الذين هم مظهر الصلابة أرقى ام الملائكة الذين هم مظهر الرأفة والرحمة ؟ واضح ان للملائكة درجات أيضاً ، لأنه قال في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صحاب الن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الملائكة الذين يتولون مسؤولية جهنم ، وفي محل 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جعلنا أصحاب النار إلا 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ؤلاء في نفس الوقت الذي هم في جهنم ويتولون مسؤولية جهنم وأهل جهنم ولكن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روضة من رياض ال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جموعة أخرى الملائكة الذين هم مثل رحمة ورأفة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ؤلاء في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فيض ، الخطبة </w:t>
      </w:r>
      <w:r>
        <w:rPr>
          <w:rFonts w:cs="Times New Roman" w:ascii="Times New Roman" w:hAnsi="Times New Roman"/>
          <w:b/>
          <w:i w:val="false"/>
          <w:iCs/>
          <w:color w:val="auto"/>
          <w:sz w:val="24"/>
          <w:szCs w:val="30"/>
          <w:lang w:val="ar-IQ" w:bidi="en-US"/>
        </w:rPr>
        <w:t>9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1</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مدث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مدث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206)</w:t>
        <w:br/>
      </w:r>
      <w:r>
        <w:rPr>
          <w:rFonts w:ascii="Times New Roman" w:hAnsi="Times New Roman" w:cs="Times New Roman"/>
          <w:b/>
          <w:b/>
          <w:i w:val="false"/>
          <w:i w:val="false"/>
          <w:iCs/>
          <w:color w:val="auto"/>
          <w:sz w:val="24"/>
          <w:sz w:val="24"/>
          <w:szCs w:val="30"/>
          <w:rtl w:val="true"/>
          <w:lang w:val="ar-IQ" w:bidi="en-US"/>
        </w:rPr>
        <w:t>المرأة مظهر رأفة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ناس كذلك بعضهم مظهر صلابة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شغولون بالحرب مع الكفار في ميدان الحرب ، والبعض الآخر هم مظهر الرأفة يعملون خلف الجبه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أن كل صنف يقوم بعمله الخاص ب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 الذي يشحذ السلاح له وظيفة ، والذي يتولى معالجة مجروح الحرب له مسؤولية 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ناك فريق يدخلون صحراء المحشر يوم القيامة راكبين ـ منهم فاطمة الزهراء عليها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يأتي الجميع راكبين ، فما هو هذا المركب ؟ ما هو هذا الركوب ، ما هي ميزة ذلك الذي يأتي راكباً ؟ مجموعة من الناس يأتون راكبين ، ولكن هل هو مثل ركوب البعير الظاهري أو مثل ركوب رسول الله صلى الله عليه وآله وسلم على البراق ليلة المعرا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طوها مدّ البص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على آية حال كثير من مسائل المعراج وكثير من مسائل القيامة يجب أن يعترف الإنسان أنه لا يعرفها ، ليس كل هذه تكون شبيهة بالمسائل الدنيوية ، كثير من الأشياء قابلة للفهم والإدراك ، وكثير من الأشياء غير واضح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مع إدراك هذه الحقائق فانه لا تطرح هذه الأسئلة وهي انه لماذا لم يعط المقام التنفيذي الفلاني للمرأة ، والمقام التنفيذي الفلاني للرجال ؟ وغير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ما هو معيار الفضيلة ليس المقام التنفيذي ، فأي مقام دنيوي يكون أرقى من الخلافة الظاهرية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جوه الخلا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لخلافة وجهان ، الوجه الصادق لها مر في البحوث السابقة انه ليس قابلاً للنصب ولا قابلاً للغضب ، لا الناس يستطيعون ان ينصبوا شخصاً بعنوان خليفة ، ولا يستطيع متجبر ، ان يغصب هذا المقام باستخدام القو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33</w:t>
      </w:r>
      <w:r>
        <w:rPr>
          <w:rFonts w:cs="Times New Roman" w:ascii="Times New Roman" w:hAnsi="Times New Roman"/>
          <w:b/>
          <w:i w:val="false"/>
          <w:iCs/>
          <w:color w:val="auto"/>
          <w:sz w:val="24"/>
          <w:szCs w:val="30"/>
          <w:lang w:val="ar-IQ" w:bidi="en-US"/>
        </w:rPr>
        <w:t xml:space="preserve"> .</w:t>
        <w:br/>
        <w:t>---</w:t>
        <w:br/>
        <w:t>(207)</w:t>
        <w:br/>
      </w:r>
      <w:r>
        <w:rPr>
          <w:rFonts w:ascii="Times New Roman" w:hAnsi="Times New Roman" w:cs="Times New Roman"/>
          <w:b/>
          <w:b/>
          <w:i w:val="false"/>
          <w:i w:val="false"/>
          <w:iCs/>
          <w:color w:val="auto"/>
          <w:sz w:val="24"/>
          <w:sz w:val="24"/>
          <w:szCs w:val="30"/>
          <w:rtl w:val="true"/>
          <w:lang w:val="ar-IQ" w:bidi="en-US"/>
        </w:rPr>
        <w:t xml:space="preserve">والذي شكا من غصبه أمير المؤمنين عليه السلام في الخطبة الشقشقية كان مقاماً تنفيذياً ومسؤولية وخلافة ظاهرية ، ولم يكن مقصود الإمام غصب تلك الخلافة التي هي محت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ي جاعل في الأرض خليف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ث ان هذه الخلافة ليست قابلة للغصب أساساً ، كما انها ليست قابلة للنص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أن هذا المقام والخلافة يجب أن يعطيها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ما الوجه الآخر للخلافة ، فهي الخلافة الظاهر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لحكومة والعمل التنفيذي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هذا العمل من بين الأعمال التنفيذية هو في صدر الأعمال ، بأن يصبح شخص خليفة المسلمين ، ولأنه ليس هناك مقام أعلى من هذا من حيث التنفيذ ـ فإذا تولى أمثال مالك الأشتر منصباً فهو بعنوان نيابة ـ فالخلافة هي أرقى مقام من حيث المناصب التنفيذ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د بين أمير المؤمنين عليه السلام جيداً موقعها وقيمتها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نفس هذا المقام بمعزل عن مسألة إحقاق الحق وإبطال الباطل يعد من الدنيا ، والدنيا ليست إ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راق خنزير في يد مجذو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قال بشأن هذا المق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عفطة عنز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يلزم أولاً توضيح أن الأعمال التنفيذية لا تأتي بالجنة ، حتى يقال لماذا ليس للمرأة سهم في هذا القسم وللرجل سهم أكث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قو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و كان العلم منوطاً بالثريا لتناوله رجال من فارس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علم الفراسة ، البعض احتمل انه إشارة إلى أهل الفراسة وليس فارس التي تقع في جنوب إيران ، ان الذين هم أهل الفراس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تقوا فراسة المؤمن فانه ينظر بنور الله عز وج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م الذين يصلون إلى الثر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علم الفراسة وعلم الوراثة ليست هناك أية ميزة لصنف</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نهج البلاغ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ض الإسلام ، الخطبة </w:t>
      </w:r>
      <w:r>
        <w:rPr>
          <w:rFonts w:cs="Times New Roman" w:ascii="Times New Roman" w:hAnsi="Times New Roman"/>
          <w:b/>
          <w:i w:val="false"/>
          <w:iCs/>
          <w:color w:val="auto"/>
          <w:sz w:val="24"/>
          <w:szCs w:val="30"/>
          <w:lang w:val="ar-IQ" w:bidi="en-US"/>
        </w:rPr>
        <w:t>22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نهج البلاغة ، فيض الإسلام ، الخطبة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95</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باب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w:t>
        <w:br/>
        <w:t>---</w:t>
        <w:br/>
        <w:t>(208)</w:t>
        <w:br/>
      </w:r>
      <w:r>
        <w:rPr>
          <w:rFonts w:ascii="Times New Roman" w:hAnsi="Times New Roman" w:cs="Times New Roman"/>
          <w:b/>
          <w:b/>
          <w:i w:val="false"/>
          <w:i w:val="false"/>
          <w:iCs/>
          <w:color w:val="auto"/>
          <w:sz w:val="24"/>
          <w:sz w:val="24"/>
          <w:szCs w:val="30"/>
          <w:rtl w:val="true"/>
          <w:lang w:val="ar-IQ" w:bidi="en-US"/>
        </w:rPr>
        <w:t xml:space="preserve">على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كان هناك امتياز في حيث علم الدراسة فان بعض الأقسام تفهمها النساء أفضل وتعمل أفض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سم آخر ، يفهمه الرجال أفضل ويعملون أفضل ، وهذا الفرق هو من أجل إيجاد نظام أحس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ور الدعاء في الوصول الى التكا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كمالات الإنسانية تحصل في ظل عبادة واطاعة الله ، والإطاعة والعبادة مشتركة بين المرأة والرجل فقطع طريق التكامل يكون مشترك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كمثال ، الدعاء والمناجاة هي من أفضل طريق التكامل الإنساني ، لأن كمال الإنسان هو في أن يتقرب إلى الله وهو العلم المحض والوجود الصرف والقدرة الصرفة ، ويتخلق بأخلاق الكامل المحض ، وطريق التخلق بالأخلاق الإلهية والتقرب إلى ذلك الكمال ، هو بعهدة العبادات والأد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هذه الأدعية ليس هناك أي فرق بين المرأة والرجل ، وقد جوزوا وعلموا أهم المناجاة والأدعية للنساء والرجال بالتساوي لم يقل للر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قرأوا دعاء كميل أو المناجاة الشعبانية ولا يحق للنساء مثل هذه الأد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كانت أمرأة انجح من رجل في قراءة المناجاة الشعبانية او الجوشن الكبير يكون تجاهها في التكامل أكثر من الرجل أيضاً ، وفي البحوث السابقة اتضح أن نصيب النساء من مسألة المناجاة والموعظة إذا لم يكن أكثر من الرجال فليس أقل ، لأنها كائن عاطفي أرق قلباً ، ورقة القلب والعاطفة والشعور لها دور مؤثر في طريق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النساء تستطيع ان تكون أنجح من الرجال في هذا الطري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تقوى معيار الكمال وحصن المؤم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القرآن الكريم هناك أساس هو معيار الكمال ، وتوزن سائر</w:t>
      </w:r>
      <w:r>
        <w:rPr>
          <w:rFonts w:cs="Times New Roman" w:ascii="Times New Roman" w:hAnsi="Times New Roman"/>
          <w:b/>
          <w:i w:val="false"/>
          <w:iCs/>
          <w:color w:val="auto"/>
          <w:sz w:val="24"/>
          <w:szCs w:val="30"/>
          <w:lang w:val="ar-IQ" w:bidi="en-US"/>
        </w:rPr>
        <w:br/>
        <w:t>---</w:t>
        <w:br/>
        <w:t>(209)</w:t>
        <w:br/>
      </w:r>
      <w:r>
        <w:rPr>
          <w:rFonts w:ascii="Times New Roman" w:hAnsi="Times New Roman" w:cs="Times New Roman"/>
          <w:b/>
          <w:b/>
          <w:i w:val="false"/>
          <w:i w:val="false"/>
          <w:iCs/>
          <w:color w:val="auto"/>
          <w:sz w:val="24"/>
          <w:sz w:val="24"/>
          <w:szCs w:val="30"/>
          <w:rtl w:val="true"/>
          <w:lang w:val="ar-IQ" w:bidi="en-US"/>
        </w:rPr>
        <w:t>الكمالات في ضوء ذلك الاساس وهو ، التقرب إلى الله ، الذي ذكر بعنوان التق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نسان المتقي لديه وقاية ، الإنسان المتقي مسلح بدرع ، التقوى التي تعطي الإنسان رؤية عرفانية ، الإنسان المتقي لا يذنب ، والرؤية الكونية للإنسان المتقي تحفظ هذا الدرع كاملاً في المحل المناسب في اتجاهه الخاص ، فإذا رآى خيراً في العالم يوجه الدرع فوراً لنفسه لكي لا يسند الخير إليه بل يرتبط بالله مباشرة ، حتى يتضح أن هذا العمل ، هو عمل الله ، وإذا ظهر شر وآفة وضرر في العالم هذا يوجه الدرع مباشرة نحو الله لئلا يسند هذا الشر والسوء والقبح والضرر والآفة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رق الخير والشر في الانتساب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ورة النساء تبين أمر المت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ينما تكونوا يدرككم الموت ولو كنتم في بروج مشيدة وإن تصبهم حسنة يقولوا هذه من عند الله وان تصبهم سيئة يقولوا هذه من عندك قل كل من عند الله فما لهؤلاء القوم لا يكادون يفقهون حديث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ما أصابك من حسنة فمن الله وما أصابك من سيئة فمن نفسك وأرسلتك للناس رسولاً وكفى بالله شهيد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أ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رغم ان الخيرات والشرور كلها من عند الله ، وجذورها التكوينية من الله ، ولكن فرق الخير والشر هو أن الخي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ن عند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كذلك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ن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أما المصيبة والشر فه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ن عند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كن ليست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ن الله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إذا كان الشخص متقياً يعطيه بيده وقاية ودرع نظرة كونية جيدة مثل بستاني ماهر يسعى ويجهد من أجل تنمية الورود وفي يده حاجز حديدي كلما</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نساء ، الآيتين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79</w:t>
      </w:r>
      <w:r>
        <w:rPr>
          <w:rFonts w:cs="Times New Roman" w:ascii="Times New Roman" w:hAnsi="Times New Roman"/>
          <w:b/>
          <w:i w:val="false"/>
          <w:iCs/>
          <w:color w:val="auto"/>
          <w:sz w:val="30"/>
          <w:szCs w:val="30"/>
          <w:lang w:val="ar-IQ" w:bidi="en-US"/>
        </w:rPr>
        <w:t xml:space="preserve"> .</w:t>
        <w:br/>
        <w:t>---</w:t>
        <w:br/>
        <w:t>(210)</w:t>
        <w:br/>
      </w:r>
      <w:r>
        <w:rPr>
          <w:rFonts w:ascii="Times New Roman" w:hAnsi="Times New Roman" w:cs="Times New Roman"/>
          <w:b/>
          <w:b/>
          <w:i w:val="false"/>
          <w:i w:val="false"/>
          <w:iCs/>
          <w:color w:val="auto"/>
          <w:sz w:val="30"/>
          <w:sz w:val="30"/>
          <w:szCs w:val="30"/>
          <w:rtl w:val="true"/>
          <w:lang w:val="ar-IQ" w:bidi="en-US"/>
        </w:rPr>
        <w:t>وجد ماء عذباً ومناسباً لا يسمح للأوساخ ان تذهب ويسد الطريق حتى يسقي الورد هذا الماء العذب والشفاف والزلال ، وكلما جاء ماء مالح ومر ومضر يضع الحاجز الحديدي باتجاه الورود ولا يسمح بأن يصل الماء المالح أو الماء الملوث والطيني إلى بستانه ، المتقون لهم في رعاية مزارعهم نفس هذا العمل الذي للبستاني الماهر في رعاية الورود ، أي أن البستاني المتقي في يده قفل الماء ، وعندما يصله ماء حلال هو سهمه يحفظه من التوسخ والتلوث ، ولا يسمح أن يصرف الماء الحلال والمباح بلا فائدة ويضع الحاجز حتى لا يذهب إلى محل آخر ويصب في مزرعته ومرتعه فقط ، وإذا وصله ماء هو سهم الآخرين وليس مباحاً وحلالاً له ، يضع قفل الماء هذا حاجزاً ولا يسمح بان يجري في بستانه ، ويسعى ان يذهب هذا الماء الذي هو سهم الآخرين إلى مزارعه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1/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إنسان ، سواء في تغذية الورود ـ في المسائل الطبيعية ـ أو في تغذية مزرعته ؛ في مسائل الحلال والحرام ـ في يده قفل ماء وهذا القفل هو الوقاية الذي هو درعه ، والإنسان صاحب الرؤية الكونية مسلح بهذا الدرع التوحيدي ، وعندما يرى خي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ضيلة ، بركة ، رحمة ، نعمة ، ونجاحاً يجعل هذا الدرع فوراً حائلاً ؛ لئلا تعتبر هذه الخيرات والبركات ناجمة من نفسه ولئلا يصبح مغروراً ويقول إنني أصبحت مصدر حدوث هذه الخيرات والبركات ، أو أنني الذي صمت في شهر رمضان وقمت بالعبادات في النهار والأدعية في الليل وأمثال ذلك ؛ لأ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أصابك من حسنة فمن ال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إذا تعرض إلى ضرر ، آفة ، معصية ، فشل ، حرمان وأمثال ذلك يوجه هذا الدرع فوراً نحو الله لئلا تسند هذه المصيبة والآفة إلى الله ، بل ينسبها إلى نفسه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ا الذي لم أكن أهلاً للنجا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تسمى التقوى ، التقوى ليست في أن لا يذنب الإنسان ، لا يكذب ، هذه أعمال ابتدائية ويقال للمسلم</w:t>
      </w:r>
      <w:r>
        <w:rPr>
          <w:rFonts w:cs="Times New Roman" w:ascii="Times New Roman" w:hAnsi="Times New Roman"/>
          <w:b/>
          <w:i w:val="false"/>
          <w:iCs/>
          <w:color w:val="auto"/>
          <w:sz w:val="24"/>
          <w:szCs w:val="30"/>
          <w:lang w:val="ar-IQ" w:bidi="en-US"/>
        </w:rPr>
        <w:br/>
        <w:t>---</w:t>
        <w:br/>
        <w:t>(211)</w:t>
        <w:br/>
      </w:r>
      <w:r>
        <w:rPr>
          <w:rFonts w:ascii="Times New Roman" w:hAnsi="Times New Roman" w:cs="Times New Roman"/>
          <w:b/>
          <w:b/>
          <w:i w:val="false"/>
          <w:i w:val="false"/>
          <w:iCs/>
          <w:color w:val="auto"/>
          <w:sz w:val="24"/>
          <w:sz w:val="24"/>
          <w:szCs w:val="30"/>
          <w:rtl w:val="true"/>
          <w:lang w:val="ar-IQ" w:bidi="en-US"/>
        </w:rPr>
        <w:t xml:space="preserve">في الصف الأول و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نظر إلى غير المحرم ، لا تكذب لا تغتب ، والتي هي من المسائل الابتدائية والأولية في الدين ، ويجب أن لا يقال للشخص الذي ارتفع سنه وتعرف على هذه المسائل الإسلامية عدة سنوات ، لا تكذب ، لا تغتب لا تنظر إلى غير المحرم وأمثال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هذه صغيرة للشخص الذي هو من أهل الطريق ، يجب أن يصل إلى حد يصبح فيه من أهل التقوى أي أن يمتلك وقاية ودرعاً في اليد ، وتكون رؤيته الكونية رؤية كونية واعية ، وهذا المعنى تعلمه للناس الأدعية وخاصة أدعية شهر رمضان المبارك وفي هذا التدرع الذي هو رؤية كونية عرفانية ليس هناك أي فرق بين المرأة والرجل ، بل إن المناجاة والدموع والأنين التي هي رأسمال وسلاح هذا الطريق لدى النساء أقوى من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لاح المؤمن في الجهاد الأكب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تضح في بحوث أخرى ان الشخص إذا أراد ان يحارب عدواً خارجياً يجب أن يستفيد من الحديد ، من الدبابة ، ولكن إذا أراد ان يحارب العدو الداخلي يجب ان يستفيد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من الحد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الاستفادة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كافحة الهوى ؛ لأن الحديد لا يستطيع ان يعمل في ذلك المك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الذي يجلس على دبابة أو مقاتلة أخرى حديدية الهيكل لا يستطيع ان يحارب الهوى ، بل إن الشخص الذي يعيش إلى جانب الدعاء والمناجاة ، هو مسلح حيث ورد في دعاء كم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سلاحة البك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أي ان أسلحة الإنسان في محاربة العدو الداخلي ، في جبهة الجهاد الأكبر هي الآه وليس الحديد ، البكاء وليس السيف ، والسلاح الحاد والمفيد</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مفاتيح الجنان ، دعاء كم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12)</w:t>
        <w:br/>
      </w:r>
      <w:r>
        <w:rPr>
          <w:rFonts w:ascii="Times New Roman" w:hAnsi="Times New Roman" w:cs="Times New Roman"/>
          <w:b/>
          <w:b/>
          <w:i w:val="false"/>
          <w:i w:val="false"/>
          <w:iCs/>
          <w:color w:val="auto"/>
          <w:sz w:val="24"/>
          <w:sz w:val="24"/>
          <w:szCs w:val="30"/>
          <w:rtl w:val="true"/>
          <w:lang w:val="ar-IQ" w:bidi="en-US"/>
        </w:rPr>
        <w:t>في الجهاد الأكبر هو تهذيب النفس والأنين ، وهذه الأسلحة لدى النساء أكثر من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طريق تهذيب النفس سلح الله سبحانه النساء أكثر من الرجال ، لأن البكاء له مبادىء ، الأنين و البكاء ليس في كل شخص ، كثير يجلسون في مجالس عزاء سيد الشهداء الحسين بن علي عليه السلام ، ولكن ليس لديهم ذلك الفن والإدراك في أن يبكوا ، وعلى فرض ان لديهم إدراكاً ، فان رقة القلب ليست فيهم ، حيث أن تحصيل رقة القلب ، ليس عمل كل شخص وليست الفضيلة التي يحظى بها كل شخص ، على هذا فرأسمال الجهاد الأكبر هو البكاء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سلاحه البك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السلاح المفيد أعطاه الله تعالى للجميع ، ولكن النساء اكثر تسلحاً من الرجال ، الشخص الذي ينكسر قلبه بسرعة ويبكي ، لماذا لا يئن في طريق تهذيب النف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دعاء ابي حمزة الثمالي الذي هو من أكثر أدعية شهر رمضان المبارك تفضيلاً ، يدعو الإمام السجاد عليه السلام ال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عني بالبكاء على نفس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1/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عني أن أفهم أفضل وأئن أفضل ، أعني أذا انتهت دموعي بأن تخرج الدموع مرة ثانية ؛ لأن الأنين هو السلاح الوحيد في الجهاد الأكبر ، وهذا الأنين لدى النساء أفضل من الرجال ، في أية آية قرآنية وفي أية رواية جاء أن الرئاسة أو قيادة القوات المسلحة وأمثال ذلك يؤدي إلى الدخول إلى الجنة ، هذه هي أعمال تنفيذية هي وظيفة ، هي أمانة وليست طعمة ، فإذا لم تكن المرأة متواجدة في الأقسام المختلفة للأعمال التنفيذية أو مسائل الجبهة والجهاد والأقسام العسكرية ، لم يدل ذل على أن يكون سهماً أقل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مفاتيح الجنان ، دعاء أبي حمزة الثما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13)</w:t>
        <w:br/>
      </w:r>
      <w:r>
        <w:rPr>
          <w:rFonts w:ascii="Times New Roman" w:hAnsi="Times New Roman" w:cs="Times New Roman"/>
          <w:b/>
          <w:b/>
          <w:i w:val="false"/>
          <w:i w:val="false"/>
          <w:iCs/>
          <w:color w:val="auto"/>
          <w:sz w:val="24"/>
          <w:sz w:val="24"/>
          <w:szCs w:val="30"/>
          <w:rtl w:val="true"/>
          <w:lang w:val="ar-IQ" w:bidi="en-US"/>
        </w:rPr>
        <w:t>الرجل في التقرب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يجب أن تكون النساء عارفات بالحق ؛ لأن الله أعطى هذا السلاح لهن أكثر من الرجال ، كل ما في الأمر أنه يجب عليهن صرف هذا في مح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بكاء في مح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ياناً يحمل شخص سيفاً في يده ولكنه يضرب به صخرة ، في حين أن هذا السيف الحاد يجب أن يضرب به العدو ، أحياناً أيضاً يبكي شخص ، ولكنه يبكي من أجل الدنيا ، قلبه رقيق ومن أهل الأنين والبكاء ، ولكنه يئن في غير محله ، التعاليم الدينية من أجل أن يستعمل الإنسان هذا السلاح في مح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ول للر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ئوا أسلحة واستعملوا الأسلحة في محلها ، ويقول ل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اعطاكن أسلحة ، غاية ما في الأمر استعملنها في مح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جب أن يتحمل الرجال مشقتين والمرأة مشقة واحدة ، مثل بلد غير مسلح في الحرب ويقال له اكتفي وهيّىء أسلحة ، ثم استعلمها في محلها ، ولكن لا يقال للبلدان التي وصلت حد الاكتفاء الذاتي في انتاج السلاح أن تتسلح ، بل يقال لديك سلاح ولكن استعمليه في مح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هنا يقول الإمام السجاد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ما لي لا أبكي ، أبكي لخروج نفسي ، أبكي لظلمة قبري ، أبكي لضيق لحد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1/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يتضح ان الإنسان ما لم يبك لا ينجو ، وهذا البكاء هو سلاح الإنسان أيضاً ، وهذا السلاح اعطاه الله للجميع ، ولكن اعطاه النساء أكثر من الرجال ، وقال لهن ان يستعملن هذا السلاح في مح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مفاتيح الجنان ، دعاء أبي حمزة الثما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14)</w:t>
        <w:br/>
      </w:r>
      <w:r>
        <w:rPr>
          <w:rFonts w:ascii="Times New Roman" w:hAnsi="Times New Roman" w:cs="Times New Roman"/>
          <w:b/>
          <w:b/>
          <w:i w:val="false"/>
          <w:i w:val="false"/>
          <w:iCs/>
          <w:color w:val="auto"/>
          <w:sz w:val="24"/>
          <w:sz w:val="24"/>
          <w:szCs w:val="30"/>
          <w:rtl w:val="true"/>
          <w:lang w:val="ar-IQ" w:bidi="en-US"/>
        </w:rPr>
        <w:t xml:space="preserve">فنحن عندما نلاحظ ان الإمام السجاد عليه السلام يسأل من الله توفيق البكاء ويدعو الله أن يعينه بالبكاء على نفسه ، فسر ذلك هو أننا نواجه عدواً أقوى ، عدواً في نفس الدار ، وهو الهوى ، ومن أجل أن يتضح هل ننتصر في هذه الحرب أم نخسر ، يجب أن يكون كل كلام يقوله الناطق باسمنا معياراً لنا ، الفم هو ناطق باسمنا ، إذا قال شخص انني اعمل ما أريد ، وأقول كل ما أريد ، يتضح أنه فشل وأسر ، كيف يكون الإنسان عبد الله ، ثم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ني اعمل ما أريد ، وأقول ما أريد ، هذا الذي يتكلم هو الشيطان وهو ناطق باسم الشيط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كن الإنسان إذا وصل إلى درجة بحيث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ما أراده الله ، أقوله ، واطيع كل ما أراد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جب أن يكون شاكراً ؛ لأنه ناطق باسم الملائكة والأنين لازم من أجل الانتصار في جبهة الجهاد الأكبر ، القوة لا تفيد شخصاً ، فهي خارج حدود القلب والحرب ، هي في داخل القلب ، والقبضة القوية والأموال والمقام ليست لها علاقة بميدان القلب والنفس ، في مكان تقع حرب ، وهو لديه مقام في مكان آخر ، هذا ليس قابلاً للطرح أساساً ، الحرب في القلب يلزمها سلاح واحد وهو انكسار القلب في محضر الله ، وفي هذا السلاح ، النساء أنجح من الرجال ؛ يجب أن تجرب النساء عدة أيام ويقطعن هذا الطريق حتى ترى ان بأمكانهن ان يكن أسوة ل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في البحوث السابقة اتضح أيضاً ان منطق القرآن هو ان المرأة الجيدة هي نموذج للناس الجيدين وليس فقط نموذجاً ل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تقرب إلى الله أساس سائر الكمال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ل كمال يذكره الله تعالى في القرآن ، يعتبره فرع تقرب إلى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تى العلم ، حتى الفقه والأصول ، التفسير ، الفلسفة والعرفان التي هي من أفضل</w:t>
      </w:r>
      <w:r>
        <w:rPr>
          <w:rFonts w:cs="Times New Roman" w:ascii="Times New Roman" w:hAnsi="Times New Roman"/>
          <w:b/>
          <w:i w:val="false"/>
          <w:iCs/>
          <w:color w:val="auto"/>
          <w:sz w:val="24"/>
          <w:szCs w:val="30"/>
          <w:lang w:val="ar-IQ" w:bidi="en-US"/>
        </w:rPr>
        <w:br/>
        <w:t>---</w:t>
        <w:br/>
        <w:t>(215)</w:t>
        <w:br/>
      </w:r>
      <w:r>
        <w:rPr>
          <w:rFonts w:ascii="Times New Roman" w:hAnsi="Times New Roman" w:cs="Times New Roman"/>
          <w:b/>
          <w:b/>
          <w:i w:val="false"/>
          <w:i w:val="false"/>
          <w:iCs/>
          <w:color w:val="auto"/>
          <w:sz w:val="24"/>
          <w:sz w:val="24"/>
          <w:szCs w:val="30"/>
          <w:rtl w:val="true"/>
          <w:lang w:val="ar-IQ" w:bidi="en-US"/>
        </w:rPr>
        <w:t>العلوم الإسلامية ، يعتبرها فرع تقرب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ل العلم نفسه هو كمال وهل القرآن الكريم الذي يعتبر العالم أفضل من الجاهل و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قل هل يستوي الذين يعلمون والذين لا يعلم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يبين أصلاً من أصول دستور الدين أم هو ملحق لأصل لآخر ؟ في الجواب يجب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ليس أصلاً ، بل هو ملحق ، الفرق بين الأصل والملحق هو أن الأصل مستقل والملحق يكتب في آخر الأص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إحدى آيات سورة الزمر هناك أصل وملحق الأصل هو الأنين والضجة والتقوى والبكاء والعبودية في محضر الله تعالى ، وذيل هذا الأصل ، هي مسألة الع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منّ هو قانت آناء الليل ساجداً وقائماً يحذر الآخرة ويرجو رحمة ربه قل هل يستوي الذين يعلمون والذين لا يعلمون إنما يتذكر أولوا الألب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القرآن يطرح أولاً أصلاً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ل إن الذين يعبدون في الليل يستوون مع الآخرين ؟ هل أن الذين هم من أهل الركوع والقنوت والخشوع والتواضع والعبودية في ساحة ال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ستوون مع الآخرين ؟ الذين يرجون رحمة الله ويقلقون على مستقبلهم هل يستوون مع الآخرين ؟ ثم يقول في آخر هذا الأصل بعنوان مل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يستوي العالم وغير العالم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يتضح أن المقصود هو العلم الذي يكون ملحق ذلك الأصل ، أي القنوت والخضوع والعبودية في ساحة الله ، والأنين ليلاً ، رجاء رحمة الله وخشية عقاب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أولاّ ، ثم مسألة العلم ثانياً ، ولو لم يكن ذلك الأصل فهذ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زم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زم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lang w:val="ar-IQ" w:bidi="en-US"/>
        </w:rPr>
        <w:t xml:space="preserve"> .</w:t>
        <w:br/>
        <w:t>---</w:t>
        <w:br/>
        <w:t>(216)</w:t>
        <w:br/>
      </w:r>
      <w:r>
        <w:rPr>
          <w:rFonts w:ascii="Times New Roman" w:hAnsi="Times New Roman" w:cs="Times New Roman"/>
          <w:b/>
          <w:b/>
          <w:i w:val="false"/>
          <w:i w:val="false"/>
          <w:iCs/>
          <w:color w:val="auto"/>
          <w:sz w:val="24"/>
          <w:sz w:val="24"/>
          <w:szCs w:val="30"/>
          <w:rtl w:val="true"/>
          <w:lang w:val="ar-IQ" w:bidi="en-US"/>
        </w:rPr>
        <w:t>العلم ليس أكثر من وب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ربّ عالم قد قتله جهله وعلمه معه لا ينفع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مير المؤمنين عليه السلام يبين أنه رب عالم قد قتله جهله ، عالم ولكنه ليس عاقلاً ، ولأنه ليس عاقلاً ، فهو جاهل ـ أي الجهل مقابل العقل وليس الجهل في مقابل العلم ـ فرغم انه عالم ، لكنه خسر في جبهة جهاد الداخل وهلك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بّ عالم قد قتله جهله وعلمه معه لا ينفع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علم ليس بتلك الاستطاعة ، بل العقل والعقل يظهر بالأ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إذا اعتبر القرآن ، العلم بوصفه ميزة وفضيلة ، يعتبر هذا ملحق ذلك الأص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مكن ان يكون هناك فرق بين المرأة والرجل في المسائل العلمية ، ولكن في مسألة الأنين والبكاء ، إن لم تكن المرأة اكثر نجاحاً ، فهي ليست أكثر حرماناً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ن هو قانت آناء الليل ساجداً وقائماً يحذر الآخرة ويرجو رحمة رب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ث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 هل يستوي الذين يعل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آية الكريمة تشخص التقوى وتعطي للإنسان العارف درعاً ، لم ي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ذي يعبد آناء الليل يخاف من الله ، بل ينسب الرجاء إلى الله والخوف إلى عاقبة عمله لم يق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حذر ربه ويرجو رحمة رب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أن الله كمال محض والكمال المحض ليس لديه خو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رد في دعاء السح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لهم إني أسألك من بهائك بأبها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كل هذا الدعاء هو جمال ، وبما أن الله تعالى كله جمال ، فلا مح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فيض ، الحكمة </w:t>
      </w:r>
      <w:r>
        <w:rPr>
          <w:rFonts w:cs="Times New Roman" w:ascii="Times New Roman" w:hAnsi="Times New Roman"/>
          <w:b/>
          <w:i w:val="false"/>
          <w:iCs/>
          <w:color w:val="auto"/>
          <w:sz w:val="24"/>
          <w:szCs w:val="30"/>
          <w:lang w:val="ar-IQ" w:bidi="en-US"/>
        </w:rPr>
        <w:t>10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مفاتيح الجنان ، دعاء السح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1/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لخوف حتى يخاف شخص من الله ، لذا تعطي الآية درعاً بيد الإنسان و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رأيت جمالاً وجه هذا الدرع نحوك حتى لا يسند الجمال إلي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صل مباشرة إلى الله ، وإذا رأيت خوفاً أو سمعت كلاماً عن جهنم وجه هذا الدرع فوراً نحو الله ينسب الخوف إلى الله ، الإنسان يخاف من عاقبة عمله وإلا فالله هو جمال مح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جمالك جمي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خوف العقلي والنفس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الكلام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ما من خاف مقام ربه ونهى النفس عن اله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ن الجنة هي المأوى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المقصود هو الخوف العقلي وليس الخوف النفسي ، الخوف العقلي هو أن الإنسان عندما يذهب إلى محل عظيم يخاف خوفاً عقلياً ويشعر بالحقارة والصغر ، أحياناً يسافر الإنسان لوحده في صحراء ويخاف من اللص والسارق والحيوان المفترس هذا الخوف هو خوف نفسي ولن يدخل أحياناً إلى الحرم المطهر لثامن الحجج ـ صلوات الله عليهم أجمعين ـ ويخاف ، وهذا هو خوف عقلي ، أي يشعر بالصغار ، الخوف العقلي هو عين المح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دعاء أبي حمزة الثمالي نقرأ</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لهم أني أسألك أن تملأ قلبي حباً لك وخشية من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كما أن صفات الله تعالى عين بعضها البعض وعين ذاته ، كذلك صفات العبد الكامل التي هي مظهره هي عين بعضها البعض وعين ذاته ، ولكن مع هذا الفرق وهو أن الصفات في العبد الكامل ، ممكنة ، وعينيتها إمكانية ، وفي الذات المقدسة الواجبة ، صفاته واجبة ، وعينيتها وجوبية أيضاً ، لذا ورد في هذا الدع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م إني أسألك أن تملأ قلبي حباً ل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مفاتيح الجنان ، دعاء السح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ازعات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1</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مفاتيح الجنان ، دعاء أبي حمزة الثما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18)</w:t>
        <w:br/>
      </w:r>
      <w:r>
        <w:rPr>
          <w:rFonts w:ascii="Times New Roman" w:hAnsi="Times New Roman" w:cs="Times New Roman"/>
          <w:b/>
          <w:b/>
          <w:i w:val="false"/>
          <w:i w:val="false"/>
          <w:iCs/>
          <w:color w:val="auto"/>
          <w:sz w:val="24"/>
          <w:sz w:val="24"/>
          <w:szCs w:val="30"/>
          <w:rtl w:val="true"/>
          <w:lang w:val="ar-IQ" w:bidi="en-US"/>
        </w:rPr>
        <w:t xml:space="preserve">وخشية من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حتى يتضح أن الخشية خشية محبة لا خشية خص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حياناً يخاف الإنسان من العدو ، وأحياناً يخاف من الصديق ، هنا المحبة هي عين الخشية ، هذه الخشية هي عين تلك المح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لم الناف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ذا طرح العلم بوصفه فضيلة فان العلم فرع وأصله هي التقوى ، من هنا يتضح ان العلم الذي أمر الله تعالى رسوله صلى الله عليه وآله وسلم بطلب زيادته ، إذ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قل ربّ زدني عل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يقصد به العلم الذي يكون ناف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نفع العلم هو في ظل التق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عض العلوم ليست مفيدة في الدنيا فقط ، بل تزدهر في البرزخ والقيامة أيضاً ، وبعض العلوم لها جنبة عملية ودنيوية فقط ، إذا استفاد الإنسان منها في الدنيا بشكل صحيح فهي مفيدة ، وإلا فنفس العلم يرحل بعد الموت مثل علوم الزراعة ، والبيطرة والطرق والبناء المعماري وأمثال ذلك ؛ لأنه ليس في الجنة محل للزارعة حيث تنمو الشجرة في كل مكان يريده المؤمن ، وفي كل مكان يريده تفور ع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عيناً يشرب بها عباد الله يفجرونها تفجب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معرفة الله واسماء الله ، معرفة مواقف القيامة وأمثال ذلك تزداد ازدهاراً في القي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لم الذي يكون مفيداً للمجتمع البشر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حصيله إما واجب عيني أو واجب كفائي في الدين ، ولكن الأهم من الكل هي المعارف الإلهية التي قال تعالى لرسو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ل رب زدني عل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موذج هذا العلم علمه له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إنس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w:t>
        <w:br/>
        <w:t>(219)</w:t>
        <w:br/>
        <w:t xml:space="preserve">( </w:t>
      </w:r>
      <w:r>
        <w:rPr>
          <w:rFonts w:ascii="Times New Roman" w:hAnsi="Times New Roman" w:cs="Times New Roman"/>
          <w:b/>
          <w:b/>
          <w:i w:val="false"/>
          <w:i w:val="false"/>
          <w:iCs/>
          <w:color w:val="auto"/>
          <w:sz w:val="24"/>
          <w:sz w:val="24"/>
          <w:szCs w:val="30"/>
          <w:rtl w:val="true"/>
          <w:lang w:val="ar-IQ" w:bidi="en-US"/>
        </w:rPr>
        <w:t>فاعلم انه لا إلا الله واستغفر لذنبك وللمؤمنين والمؤمنات والله يعلم متقلبكم ومثوا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ليس هناك أعلى من علم التوح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التوحيد ، ثم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هذا العلم إلى جانب طلب المغفرة وإلى جانب ذلك الدعاء ، وهذا ليس من أجل ان العلم هو هدف أصيل ، بل لأن الاعتقاد التوحيدي هو أصل ، لأنه نفسه عمل ويهيىء أرضية ذلك الاستغف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علم انه لا إله إلا الله واستغفر لذنبك وللمؤمنين والمؤمنات والله يعلم متقلبكم ومثوا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بمناسبة هذه الآية الكريمة ور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خير ال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وح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ير العبادة ، الاستغف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2/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ي هذه الناحية أيضاً ليس هناك امتياز بين المرأة والرجل ، بل ان النساء أكثر نجاحاً في أقسام الدع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قام الأم الرفيع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دما يطرح الإسلام احترام الوالدين ، يطرح اسم الأم منفصلاً وبالاستقلال ، من أجل تكريم مقام المرأة ، ومع انه تعالى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ما يبلغن عندك الكبر أحدهما أو كلاهما فلا تقل لهما أفٍ ولا تنهرهما وقل لهما قولاً كري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محم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محم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5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باب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w:t>
        <w:br/>
        <w:t>(220)</w:t>
        <w:br/>
        <w:t xml:space="preserve">( </w:t>
      </w:r>
      <w:r>
        <w:rPr>
          <w:rFonts w:ascii="Times New Roman" w:hAnsi="Times New Roman" w:cs="Times New Roman"/>
          <w:b/>
          <w:b/>
          <w:i w:val="false"/>
          <w:i w:val="false"/>
          <w:iCs/>
          <w:color w:val="auto"/>
          <w:sz w:val="24"/>
          <w:sz w:val="24"/>
          <w:szCs w:val="30"/>
          <w:rtl w:val="true"/>
          <w:lang w:val="ar-IQ" w:bidi="en-US"/>
        </w:rPr>
        <w:t>ووصينا الإنسان بوالديه إحسا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 xml:space="preserve">( </w:t>
      </w:r>
      <w:r>
        <w:rPr>
          <w:rFonts w:ascii="Times New Roman" w:hAnsi="Times New Roman" w:cs="Times New Roman"/>
          <w:b/>
          <w:b/>
          <w:i w:val="false"/>
          <w:i w:val="false"/>
          <w:iCs/>
          <w:color w:val="auto"/>
          <w:sz w:val="24"/>
          <w:sz w:val="24"/>
          <w:szCs w:val="30"/>
          <w:rtl w:val="true"/>
          <w:lang w:val="ar-IQ" w:bidi="en-US"/>
        </w:rPr>
        <w:t>وقضى ربك ألاّ تعبدوا إلا إياه وبالوالدين إحسا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ن اشكر لي ولوالدي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لكن مع كل هذا التكريم المشترك ، عندما يريد ان يذكر مشقات الوالدين ، يتكلم على مشقة الأم ، لا على مشقة الأب ، فقو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وصينا الإنسان بوالديه إحساناً حملته أمه كرهاً ووضعته كرهاً وحمله وفصاله ثلاثون شه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نرى انه تعالى يتكلم على مشقات الأم ثلاثين شه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فترة الحمل والولادة وفترة الرضاعة صعبة على الأ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ذكر كل هذه كشرح لخدمات الأ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هذا القسم من القرآن لا تسمعون الله تعالى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أب تحمل مش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ان الآيات القرآنية الواردة في مسألة معرفة حق الوالدين على قس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سم من الآيات يبين معرفة الحق المشترك للوالدين ، وقسم آخر هي الآيات التي تخص معرفة حق الأم ، وفي المحل الذي يبين القرآن الكريم حكماً خاصاً بشأن الأب فهو من أجل بيان الوظيفة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ث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احق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لقم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احق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lang w:val="ar-IQ" w:bidi="en-US"/>
        </w:rPr>
        <w:t xml:space="preserve"> .</w:t>
        <w:br/>
        <w:t>---</w:t>
        <w:br/>
        <w:t>(221)</w:t>
        <w:br/>
        <w:t xml:space="preserve">( </w:t>
      </w:r>
      <w:r>
        <w:rPr>
          <w:rFonts w:ascii="Times New Roman" w:hAnsi="Times New Roman" w:cs="Times New Roman"/>
          <w:b/>
          <w:b/>
          <w:i w:val="false"/>
          <w:i w:val="false"/>
          <w:iCs/>
          <w:color w:val="auto"/>
          <w:sz w:val="24"/>
          <w:sz w:val="24"/>
          <w:szCs w:val="30"/>
          <w:rtl w:val="true"/>
          <w:lang w:val="ar-IQ" w:bidi="en-US"/>
        </w:rPr>
        <w:t>وعلى المولود له رزقهن وكسوتهن بالمعرو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2/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كن حين الكلام على التكريم وبيان الجهود ، يذكر اسم الأم بالخصو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وظائف التربوية ل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ك مجموعة مسؤوليات تربوية بعهدة الأم ، محروم منها الأب ، المرأة لديها مجموعة مسؤوليات لمدة ثلاثين شهراً على الأقل ، والرجل ليس لديه هذ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له سبحانه يتكلم مع المرأة خلال هذه الثلاثين شهراً كلاماً لا يتكلمه مع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ناك وظائف وأوامر وتوجيهات مقررة للمرأة في مدة ثلاثين شه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مله وفصاله ثلاثون شه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د الأقل لفترة الحمل ستة أشهر ـ وأكثره تسعة أشهر ـ وسنتين أيضاً يرضع هذا الطفل في حضن الأم فيصبح المجموع ثلاثين شه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والدات يرضعن أولادهن حولين كامل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ي هذه الثلاثين شهراً التي يتغذى الطفل فيها من الأم مباشرة ، الأم مسؤولة عن حفظ شخصين ، ولها تكليفين ، أحدهما لها والآخر للطف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أب موظف في أصل النطفة ان يأكل حلالاً ، وإذا ابتلى في ما بعد بحرام فليس له ارتباط قريب بتربية الطفل ، لأن الغذاء الحرام للأب يهضم في معدة الأ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غذاء الأم ففي معدتها يتبدل إلى لبن ويتغذى به الطف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موظفة ان تعطي للطفل حلالاً وان تأكل هي حلا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ترتبط بالأغذية الجسم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في الأغذية الروحانية فكذلك أيضاً ، إذا خطرت للرجل خاطر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3</w:t>
      </w:r>
      <w:r>
        <w:rPr>
          <w:rFonts w:cs="Times New Roman" w:ascii="Times New Roman" w:hAnsi="Times New Roman"/>
          <w:b/>
          <w:i w:val="false"/>
          <w:iCs/>
          <w:color w:val="auto"/>
          <w:sz w:val="24"/>
          <w:szCs w:val="30"/>
          <w:lang w:val="ar-IQ" w:bidi="en-US"/>
        </w:rPr>
        <w:t xml:space="preserve"> .</w:t>
        <w:br/>
        <w:t>---</w:t>
        <w:br/>
        <w:t>(222)</w:t>
        <w:br/>
      </w:r>
      <w:r>
        <w:rPr>
          <w:rFonts w:ascii="Times New Roman" w:hAnsi="Times New Roman" w:cs="Times New Roman"/>
          <w:b/>
          <w:b/>
          <w:i w:val="false"/>
          <w:i w:val="false"/>
          <w:iCs/>
          <w:color w:val="auto"/>
          <w:sz w:val="24"/>
          <w:sz w:val="24"/>
          <w:szCs w:val="30"/>
          <w:rtl w:val="true"/>
          <w:lang w:val="ar-IQ" w:bidi="en-US"/>
        </w:rPr>
        <w:t xml:space="preserve">سيئة ، فكر بخيال وهوى سيّىء فيؤذي نفس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يال الذنب والخاطرة السيئة عند الرجل هي ضد الرجل نفسه ، أما الخيال الباطل والحرام والتفكير بالذنب والخواطر المرّة عند المرأة فتكون ضد شخص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آن يجب السؤ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يس هذا عظمة للمرأة ؟ أليست هذه مسؤولية أعطاها الله تعالى للمرأة ؟ قال للمرأة إن مسؤوليتها في حفظ خواطرها وأفكارها وعقائدها أكثر من الرجل ، الرجل يؤذي شخصاً واحداً والمرأة تؤذي شخصين ، لذا عليها مراقبة أفكارها ، لأن كثيراً من المسائل تصل إلى الابن عن طريق الفك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ماذا مقام المعلم أعلى من مقام المتعلم ؟ لأن له وظيفتين ، أحداهما إصلاح نفسه ، والأخرى إصلاح الآخرين ، أما الآخرون فلهم وظيفة واحدة فقط وهي إصلاح أنفس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عرفت الأم أن أفكارها تؤثر في الطفل فسوف تحرص على أن تعيش أكثر عرفانية في الفكر والرؤية التوحيدية وظيفة الأمومة ليس في ان ترضع الطفل وهي على وضوء فقط وتقول بسم الله عندما تضع الثدي في فم الطفل ، فهذه أعمال تنفيذية ، وهي مجموعة أعمال ظاهرية وعبادات ظاهرية ، بل الدين يقول للمرأة ان تراقب أفكارها أيضاً ، كما يوصي الرجل بأن لا يفكر بامرأة أجنبية رآها في شارع أو صحراء ، حين مواقعة زوجته ، لأن الله مطلع ، أحياناً يحرص الإنسان على أن لا يفعل فعلاً سيئ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المراقبة المعروفة ، وهناك مراقبة المراقبة ، أي يرى ان آخر يرا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لم يعلم بأن الله ي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تارة يقال ل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علق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w:t>
        <w:br/>
        <w:t>(223)</w:t>
        <w:br/>
        <w:t xml:space="preserve">( </w:t>
      </w:r>
      <w:r>
        <w:rPr>
          <w:rFonts w:ascii="Times New Roman" w:hAnsi="Times New Roman" w:cs="Times New Roman"/>
          <w:b/>
          <w:b/>
          <w:i w:val="false"/>
          <w:i w:val="false"/>
          <w:iCs/>
          <w:color w:val="auto"/>
          <w:sz w:val="24"/>
          <w:sz w:val="24"/>
          <w:szCs w:val="30"/>
          <w:rtl w:val="true"/>
          <w:lang w:val="ar-IQ" w:bidi="en-US"/>
        </w:rPr>
        <w:t>عباد الله زنوا أنفسكم قبل ان توزنوا وحاسبوها من قبل ان تحاسب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أخرى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الإنسان ان يكون منتبهاً إلى أنه مراق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لم يعلم بأن الله يرى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فمسؤولية المرأة في هذه الشهور الثلاثين هي أكثر من الرجل وكل من كانت مسؤوليته أكثر يكون توجهه إلى الله أكثر في حالة العمل بها ، وكل من كان أكثر توجهاً إلى الله فهو أكثر نجاحاً ، لذا نلاحظ في القرآن الكريم انه في الوقت الذي يوصي الناس بأن يكرموا الوالدين ، يذكر مكرراً اسم الأم ؛ لأنها كانت مراقبة ثلاثين شه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لم ترتكب الأم عقوقاً في فترة الثلاثين شهراً ، لم ترتكب عصياناً ، فان أولادها أيضاً لا يبتلون بالعقو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ه هي أوارم علمها الله تعالى للنساء عن طريق الوحي بواسطة النبي كبرنامج خاص لأن تكون النساء مراقبات لأفكارهن إن الأفراد العاديين ليسوا مسؤولين بذلك القدر ولكن الأئمة لديهم مسؤولية أكثر ، القادة لديهم مسؤولية أكثر ، أفكار المعلم تؤذي مجموعة أو تربي مجموعة ، ولكن الآخرين ليسوا 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شخص لديه مسؤولية أكثر ، إذا نظر إلى هذه المسؤوليات بنظرة تكريم يصبح أقرب الى الله وفترة المسؤولية لمدة ثلاثين شهراً هذه مكررة للمرأة ، من قال إن مقام النساء في الجنة هو أقل من مقام الرجال ؟ المنصب والمقام يبلغ بخط ، ويعزل بخ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قام الذي يأتي بإبلاغ ويذهب بإنذار يفيد صفحة الورق تلك لا يفيد الإنسان ، وأي مقام ومنصب دنيوي ثابت دائماً ، فهذه ليست مقام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فيض ، الخطبة ـ </w:t>
      </w:r>
      <w:r>
        <w:rPr>
          <w:rFonts w:cs="Times New Roman" w:ascii="Times New Roman" w:hAnsi="Times New Roman"/>
          <w:b/>
          <w:i w:val="false"/>
          <w:iCs/>
          <w:color w:val="auto"/>
          <w:sz w:val="24"/>
          <w:szCs w:val="30"/>
          <w:lang w:val="ar-IQ" w:bidi="en-US"/>
        </w:rPr>
        <w:t>89</w:t>
      </w:r>
      <w:r>
        <w:rPr>
          <w:rFonts w:cs="Times New Roman" w:ascii="Times New Roman" w:hAnsi="Times New Roman"/>
          <w:b/>
          <w:i w:val="false"/>
          <w:iCs/>
          <w:color w:val="auto"/>
          <w:sz w:val="24"/>
          <w:szCs w:val="30"/>
          <w:lang w:val="ar-IQ" w:bidi="en-US"/>
        </w:rPr>
        <w:t xml:space="preserve"> .</w:t>
        <w:br/>
        <w:t>---</w:t>
        <w:br/>
        <w:t>(224)</w:t>
        <w:br/>
      </w:r>
      <w:r>
        <w:rPr>
          <w:rFonts w:ascii="Times New Roman" w:hAnsi="Times New Roman" w:cs="Times New Roman"/>
          <w:b/>
          <w:b/>
          <w:i w:val="false"/>
          <w:i w:val="false"/>
          <w:iCs/>
          <w:color w:val="auto"/>
          <w:sz w:val="24"/>
          <w:sz w:val="24"/>
          <w:szCs w:val="30"/>
          <w:rtl w:val="true"/>
          <w:lang w:val="ar-IQ" w:bidi="en-US"/>
        </w:rPr>
        <w:t>حقيق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كان البحث عن الأعمال التنفيذية ، يجب أن لا ينظر الإنسان بنظارة الغرب وهو يعيش في الدائرة الإسلامية ، يجب أن نقف في برج عالٍ ، ونأخذ بنظر الاعتبار الماضي البعيد والمستقبل غير المحدود لنرى هل المرأة أكثر نجاحاً في هذا المسير غير المحدود أم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لم تكن المرأة أكثر نجاحاً فهي ليست اق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 هذه الأوامر تدل أنها أكثر من الرجل تحت مراقبة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اختلاف في الحَمل والحِ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د لا تستطيع المرأة رفع حمل يعادل ما يحمله الرجل أو يزيد عليه ، ولكن حمل الطفل ليس عملاً سهلاً ، البعض حم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كس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وي ، والبعض أقوياء في الح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فتح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حمل هو ثقل على الكتف ، الحمل هو ثقل في داخل الإنسان ، النساء قويات حملاً والرجال أقوياء حملاً ، وقد بين القرآن الك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حَمل والحِ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يه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ثقل الذي على الكتف والظهر يسمى حمل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مل البع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الثقل الذي في الداخل هو حمل ، فإذا لم تستطع المرأة ان تكون مثل الرجل في الحمل ، فالرجل أيضاً ليس مثلها في الحمل ، لا يستطيع ذلك ولا يصلح له أساساً ، لذا في كثير من هذه المسائل ليس للقرآن كلام مع الرجل ، وعندما يعطي للرجل المجال في المسائل التنفيذية ، يأمره بمجموعة وظائف ويلزمه بالقيام ب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ن أهم رأسمال للمرأة هو الانجذاب والمناجاة مع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دما تعرض</w:t>
      </w:r>
      <w:r>
        <w:rPr>
          <w:rFonts w:cs="Times New Roman" w:ascii="Times New Roman" w:hAnsi="Times New Roman"/>
          <w:b/>
          <w:i w:val="false"/>
          <w:iCs/>
          <w:color w:val="auto"/>
          <w:sz w:val="24"/>
          <w:szCs w:val="30"/>
          <w:lang w:val="ar-IQ" w:bidi="en-US"/>
        </w:rPr>
        <w:br/>
        <w:t>____________</w:t>
        <w:br/>
        <w:t xml:space="preserve">(1) ( </w:t>
      </w:r>
      <w:r>
        <w:rPr>
          <w:rFonts w:ascii="Times New Roman" w:hAnsi="Times New Roman" w:cs="Times New Roman"/>
          <w:b/>
          <w:b/>
          <w:i w:val="false"/>
          <w:i w:val="false"/>
          <w:iCs/>
          <w:color w:val="auto"/>
          <w:sz w:val="24"/>
          <w:sz w:val="24"/>
          <w:szCs w:val="30"/>
          <w:rtl w:val="true"/>
          <w:lang w:val="ar-IQ" w:bidi="en-US"/>
        </w:rPr>
        <w:t>يوم ترونها تذهل كل مرضعة عمّا أرضعت وتضع كلّ ذات حمل حم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br/>
        <w:t xml:space="preserve">( </w:t>
      </w:r>
      <w:r>
        <w:rPr>
          <w:rFonts w:ascii="Times New Roman" w:hAnsi="Times New Roman" w:cs="Times New Roman"/>
          <w:b/>
          <w:b/>
          <w:i w:val="false"/>
          <w:i w:val="false"/>
          <w:iCs/>
          <w:color w:val="auto"/>
          <w:sz w:val="24"/>
          <w:sz w:val="24"/>
          <w:szCs w:val="30"/>
          <w:rtl w:val="true"/>
          <w:lang w:val="ar-IQ" w:bidi="en-US"/>
        </w:rPr>
        <w:t>ولا تزر وازرة وزر أخرى وان تدع مثقلة إلى حملها لا يح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سورة فاط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w:t>
        <w:br/>
        <w:t>(225)</w:t>
        <w:br/>
      </w:r>
      <w:r>
        <w:rPr>
          <w:rFonts w:ascii="Times New Roman" w:hAnsi="Times New Roman" w:cs="Times New Roman"/>
          <w:b/>
          <w:b/>
          <w:i w:val="false"/>
          <w:i w:val="false"/>
          <w:iCs/>
          <w:color w:val="auto"/>
          <w:sz w:val="24"/>
          <w:sz w:val="24"/>
          <w:szCs w:val="30"/>
          <w:rtl w:val="true"/>
          <w:lang w:val="ar-IQ" w:bidi="en-US"/>
        </w:rPr>
        <w:t>هذه المعارف وتفهمها النساء وتعمل بها ، عند ذلك يعرفن أين يصرفن البكاء هذه الذخيرة الإلهية ، صحيح أن الجمال هو رأسمال لهن ، ويجب أن يصرفنه في محله ، الكل يعلم بأنه يجب ان تكون النساء ذوات حجاب ، وزكاة الجمال هي العفاف ، لكن جمالهن الحقيقي هو الانجذاب نحو الجمال المح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زكاة الجمال ، العفا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كن ما هي زكاة ذلك الأنين والآه ورقة القلب ؟ أين يجب صرفه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لاحه البك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يجب ان يعلم أن يبكي في الأدعية والمناجاة ولا يبكي بلا فائدة ، هذا الرأسمال لم يعطه الله حتى يبكي الإنسان من أثر التنافس على مظاهر الدنيا واللباس والزينة ؛ لأنه من الحيف أن يصرف الإنسان هذه الأسلحة في غير مح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هذه الأدعية لم يشترط أن يقرأها الرجل ولا تقرأها المرأة ، والمناجاة الفلانية خاصة بالرجل وليس للمرأة سهم ، ليس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جمعنا كل هذه المسائل نرى ان الله تعالى اعتبر المعيار شيئاً ، وفي ذلك المعيار تشترك المرأة والرجل ، وإذا لم تكن لدى ملايين الأشخاص الدارسين وغير الدارسين اعمال تنفيذية ، فذلك لا يعني عدم وصولهم إلى الهد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ثير من العلماء والمحققين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نظر لأن هناك أشخاصاً عاملين في الأمور التنفيذية ، بمقدار الكفاية ، فلماذا نقبل نحن بعمل تنفيذي ؟ هؤلاء إذا لم يكونوا أكثر نجاحاً في المعارف الدينية وفي خدمة الإسلام والمسلمين ، فليسوا بأ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تضح ان التكامل هو في شيء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نح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غرر الحكم ، الفصل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رواية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w:t>
        <w:br/>
        <w:t>(226)</w:t>
        <w:br/>
      </w:r>
      <w:r>
        <w:rPr>
          <w:rFonts w:ascii="Times New Roman" w:hAnsi="Times New Roman" w:cs="Times New Roman"/>
          <w:b/>
          <w:b/>
          <w:i w:val="false"/>
          <w:i w:val="false"/>
          <w:iCs/>
          <w:color w:val="auto"/>
          <w:sz w:val="24"/>
          <w:sz w:val="24"/>
          <w:szCs w:val="30"/>
          <w:rtl w:val="true"/>
          <w:lang w:val="ar-IQ" w:bidi="en-US"/>
        </w:rPr>
        <w:t>نبحث عن الاختلاف في شيء آخر هذه القضية المنطقية نكررها أيضاً ، وهي ان ما هو معيار الكمال ليس فيه فرق بين المرأة والرجل ، وما هو فرق بين المرأة والرجل ، ليس معيار الك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عاية الله الخاصة ل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نكتة التي يجب الالتفات إليها هي أن الدين يرى للمرأة حساباً خاصاً ، في كتاب من لا يحضره الفقيه للمرحوم ابن بابويه القمي ـ رضوان الله تعالى عليه ـ والذي يعد من الكتب القيمة واحد الكتب الأربعة ، باب في أبواب الصلاة بعنوان ـ أدب المرأة في الصلاة ـ كيف تقف ، كيف تركع ، كيف تتشهد ، كيف تنهض بما يكون مناسباً لعفافها ـ في نهاية الباب يروي رواية عن الإمام السادس عليه السلام وهي أن المرأة إذا أرادت ان تسبح فلتسبح بأصابع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نهن مسؤولات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عله ليس هناك أمر بشأن الرجل أن يسبح بأصبعه ولكن في هذه الرواية يؤمر بأن تسبح المرأة بأصبعها ـ طبعاً أفضل تسبيح ، وعد التسبيح سواء للمرأة أو للرجل هو التربة الحسي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لا يعني ذلك أنه إذا سبح الرجل برأس إصبعه لا يكون مقبولاً ، ولكن لم يرد بذلك أمر ، أما بشأن المرأة ، فعدا ان التسبيح وعد التسبيح بالتربة الحسينية له فضيلة كثيرة ، فقد ورد أمر بأن يسبحن برؤوس أصابعهن ، لأن رؤوس الأصابع هذه سوف تكون مسؤولة في القيامة ، هذه رعاية من الله للمرأة في أن تحسب عدد التسبيح بإصبعها حتى يقوم أصبعها أيضاً بالعبادة ؛ لأن الله تعالى يحشر البدن في القيامة بجميع الخصائ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بلى قادرين على أن نسوي بن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من لا يحضره الفقيه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7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رواية </w:t>
      </w:r>
      <w:r>
        <w:rPr>
          <w:rFonts w:cs="Times New Roman" w:ascii="Times New Roman" w:hAnsi="Times New Roman"/>
          <w:b/>
          <w:i w:val="false"/>
          <w:iCs/>
          <w:color w:val="auto"/>
          <w:sz w:val="24"/>
          <w:szCs w:val="30"/>
          <w:lang w:val="ar-IQ" w:bidi="en-US"/>
        </w:rPr>
        <w:t>108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قيام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xml:space="preserve"> .</w:t>
        <w:br/>
        <w:t>---</w:t>
        <w:br/>
        <w:t>(227)</w:t>
      </w:r>
    </w:p>
    <w:p>
      <w:pPr>
        <w:pStyle w:val="Normal"/>
        <w:bidi w:val="0"/>
        <w:spacing w:before="100" w:after="100"/>
        <w:rPr/>
      </w:pPr>
      <w:r>
        <w:rPr>
          <w:rFonts w:cs="Times New Roman" w:ascii="Times New Roman" w:hAnsi="Times New Roman"/>
          <w:b/>
          <w:i/>
          <w:iCs/>
          <w:color w:val="0000FF"/>
          <w:sz w:val="24"/>
          <w:szCs w:val="30"/>
          <w:lang w:val="ar-IQ" w:bidi="en-US"/>
        </w:rPr>
        <w:t>(12/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ه رعاية للمرأة من قبل الله حتى تنتبه إلى أنها سبحت بهذه الأصابع ، عند ذلك لا ترتكب معصية بهذه ال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حيح أنها إذا ذكرت الله بالمسبحة تحصل على ثواب ولكن ليس هناك دور لكل الأصابع ، وأما إذا استعملت رأس الاصبع في التسبيح فان هذه الإصبع ورأس الإصبع يقوم بالعبادة ، وإذا كان هذا الموضوع كمثال وتمثيل لا تخصيص وتعيين ـ لأن التعليل له عمومية ـ يمكن الإدعاء بأن الله تعالى كان تأكيد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أساس هذه الروا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أن تكون المرأة بجميع أعضاء بدنها عبدة الله ، ولهذا السبب جعلها موضع رعايته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نوات قبل 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له تعالى استقبل المرأة ست سنوات قبل الرجل ـ كما هو في الفقه ـ أوجب عليها الصلاة وأوجب عليها الصيام وأوجب عليها الحج ، الأحكام التي لم يطلبها من الرجل قبل البلوغ ويقول بأن هذا الإنسان منشغل باللعب الآن ، أوجبها على المرأة واستقبلها ، أليست هذه دلالة على فضيلة المرأة ؟ إذا لم نشعر ونستنبط من هذه الشواهد عظمة المرأة وأفضلية المرأة على الرجل فعلى الأقل يتضح ان للدين اهتماماً خاصاً بالمرأة ، طبعاً الأيام التي تحرم فيها المرأة من الصلاة إذا تداركتها بهذه السنوات الست فليس أمامها مشكلة ، ولكن يجب ان تدرك المرأة موقفها عند ذلك ولا تفكر بالزينة ، ولا تفكر بمسائل الثياب والطعام ، ولا تفكر ماذا لبس الآخرون وماذا لبست هي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مسائل حقيرة بالنسبة للمرأة إذا تربت تربية دينية وفهمت أنها ان لم تكن أفضل من الرجل فهي ليست بأ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رى جمالها في شيء آخر ، ترى عفتها في شيء آخر ، ترى ان الدين يقول بصراحة ، للرجل اذهب والعب ست سنوات ، ولكنه يستقبل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يقال للأطفان في مجمع علمي اذهبوا والعبوا فهنا ليس مكانكم ، ولكن يسمح للكبار بالدخ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ليس من أجل أن المرأة ناقصة بل من أجل أن المرأة رقيقة ، والرقيق يجب الاعتناء به</w:t>
      </w:r>
      <w:r>
        <w:rPr>
          <w:rFonts w:cs="Times New Roman" w:ascii="Times New Roman" w:hAnsi="Times New Roman"/>
          <w:b/>
          <w:i w:val="false"/>
          <w:iCs/>
          <w:color w:val="auto"/>
          <w:sz w:val="24"/>
          <w:szCs w:val="30"/>
          <w:lang w:val="ar-IQ" w:bidi="en-US"/>
        </w:rPr>
        <w:br/>
        <w:t>---</w:t>
        <w:br/>
        <w:t>(228)</w:t>
      </w:r>
    </w:p>
    <w:p>
      <w:pPr>
        <w:pStyle w:val="Normal"/>
        <w:bidi w:val="0"/>
        <w:spacing w:before="100" w:after="100"/>
        <w:rPr/>
      </w:pPr>
      <w:r>
        <w:rPr>
          <w:rFonts w:cs="Times New Roman" w:ascii="Times New Roman" w:hAnsi="Times New Roman"/>
          <w:b/>
          <w:i/>
          <w:iCs/>
          <w:color w:val="0000FF"/>
          <w:sz w:val="24"/>
          <w:szCs w:val="30"/>
          <w:lang w:val="ar-IQ" w:bidi="en-US"/>
        </w:rPr>
        <w:t>(12/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ضمن البحوث السابقة أشير إلى أن أمير المؤمنين عليه السلا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رأة ريحا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زهرة يجب عدم تركها ، هذه الزهرة يجب أن تكون بيد البستاني فقط ، وبستاني هذه الزهرة ، هو الله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ستاني كل إنسان ، هو الله الذي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له أنبتكم من الأرض نبات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هو يعلم أية زهرة يحفظها أفضل من أخرى وقبل أخرى ، وأية زهرة يجب العناية بها أكث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ه الفسائل من الرجال والنساء خلقها الله ، وهو يعلم أن بعض الفسائل يجب رعايتها قبل فسائل أخرى ، وتلك الفسيلة التي يجب وضعها تحت رعاية الدين بسرعة هي المرأة لئلا تتلوث ، لا سمح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دليل على عظمتها ، فهي تعرف عظمتها عندما يقا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له يقبلك قبل الرجل بست سنوات ، في الوقت الذي يلعب الرجل مثل الأطفان في ميدان اللعب ، فان الله قبلك وسمح 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رواية المروية عن الإمام الصادق عليه السلام في أن تسبح المرأة برأس أصبعها ف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ن مسؤو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دل على أن جميع أعضاء وجوارح المرأة خاضعة لبرنامج الله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تمة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ساس العرفان وهو الشهود للواقع وكشف الحقيقة ينشأ من السير والسلوك في درجات الوجود ومراقبة سالكي طريق الوصال ومشاهدة مسير الأسفار المتنوعة ، كثير من منجزات العرفان يؤيدها البرهان ، كما ان خلاصتهما يراها القرآن جائزة ولائقة وذلك بانسجام مع البرهان المت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نوح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w:t>
        <w:br/>
        <w:t>(229)</w:t>
      </w:r>
    </w:p>
    <w:p>
      <w:pPr>
        <w:pStyle w:val="Normal"/>
        <w:bidi w:val="0"/>
        <w:spacing w:before="100" w:after="100"/>
        <w:rPr/>
      </w:pPr>
      <w:r>
        <w:rPr>
          <w:rFonts w:cs="Times New Roman" w:ascii="Times New Roman" w:hAnsi="Times New Roman"/>
          <w:b/>
          <w:i/>
          <w:iCs/>
          <w:color w:val="0000FF"/>
          <w:sz w:val="24"/>
          <w:szCs w:val="30"/>
          <w:lang w:val="ar-IQ" w:bidi="en-US"/>
        </w:rPr>
        <w:t>(12/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لعرفان الصاد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يراه العارف هو أن جميع الأشياء تتجدد كل لحظ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هذا التجدد ليس هناك امتياز بين الثابت والسيال ، المجرد والمادي ، وهدف جميع السالكين هو لقاء الله ، كما أن سير جميع المسافرين هو تجليات الله المتنو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ختلاف السائرين في اختيار تجلي خاص ونيل اسم خاص الذي يجعل كلاً منهم مظهره الخا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جموعة لها انس باسماء الجمال واللطف والعاطفة ، وبعض تطبع باسماء الجلال والقو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ا حشر الجماليين في الجنة وحشر الجلاليين في جهنم ، وفي النتيجة كل منهم يلقى اسماً خاصاً من الأسماء الإلهية ويسكنون تحت ولاية ذلك الاس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آية الكر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أيها الإنسان إنك كادح إلى ربك كدحاً فملاقيه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هي بمثابة رأس فصل في بحث كتاب سفر سالكي طريق الله ، حيث يبين في آخر ذلك التقرير عمل السعداء بصورة استلام كتاب الأعمال باليد اليمنى ، والالتحاق بنظائرهم وأهلهم ، ويبين تقرير عمل الفاسقين بصورة استلام كتاب الأعمال من خلف الرأس ، وصياح طلب الموت مع الاحتر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يس هناك أي امتياز بين الموحد والملحد في أصل الكدح والسير والتولد ، لكن الملحد يسير دائماً في كثرة ، ويسعى من الخلق إلى الخلق ومع الخلق وفي الخلق ولأجل الخل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لما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ا ينظر في كل مرحلة من مراحل سفره إلى هدفه الأصيل ومرافقة الصادق وهو الحق ، ولا يطلع أبداً على الوحدة ، ولا يخرج الرأس من الكثرة ، بل يدور حول نفسه مثل دودة القز ولا يرى خالقه ، والنتيجة يصبح مظهر إضلال ويدخل الرأس في جهنم مثل الشيطان المض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باطن كل كثرة خبيثة ، وكل مادة بلا 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هذا السير السقوطي ليس هناك فرق بين المرأة والرجل ؛ لأن التوحيد</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انشقاق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w:t>
        <w:br/>
        <w:t>(230)</w:t>
        <w:br/>
      </w:r>
      <w:r>
        <w:rPr>
          <w:rFonts w:ascii="Times New Roman" w:hAnsi="Times New Roman" w:cs="Times New Roman"/>
          <w:b/>
          <w:b/>
          <w:i w:val="false"/>
          <w:i w:val="false"/>
          <w:iCs/>
          <w:color w:val="auto"/>
          <w:sz w:val="24"/>
          <w:sz w:val="24"/>
          <w:szCs w:val="30"/>
          <w:rtl w:val="true"/>
          <w:lang w:val="ar-IQ" w:bidi="en-US"/>
        </w:rPr>
        <w:t>والالحاد للروح ، والروح ليست من صنف الذكور ولا من صنف الإنا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وحد الصادق بواصل سيرة مع الحق ويعبر جميع مراحل سلوكه في صاحبة الحق ولا ينظر أبداً إلى الكثرة بدون شهود الوحدة ، ولا تصبح رؤية الخلق حجاب شهود الخالق أبداً ، بل يعتبر الخلق آية للحق دائماً ويستفيد استفادة صحيحة من هذه المرآة وينظر جمال الخالق في أنحاء مرايا السماء والأرض ، وبالنتيجة يصبح مظهر هداية ، ويستقر في الجنة مثل ملك هادٍ ، فباطن كل وحدة منزه وداخل كل صورة مع الروح وح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هذا الحركة ليس هناك أي امتياز بين المرأة والرجل ، لأن السفر الحقيقي في مراحل التوحيد يكون بعهدة الإنسانية المبرأة م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قسم سالكوا الطريق ، والسالكون الشاهدون للغيب والشهود ، مراحل السفر إلى أربعة أقسام ، حيث للحق حضور في جميع تلك المراح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فر من الخلق إلى الحق ومن الكثرة إلى الوحدة ، 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ير من الحق إلى الحق والسفر في بحر الوحدة وشهود أسماء وأوصاف الواحد الأحد ، الثال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فر من الحق إلى الخلق بصحبة الحق والسفر من الكثير إلى الكثير في صحبة الواحد الأ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د ورد شرح هذه الأسفار الأربعة وحصيلة كل مرحلة والنتيجة النهائية للمراحل الأربع في موطنها المناس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ا هو لازم الذكر ه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المراحل المذكورة تتولى رسم الخطوط العامة للولاية وآثارها الولائية ، والمسافرون في هذا السير هم من الرجال و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هذا الوفد نحو الحق ، ليس هناك أي فرق بين المذكر والمؤن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هو مطروح في السفر الثالث والرابع هو الدرجات المتنوعة للولاية والتي ليس فيها أي فرق أبداً بين المرأة والرجل ولا ترتبط بمسألة النبوة والرسالة ، أي أن السفر الثالث والرابع يؤمن أيضاً بدون النبوة</w:t>
      </w:r>
      <w:r>
        <w:rPr>
          <w:rFonts w:cs="Times New Roman" w:ascii="Times New Roman" w:hAnsi="Times New Roman"/>
          <w:b/>
          <w:i w:val="false"/>
          <w:iCs/>
          <w:color w:val="auto"/>
          <w:sz w:val="24"/>
          <w:szCs w:val="30"/>
          <w:lang w:val="ar-IQ" w:bidi="en-US"/>
        </w:rPr>
        <w:br/>
        <w:t>---</w:t>
        <w:br/>
        <w:t>(231)</w:t>
      </w:r>
    </w:p>
    <w:p>
      <w:pPr>
        <w:pStyle w:val="Normal"/>
        <w:bidi w:val="0"/>
        <w:spacing w:before="100" w:after="100"/>
        <w:rPr/>
      </w:pPr>
      <w:r>
        <w:rPr>
          <w:rFonts w:cs="Times New Roman" w:ascii="Times New Roman" w:hAnsi="Times New Roman"/>
          <w:b/>
          <w:i/>
          <w:iCs/>
          <w:color w:val="0000FF"/>
          <w:sz w:val="24"/>
          <w:szCs w:val="30"/>
          <w:lang w:val="ar-IQ" w:bidi="en-US"/>
        </w:rPr>
        <w:t>(12/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لرسالة ، لأن الرجوع من الحق إلى الخلق والرجوع من الوحدة إلى الكثرة رغم انه لا يرافقه نبوة انبائية وتعريفية ولكن لا يستلزم أيضاً النبوة والرسالة التشريع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إن ما حرمت منه المرأة ، أي النبوة والرسالة التشريعية ليست لازمة للعودة من الحق إلى الخل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ا هي لازمة لهذه العو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لنبوة الانبائية والتعريف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فيها فرق بي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دم التمييز بين هاتين المسألتين العميقتين صار عاملاً للحكم بحرمان المرأة من السفر الثالث والراب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غرض ان ظهير النبوة والرسالة هي الولاية ، وفي الولاية ليس هناك أي امتياز بين المرأة والرجل رغم ان هناك فرقاً بين هذين الصنفين في بعض أثارها التنفيذية وهي النبوة والرسالة التشريع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سألة الأخرى التي ضمن التكرار يمكن انهاء كل نزاع فيها هي انه رغم ان هناك فرقاً بين الرجل والمرأة في النبوة والرسالة التشريعية ، أي أن المرأة لا يمكنها ان تصبح نبياً وصاحب شريعة ، وهو عمل تنفيذي ، والرجل يستطيع ذلك ، ولكن بعد ختم النبوة التشريعية فقد أنسد هذا الطريق على الجميع سواء الرجال أو النساء لذا قال أمير المؤمنين عليه السلام بعد رحلة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قد انقطع بموتك ما لم ينقطع بموت أح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من هنا لا تترتب على ذلك الفرق أية ثمرة ، الذين يعتزمون إخراج النساء من الساحة السياس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اجتماعية ، الثقافية والاقتصادية ليس لديهم أية حجة ، لأنه إذا كان الحرمان من الرسالة التشريعية نقص فالرجل هو كالمرأة أيضاً محروم بعد ختم النبوة ، وإذا كان التمتع بالظهير الأصيل للنبوة ، أي الولاية هو مسألة ذات قيمة ، وهي حصيلة السير نحو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نهج البلاغ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32)</w:t>
      </w:r>
    </w:p>
    <w:p>
      <w:pPr>
        <w:pStyle w:val="Normal"/>
        <w:bidi w:val="0"/>
        <w:spacing w:before="100" w:after="100"/>
        <w:rPr/>
      </w:pPr>
      <w:r>
        <w:rPr>
          <w:rFonts w:cs="Times New Roman" w:ascii="Times New Roman" w:hAnsi="Times New Roman"/>
          <w:b/>
          <w:i/>
          <w:iCs/>
          <w:color w:val="0000FF"/>
          <w:sz w:val="24"/>
          <w:szCs w:val="30"/>
          <w:lang w:val="ar-IQ" w:bidi="en-US"/>
        </w:rPr>
        <w:t>(12/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مرأة هي كالرجل تتمتع بهذه الكرامة ، وإذا كان المطروح هو توزيع المعلم وتقسيم ، المناصب التنفيذية بدون اختلاط المرأة والرجل ، فالمرأة كالرجل أيضاً صاحبة حق ، وإذا كان الكلام عن الاختلاط غير الصائب والتعامل غير المشروع ، فالرجل هو كالمرأة ممنوع أيضاً ، وإذا كان التقسيم العادل للمناصب التنفيذية ، مع الأخذ بنظر الاعتبار قابليات وتقييم خاصية كل صنف من هذين الصنفين هو المقصود ، فان كلاً منهما لديه استطاعة تحمل مسؤوليات مناسبة ، طبعاً في الأعمال التنفيذية للرجل وظائف أكث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قول القيصري في شرح الفصّ المحمدي من فصوص محيي ال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علم ان المرأة باعتبار الحقيقة عين الرجل وباعتبار التعين يتميز كل منهما عن ال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أن أصلهما واحد وليس هناك تمايز بينهما من حيث الحقيقة فجميع المقامات المتصورة للرجل تستطيع المرأة نيلها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قال الشيخ الأكب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 هذه المقامات ليست مخصوصة بالرجال فقد تكون للنساء أيضاً ، لكن لما كانت الغلبة للرجال تذكر باسم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هل أن هذه الغلبة تتعلق بالقابلية للرجل وعدم قابلية المرأة ؟ أم هي من أثر تربية البيئة والأسرة والعادات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ي تتطلب بحثاً منفصلاً ؟ ان بعض الرجال ليسوا فقط أقل قابلية من الرجال الآخرين ، بل أنهم سوف يكونون أكثر نزولاً من بعض النساء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رى محيي الدين أن سر محبوبية المرأة هو ان الله تعالى منزه عن أ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شرح القيصري ، ص </w:t>
      </w:r>
      <w:r>
        <w:rPr>
          <w:rFonts w:cs="Times New Roman" w:ascii="Times New Roman" w:hAnsi="Times New Roman"/>
          <w:b/>
          <w:i w:val="false"/>
          <w:iCs/>
          <w:color w:val="auto"/>
          <w:sz w:val="24"/>
          <w:szCs w:val="30"/>
          <w:lang w:val="ar-IQ" w:bidi="en-US"/>
        </w:rPr>
        <w:t>47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7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فصّ الموسوي ، ص </w:t>
      </w:r>
      <w:r>
        <w:rPr>
          <w:rFonts w:cs="Times New Roman" w:ascii="Times New Roman" w:hAnsi="Times New Roman"/>
          <w:b/>
          <w:i w:val="false"/>
          <w:iCs/>
          <w:color w:val="auto"/>
          <w:sz w:val="24"/>
          <w:szCs w:val="30"/>
          <w:lang w:val="ar-IQ" w:bidi="en-US"/>
        </w:rPr>
        <w:t>452</w:t>
      </w:r>
      <w:r>
        <w:rPr>
          <w:rFonts w:cs="Times New Roman" w:ascii="Times New Roman" w:hAnsi="Times New Roman"/>
          <w:b/>
          <w:i w:val="false"/>
          <w:iCs/>
          <w:color w:val="auto"/>
          <w:sz w:val="24"/>
          <w:szCs w:val="30"/>
          <w:lang w:val="ar-IQ" w:bidi="en-US"/>
        </w:rPr>
        <w:t xml:space="preserve"> .</w:t>
        <w:br/>
        <w:t>---</w:t>
        <w:br/>
        <w:t>(233)</w:t>
      </w:r>
    </w:p>
    <w:p>
      <w:pPr>
        <w:pStyle w:val="Normal"/>
        <w:bidi w:val="0"/>
        <w:spacing w:before="100" w:after="100"/>
        <w:rPr/>
      </w:pPr>
      <w:r>
        <w:rPr>
          <w:rFonts w:cs="Times New Roman" w:ascii="Times New Roman" w:hAnsi="Times New Roman"/>
          <w:b/>
          <w:i/>
          <w:iCs/>
          <w:color w:val="0000FF"/>
          <w:sz w:val="24"/>
          <w:szCs w:val="30"/>
          <w:lang w:val="ar-IQ" w:bidi="en-US"/>
        </w:rPr>
        <w:t>(12/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شاهد بدون تجلي ومظهر وكل مظهر يكون جامعاً أكثر للأسماء والأوصاف الإلهية يدل على الله بصورة أفضل ، والمرأة هي أكمل من الرجل في مظهرية الله ، لأن الرجل هو مظهر القبول والانفعال فقط ، والمرأة عدا أنها مظهر القبول والانفعال الإلهي ، فهي مظهر الفعل والتأثير الإلهي أيضاً ، لأنها تتصرف في الرجل وتجذبه ويحبها ، وهذا التصرف والتأثير هو نموذج من فاعلية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هذه الناحية المرأة أكمل من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أراد الرجل مشاهدة الله في مظهريته ، فشهوده ليس تاماً ، ولكن إذا أراد أن يشاهد الله في مظهرية المرأة ، يصل شهوده إلى الكمال والتمام ، لذا كان النبي صلى الله عليه وآله وسلم يحب المرأة وقد قال في الحديث المعروف بأنه حبب إليه من دنيانا المرأة والعطر وقرة عينه في الصلا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نكات اللازمة التبيين كلام محيي الدين هي عبارة ع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 xml:space="preserve">ـ المقصود من المحبة في هذا البحث هو الحب الإلهي وليس الشهوة الحيوانية ، حيث قال ابن عربي نفس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 أحبهن على جهة الشهوة الطبيعية خاصة نقصه علم هذه الشهوة فكان صورة بلا روح </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ـ المقصود من فاعلية ومنفعلية المرأة يختص بالرجل ، أي ان المرأة منفعلة بالرجل وفاعلة فيه ، لا أن تكون منفعلة منه وفاعلة في الجنين ـ لأنه تصبح هناك مظهر خالقية الله لها دور في تنظيم الجنين في الرحم ـ لأن هذه المسألة رغم ان لها اهمية إلا أنها خارج محور البحث الحالي ؛ لأن البحث هو في شرح محبوبية المرأة عند النبي صلى الله عليه وآله وسلم وكلام ابن عربي في بداية الفص</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فصّ المحمدي ، ص </w:t>
      </w:r>
      <w:r>
        <w:rPr>
          <w:rFonts w:cs="Times New Roman" w:ascii="Times New Roman" w:hAnsi="Times New Roman"/>
          <w:b/>
          <w:i w:val="false"/>
          <w:iCs/>
          <w:color w:val="auto"/>
          <w:sz w:val="24"/>
          <w:szCs w:val="30"/>
          <w:lang w:val="ar-IQ" w:bidi="en-US"/>
        </w:rPr>
        <w:t>47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7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شرح القيصر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الفصّ المحمدي ص </w:t>
      </w:r>
      <w:r>
        <w:rPr>
          <w:rFonts w:cs="Times New Roman" w:ascii="Times New Roman" w:hAnsi="Times New Roman"/>
          <w:b/>
          <w:i w:val="false"/>
          <w:iCs/>
          <w:color w:val="auto"/>
          <w:sz w:val="24"/>
          <w:szCs w:val="30"/>
          <w:lang w:val="ar-IQ" w:bidi="en-US"/>
        </w:rPr>
        <w:t>480</w:t>
      </w:r>
      <w:r>
        <w:rPr>
          <w:rFonts w:cs="Times New Roman" w:ascii="Times New Roman" w:hAnsi="Times New Roman"/>
          <w:b/>
          <w:i w:val="false"/>
          <w:iCs/>
          <w:color w:val="auto"/>
          <w:sz w:val="24"/>
          <w:szCs w:val="30"/>
          <w:lang w:val="ar-IQ" w:bidi="en-US"/>
        </w:rPr>
        <w:t xml:space="preserve"> .</w:t>
        <w:br/>
        <w:t>---</w:t>
        <w:br/>
        <w:t>(234)</w:t>
        <w:br/>
      </w:r>
      <w:r>
        <w:rPr>
          <w:rFonts w:ascii="Times New Roman" w:hAnsi="Times New Roman" w:cs="Times New Roman"/>
          <w:b/>
          <w:b/>
          <w:i w:val="false"/>
          <w:i w:val="false"/>
          <w:iCs/>
          <w:color w:val="auto"/>
          <w:sz w:val="24"/>
          <w:sz w:val="24"/>
          <w:szCs w:val="30"/>
          <w:rtl w:val="true"/>
          <w:lang w:val="ar-IQ" w:bidi="en-US"/>
        </w:rPr>
        <w:t>المحمدي هو تفسير للحديث المذكور الذي جعلت فيه المرأة والعطر محبوبين عند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2/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ـ ما ورد في شرح القيصري لهذا الموضوع أوضح جداً من المسائل التي وردت في سائر الشروح مثل مؤيد الدين الجندي وفلاّ عبد الرزاق الكاشاني و</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بعض آخر من كلام محيي الدين في كتاب الفتوحات هو عبارة ع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1 </w:t>
      </w:r>
      <w:r>
        <w:rPr>
          <w:rFonts w:ascii="Times New Roman" w:hAnsi="Times New Roman" w:cs="Times New Roman"/>
          <w:b/>
          <w:b/>
          <w:i w:val="false"/>
          <w:i w:val="false"/>
          <w:iCs/>
          <w:color w:val="auto"/>
          <w:sz w:val="30"/>
          <w:sz w:val="30"/>
          <w:szCs w:val="30"/>
          <w:rtl w:val="true"/>
          <w:lang w:val="ar-IQ" w:bidi="en-US"/>
        </w:rPr>
        <w:t xml:space="preserve">ـ ظهور المرأة يعتبر من الرجل ، لذا لا تصل المرأة إلى درجة الرجل أبداً والآي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للرجال عليهن درج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عتبر تأييداً لهذه المسأل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طبعاً في ظهور المرأة من الرجل مسألة تستحق تحقيقاً وتجديد نظ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 xml:space="preserve">ـ الواصلون نحو الله هم من الرجال والنساء ولا يختص الوصول إلى الله بالرجال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ـ الحيض الشيطاني الخبيث يجب الاغتسال من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جميع أهل الطريقة والرياضة متفقون على ان الكذب هو حيض النفوس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ي الإنسان الكاذب هو حائض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بناء على هذ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صدق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هو غسل من حيض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كذب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ـ في حالة أن يكون جثماني المرأة والرجل قد تهيئا للصلاة والدفن في القبر وأراد الإمام الصلاة عليهما صلاة واحدة فهل يجعل جثمان المرأة قريب من القبلة ومقدماً ويجعل جثمان الرجل إلى جهته ؟ أم بالعكس يجعل جثمان الرجل قريباً من القبلة ويضع جثمان المرأة قريباً منه ؟ هنا رأي اب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فتوحات ، الباب السابع ، ص </w:t>
      </w:r>
      <w:r>
        <w:rPr>
          <w:rFonts w:cs="Times New Roman" w:ascii="Times New Roman" w:hAnsi="Times New Roman"/>
          <w:b/>
          <w:i w:val="false"/>
          <w:iCs/>
          <w:color w:val="auto"/>
          <w:sz w:val="30"/>
          <w:szCs w:val="30"/>
          <w:lang w:val="ar-IQ" w:bidi="en-US"/>
        </w:rPr>
        <w:t>287</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 </w:t>
      </w:r>
      <w:r>
        <w:rPr>
          <w:rFonts w:cs="Times New Roman" w:ascii="Times New Roman" w:hAnsi="Times New Roman"/>
          <w:b/>
          <w:i w:val="false"/>
          <w:iCs/>
          <w:color w:val="auto"/>
          <w:sz w:val="30"/>
          <w:szCs w:val="30"/>
          <w:lang w:val="ar-IQ" w:bidi="en-US"/>
        </w:rPr>
        <w:t>24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ج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تحقيق عثمان يحي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 xml:space="preserve">الفتوحات ،الباب الرابع والاربعون ج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106</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تحقيق عثمان يحي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3) </w:t>
      </w:r>
      <w:r>
        <w:rPr>
          <w:rFonts w:ascii="Times New Roman" w:hAnsi="Times New Roman" w:cs="Times New Roman"/>
          <w:b/>
          <w:b/>
          <w:i w:val="false"/>
          <w:i w:val="false"/>
          <w:iCs/>
          <w:color w:val="auto"/>
          <w:sz w:val="30"/>
          <w:sz w:val="30"/>
          <w:szCs w:val="30"/>
          <w:rtl w:val="true"/>
          <w:lang w:val="ar-IQ" w:bidi="en-US"/>
        </w:rPr>
        <w:t xml:space="preserve">الفتوحات ، الباب السادس والستون ج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391</w:t>
      </w:r>
      <w:r>
        <w:rPr>
          <w:rFonts w:cs="Times New Roman" w:ascii="Times New Roman" w:hAnsi="Times New Roman"/>
          <w:b/>
          <w:i w:val="false"/>
          <w:iCs/>
          <w:color w:val="auto"/>
          <w:sz w:val="30"/>
          <w:szCs w:val="30"/>
          <w:lang w:val="ar-IQ" w:bidi="en-US"/>
        </w:rPr>
        <w:t xml:space="preserve"> .</w:t>
        <w:br/>
        <w:t>---</w:t>
        <w:br/>
        <w:t>(235)</w:t>
        <w:br/>
      </w:r>
      <w:r>
        <w:rPr>
          <w:rFonts w:ascii="Times New Roman" w:hAnsi="Times New Roman" w:cs="Times New Roman"/>
          <w:b/>
          <w:b/>
          <w:i w:val="false"/>
          <w:i w:val="false"/>
          <w:iCs/>
          <w:color w:val="auto"/>
          <w:sz w:val="30"/>
          <w:sz w:val="30"/>
          <w:szCs w:val="30"/>
          <w:rtl w:val="true"/>
          <w:lang w:val="ar-IQ" w:bidi="en-US"/>
        </w:rPr>
        <w:t xml:space="preserve">عربي هو أنه بالنظر لأن المرأة هي محل تكوين الطفل وهي أقرب من الرجل إلى المكوّن الحقيقي أي الله تعالى ، لذا الأجدر هو أن تقدم المرأة على الرجل وتكون أقرب إلى القبلة حتى يولد طفلها بالفطرة التوحيدي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ـ في تفسي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رجال لا تلهيهم تجارة ولا بيع عن ذكر الله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صرح بأن درجة الكمال ليست محجورة بالنسبة إلى النساء والمرأة مشمولة ، بشكل من الأشكال بالآية الكريمة ، وإن لم يأتِ اسمها صريحاً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12/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6 </w:t>
      </w:r>
      <w:r>
        <w:rPr>
          <w:rFonts w:ascii="Times New Roman" w:hAnsi="Times New Roman" w:cs="Times New Roman"/>
          <w:b/>
          <w:b/>
          <w:i w:val="false"/>
          <w:i w:val="false"/>
          <w:iCs/>
          <w:color w:val="auto"/>
          <w:sz w:val="30"/>
          <w:sz w:val="30"/>
          <w:szCs w:val="30"/>
          <w:rtl w:val="true"/>
          <w:lang w:val="ar-IQ" w:bidi="en-US"/>
        </w:rPr>
        <w:t xml:space="preserve">ـ وردت هذه المسأل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ي عدم محجورية المرأة عن الكمال مع ملاحظة تقدم الرج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ي الباب الثاني والسبعين ، ج </w:t>
      </w:r>
      <w:r>
        <w:rPr>
          <w:rFonts w:cs="Times New Roman" w:ascii="Times New Roman" w:hAnsi="Times New Roman"/>
          <w:b/>
          <w:i w:val="false"/>
          <w:iCs/>
          <w:color w:val="auto"/>
          <w:sz w:val="30"/>
          <w:szCs w:val="30"/>
          <w:lang w:val="ar-IQ" w:bidi="en-US"/>
        </w:rPr>
        <w:t>10</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34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تحقيق عثمان يحي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7 </w:t>
      </w:r>
      <w:r>
        <w:rPr>
          <w:rFonts w:ascii="Times New Roman" w:hAnsi="Times New Roman" w:cs="Times New Roman"/>
          <w:b/>
          <w:b/>
          <w:i w:val="false"/>
          <w:i w:val="false"/>
          <w:iCs/>
          <w:color w:val="auto"/>
          <w:sz w:val="30"/>
          <w:sz w:val="30"/>
          <w:szCs w:val="30"/>
          <w:rtl w:val="true"/>
          <w:lang w:val="ar-IQ" w:bidi="en-US"/>
        </w:rPr>
        <w:t xml:space="preserve">ـ في الباب الثامن والسبعين 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تختلف المرأة عن الرجل في كثير من أحكام الحج ، لأنه وان اجتمعا في الإنسانية لكنهما امتازا عن بعضهما البعض من أثر عروض الذكورية والأنوثية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أي ان الإنسانية تشكل جوهرتهما والذكورة والأنوثة عارضي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8 </w:t>
      </w:r>
      <w:r>
        <w:rPr>
          <w:rFonts w:ascii="Times New Roman" w:hAnsi="Times New Roman" w:cs="Times New Roman"/>
          <w:b/>
          <w:b/>
          <w:i w:val="false"/>
          <w:i w:val="false"/>
          <w:iCs/>
          <w:color w:val="auto"/>
          <w:sz w:val="30"/>
          <w:sz w:val="30"/>
          <w:szCs w:val="30"/>
          <w:rtl w:val="true"/>
          <w:lang w:val="ar-IQ" w:bidi="en-US"/>
        </w:rPr>
        <w:t xml:space="preserve">ـ في الباب المذكور يقو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حياناً تصل المرأة في الكمال إلى درجة الرجال وأحياناً ينحدر الرجل إلى درجة بحيث يصبح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سفل من المرأة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9 </w:t>
      </w:r>
      <w:r>
        <w:rPr>
          <w:rFonts w:ascii="Times New Roman" w:hAnsi="Times New Roman" w:cs="Times New Roman"/>
          <w:b/>
          <w:b/>
          <w:i w:val="false"/>
          <w:i w:val="false"/>
          <w:iCs/>
          <w:color w:val="auto"/>
          <w:sz w:val="30"/>
          <w:sz w:val="30"/>
          <w:szCs w:val="30"/>
          <w:rtl w:val="true"/>
          <w:lang w:val="ar-IQ" w:bidi="en-US"/>
        </w:rPr>
        <w:t>ـ يطرح في الباب الثالث والسبعين رجالاً ونساء معروفين وصلوا إلى مقامات منيعة وفي بحث الحافظون والحافظات للحدود الإلهية ، وفي بحث الحلم ي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الفتوحات ، الباب التاسع والستون ج </w:t>
      </w:r>
      <w:r>
        <w:rPr>
          <w:rFonts w:cs="Times New Roman" w:ascii="Times New Roman" w:hAnsi="Times New Roman"/>
          <w:b/>
          <w:i w:val="false"/>
          <w:iCs/>
          <w:color w:val="auto"/>
          <w:sz w:val="30"/>
          <w:szCs w:val="30"/>
          <w:lang w:val="ar-IQ" w:bidi="en-US"/>
        </w:rPr>
        <w:t>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ص </w:t>
      </w:r>
      <w:r>
        <w:rPr>
          <w:rFonts w:cs="Times New Roman" w:ascii="Times New Roman" w:hAnsi="Times New Roman"/>
          <w:b/>
          <w:i w:val="false"/>
          <w:iCs/>
          <w:color w:val="auto"/>
          <w:sz w:val="30"/>
          <w:szCs w:val="30"/>
          <w:lang w:val="ar-IQ" w:bidi="en-US"/>
        </w:rPr>
        <w:t>89</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الفتوحات ، ج </w:t>
      </w:r>
      <w:r>
        <w:rPr>
          <w:rFonts w:cs="Times New Roman" w:ascii="Times New Roman" w:hAnsi="Times New Roman"/>
          <w:b/>
          <w:i w:val="false"/>
          <w:iCs/>
          <w:color w:val="auto"/>
          <w:sz w:val="30"/>
          <w:szCs w:val="30"/>
          <w:lang w:val="ar-IQ" w:bidi="en-US"/>
        </w:rPr>
        <w:t>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151</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الفتوحات ، ج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142</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الفتوحات ، ج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 </w:t>
      </w:r>
      <w:r>
        <w:rPr>
          <w:rFonts w:cs="Times New Roman" w:ascii="Times New Roman" w:hAnsi="Times New Roman"/>
          <w:b/>
          <w:i w:val="false"/>
          <w:iCs/>
          <w:color w:val="auto"/>
          <w:sz w:val="30"/>
          <w:szCs w:val="30"/>
          <w:lang w:val="ar-IQ" w:bidi="en-US"/>
        </w:rPr>
        <w:t>143</w:t>
      </w:r>
      <w:r>
        <w:rPr>
          <w:rFonts w:cs="Times New Roman" w:ascii="Times New Roman" w:hAnsi="Times New Roman"/>
          <w:b/>
          <w:i w:val="false"/>
          <w:iCs/>
          <w:color w:val="auto"/>
          <w:sz w:val="30"/>
          <w:szCs w:val="30"/>
          <w:lang w:val="ar-IQ" w:bidi="en-US"/>
        </w:rPr>
        <w:t xml:space="preserve"> .</w:t>
        <w:br/>
        <w:t>---</w:t>
        <w:br/>
        <w:t>(236)</w:t>
        <w:br/>
        <w:t xml:space="preserve">( </w:t>
      </w:r>
      <w:r>
        <w:rPr>
          <w:rFonts w:ascii="Times New Roman" w:hAnsi="Times New Roman" w:cs="Times New Roman"/>
          <w:b/>
          <w:b/>
          <w:i w:val="false"/>
          <w:i w:val="false"/>
          <w:iCs/>
          <w:color w:val="auto"/>
          <w:sz w:val="30"/>
          <w:sz w:val="30"/>
          <w:szCs w:val="30"/>
          <w:rtl w:val="true"/>
          <w:lang w:val="ar-IQ" w:bidi="en-US"/>
        </w:rPr>
        <w:t>ما من صفة للرجال إلا وللنساء فيها مشرب تولاهم الله بالحل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 .</w:t>
        <w:br/>
      </w:r>
      <w:r>
        <w:rPr>
          <w:rFonts w:ascii="Times New Roman" w:hAnsi="Times New Roman" w:cs="Times New Roman"/>
          <w:b/>
          <w:b/>
          <w:i w:val="false"/>
          <w:i w:val="false"/>
          <w:iCs/>
          <w:color w:val="auto"/>
          <w:sz w:val="30"/>
          <w:sz w:val="30"/>
          <w:szCs w:val="30"/>
          <w:rtl w:val="true"/>
          <w:lang w:val="ar-IQ" w:bidi="en-US"/>
        </w:rPr>
        <w:t>ثم يطرح بتكريم اسم شمس المسنّة في صف الأواه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هناك مسائل كثيرة أخرى يمكن الحصول عليها في كتابات هذا العارف من حيث تقديم خطوط عامة للبحث ، ومن ناحية الإشارة إلى المصاديق البارزة لذلك من نساء معروفات التقين بابن عربي أو ذهب هو للقائه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2/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نماذج من المقامات العرفانية للمرأ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نساء اللواتي كان لهن ذوق عرفاني ازدهر في الإسلام ، واللواتي قلن جملاً وكلمات عرفانية رفيعة ، أو نظمن شعراً ، كن كثيرات في التاريخ ونشير إلى عدة حالات كنماذ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ابعة الشام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مخاطبة ملك الغي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رابعة الشامية هي زوجة أحمد بن أبي الحواري ، وفضيلة وكرامة هذه المرأة لم تكن قابلة للإنكار ، كان زوجه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ما نفرش مائدة الطعام ، كان رابعة تقول 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نها ما نضجت إلا بالتسبيح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المقصود من هذه الجملة ؟ هل المقصود أنها كانت تسبح أثناء الطبخ ـ مثل الكلام الذي ورد بشأن بعض مراجع التقليد ، بأن أمه كانت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 أرضعه الحليب إلا باسم الله ـ أي أنني كنت أقول سبحان الله أثناء طبخ الطعام ؟ أم أن المقصود هو ان هذا الطعام طبخ بالتسبيح ؟ وأساساً هل يمكن طبخ الطعام بالتسبيح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201</w:t>
      </w:r>
      <w:r>
        <w:rPr>
          <w:rFonts w:cs="Times New Roman" w:ascii="Times New Roman" w:hAnsi="Times New Roman"/>
          <w:b/>
          <w:i w:val="false"/>
          <w:iCs/>
          <w:color w:val="auto"/>
          <w:sz w:val="24"/>
          <w:szCs w:val="30"/>
          <w:lang w:val="ar-IQ" w:bidi="en-US"/>
        </w:rPr>
        <w:t xml:space="preserve"> .</w:t>
        <w:br/>
        <w:t>---</w:t>
        <w:br/>
        <w:t>(238)</w:t>
        <w:br/>
      </w:r>
      <w:r>
        <w:rPr>
          <w:rFonts w:ascii="Times New Roman" w:hAnsi="Times New Roman" w:cs="Times New Roman"/>
          <w:b/>
          <w:b/>
          <w:i w:val="false"/>
          <w:i w:val="false"/>
          <w:iCs/>
          <w:color w:val="auto"/>
          <w:sz w:val="24"/>
          <w:sz w:val="24"/>
          <w:szCs w:val="30"/>
          <w:rtl w:val="true"/>
          <w:lang w:val="ar-IQ" w:bidi="en-US"/>
        </w:rPr>
        <w:t xml:space="preserve">أي أنه إذا قال شخ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بحان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كون الطعام جاهز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سورة يونس المباركة ، جاءت كيفية تناول أهل الجنة للطعام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دعواهم فيها سبحانك اللهم وتحيتهم فيها سلام وآخر دعواهم أن الحمد لله رب العا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قو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دعوى أهل الجنة هو التسبيح ماذ يعني ؟ هذه الكلمة تبين مسألتين ، الأو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هؤلاء مدعون ويطلبون أمراً ، والث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هم يسبح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عواهم فيها سبحانك الله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معنى الجملة الوسط واضح إلى حد ما ولكن ما هي الجملة الأولى والجملة الأخيرة ؟ وما هو التناسب الموجود بين الإدعاء والتسبيح والتحميد ؟</w:t>
      </w:r>
    </w:p>
    <w:p>
      <w:pPr>
        <w:pStyle w:val="Normal"/>
        <w:bidi w:val="0"/>
        <w:spacing w:before="100" w:after="100"/>
        <w:rPr/>
      </w:pPr>
      <w:r>
        <w:rPr>
          <w:rFonts w:cs="Times New Roman" w:ascii="Times New Roman" w:hAnsi="Times New Roman"/>
          <w:b/>
          <w:i w:val="false"/>
          <w:iCs/>
          <w:color w:val="0000FF"/>
          <w:sz w:val="24"/>
          <w:szCs w:val="30"/>
          <w:lang w:val="ar-IQ" w:bidi="en-US"/>
        </w:rPr>
        <w:t>(13/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ا هو مسلم أن هؤلاء كائنات ممكنة ومحتاجة ، لذا يريدون غذاءً ، ولكن عندما يريد أهل الجنة طعاماً وفاكهة لا يقولون لشخ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ىء لنا فاكهة ، أو يدخلون إلى البستان ويقطفون فاكهة ، بل إ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عواهم فيها سبحانك ال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ما يريده هؤلاء يهيأ بالتسبيح ، إذا أرادوا ماء كوثر ، يقول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سبحانك ال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إذا أرادوا فاكهة يقول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سبحانك ال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ثبتون الدعوى بالتسبي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تناسب بين إثبات تلك الدعوى والتسبيح هو أنهم عندما يرون أنفسهم محتاجين إلى نعمة من النعم في الجنة ، يجدون ان الله تعالى منزه عن هذه الحاجة ، فلا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عطنا فاكهة أو ماء ، بل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أن الله منزه عن حاجة ، أي أنهم محتاج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مبرأ من الحاجة إلى الفواكه والكوثر ، والأدب يقتضي ان يكون للإنسان هذا النوع من السلوك مع الكرماء ، فكيف</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يونس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w:t>
        <w:br/>
        <w:t>(239)</w:t>
        <w:br/>
      </w:r>
      <w:r>
        <w:rPr>
          <w:rFonts w:ascii="Times New Roman" w:hAnsi="Times New Roman" w:cs="Times New Roman"/>
          <w:b/>
          <w:b/>
          <w:i w:val="false"/>
          <w:i w:val="false"/>
          <w:iCs/>
          <w:color w:val="auto"/>
          <w:sz w:val="24"/>
          <w:sz w:val="24"/>
          <w:szCs w:val="30"/>
          <w:rtl w:val="true"/>
          <w:lang w:val="ar-IQ" w:bidi="en-US"/>
        </w:rPr>
        <w:t xml:space="preserve">بالسلوك مع الله الذي هو خالق الكرماء ، 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ا محتاج ، أعطني بل أنت لا تريد ، أنت لست محتاجاً وهكذا يتكلم أهل الجن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بحانك ال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منزه عن أن تكون محتاجاً آنا ، أي اعطنا ، هذا بيان العلاقة بين الأدعاء والتسبي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الجملة الثالثة ـ العلاقة بين الادعاء والحمد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آخر دعواهم أن الحمد 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بعد ذلك التسبيح ، عندما تلقوا أنعاماً من الله ، يبرزون في مقام الشكر ويقول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حمد لله رب الع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حمد بعد التسبيح ، التسبيح هو بمعنى الطلب تلويحاً وعندما استجيب للطلب وحصل هذا المحتاج على ما يحتاجه ، يأتي دور الشكر والحمد ، لذا يقول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حمد لله رب العالم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تقول رابعة الشامية ل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هذه المائ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نها ما نضجت إلا بالتسبي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قد لا يكون مقصودها أنها عندما كانت تذهب إلى المطبخ تسبح في لسانها وتقول في حال طبخ الغذ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بحان ال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بل قد يكون مقصودها إن هذا الطعام طبخ بالتسبي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المرأة يمكن أن تحصل على مثل هذا المق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ذه المرأة لها شعر تربوي أيضاً ، يقول 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لها حالات متنو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أن أصحاب الرأي لهم أفكار متنوعة ، بسبب أن مقدمات متنوعة تظهر في أذهانهم ـ أصحاب القلوب أيضاً لهم انجازات متنوعة ، لأن واردات متنوعة تظهر في قلوبهم ، أحياناً واردة الحب ، وأحياناً واردة الخوف ، وأحياناً واردة الأمل ، ويقولون كلاماً مناسباً لكل واردة كان حب الله يرد عليها و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40)</w:t>
        <w:br/>
      </w:r>
      <w:r>
        <w:rPr>
          <w:rFonts w:ascii="Times New Roman" w:hAnsi="Times New Roman" w:cs="Times New Roman"/>
          <w:b/>
          <w:b/>
          <w:i w:val="false"/>
          <w:i w:val="false"/>
          <w:iCs/>
          <w:color w:val="auto"/>
          <w:sz w:val="24"/>
          <w:sz w:val="24"/>
          <w:szCs w:val="30"/>
          <w:rtl w:val="true"/>
          <w:lang w:val="ar-IQ" w:bidi="en-US"/>
        </w:rPr>
        <w:t xml:space="preserve">حبيب ليس يعد له حبيب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ما لسواه في قلبي نصي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حبيب غاب عن بصري وشخصي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لكن عن فؤادي ما يغي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حبيبي هو ال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تدركه الأبصا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لبي بحبك متي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و مستور عن العين لأنه منزه عن أن تراه العين ، ولكن له محل في القل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انت أحياناُ تعيش حالة أنس بالله ، وتنظم فيه شعراً و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قد جعلتك في الفؤاد محدثي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أبحت جسمي من أراد جلوس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الجسم مني للجليس مؤانس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حبيب قلبي في الفؤاد أنيس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أحياناً تتغلب عليها حالة الخوف و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زادي قليل ما أراه مبلغي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أللزاد أبكي أم لطول مسافت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أتحرقني بالنار يا غاية المنى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فأين رجائي فيك ؟ أين مخافت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هناك كلام لأمير المؤمنين عليه السلام في الأدعية حيث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آه من قلة الزاد وطول الطريق وبعد السفر وعظيم المور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عا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دعاء كم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 xml:space="preserve">نهج البلاغة ، الفيض ، الحكمة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lang w:val="ar-IQ" w:bidi="en-US"/>
        </w:rPr>
        <w:t xml:space="preserve"> .</w:t>
        <w:br/>
        <w:t>---</w:t>
        <w:br/>
        <w:t>(241)</w:t>
        <w:br/>
      </w:r>
      <w:r>
        <w:rPr>
          <w:rFonts w:ascii="Times New Roman" w:hAnsi="Times New Roman" w:cs="Times New Roman"/>
          <w:b/>
          <w:b/>
          <w:i w:val="false"/>
          <w:i w:val="false"/>
          <w:iCs/>
          <w:color w:val="auto"/>
          <w:sz w:val="24"/>
          <w:sz w:val="24"/>
          <w:szCs w:val="30"/>
          <w:rtl w:val="true"/>
          <w:lang w:val="ar-IQ" w:bidi="en-US"/>
        </w:rPr>
        <w:t xml:space="preserve">رابعة البصرية العدوي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ناك كلمات تربوية عن رابعة العدوية في هذا المجال ، فقال ذكر أنها كانت تبكي كثيراً ، وكانت تندهش عندما يرد كلام عن النار وكانت ت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ستغفارنا يحتاج إلى استغف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هذه هي المعرفة الرفيعة التي يقولها سيد الشهداء عليه السلام في دعاء عر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لهي من كانت محاسنه مساوىء فكيف لا تكون مساوئه مساوى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3/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شخص الذي يعرف محاسنه جيداً ، يتضح ـ بخياله ـ انه وصل إلى درجات رفيعة ، الشخص الذي يصلي ويتصور أنه عمل عملاً ، ولا يعلم أن كل هذا التوفيق هو ببركة اللطف الإلهي ، الشخص الذي يبكي ويستغفر ويتصور أنه عمل عملاً مهماً ، هذه 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حاسنه المساوى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حسنته سيئة ، فكيف بسيئته ؟ هذه المرأة تقول إن استغفارنا يحتاج إلى استغفار ، لأن هذا الاستغفار غير خالص أيضاً ، لم تكن تقبل من الناس شيئاً وكانت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لي حاجة بالدني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عندما سمعت أن سفيان الثوري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حزنا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لى متى يجب أن نكون حزينين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قلة حزنا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نا أتألم لماذا ألمي قليل ، أنت تقول لماذا أصل الحزن ؟ أما أنا أقول لماذا قلة الحزن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نقل عن هذه المرأة كلام تربوي آخر ، إذ قا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كتموا حسناتكم كما تكتمون سيئات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أن إظهار الحسنة نقص عند الإنسان ، لأنها تظاه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0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دعاء عرفة ، القسم الأخ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42)</w:t>
        <w:br/>
      </w:r>
      <w:r>
        <w:rPr>
          <w:rFonts w:ascii="Times New Roman" w:hAnsi="Times New Roman" w:cs="Times New Roman"/>
          <w:b/>
          <w:b/>
          <w:i w:val="false"/>
          <w:i w:val="false"/>
          <w:iCs/>
          <w:color w:val="auto"/>
          <w:sz w:val="24"/>
          <w:sz w:val="24"/>
          <w:szCs w:val="30"/>
          <w:rtl w:val="true"/>
          <w:lang w:val="ar-IQ" w:bidi="en-US"/>
        </w:rPr>
        <w:t xml:space="preserve">قول أهل المعر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ظهور أولياء الله في العبودية أولى لهم من الظهور في الربوب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لم تقتض الضرورة فان أي ولي من أولياء الله لا يبين معجزة ، لأن الاعجاز هو ظهور الربوبية ، لذا يقول الذين وصلوا إلى المقص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ظهور أولياء الله في العبودية ألذّ من ظهورهم في الربوبية ، ولو لم تقتض الضرورة لا يظهرون في الربوبية ، أي لا يأتون بمعجزة أبداً ، لأن المعجزة هي مظهر الربو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كان لرسول أن يأتي بآية إلا بإذن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3/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و لم يك إذن الله لم يستطع أي رسول الاتيان بمعجزة وآية ، والمقصود من الاذن هنا هو الإذن التكويني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شرع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 فيك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ي يقولها الله ، وإلا فأي كائن سواء كان ملكاً أو إنساناً لا يستطيع أي عمل بالاستقل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العالم يدار بأمر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ما يظهر اعجاز فهذه ربوبية الله تظهر في كسوة الإنسان الكامل ، وطبعاً انفضال الظاهر ، عن المظهر ، محفوظ ، ثم إن هذا هو مقام فعل لا مقام الذ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فرض ان سيرة السالكين الواصلين هي ظهورهم في العبودية لا في الربوب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سند الشيخ شهاب الدين السهروردي في كتاب عوارف المعارف بيتين منسوبين إلى رابعة الشامية ، إلى رابعة العدوية وهذان البيتان عبارة ع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ي جعلتك في الفؤاد محدثي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أبحت جسمي من أراد جلوسي</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الجسم مني للجليس مؤانس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حبيب قلبي في الفؤاد أنيس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رع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w:t>
        <w:br/>
        <w:t>(243)</w:t>
        <w:br/>
      </w:r>
      <w:r>
        <w:rPr>
          <w:rFonts w:ascii="Times New Roman" w:hAnsi="Times New Roman" w:cs="Times New Roman"/>
          <w:b/>
          <w:b/>
          <w:i w:val="false"/>
          <w:i w:val="false"/>
          <w:iCs/>
          <w:color w:val="auto"/>
          <w:sz w:val="24"/>
          <w:sz w:val="24"/>
          <w:szCs w:val="30"/>
          <w:rtl w:val="true"/>
          <w:lang w:val="ar-IQ" w:bidi="en-US"/>
        </w:rPr>
        <w:t xml:space="preserve">كثير من أولئك النساء كنّ يستيقظن طوال الليل ، بعضهن كانت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أيت في عالم الرؤيا آثار خيرها تصلني في أطباق نور ، كانت أحياناً تخاطب نفسها و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نفسي كم تنامين وإلى كم تنامين يوشك أن تنامي نومة لا تقومين منها إلا لصرخة يوم النشو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كما كانت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لهي ما عبدتك خوفاً من نارك ولا طمعاً في جنتك بل حباً لك وقصداً للقاء وجه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ا الكلام المنسوب إلى الأولياء يتأسى بهم تلاميذهم ، كما نظمت الأبيات التا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حبك حبين حب الهوى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حبا لأنك أهل لذا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أما الذي هو حب الهوى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فشغلي بذكرك عمّن سوا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وأما الذي أنت أهل له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فكشفك لي الحجب حتى أرا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لا الحمد في ذا ولا ذاك لي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لكن لك الحمد في ذا وذاك</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رابعة بنت إسماع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شرح حياة هذه المرأ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د أنها كانت ت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أيت أهل الجنة يذهبون ويجيئون وربما رأيت الحور العين يستترن مني بأكمامه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كما أ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203</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3/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br/>
        <w:t>(244)</w:t>
        <w:br/>
      </w:r>
      <w:r>
        <w:rPr>
          <w:rFonts w:ascii="Times New Roman" w:hAnsi="Times New Roman" w:cs="Times New Roman"/>
          <w:b/>
          <w:b/>
          <w:i w:val="false"/>
          <w:i w:val="false"/>
          <w:iCs/>
          <w:color w:val="auto"/>
          <w:sz w:val="30"/>
          <w:sz w:val="30"/>
          <w:szCs w:val="30"/>
          <w:rtl w:val="true"/>
          <w:lang w:val="ar-IQ" w:bidi="en-US"/>
        </w:rPr>
        <w:t xml:space="preserve">الرجال يصلون أحياناً إلى محل يسترون أنفسهم عن الأئمة عليهم السلام كذلك بعض الملائكة يصلون أحياناً إلى محل يسترون أنفسهم عن أولياء الله من الرج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ما أن النساء يصلن أحياناً إلى محل تستتر الحور العين عنه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لكن هل يختفين أم يصبحن تحت شعاع نورهن ؟</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إن ما ورد في الرواية من أن الشخص الذي يتوضأ يخلق ملك بماء وضوئه ، أي يصبح بعملهم الصالح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ن فيك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إلا فالملائكة لا هي من النار ولا من الطين ، يخلقون بالصلا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ثل نهر عسل الجنة الذي يخلق بالعمل الصال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انهارٌ من عسل مصف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عسل الجنة ليس من النحل ، بل يخلق بالصوم والصلا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ما أن حور الجنة ليست مثل الإنسان حتى تك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خالق بشراً من طي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ليست مثل الجن ، حتى تك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الجان خلقته من قبل من نار السمو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بل هي تخلق بالصلاة ، بالعبادة والإطاع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بناء على هذا إذا كان الملك كائن يخلق بالصلاة ، والمصلي أعلى من الصلاة لأ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فاعل الخير خير من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النساء من أهل الجنة أعلى من الحور ، وهذا هو الموقع الواقعي للمرأة ، وإذا توهم شخص أن بعض القيود التنفيذية لا تسمح بأن تصل المرأة إلى هذه المواقع العميقة ، فهذا توهم باط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محمد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15</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ص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1</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الحجر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7</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نهج البلاغة ، الفيض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حكمة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lang w:val="ar-IQ" w:bidi="en-US"/>
        </w:rPr>
        <w:t xml:space="preserve"> .</w:t>
        <w:br/>
        <w:t>---</w:t>
        <w:br/>
        <w:t>(245)</w:t>
        <w:br/>
      </w:r>
      <w:r>
        <w:rPr>
          <w:rFonts w:ascii="Times New Roman" w:hAnsi="Times New Roman" w:cs="Times New Roman"/>
          <w:b/>
          <w:b/>
          <w:i w:val="false"/>
          <w:i w:val="false"/>
          <w:iCs/>
          <w:color w:val="auto"/>
          <w:sz w:val="30"/>
          <w:sz w:val="30"/>
          <w:szCs w:val="30"/>
          <w:rtl w:val="true"/>
          <w:lang w:val="ar-IQ" w:bidi="en-US"/>
        </w:rPr>
        <w:t>الخلاصة هي أن الطريق مفتوح للرجل والمرأة بالتساوي وليس هناك أي فرق بينهما في مجال سير الكمالا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ن هم الأبدال والأوتاد ؟</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لذا عندما سئل عارف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م عد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أبد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قا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أربعون نفس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سئل لماذا لم تق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ربعون رجل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قلت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ربعون نفساً ؟ أجاب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يس جميع هؤلاء رجال ، بل توحيد بينهم نساء ، هذا أولاً ، وثاني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 الشخص الذي ينال مقال الأبدال هو إنسان والإنسانية لا تختص بالمرأة أو الرجل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13/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أبدال ، في الاصطلا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م سالكون ليسوا تحت تدبير شخص مع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ذكرون بوصف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فِر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فرَ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حيث انهم يقطعون الطريق لوحدهم ، وان هو صعب ولكنه قابل للمسير فيه ، ورغم أن سير الإنسان تحت نظر مدير ومدبر يكون أكثر ، ولكن يمكنه قطع هذا الطريق وحي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ك مجاميع كثيرة لكل منها اسم خاص ، ولكن هذا السؤال والجواب طرح بش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ابد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اصة ، ولذا قال ذلك العارف في الجو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ربعون نفس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و طرح سؤال كم عدد الاقطاب والأوتاد ؟ يمكن أن يقال في الجو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ربعون نفس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 أن الذي يصل إلى هذه المقامات لي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ج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إنسانية ليست امرأة ولا رج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لى أساس هذه النكتة ق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لو كان الرجال كمن ذكرنا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لفضلت النساء على الرجال</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لا التأنيت لاسم الشمس عيب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ولا التذكير فخر للهلا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فسير روح البيان ذيل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سورة آل عمران ج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فسير روح البيان ذيل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سورة آل عمران ج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w:t>
        <w:br/>
        <w:t>(246)</w:t>
        <w:br/>
      </w:r>
      <w:r>
        <w:rPr>
          <w:rFonts w:ascii="Times New Roman" w:hAnsi="Times New Roman" w:cs="Times New Roman"/>
          <w:b/>
          <w:b/>
          <w:i w:val="false"/>
          <w:i w:val="false"/>
          <w:iCs/>
          <w:color w:val="auto"/>
          <w:sz w:val="24"/>
          <w:sz w:val="24"/>
          <w:szCs w:val="30"/>
          <w:rtl w:val="true"/>
          <w:lang w:val="ar-IQ" w:bidi="en-US"/>
        </w:rPr>
        <w:t>على أية حال هناك نماذج كثيرة إذا ذكرت سوف يتضح ويتبين كم كان ميزان دور المراة في صدر الإسلام بالمقارنة مع الرجل ، وفي البحوث القادمة سنذكر إن شاء الله تعالى أنه كانت هناك في طول التاريخ نساء بمستوى أويس القرني ولكن بسبب أنهن لم يطرحن بقين مجهول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ضية الفضيل بن عياض الذي اشتهر في التاريخ وتذكره العارفون ، وتطرح قصته في ذيل الآية الشر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لم يأن للذين آمنوا ان تخشع قلوبهم لذكر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3/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ي من الحوادث العرفانية الرفيعة ، وقد وقعت حادثة تشبهها لامرأة عارفة كانت لها سابقة فنية ، حيث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ولاها أرسلها إلى المستشفى بسبب شدة الحير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ه رأى انها كانت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شعراً رفيعاً بشأن المحبوب يحير العقلاء ، احتار الجميع في من هو ذلك المحبوب ؟ ولم يفهم مولاها من أثر سوء ظن من هو محبوب هذه المرأة الذي تقول من أجله هذا الشعر وتبكي وتض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ما ذهب بعض العارفين في ذلك العصر للالتقاء بها فهموا أن هذه المرأة وصلت إلى مقام بحيث لا ترى إلا الله ، وتنظم هذا الشعر الأدبي الرفيع في فراقه ، وفي النتيجة أخرجوها من المستشفى وفهموا أن طريق القلب ، لا يختص بالعارفين الرجال ، فالنساء إذ لم يكن كالرجال في هذا الطريق فإنهن في نفس اتجاههم وكفؤ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47)</w:t>
        <w:br/>
      </w:r>
      <w:r>
        <w:rPr>
          <w:rFonts w:ascii="Times New Roman" w:hAnsi="Times New Roman" w:cs="Times New Roman"/>
          <w:b/>
          <w:b/>
          <w:i w:val="false"/>
          <w:i w:val="false"/>
          <w:iCs/>
          <w:color w:val="auto"/>
          <w:sz w:val="24"/>
          <w:sz w:val="24"/>
          <w:szCs w:val="30"/>
          <w:rtl w:val="true"/>
          <w:lang w:val="ar-IQ" w:bidi="en-US"/>
        </w:rPr>
        <w:t>المرأة في البره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أشير في بداية البحث إلى ان تنظيم البحوث يقع في ثلاثة فصول ، الفصل الا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ظر القرآن ، الفصل 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ظر العرفان ، الفصل الثال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ظر البرهان ، ورغم أن البرهان والعرفان مدينان للقرآن ويستعينان به ، ولكن طريقة تنظيم البحث بالاستفادة من المصطلحات أدت إلى طرح البحوث في ثلاثة فص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دم الفرق بين المرأة والرجل بنظر البره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من حيث المسائل العقلية ليس هناك فرق بين المرأة والرجل في أصل الكمال ، طبعاً يمكن ان لا تنال المرأة القمة التي وصلها رجل مثل رسول الله صلى الله عليه وآله وسلم ، ولكن هناك رجال كثيرون حتى أنبياء ومرسلون وأولياء وأوصياء كثيرون لم يصلوا ذلك المقام أيضاً ، هذا ليس لأن المرأة لكونها امرأة لا تصل إلى ذلك المقام ، بل من أجل أن ذلك المقام يكون من نصيب قليل من الناس الكاملين ، لذا لم يصل كثير من الرجال إلى تلك الدرجة ، بناء على</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إلهيات الشّفاء ، المقالة الخامسة ، الفصل الراب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بعض المطالب الواردة في المقالة العاشرة ، الفصل الرابع ، قابلة للتوج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48)</w:t>
      </w:r>
    </w:p>
    <w:p>
      <w:pPr>
        <w:pStyle w:val="Normal"/>
        <w:bidi w:val="0"/>
        <w:spacing w:before="100" w:after="100"/>
        <w:rPr/>
      </w:pPr>
      <w:r>
        <w:rPr>
          <w:rFonts w:cs="Times New Roman" w:ascii="Times New Roman" w:hAnsi="Times New Roman"/>
          <w:b/>
          <w:i/>
          <w:iCs/>
          <w:color w:val="0000FF"/>
          <w:sz w:val="24"/>
          <w:szCs w:val="30"/>
          <w:lang w:val="ar-IQ" w:bidi="en-US"/>
        </w:rPr>
        <w:t>(1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فانه باستنثاء مقام الإنسان الكامل الذي هو أمر منفصل ، ليس هناك فرق بين المرأة والرجل في الكمالات المترقب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ذكورة والأنوثة ليست فصلاً مقوّ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دليل هذه المسألة حسب ما ورد في الكتب العقلية ، وكما ذكره ابن سينا في الشفاء وذكره تلميذه بهنميار في التحصيل ، هو أنهم يعتبرون الناطق فصلاً في الكتب العقلية من حيث كشف الحد ومعرفة الرسم ومعرفة الذاتي والعرضي ، طبعاً ليس فصلاً منطقياً بل من لوازم الفصل ، كما أن المقصود من الناطق ليس النطق الظاهري ولا النطق الباطني ، بل المقصود هي النفس الناطقة ، وهذا النطق يشتق من النفس الناطقة ، يعتبرون الناطق فصلاً مقوماً الإنسان ، أما الأنوثة والذكورة فيعتبرونهما مصنفاً ، وليس مقوماً ، ولذا حين يقسمون الفصول إلى فصل قريب واقرب ، بعيد وأبعد ليس هناك كلام عن الذكورة والأنوثة ، الكلام هو عن الناطق والصاهل والخائر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ي يتوع الحيوانات ، على هذا ، عندما تكمل الذات ، أي إنسانية الإنسان ويصل إلى نصابه عند ذلك تطرح مسألة الذكورة والأنوثة ، وتشخيص الذاتي والعرضي وعلاماتهما يحصل عن هذا الطر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قسم من البحث تتولاه الكتب العق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م تأثير الذكورة والأنوثة في فعلي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سم آخر من البحث ذكر في الفرق بين الجنس والمادة ،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ذكورة والأنوثة تعودان إلى المادة لا إلى الصورة ، ولأن صورة كل شيء تشكل شيئيته فالذكورة والأنوثة للأشياء ليست دخيلة في فعلية وشيئية الأشياء وتوضيح المسألة هو أنه إذا أردنا معرفة كائن بفعليته ، فان صورت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التحصيل ، المقالة الرابعة ، الفصل الراب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49)</w:t>
      </w:r>
    </w:p>
    <w:p>
      <w:pPr>
        <w:pStyle w:val="Normal"/>
        <w:bidi w:val="0"/>
        <w:spacing w:before="100" w:after="100"/>
        <w:rPr/>
      </w:pPr>
      <w:r>
        <w:rPr>
          <w:rFonts w:cs="Times New Roman" w:ascii="Times New Roman" w:hAnsi="Times New Roman"/>
          <w:b/>
          <w:i/>
          <w:iCs/>
          <w:color w:val="0000FF"/>
          <w:sz w:val="24"/>
          <w:szCs w:val="30"/>
          <w:lang w:val="ar-IQ" w:bidi="en-US"/>
        </w:rPr>
        <w:t>(1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بين فعليته وتبين لنا حقيقته ، ولكن لأن مادته مشتركة ويمكن ان تظهر بصورة أخرى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ي ليست علامة حقيقته ، التراب هو مادة لصور متنوعة ، يمكن ان يظهر بصورة شجرة أو بصورة معدن أو فواكه متنوعة أو حبوب وأحجار مختلفة أو بصورة إنسان أو حيوانات ، وما لم تظهر في صورة من الصور لا تحصل على فعلية خاصة ، وليس المقصود من الصورة هو الهيكل لأن ذلك عرضي بل المقصود هي الفعلية الجوهرية التي تؤمن حقيقة الشيء وتعود إلى كيفية وجوده من ناح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ول أهل الحك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ذكورة والأنوثة هي من شؤون مادة الشيء وليس من شؤون صورته ، أي ليس لها دور في قسم الصورة والفعلية ، ولها دور في قسم المادة فقط ، عندما يذكرون الفرق بين الجنس والما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ادة لها أصناف ، بعض تلك الأصناف مذكر وبعضها مؤنث ، وعلامة الذكورة والأنوثة تعود إلى المادة وليس الصورة ، لهذا لا يختص هذان الصنفان بالإنسان ، بل يوجدان في الحيوان أيضاً وكذلك في النبات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شيء الذي تتمتع به الكائنات التي هي أقل من الإنسان واضح انه لا يعود إلى صورة إنسانية ؛ لأنه لو كان يعود إلى صورة الإنسان لما كان يتمتع به الكائن الذي هو أقل من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بل مرتبة الإنسانية هناك مرتبة الحيوانية التي لها ذكورة وأنوثة أيضاً وقبل الحيوانية هناك مرتبة النباتية التي تطرح فيها مرتبة الذكورة والأنوثة أيضاً ، لو كانت الذكورة والأنوثة تدخل في قسم الصورة وجزء من فعلية الإنسان لما كانت توجد في كائنات أقل من مستوى الإنسان ، ولانها توجد في مستوى أقل من الإنسان ، يتضح أنها مرتبطة بمادته وليس بصورته ـ</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ما ان الحيوانات إذا أرادت ان يكون لها كمالات فان كمال الحيوانات ليس في ذكورتها وأنوثتها ، كل حيوان له نفس وكمالاته متعلقة</w:t>
      </w:r>
      <w:r>
        <w:rPr>
          <w:rFonts w:cs="Times New Roman" w:ascii="Times New Roman" w:hAnsi="Times New Roman"/>
          <w:b/>
          <w:i w:val="false"/>
          <w:iCs/>
          <w:color w:val="auto"/>
          <w:sz w:val="24"/>
          <w:szCs w:val="30"/>
          <w:lang w:val="ar-IQ" w:bidi="en-US"/>
        </w:rPr>
        <w:br/>
        <w:t>---</w:t>
        <w:br/>
        <w:t>(250)</w:t>
      </w:r>
    </w:p>
    <w:p>
      <w:pPr>
        <w:pStyle w:val="Normal"/>
        <w:bidi w:val="0"/>
        <w:spacing w:before="100" w:after="100"/>
        <w:rPr/>
      </w:pPr>
      <w:r>
        <w:rPr>
          <w:rFonts w:cs="Times New Roman" w:ascii="Times New Roman" w:hAnsi="Times New Roman"/>
          <w:b/>
          <w:i/>
          <w:iCs/>
          <w:color w:val="0000FF"/>
          <w:sz w:val="24"/>
          <w:szCs w:val="30"/>
          <w:lang w:val="ar-IQ" w:bidi="en-US"/>
        </w:rPr>
        <w:t>(13/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ها إن ذكورة أو أنوثة الحيوان يمكن أن يكون لها تأثير في قواه البدنية ، ولكن هذه القوى البدنية ليست كمالات حيوان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الكمالات الحيوانية هي في الأوصاف والخلقيات الخاصة بنفس الحيوان ، والأنوثة والذكورة موجودة في كائنات أقل من الحيوان ، لأنها تعود إلى المادة ، أي أنها موجودة في درجة النباتات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اء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كل شيء خلقنا زوجين لعلكم تذكر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كان هذان نموذجين من المسائل العق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لأن القرآن الكريم هو جذر هذه المعارف يجب أن يؤيد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ن يمدح القرآن الكريم الروح ويعرفها ، يقول بانها من أمر الله ويسندها إلى الله ، والشيء الذي له إضافة تشريعية إلى الله وهو من عالم الحق ، ومفصول عن عالم الخلق ، وهو نشأة أخرى ، يكون منزهاً عن الذكورة والأنو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لق الأرواح قبل الأجسا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بداية الفصل كان البحث في ان الذكورة والأنوثة تعود إلى المادة لا إلى الصورة وهي جزء من المصنفات وليس المقومات ، الآن سيثبت بالشواهد القرآنية ان الروح لا هي مذكر ولا هي مؤنث كما مر بالتفصيل في البحوث القرآ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آيات القرآنية التي تتكلم عن روح الإنسان عدة طوائف ، بعض الآيات تبين ان الروح كانت موجودة ثم تعلقت بالبدن ، مثل الآيات التي وردت في خلق آدم أبي البشر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إني خالق بشراً من ط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سويته ونفخت فيه من روحي فقعوا ل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ذّاري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lang w:val="ar-IQ" w:bidi="en-US"/>
        </w:rPr>
        <w:t xml:space="preserve"> .</w:t>
        <w:br/>
        <w:t>---</w:t>
        <w:br/>
        <w:t>(251)</w:t>
        <w:br/>
      </w:r>
      <w:r>
        <w:rPr>
          <w:rFonts w:ascii="Times New Roman" w:hAnsi="Times New Roman" w:cs="Times New Roman"/>
          <w:b/>
          <w:b/>
          <w:i w:val="false"/>
          <w:i w:val="false"/>
          <w:iCs/>
          <w:color w:val="auto"/>
          <w:sz w:val="24"/>
          <w:sz w:val="24"/>
          <w:szCs w:val="30"/>
          <w:rtl w:val="true"/>
          <w:lang w:val="ar-IQ" w:bidi="en-US"/>
        </w:rPr>
        <w:t xml:space="preserve">ساجد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3/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ذا دليل على أن الروح كانت موجودة سابقاً وبعد أن وصل البدن إلى نصابه الخاص تعلقت تلك الروح بهذا البدن ـ طبعاً هناك كلام كثير في تعلق موجود مجرد مادي ، وحدوث نوع حقيقي ، وحسب تعبير المرحوم صدر المتألهين إن هذه المسألة هي من أصعب المسائل الفلسفية في كيف ينسجم موجود مجرد وموجود مادي وينتج نوع حقيقي ـ فقسم من الآيات القرآنية تدل على أن الروح كانت موجودة سابقاً ثم تعلقت بالبدن وحصلت على إضافة وإفاضة إشراقية ، والروايات التي وردت في هذا المجال من أ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خلق الله الأرواح قبل الأجساد بألفي ع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تؤيد هذا القسم من الآ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وح جسمانية الحدو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هناك طائفة أخرى من الآيات تبين أن الروح تظهر من نشأة الطبيعة والبدن وتنهض أي أن هذا الموجود المادي الذي عبر مراحل وأطواراً يصل إلى مرحلة الروح ، وهذه الطائفة من الآيات تؤيد كون الروح جمسانية الحدوث وروحانية البق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سورة المؤمنون يقو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ولقد خلقنا الإنسان من سلالة من ط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جعلناه نطفة في قرار مك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خلقنا النطفة علقة فخلقنا العلقة مضغة فخلقنا المضغة عظاماً فكسونا العظام لحماً ث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شأناه خلقاً آخر فتبارك الله أحسن الخال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 الله تعالى بدل ذلك الموجود إلى شيء آخر ، فقو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أنشأنا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ص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7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32</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مؤمنون ، الآيات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w:t>
        <w:br/>
        <w:t>(252)</w:t>
        <w:br/>
      </w:r>
      <w:r>
        <w:rPr>
          <w:rFonts w:ascii="Times New Roman" w:hAnsi="Times New Roman" w:cs="Times New Roman"/>
          <w:b/>
          <w:b/>
          <w:i w:val="false"/>
          <w:i w:val="false"/>
          <w:iCs/>
          <w:color w:val="auto"/>
          <w:sz w:val="24"/>
          <w:sz w:val="24"/>
          <w:szCs w:val="30"/>
          <w:rtl w:val="true"/>
          <w:lang w:val="ar-IQ" w:bidi="en-US"/>
        </w:rPr>
        <w:t xml:space="preserve">خلق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ليس من سنخ السابقين ، ليس من سنخ التحولات المادية وتطورات المادة وإلا لما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خلق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و كان أمراً مادياً ولو كان قابلاً للشرح والتبيين ، ولو كان في متناول العلوم التجريبية لما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أنشأناه خلق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أوجدنا شيئ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بارك الله أحسن الخالق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3/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التفسير الترتيبي أشير ضمن البحث إلى ان الآية المبار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بارك الله أحسن الخال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من الآيات القرآنية المليئة بالمضمون ؛ لأن الإنسان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سن المخلو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الله تعالى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سن الخالق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بعد خلق هذه المجموعة قال الله سبحا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أحسن الخال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ما نحلل نرى أن الإنسان له بدن مرّ بمراحل تطور مرت بها حيوانات أخرى ، إي إذا كان الكلام هو عن النطفة والعلقة والمضغة والعظام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كسونا العظام لح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تكون الجنين ، فهذه المراحل موجودة لدى الحيوانات الأخرى أيضاً ، في حين أن الله تعالى لم يقل بشأ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بارك الله أحسن الخالق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إذا فالكلام هو عن الروح ، فالملائكة لديهم الروح في كمال العصمة والطهارة ، ولكن لم يقل بعد خلق ا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بارك الله أحسن الخال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إذن كون الله تعالى أحسن الخالقين الذي يستلزم كون عمل الله لأحسن المخلوقين لا يتعلق ببدن الإنسان ولا يتعلق بروحه ، لأن هذه التطورات البدنية في الإنسان لدى الحيوانات الأخرى أيضاً ، والروح المجردة في الإنسان تتمتع الملائكة بها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هو مهم هو أن يهبط ذلك الموجود المجرد بدون تجافي وينسجم معه هذا الموجود المادي ويصبح الاثنان معجوناً واحداً با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نسا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هذا الإنسان بتمتعه بالعقل والعلم وتعرضه لهذه العقبات وقطاع الطريق الكثيرين التي تنشأ من نش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ر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ط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مأ مسن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ين لاز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لصال كالفخ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عبر هذه العقبات الصعاب ويصبح</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ؤمنو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w:t>
        <w:br/>
        <w:t>(253)</w:t>
        <w:br/>
      </w:r>
      <w:r>
        <w:rPr>
          <w:rFonts w:ascii="Times New Roman" w:hAnsi="Times New Roman" w:cs="Times New Roman"/>
          <w:b/>
          <w:b/>
          <w:i w:val="false"/>
          <w:i w:val="false"/>
          <w:iCs/>
          <w:color w:val="auto"/>
          <w:sz w:val="24"/>
          <w:sz w:val="24"/>
          <w:szCs w:val="30"/>
          <w:rtl w:val="true"/>
          <w:lang w:val="ar-IQ" w:bidi="en-US"/>
        </w:rPr>
        <w:t xml:space="preserve">معلم الملائكة ، هذا الإنسان هو أحسن المخلوقين ويعمل عملاً لا يستطيعه أي مخلوق ، لذا يقول الله تعالى بعد خلق مثل هذا المخلوق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تبارك الله أحسن الخالق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3/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طبعاً الناس الذين لديهم إخلاد إلى الأرض مع امتلاك هذه الثروات الثمينة ، أولئ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لأنعام بل هم أضل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لله تعالى لم يمدح نفسه بوصف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سن الخال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أجل خلق أولئك ، كما ان الذين لهم قلو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لحجارة أو أشد قسو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م يقل بشأن خلق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بارك الله أحسن الخالق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أولئك الذي هم مصدا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في ذلك لذكرى لمن كان له قلب أو ألقى السمع وهو شهيد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تمتعون بهذه المزا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آية المباركة من سورة المؤمنون تبين ان الروح نهضت من نشأة الطبيعة ، لأن الله تعالى قال إنه أخرج هذا الإنسان وهذا الجنين إلى خلق آخر ، وأعطاه صورة أخرى ، وطبعاً كل تطور يتطلب محركاً ، وكل حركة لها محرك ، وليس ممكناً أن يكمل الشيء الناقص بشكل تلقائي ، نفس الحركة هي كمال أول والهدف كمال ثانٍ ، فلو أراد موجود ناقص أن يتحرك فانه يتطلب محركاً ، وإذا أراد ان ينال هدفاً يتطلب مبدأ غائياً خاصاً يعطيه هذا الك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وث الروح بعد خلق الجس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سورة آل عمران المباركة ورد شبيه لهذا التعبير ، أي أن التعبير الموجود في سورة المؤمنون يتعلق حسب الظاهر بنسل آدم ، ولكن في سورة آل عمران ورد شبيه هذا التعبير في مسألة آدم نفسه ، أي ان آدم وابناء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7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ق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w:t>
        <w:br/>
        <w:t>---</w:t>
        <w:br/>
        <w:t>(254)</w:t>
        <w:br/>
      </w:r>
      <w:r>
        <w:rPr>
          <w:rFonts w:ascii="Times New Roman" w:hAnsi="Times New Roman" w:cs="Times New Roman"/>
          <w:b/>
          <w:b/>
          <w:i w:val="false"/>
          <w:i w:val="false"/>
          <w:iCs/>
          <w:color w:val="auto"/>
          <w:sz w:val="24"/>
          <w:sz w:val="24"/>
          <w:szCs w:val="30"/>
          <w:rtl w:val="true"/>
          <w:lang w:val="ar-IQ" w:bidi="en-US"/>
        </w:rPr>
        <w:t xml:space="preserve">متساوون في هذه الناحية ، حيث تتكامل في البداية مراحل بناء أبدانهم ، ثم تتبدل تلك المرحلة إلى مرحلة الروح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 مثل عيسى عند الله كمثل آدم خلقه من تراب ثم قال له كم فيك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3/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افراطيون والتفريطيون لديهم رأيان متضادان بشأن المسيح عليه السلام ، وهذه الآية يمكن ان تكون جواباً عليهما رغم ان شأن نزولها هو الرد على الإفراطيين ، الذي قالوا بالألوهية أو التثليث أو أنه ابن الله ، وقد أجاب الله بالجدال الأحسن حيث ذكر تعالى ان العمل الذي قام به بشأن آدم لم يقم به في شأن عيسى لأن عيسى كانت له أم ، ولكن آدم عليه السلام لم تكن له أم ولا أ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ماذا لم يقولوا كلاماً فارغاً بشأن آدم عليه السلام ، ولم يقولوا انه ابن الله ، وقالوه بشأن المسيح ؟</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ان مثل عيسى عند الله كمثل آدم خلقه من تراب ثم قال له كن فيك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أن خلق آدم كان في مرحلتين ، مرحلة تعود إلى التراب ، ومرحلة 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 فيك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مرحلة التي تعود إلى التراب يمكن ان تكون ذات زمان ـ طويل المدة أو قصير المدة ـ أما بعد التحول والتطور إلى مقام الروحانية التي هي مرحلة التجرد ، عند ذلك ليس للزمان دور في ذلك فليست ذات زمان ، وتسمى هذه المرحلة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 فيك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قا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خلق آدم من تراب ، أي أن بناء بدنه شرع من التراب ، ثم قال لأ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 فيك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ان التعب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 فيك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و حين إفاضة الروح ، هذا التعبير يفسره ما ورد في نهج البلاغة من ان كلام الله ليس حروف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lang w:val="ar-IQ" w:bidi="en-US"/>
        </w:rPr>
        <w:t xml:space="preserve"> .</w:t>
        <w:br/>
        <w:t>---</w:t>
        <w:br/>
        <w:t>(255)</w:t>
        <w:br/>
        <w:t xml:space="preserve">( </w:t>
      </w:r>
      <w:r>
        <w:rPr>
          <w:rFonts w:ascii="Times New Roman" w:hAnsi="Times New Roman" w:cs="Times New Roman"/>
          <w:b/>
          <w:b/>
          <w:i w:val="false"/>
          <w:i w:val="false"/>
          <w:iCs/>
          <w:color w:val="auto"/>
          <w:sz w:val="24"/>
          <w:sz w:val="24"/>
          <w:szCs w:val="30"/>
          <w:rtl w:val="true"/>
          <w:lang w:val="ar-IQ" w:bidi="en-US"/>
        </w:rPr>
        <w:t>يقول لمن أراد كونه ، كن ، فيكون ، لا بصوت يقرع ولا بنداء يسمع وإنما كلامه سبحانه فعل منه أنشأه ومث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ام الله فعل ، لذا جميع العالم الذي هو عمل الله ، هو كلمات إلهية ، عندما يريد الله تعالى أن يأمر السحاب بالمطر يمطرها ، لا ا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طري ، 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 فيك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هي عبارة 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ايجاد والوجود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3/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لى أساس هذا الكلام ، فان الروح رغم انها حسب ظاهر الآيات من القسم الثاني ، وأن لها سابقة مادية ، ولكن في الدهليز الانتقالي من نشأة المادة إلى التجرد تبعد عنها العلامات المادية ، وعندما لا تكون معها علامات مادية ، عند ذلك لا مجال للكلام عن الذكورة والأنوثة ، يمكن ان يكون البدن مذكراً أو مؤنثاً ، من أجل الوصول إلى نصابه ، ولكن عندما يصل في ظل الحركة الجوهرية إلى مقام الدخول إلى مرحلة الوجود الرفيعة ـ طبعاً بنحو التجلي وليس بنحو التجافي ـ عند ذلك ليس الكلام عن الذكورة والأنوثة ، رغم ان إدراك انخفاض الروح إلى عالم الطبيعة والانسجام مع الموجود الطبيعي من جهة وارتقاء هذه المجموعة إلى مق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ف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أمراً سه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ركة الجوهرية وعلاقة الروح بالبد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مسألة الوجود وارتباط هذه الدرجات والحركة الجوهرية وان جوهر الذات يتحرك في مسير هذه الوجود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مكن أن يبيّن إلى حد ما مسألة جسمانية حدوث الروح وروحانية بقائها ، حيث ورد في قسم من روايات المعاد أنه بنزول المطر يذهب البدن إلى الروح ، وقد كان لدى بعض علماء الحكمة قاعدة خاصة في طرح مسألة المعاد الجسماني استناداً لذلك</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خطبة </w:t>
      </w:r>
      <w:r>
        <w:rPr>
          <w:rFonts w:cs="Times New Roman" w:ascii="Times New Roman" w:hAnsi="Times New Roman"/>
          <w:b/>
          <w:i w:val="false"/>
          <w:iCs/>
          <w:color w:val="auto"/>
          <w:sz w:val="24"/>
          <w:szCs w:val="30"/>
          <w:lang w:val="ar-IQ" w:bidi="en-US"/>
        </w:rPr>
        <w:t>186</w:t>
      </w:r>
      <w:r>
        <w:rPr>
          <w:rFonts w:cs="Times New Roman" w:ascii="Times New Roman" w:hAnsi="Times New Roman"/>
          <w:b/>
          <w:i w:val="false"/>
          <w:iCs/>
          <w:color w:val="auto"/>
          <w:sz w:val="24"/>
          <w:szCs w:val="30"/>
          <w:lang w:val="ar-IQ" w:bidi="en-US"/>
        </w:rPr>
        <w:t xml:space="preserve"> .</w:t>
        <w:br/>
        <w:t>---</w:t>
        <w:br/>
        <w:t>(256)</w:t>
        <w:br/>
      </w:r>
      <w:r>
        <w:rPr>
          <w:rFonts w:ascii="Times New Roman" w:hAnsi="Times New Roman" w:cs="Times New Roman"/>
          <w:b/>
          <w:b/>
          <w:i w:val="false"/>
          <w:i w:val="false"/>
          <w:iCs/>
          <w:color w:val="auto"/>
          <w:sz w:val="24"/>
          <w:sz w:val="24"/>
          <w:szCs w:val="30"/>
          <w:rtl w:val="true"/>
          <w:lang w:val="ar-IQ" w:bidi="en-US"/>
        </w:rPr>
        <w:t>الحدي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3/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لى أي حال بالنظر لأن للوجود درجات ، وهذه الدرجات تكون بلا طفرة وبعض الدرجات مادية ، وبعضها برزخية ، وبعضها مجردة تامة ، والحركة هي في متن هذا الوجود ، أي في متن الوجود وليس الماهية ، على هذا فالشيء الذي يريد الوصلول من مرحلة المادة إلى مرحلة الروحانية والتجرد ، يجب أن يسير في مسير الوجود بالتدقيق في هذا المعنى قد يمكن تعقل 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أنشأناه خلقاً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مقدار أسه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هذه الآية لم يقل تعالى إنه أعطاه شيئاً آخر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أبدله إلى شيء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تعبير في شأن آدم وكذلك في شأن نسل آدم في هذا التبديل الجديد ، ليس الكلام على الذكورة والانوثة ، لأنه إذا كان هذا الانتقال بنحو التجافي أو شبيهاً بالتبدلات الفسادية والمادية ، لكان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نظر لأن هذا البدن خلق هكذا ثم أصبح بصورة مجردة ، فان روح المرأة والرجل تختلف قطعاً ، ولكن ليس الأمر هكذا ، الكلام ليس عن حركة مادية وزمانية ، كما أن الكلام ليس عن حركة كمية وكيفية ، وأن 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تحرك ويصل إلى مقام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د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تحرك ويصل إلى مقام الروح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ذكورة والأنو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حركة ، بل إن جوهر وجود هذا الشيء الذي لديه طريق فيث متن هذه الحركة ، وجوهر الوجود ليس مذكراً ولا مؤنثاً ، متحرك وجود هذا الشيء ليس مادته ولا صورته ولا أوصافه ولا مسائله الماهوية وأوصافه وعوارضه ، وجوهر الشيء لا مذكر ولا مؤنث بناء على هذا لا يكون هناك فرق بين المرأة والرجل في مرح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انشأناه خلقاً آخ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روح ، كل حقيقة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كانت مسألة الذكورة والأنوثة ذكرت جزء من الصنف في الكتب العقلية ـ وليس فصلاً ـ وربطوها بحريم المادة ـ لا بحدود الصورة ـ يمكن</w:t>
      </w:r>
    </w:p>
    <w:p>
      <w:pPr>
        <w:pStyle w:val="Normal"/>
        <w:bidi w:val="0"/>
        <w:spacing w:before="100" w:after="100"/>
        <w:rPr/>
      </w:pPr>
      <w:r>
        <w:rPr>
          <w:rFonts w:cs="Times New Roman" w:ascii="Times New Roman" w:hAnsi="Times New Roman"/>
          <w:b/>
          <w:i w:val="false"/>
          <w:iCs/>
          <w:color w:val="0000FF"/>
          <w:sz w:val="24"/>
          <w:szCs w:val="30"/>
          <w:lang w:val="ar-IQ" w:bidi="en-US"/>
        </w:rPr>
        <w:t>(13/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ضاً ذكر شواهد قرآنية لذلك ، حيث ان الروح اعتبرت مجردة في القرآن الكريم ، وان الله تعالى يتوفى كل الروح عندما يموت الإنسا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إذا فقد الإنسان البدن فإن كل حقيقته تبقى محفوظة ، ونتيجة هذا الكلام هي أن البدن ليس عين الذات ولا جزء من الذات ولا من لوازم الذات ، بل هو أداة الذات ، ورغم ان الإنسان لديه بدن سواء في الدنيا أو في البرزخ أو في القيامة ، ولكن البدن في كل هذه المراحل الثلاث هو أداة 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ليل هذا الكلام هو تحليل آيات الشهادة ، قال تعالى في آيات الشها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ا تحسبن الذين قتلوا في سبيل الله أمواتاً بل أحي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ذا الحي هو الشهيد الذي وقع بدنه في ميدان القتال ، وقوله تعالى بانه حي هل يعني أنه حي مع البدن ؟ هل البدن هو كل الحقيقة أم جزء من الحقيقة أو من لوازم الحقيقة ؟ إنه حي بدون البدن والبدن لم يكن أكثر من أداة عملية ، فإذا لم يصبح مفيداً ، يختار بدناً آخر ، وعلى أي حال هو ح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 تعالى في آية 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ا تقولوا لمن يقتل في سبيل الله أموات بل أحي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أنهم أحياء بدون بدن ، وفي الجواب على أولئك الذين قال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قالوا أإذا ضللنا في الأرض أإنا لفي خلق جد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ل يتوفاكم ملك الموت الذي وكّل ب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w:t>
        <w:br/>
        <w:t>____________</w:t>
        <w:br/>
        <w:t xml:space="preserve">(1) ( </w:t>
      </w:r>
      <w:r>
        <w:rPr>
          <w:rFonts w:ascii="Times New Roman" w:hAnsi="Times New Roman" w:cs="Times New Roman"/>
          <w:b/>
          <w:b/>
          <w:i w:val="false"/>
          <w:i w:val="false"/>
          <w:iCs/>
          <w:color w:val="auto"/>
          <w:sz w:val="24"/>
          <w:sz w:val="24"/>
          <w:szCs w:val="30"/>
          <w:rtl w:val="true"/>
          <w:lang w:val="ar-IQ" w:bidi="en-US"/>
        </w:rPr>
        <w:t>الله يتوفى الأنفس حين موتها والتي لم تمت في منام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ورة الزم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6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54</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السج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 xml:space="preserve">(5) </w:t>
      </w:r>
      <w:r>
        <w:rPr>
          <w:rFonts w:ascii="Times New Roman" w:hAnsi="Times New Roman" w:cs="Times New Roman"/>
          <w:b/>
          <w:b/>
          <w:i w:val="false"/>
          <w:i w:val="false"/>
          <w:iCs/>
          <w:color w:val="auto"/>
          <w:sz w:val="24"/>
          <w:sz w:val="24"/>
          <w:szCs w:val="30"/>
          <w:rtl w:val="true"/>
          <w:lang w:val="ar-IQ" w:bidi="en-US"/>
        </w:rPr>
        <w:t xml:space="preserve">سورة السج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 xml:space="preserve"> .</w:t>
        <w:br/>
        <w:t>---</w:t>
        <w:br/>
        <w:t>(258)</w:t>
        <w:br/>
      </w:r>
      <w:r>
        <w:rPr>
          <w:rFonts w:ascii="Times New Roman" w:hAnsi="Times New Roman" w:cs="Times New Roman"/>
          <w:b/>
          <w:b/>
          <w:i w:val="false"/>
          <w:i w:val="false"/>
          <w:iCs/>
          <w:color w:val="auto"/>
          <w:sz w:val="24"/>
          <w:sz w:val="24"/>
          <w:szCs w:val="30"/>
          <w:rtl w:val="true"/>
          <w:lang w:val="ar-IQ" w:bidi="en-US"/>
        </w:rPr>
        <w:t xml:space="preserve">إن روح الإنسان تشكل كل حقيقته بدلالة آيات الشهادة وأمثالها ـ ولهذا السبب يقول إن الشهيد كالح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 بدلالة أمثال هذه الآية الشري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ورائهم برزخ إلى يوم يبعث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هنا الإنسان حيّ مع أنه فقد بدنه الطبيع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تياز المرأة والرجل حسب العلل والعوامل الداخلية والخارج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برهان العقلي يقدم على ان امتياز شيئين مختلفين ومتمايزين هو إما حسب علل وعوامل خارجية أو طبق علل وعوامل داخ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لم يكن هناك أي تمايز بين هذين الأمرين من حيث العلل الخارجية والعوامل الداخلية ، فإن هذين الأمرين ، يكونان صنفين من نوع واحد ، أو فردين من صنف واحد ، ولكن لا يكونان أبداً نوعين من جنس واحد ، لأنهما في هذه الحالة يحصلان على اختلاف جوهر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بدأ الفعلي والغائي للناس سواء النساء أو الرجال هو واحد ، والدين الذي جاء لتربيتهم هو واحد لكلا الصنفين ، والجزاء الذي هو نتيجة العمل ، هو أصل واحد لكليهما ـ هذا الأمر ، أي نفي التمايز الخارجي ، يقع موضع استشهاد المعصومين عليهم السلام في كثير من المسا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د جاء في الروا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 الربّ واحد والأب واحد وإن الدين واح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 العرق ليس عامل اختلاف ، والقومية والزمان واللغة لا تهيىء أرضية امتياز ، حيث يستشهد في هذه الرواية بتساوي العلل والعوامل الخارجية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ما أن الرب واحد ورجوع الجميع إلى مرجع واحد وجزاء الجميع هو في مقابل العمل فالأقوام والشعوب لا تختل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ؤمنو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معالم الحكومة ، ص </w:t>
      </w:r>
      <w:r>
        <w:rPr>
          <w:rFonts w:cs="Times New Roman" w:ascii="Times New Roman" w:hAnsi="Times New Roman"/>
          <w:b/>
          <w:i w:val="false"/>
          <w:iCs/>
          <w:color w:val="auto"/>
          <w:sz w:val="24"/>
          <w:szCs w:val="30"/>
          <w:lang w:val="ar-IQ" w:bidi="en-US"/>
        </w:rPr>
        <w:t>404</w:t>
      </w:r>
      <w:r>
        <w:rPr>
          <w:rFonts w:cs="Times New Roman" w:ascii="Times New Roman" w:hAnsi="Times New Roman"/>
          <w:b/>
          <w:i w:val="false"/>
          <w:iCs/>
          <w:color w:val="auto"/>
          <w:sz w:val="24"/>
          <w:szCs w:val="30"/>
          <w:lang w:val="ar-IQ" w:bidi="en-US"/>
        </w:rPr>
        <w:t xml:space="preserve"> .</w:t>
        <w:br/>
        <w:t>---</w:t>
        <w:br/>
        <w:t>(259)</w:t>
        <w:br/>
      </w:r>
      <w:r>
        <w:rPr>
          <w:rFonts w:ascii="Times New Roman" w:hAnsi="Times New Roman" w:cs="Times New Roman"/>
          <w:b/>
          <w:b/>
          <w:i w:val="false"/>
          <w:i w:val="false"/>
          <w:iCs/>
          <w:color w:val="auto"/>
          <w:sz w:val="24"/>
          <w:sz w:val="24"/>
          <w:szCs w:val="30"/>
          <w:rtl w:val="true"/>
          <w:lang w:val="ar-IQ" w:bidi="en-US"/>
        </w:rPr>
        <w:t xml:space="preserve">وأما في مسألة العلل والعوامل الداخلية فقد أشير أيضاً إلى أنه يمكن ان تكون هناك اختلافات ضئيلة بين المرأة والرجل ولكن في النهاية جبرت ، وإذا كان هناك اختلاف بين المرأة والرجل في قسم من الأجهزة المخية ، لكن هذا الاختلاف ليس دليلاً على أنهما مختلفان في جميع الفضا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طبعاً لعله من اللازم لبعض الأوصاف النفسانية وجود مقدمات وأداة في مخ الرجل ، ولنيل بعض الكمالات الإنسانية الأخرى من اللازم ان توجد أداة في جهاز مخ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بناء على هذا إذا بحث شخص العلاقة بين جميع الفضائل النفسانية وذرات المادة واتضح له بشكل كامل أي قسم من تلك الأقسام المخية لازم للوصول إلى الفضيلة الفلانية ، عند ذلك يستطيع أن يدّعي ، أنه نظراً لوجود اختلاف بين جهاز مخ المرأة والرجل ، ونيل الكمالات ليس متساويا فيهما ، ففي النتيجة يكون مقام المرأة أقل من مقام الرجل ، في حين أن إقامة هذا الدليل صعبة ، وهذا الادعاء بدون دليل ليس قابلاً للقب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طبعاً هناك نوع اختلاف في جهاز مخ المرأة ، ولكن هل أن جميع الفضائل النفسانية والكمالات الروحية تتوزع على أساس هذه الاختلافات المخية ، أم لا ؟ هذا يلزمه فحص وتخصص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 يلزم لقسم آخر من الكمالات ذلك المقدار من الذرات التي لدى المرأة وليس الرجل ، فقد أشير في بحوث سابقة أن نسبة قبول الموعظة لدى المرأة أعلى منها لدى الرجل وقطع طريق القلب أسهل لدى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ناء على أنه ليس هناك اختلاف من حيث العلل والعوامل الداخلية أو ان الحكم بالاختلافات صعب ، 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للرجل فضيلة على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بعاً أشير في البحوث السابقة إلى أن البحث هو حول الرجل في</w:t>
      </w:r>
      <w:r>
        <w:rPr>
          <w:rFonts w:cs="Times New Roman" w:ascii="Times New Roman" w:hAnsi="Times New Roman"/>
          <w:b/>
          <w:i w:val="false"/>
          <w:iCs/>
          <w:color w:val="auto"/>
          <w:sz w:val="24"/>
          <w:szCs w:val="30"/>
          <w:lang w:val="ar-IQ" w:bidi="en-US"/>
        </w:rPr>
        <w:br/>
        <w:t>---</w:t>
        <w:br/>
        <w:t>(260)</w:t>
        <w:br/>
      </w:r>
      <w:r>
        <w:rPr>
          <w:rFonts w:ascii="Times New Roman" w:hAnsi="Times New Roman" w:cs="Times New Roman"/>
          <w:b/>
          <w:b/>
          <w:i w:val="false"/>
          <w:i w:val="false"/>
          <w:iCs/>
          <w:color w:val="auto"/>
          <w:sz w:val="24"/>
          <w:sz w:val="24"/>
          <w:szCs w:val="30"/>
          <w:rtl w:val="true"/>
          <w:lang w:val="ar-IQ" w:bidi="en-US"/>
        </w:rPr>
        <w:t>مقابل المرأة والمرأة في مقابل الرجل وليس المرأة في مقابل الزوج ، وبعض الاختلاف والأوامر والآيات أيضاً من قب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رجال قوّامون على ا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لرجال عليهن درج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تتولى بيان مقام المرأة في مقابل الزو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رت نماذج من ذلك أيضاً حيث نلاحظ أحياناً أن للمرأة افضلية على الرجل ، مثل الأم بالنسبة إلى الابن الذي يجب عليه إطاعة أوامرها ، وعقوقها معصية ، وهذه المسائل الداخلية والعائلية لا تدخل بحساب ذلك البحث العام ؛ لأن البحث العام هو بشأن المرأة في مقابل الرجل ، والاختلافات النسبية والأحكام الخاصة تتعلق بداخل الأسرة ، وأحياناً يكون للرجل فضيلة على المرأة أيضاً ، وأحياناً لا يختلفان مثل الأخ والأخ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ذا لم تختلف العلل والعوامل الخارجية في هذا المجال فليس هناك طريق لتمايز هذين الصنفين ، هناك شواهد كما يستفاد من كلمات أمير المؤمنين عليه السلام تقوم على أن بني إسحاق وبني إسماعيل متساوون ، عندما دخل شخص على أمير المؤمنين عليه السلام وقال اعطني عطاء أكثر ، فرفع الإمام ـ طبق ما نقله صاح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غارات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قداراً من التراب من الأرض وقال بأن جميع الناس هم من التراب وليس في التراب تمايز واختلا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قال في قسم آخر بأن القرآن الكريم لم يفرق بين بني إسحاق وبني إسماعيل ، لم يفرق القرآن بين الذين هم من أبناء إسحاق وولدوا من أم ح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ين الذين هم أبناء إسماعيل وولدوا من أم أ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تضح من هذه الآية ان العلل والعوامل الخارجية ليس لها د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غارات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70</w:t>
      </w:r>
      <w:r>
        <w:rPr>
          <w:rFonts w:cs="Times New Roman" w:ascii="Times New Roman" w:hAnsi="Times New Roman"/>
          <w:b/>
          <w:i w:val="false"/>
          <w:iCs/>
          <w:color w:val="auto"/>
          <w:sz w:val="24"/>
          <w:szCs w:val="30"/>
          <w:lang w:val="ar-IQ" w:bidi="en-US"/>
        </w:rPr>
        <w:t xml:space="preserve"> .</w:t>
        <w:br/>
        <w:t>---</w:t>
        <w:br/>
        <w:t>(261)</w:t>
        <w:br/>
      </w:r>
      <w:r>
        <w:rPr>
          <w:rFonts w:ascii="Times New Roman" w:hAnsi="Times New Roman" w:cs="Times New Roman"/>
          <w:b/>
          <w:b/>
          <w:i w:val="false"/>
          <w:i w:val="false"/>
          <w:iCs/>
          <w:color w:val="auto"/>
          <w:sz w:val="24"/>
          <w:sz w:val="24"/>
          <w:szCs w:val="30"/>
          <w:rtl w:val="true"/>
          <w:lang w:val="ar-IQ" w:bidi="en-US"/>
        </w:rPr>
        <w:t>حيث العلل والعوامل الخارجية ليس هناك فرق بين المرأة والرجل والمهم ان يكون هناك اختلاف بينهما في العلل والعوامل الداخلية ، واثبات ذلك صعب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لى أي حال فان البحث يقع في محور الروح وليس الجسم والعوامل الخارجية ، ومن هنا يتضح خطأ الذي أقاموا شواهد من أجل المساواة المادية بين المرأة والرجل ، وكذلك الذين أرادوا أن يطرحوا المسائل في حد الإختلاف ، فأولئك استعانوا بشواهد مادية أيضاً ، في حين أن البحث ليس في محور المادة والبدن بل هو في محور الروح التي هي منزهة عن الذكورة والأنوثة ، والروح سواء على أساس قاعدة الافلاطونيين أوعلى أساس قاعدة الأرسطوئيين أو على أساس الحكمة المتعالية فمن الواضح أن روح المرأة والرجل لا تختلف من هذه الناح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بعاً هناك بين الرجال أشخاص كرسول الله صلى الله عليه وآله وسلم لم تصل امرأة إلى مقامه ، وحتى أنوار أهل البيت أيضاً ـ الذين هم نور واحد ـ في ذلك العالم ـ لم يصل شخص منهم إلى مقام رسول الله صلى الله عليه وآله وسلم ، وليس هذا لأن الرجل هو أعلى من المرأة ؛ إذ لم يصل إلى هذا المقام حتى الأنبياء والمرس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جب الالتفات إلى أن هذا البحث هو بحث علم علمي محض وليس له أية ثمرة عملية ؛ لأنه ليس هناك شخص يتوقع نيل هذا المقام الرفيع لرسول الله صلى الله عليه وآله وس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جتمع المرأة والرجل 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رجل لديه مقام لا تناله المرأة ، هل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كمالاً من الكمالات النفسانية ممكن للرجال وليس ممكناً للنساء ؟ إن ادعاء هذه المسائل ليس قابلاً للإثبات أب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اختلاف العقلي في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ال أحيا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جانب عقل الرجل هو أكثر من عقل المرأة ، والتجارب الماضية والحالية مؤيدة لهذه المسأ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ذكر المرحوم العلامة</w:t>
      </w:r>
      <w:r>
        <w:rPr>
          <w:rFonts w:cs="Times New Roman" w:ascii="Times New Roman" w:hAnsi="Times New Roman"/>
          <w:b/>
          <w:i w:val="false"/>
          <w:iCs/>
          <w:color w:val="auto"/>
          <w:sz w:val="24"/>
          <w:szCs w:val="30"/>
          <w:lang w:val="ar-IQ" w:bidi="en-US"/>
        </w:rPr>
        <w:br/>
        <w:t>---</w:t>
        <w:br/>
        <w:t>(262)</w:t>
        <w:br/>
      </w:r>
      <w:r>
        <w:rPr>
          <w:rFonts w:ascii="Times New Roman" w:hAnsi="Times New Roman" w:cs="Times New Roman"/>
          <w:b/>
          <w:b/>
          <w:i w:val="false"/>
          <w:i w:val="false"/>
          <w:iCs/>
          <w:color w:val="auto"/>
          <w:sz w:val="24"/>
          <w:sz w:val="24"/>
          <w:szCs w:val="30"/>
          <w:rtl w:val="true"/>
          <w:lang w:val="ar-IQ" w:bidi="en-US"/>
        </w:rPr>
        <w:t>الطباطبائي ـ رضوان الله تعالى عليه ـ هذا الموضوع في تفسير الميزان وذكر ان العقل الذي هو في الرجل اكثر من المرأة هو فضيلة زائدة وليس معيار فض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ما بيان السند فهو ان العقل في الإسلام هو معيار الكمال الإنساني ، أي أن كمل شخص اعقل هو أقرب إلى الكمال الإنساني وأكثر قرباً عند الله ، وكل شخص أبعد عن العقل هو أقل استفادة من الكمال الإنساني وأكثر حرماناً من مقام القرب الإلهي ، ولكن تقع أحياناً مغالطة من أثر الاشتراك اللفظي الموجود ، ويستدل على أن الرجال أقرب إلى الله من النساء بأن معيار الاختلاف ومعيار الكمال الإنساني هو العقل ، وهذا العقل عند الرجل أكثر من المرأة ، في حين ان هذا الاستدلال ليس كاملاً ، بل إنه مغالطة تقع من أثر اشتراك اللفظ</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ظراً لأن العقل يطلق على معاني متنوعة بصورة اشتراك ، لذا يجب اولاً أن يتضح أي عقل هو معيار الكمال الإنساني والقرب الإلهي ، وثانياً أي عقل تختلف فيه المرأة والرجل عن بعضه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فع مغالط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شأ هذه المغالطة هو ان الحد الوسط في هذا القياس لم يتكرر ، وعندما لا يتكرر الحد الوسط في القياس لا يكون القياس منتجاً ، ورغم ان لفظ العقل يتكرر في الحد الوسط ظاهراً ، ولكن ذلك المعنى والمقصود في المقدمتين مختلف ، أي رغم انه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رجل والمرأة يختلفان في العقل ، والعقل هو معيار القرب إلى الله ، وكل من كان عقله أكثر فهو أقرب إلى الله ، ولكن العقل الذي يذكر في المقدمة الثانية هو غير العقل الذي ورد في المقدمة الأولى ، بعبارة أخرى إن العقل الذي يختلف فيه الرجل والمرأة</w:t>
      </w:r>
      <w:r>
        <w:rPr>
          <w:rFonts w:cs="Times New Roman" w:ascii="Times New Roman" w:hAnsi="Times New Roman"/>
          <w:b/>
          <w:i w:val="false"/>
          <w:iCs/>
          <w:color w:val="auto"/>
          <w:sz w:val="24"/>
          <w:szCs w:val="30"/>
          <w:lang w:val="ar-IQ" w:bidi="en-US"/>
        </w:rPr>
        <w:br/>
        <w:t>---</w:t>
        <w:br/>
        <w:t>(263)</w:t>
        <w:br/>
      </w:r>
      <w:r>
        <w:rPr>
          <w:rFonts w:ascii="Times New Roman" w:hAnsi="Times New Roman" w:cs="Times New Roman"/>
          <w:b/>
          <w:b/>
          <w:i w:val="false"/>
          <w:i w:val="false"/>
          <w:iCs/>
          <w:color w:val="auto"/>
          <w:sz w:val="24"/>
          <w:sz w:val="24"/>
          <w:szCs w:val="30"/>
          <w:rtl w:val="true"/>
          <w:lang w:val="ar-IQ" w:bidi="en-US"/>
        </w:rPr>
        <w:t>هو غير العقل الذي هو سبب التقرب إلى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ذاً يجب أن نفصل هذين المعنيين للعقل عن بعضهما ، وحينئذ لا يتكرر الحد الأوسط ، فلا يمكن أبداً ترتيب قياس يستنتج منه فضيلة الرجل على المرأة ؛ لأن العقل الذي يختلف بين المرأة والرجل هي العقول الاجتماعية ، أي في كيفية الإدارة ، في المسائل السياسية ، الاقتصادية ، العلمية ، التجريبية ، الرياضية ، وعلى فرض انه ثبت أن عقل الرجل هو أكثر من عقل المرأة في هذا النوع من العلوم والمسائل التنفيذية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ثبات هذه المسألة ليس أمراً سه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فهل أن العقل الذي هو سبب التقرب إلى الله هو هذا العقل الذي هو موضع ميزة بين المرأة والرجل ؟ هل يمكن القول إن كل شخص يفهم أفضل في مسائل الفيزياء ، والطب ، والمسائل الرياضية وأمثال ذلك هو أقرب إلى الله ؟ هل أن هذا العقل هو سبب التقرب أم أن العقل ال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بد به الرحمن وا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و سبب التقرب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إن العقل الذي هو سبب تقرب إلى الله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ل إنسان لديه استفادة أكثر من ذلك العقل يكو أقرب إلى الله وله في القيامة نصيب أكثر وأفض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ذلك العقل هو الذي ذكر في هذه الرواية المعروفة بوصفه وسيلة عبادة وكسب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ذلك العقل هو الذي ورد عن رسول الله صلى الله عليه وآله وسلم بشأن تسميته بهذا الاسم أن الإنسان العاقل يعقل بواسطة تلك القوة الغرائز والميول ـ العقال هو حبل تربط به ركبة البعير الهائج حتى لا يرفس ولا يذهب خارج المك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قول رسول الله صلى الله عليه وآله وسلم لرجل لم يعقل ناقته ودخل المسجد فاخذوا تلك النا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64)</w:t>
        <w:br/>
        <w:t xml:space="preserve">( </w:t>
      </w:r>
      <w:r>
        <w:rPr>
          <w:rFonts w:ascii="Times New Roman" w:hAnsi="Times New Roman" w:cs="Times New Roman"/>
          <w:b/>
          <w:b/>
          <w:i w:val="false"/>
          <w:i w:val="false"/>
          <w:iCs/>
          <w:color w:val="auto"/>
          <w:sz w:val="24"/>
          <w:sz w:val="24"/>
          <w:szCs w:val="30"/>
          <w:rtl w:val="true"/>
          <w:lang w:val="ar-IQ" w:bidi="en-US"/>
        </w:rPr>
        <w:t>اعقلها وتوك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يسى بمعنى أن يتعقل ثم يتوكل ، بل يعني اعقل وتوكل ، أي أحفظ هذه الوسائل العادية ، وتوكل على الله في تلك الوسائل التي هي خارج استطاعتك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عقلها وتوك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طبق تلك الرواية الأخرى عن رسول الله صلى الله عليه وآله وسلم أن العقل يسمى عقلاً لأنه يمنع الميول والغرائز ويعقل ركبة الجهل والشهوة المحر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هذا العقال كلما استطاع الإنسان ان يربط هذه الغرائز بشكل أفضل وأكثر يصبح أكمل ، ومعنى ربط الغرائز هو توازنها لا تعطي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ان ما يؤدي إلى التقرب إلى الله ، هو العقل ال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عقل الذي يمكن ان يكون لدى الرجل أكثر من المرأة هو عقل العلوم وعقل السياسة وعقل الأعمال التنفيذ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كان شخص اعقل في المسائل السياسية أو في سائر المسائل التنفيذ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كان شخص اعقل في المسائل السياسية أو في سائر المسائل التنفيذ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ذا ليس دليلاً على أنه أقرب إلى الله ، ولعل ذكاءه السياسي أو ذكاءه العلمي هذا يجره إلى جهنم ، وقد يكون الرجل أفهم من المرأة في العلوم التنفيذية ، ولكن ليس لديه استطاعة عقال غرائز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 إذا كان لشخص فكر افضل في المسائل العلمية أو في المسائل السياسية والتفيذية فهذا ليس دليلاً على التقرب إلى الله ، الشخص الذي يستطيع ان يكبح جماع هذه الغرائز أفضل من غيره والذي يوازن هذه الميول ويكسب الجنة ، فهو أعق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اتضح ان العقل يطلق على عدة معان ، عند ذلك يتضح ان الحد الوسط لم يتكرر في هذه الاستدلالات والقياس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كانت المقدم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فصاحة ، الحديث </w:t>
      </w:r>
      <w:r>
        <w:rPr>
          <w:rFonts w:cs="Times New Roman" w:ascii="Times New Roman" w:hAnsi="Times New Roman"/>
          <w:b/>
          <w:i w:val="false"/>
          <w:iCs/>
          <w:color w:val="auto"/>
          <w:sz w:val="24"/>
          <w:szCs w:val="30"/>
          <w:lang w:val="ar-IQ" w:bidi="en-US"/>
        </w:rPr>
        <w:t>359</w:t>
      </w:r>
      <w:r>
        <w:rPr>
          <w:rFonts w:cs="Times New Roman" w:ascii="Times New Roman" w:hAnsi="Times New Roman"/>
          <w:b/>
          <w:i w:val="false"/>
          <w:iCs/>
          <w:color w:val="auto"/>
          <w:sz w:val="24"/>
          <w:szCs w:val="30"/>
          <w:lang w:val="ar-IQ" w:bidi="en-US"/>
        </w:rPr>
        <w:t xml:space="preserve"> .</w:t>
        <w:br/>
        <w:t>---</w:t>
        <w:br/>
        <w:t>(265)</w:t>
        <w:br/>
      </w:r>
      <w:r>
        <w:rPr>
          <w:rFonts w:ascii="Times New Roman" w:hAnsi="Times New Roman" w:cs="Times New Roman"/>
          <w:b/>
          <w:b/>
          <w:i w:val="false"/>
          <w:i w:val="false"/>
          <w:iCs/>
          <w:color w:val="auto"/>
          <w:sz w:val="24"/>
          <w:sz w:val="24"/>
          <w:szCs w:val="30"/>
          <w:rtl w:val="true"/>
          <w:lang w:val="ar-IQ" w:bidi="en-US"/>
        </w:rPr>
        <w:t xml:space="preserve">الأولى هي ان نقول ان الشخص الفلاني أكمل من الآخرين في العقل بمع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عند ذلك تكون المقدمة الثانية التي هي كبرى القياس 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كل شخص كان أكمل في العقل بمع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و أقرب إلى الله وهذا قياس منطقي وصحي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كن إذا قلنا ان الشخص الفلاني اعقل في المسائل الرياضية ، الفلسفة ، الفقه ، أو الفيزياء ، ثم ن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كل من هو اعقل هو أقرب إلى الله ، هنا لم يتكرر الحد الوسط ، لأنه في الكبرى حيث نقول ان كل من هو اعقل ، أي كل من كانت تلك الجنبة النور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ه أقوى هو أقرب إلى الله ، وليس كل من كان أفقه أو أفهم في الفلسفة ، لأنه يمكن ان يكون الشخص أقوى في المسائل العقلية ، ولكن حين العمل ينحرف عندما تص يده ورجله إلى الذنب ، عندما لم يتكرر الحد الوسط فهذا القياس يصبح مغالطة بدون نتيج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أراد شخص أن يدعي أن عقل الرجل في تلك الجن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و أقوى من المرأة فليس بمقدوره إثباته أبداً ، لأنه لا التجربة تدل على ذلك ولا البرهان يؤيده وفي البحوث السابقة اتضح ان المرأة إن لم تكن بمستوى الرجل من حيث المسائل الفكرية ، فهي من حيث المسائل القلبية أما بمستوى الرجل أو أقوى منه ، أي أن الموعظة تؤثر في المرأة أكثر من الرجل ، او جلست عدة نساء وعدة رجال واستمعوا إلى موعظة نبي لأثرت موعظة النبي في النساء أكثر من الرجل ، لأن طريق القلب ، طريق الجذب ، طريق الانعطاف ، طريق القبول ، طريق الموعظة يكون في النساء أقوى منه في الرجال ، لأن الطريق إلى الجنة ليس الفكر والبرهان فقط ، بل هناك القلب والموعظة أيضاً ، وإذا لم تكن النساء أقوى</w:t>
      </w:r>
      <w:r>
        <w:rPr>
          <w:rFonts w:cs="Times New Roman" w:ascii="Times New Roman" w:hAnsi="Times New Roman"/>
          <w:b/>
          <w:i w:val="false"/>
          <w:iCs/>
          <w:color w:val="auto"/>
          <w:sz w:val="24"/>
          <w:szCs w:val="30"/>
          <w:lang w:val="ar-IQ" w:bidi="en-US"/>
        </w:rPr>
        <w:br/>
        <w:t>---</w:t>
        <w:br/>
        <w:t>( 266)</w:t>
        <w:br/>
      </w:r>
      <w:r>
        <w:rPr>
          <w:rFonts w:ascii="Times New Roman" w:hAnsi="Times New Roman" w:cs="Times New Roman"/>
          <w:b/>
          <w:b/>
          <w:i w:val="false"/>
          <w:i w:val="false"/>
          <w:iCs/>
          <w:color w:val="auto"/>
          <w:sz w:val="24"/>
          <w:sz w:val="24"/>
          <w:szCs w:val="30"/>
          <w:rtl w:val="true"/>
          <w:lang w:val="ar-IQ" w:bidi="en-US"/>
        </w:rPr>
        <w:t xml:space="preserve">من الرجل في قبول الموعظة فعلى الأقل هن بمستوى الر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عقل الرجل أكثر من عقل المرأة ، لأن العقل الذي هو بمع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أقوى في الرجل أب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ذكر المرحوم العلامة الطباطبائي ـ رضوان الله تعالى عليه ـ في تفسير الميزان ضمن قبول هذه المسألة ـ بنحو الغلبة ، وليس بنحو دائم ـ انه إذا كان عقل الرجل كثيراً في المسائل العلمية ، فهذه فضيلة زائدة وليست بمعنى فضل وكمال مثل حديث الثلاثة المعرو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إنما العلم ثلا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ة محكمة أو فريضة عادلة أو سنة قائمة ، وما خلاهن فهو فضل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أي أن الزائد على هذه الفروع الثلاثة هو فضيلة إذا كانت لدى شخص فهي فضيلة زائدة وإذا لم تكن لديه لا يتضرر لأ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ذاك علم لا يضرّ من جه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أنه إذا كان هناك فرق فهو في مجموعة من المسائل التي لا تضر ولا تنفع ، لأن الإنسان له سير أبدي ، وهذا السير الأبدي ، والحياة الأبدية لها ممر للدخول هو عمر الإنسان في الدنيا ، وعندما يدخل نشأة أخرى فام مثل هذه المسائل الاعتبارية والذكاء السياسي أو التنفيذي ليس له سر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يستفيد من تلك الأداة الفكرية ما دام في الدنيا وعندما يدخل إلى عالم البرزخ عند ذلك تنتفي هذه العلوم بل إن هذه العلوم الحصولية تتبدل إلى علوم شهود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اب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باب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br/>
        <w:t>---</w:t>
        <w:br/>
        <w:t>(267)</w:t>
        <w:br/>
      </w:r>
      <w:r>
        <w:rPr>
          <w:rFonts w:ascii="Times New Roman" w:hAnsi="Times New Roman" w:cs="Times New Roman"/>
          <w:b/>
          <w:b/>
          <w:i w:val="false"/>
          <w:i w:val="false"/>
          <w:iCs/>
          <w:color w:val="auto"/>
          <w:sz w:val="24"/>
          <w:sz w:val="24"/>
          <w:szCs w:val="30"/>
          <w:rtl w:val="true"/>
          <w:lang w:val="ar-IQ" w:bidi="en-US"/>
        </w:rPr>
        <w:t>شبهات في البقاء على تقليد المي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ما يقال من أنه هل يجوز البقاء على تقليد الميت أم لا ؟ الاشكال المهم في هذه المسألة ليس هو أن فقيهاً أو مرجع تقليد إذا مات تموت أفكاره وآراؤه ؛ لأن الموت ليس عبارة من فناء الروح ، الموت هو عبارة عن انفصال الروح عن البدن ، البدن هو الذي يموت ، لأنه فقد متوليه ، لا أن الروح تمو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أفكار والآراء تتعلق بالروح ، فمن هو صاحب رأي لم يمت ، ومن مات لم يكن صاحب رأ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ليس هناك بحث في إمكان البقاء على فتوى المرجع الذي كان يقلده في زمان الحيا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بديل العلم الحصولي إلى حضوري بعد المو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اشكال الأساسي هو أنه إذا تبدلت فتوى ورأي مرجع التقليد لا يمكن العمل بفتواه السابقة بل يجب العمل بفتواه الجدي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ما كان مرجع التقليد هذا في الدنيا كانت له مجموعة من الآراء والأفكار ، ولكن بعد رحلته من الدنيا لا نعلم هل أن مرجع التقليد السابق ظل على الرأي الأولي أم أن فتواه تبدلت بعد الموت وكشف الحقائق 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ه بعد الموت يتضح أي من الآراء كاان حقاً ، قبل الموت كان يستلم الفتوى من كتاب ولكن بعد الموت ليس الكلام عن كتاب ومدرسة وحوزة بل إن الواقع نفسه يتضح له وعليه فهل تبقى فتوى ورأي هذا الشخص بعد الموت على نفس الرأي السابق أم أن مسائل جديدة اتضحت له ؟ هذا هو الاشكال الأساسي رغم ان البعض قا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نا نستصحب ، لأننا لا نعلم هل تبدلت فتواه أم 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شبهة أخرى هي ان العلم المعتبر في مرجع التقليد ، والمقلدون يقلدون مراجع التقليد من أثر ذلك العلم الخاص ، هو معارف حصولية</w:t>
      </w:r>
      <w:r>
        <w:rPr>
          <w:rFonts w:cs="Times New Roman" w:ascii="Times New Roman" w:hAnsi="Times New Roman"/>
          <w:b/>
          <w:i w:val="false"/>
          <w:iCs/>
          <w:color w:val="auto"/>
          <w:sz w:val="24"/>
          <w:szCs w:val="30"/>
          <w:lang w:val="ar-IQ" w:bidi="en-US"/>
        </w:rPr>
        <w:br/>
        <w:t>---</w:t>
        <w:br/>
        <w:t>(268)</w:t>
      </w:r>
    </w:p>
    <w:p>
      <w:pPr>
        <w:pStyle w:val="Normal"/>
        <w:bidi w:val="0"/>
        <w:spacing w:before="100" w:after="100"/>
        <w:rPr/>
      </w:pPr>
      <w:r>
        <w:rPr>
          <w:rFonts w:cs="Times New Roman" w:ascii="Times New Roman" w:hAnsi="Times New Roman"/>
          <w:b/>
          <w:i/>
          <w:iCs/>
          <w:color w:val="0000FF"/>
          <w:sz w:val="24"/>
          <w:szCs w:val="30"/>
          <w:lang w:val="ar-IQ" w:bidi="en-US"/>
        </w:rPr>
        <w:t>(14/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ستدلالية تهيأت على أساس الاستنباط من ظواهر الكتاب والسنة أو الاجماع أو البراهين الحصولية للع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ناك مجموعة أسس لمرجع التقليد ومجموعة مصادر ، حيث يستنبط هذه الأسس والقواعد من تلك المصادر ويفتي بالاستناد إلى هذه الأسس والقواعد الأصولية والفقهية المستنبطة من تلك المصادر ، ولكن عندما يرحل من هذه الدنيا عند ذلك لا يستعين بالأسس والقواعد الفقهية عند ذلك لا يستعين بظواهر الكتاب والسنة أو الاجماع ، بل تتبدل كل هذه العلوم الحصولية إلى علوم شهودية وحضورية ، ويرحل علم المدرسة ويظهر العلم القل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اشكال الموجود هو أن الفقيه إذا حلت له مسألة بالكشف والشهود يمكن أن تكون حجة له ، ولكن هل يستطيع الآخرون أيضاً أن يقلدوا فتوى هذا الفقيه أم لا ؟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فتوى الفقيه المعتبرة هي المستنبطة من الأسس والمصادر الحوزية والمصطلحة ولكن إذا ثبتت الأحكام لشخص في ظل تهذيب النفس وتزكية الباطن بدون طريق المدرسة وطريق الفقه والأصول لا يمكن تقليده ف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غاية الأمر بالنظر لأنه يرى عين الواقع فهو مجاز في ان يعمل بفتواه ولكن العلم المتعلق بالكشف والشهود وليس بالاستدلال والأسس والمصادر ليس موضع ثقة للتقلي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هناك فرق بين العلم الذي ينشأ من البداية بواسطة الكشف والشهود مع العلم الذي يستنبط من الأسس والمبادىء الحوزوية في زمن الحياة ويتبدل بعد الموت إلى علم حضوري ، والاختلاف هو في أنه بعد رحلة المجتهد أو المرجع وتبديل علمه الحصولي إلى علم حضوري وكشف وشهود هل يمكن أيضاً العمل بفتواه أو البقاء على هذه الفتوى لا ؟ وهل في مثل هذه الحالات يكون هناك محل للاستصحبا وأمثال ذلك أم لا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رض هو انه إذا كان هناك كلام بشأن البقاء على تقليد الميت وأمثال</w:t>
      </w:r>
      <w:r>
        <w:rPr>
          <w:rFonts w:cs="Times New Roman" w:ascii="Times New Roman" w:hAnsi="Times New Roman"/>
          <w:b/>
          <w:i w:val="false"/>
          <w:iCs/>
          <w:color w:val="auto"/>
          <w:sz w:val="24"/>
          <w:szCs w:val="30"/>
          <w:lang w:val="ar-IQ" w:bidi="en-US"/>
        </w:rPr>
        <w:br/>
        <w:t>---</w:t>
        <w:br/>
        <w:t>(269)</w:t>
      </w:r>
    </w:p>
    <w:p>
      <w:pPr>
        <w:pStyle w:val="Normal"/>
        <w:bidi w:val="0"/>
        <w:spacing w:before="100" w:after="100"/>
        <w:rPr/>
      </w:pPr>
      <w:r>
        <w:rPr>
          <w:rFonts w:cs="Times New Roman" w:ascii="Times New Roman" w:hAnsi="Times New Roman"/>
          <w:b/>
          <w:i/>
          <w:iCs/>
          <w:color w:val="0000FF"/>
          <w:sz w:val="24"/>
          <w:szCs w:val="30"/>
          <w:lang w:val="ar-IQ" w:bidi="en-US"/>
        </w:rPr>
        <w:t>(14/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ذلك فهو ليس لأن البدن له دور بل لأن الروح لها دور ، وهذه العلوم الحصولية تتبدل بعد الموت إلى علوم حضورية وهذه العلوم الحضورية ترتبط بالكشف والشهود وتهذيب النف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طبعاً إذا لم يك الشخص من أهل نزاهة الروح فان الحق لا يتضح له بعد الموت بهذه السهولة ، لأن هناك بعض الناس لا يعلمون بعد الموت أنهم ماتوا ، فهم يرون أن النشأة تغيرت ولكن لا يعلمون ماذا حص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تلقين الموتى في القبور ، والقول للميت اعلم أن الموت حق ، ليفهم أنه ميت ، طبعاً الخواص يفهمون أنهم ماتوا ، ولكن كثيراً من الأفراد المتوسطين والضعفاء يرون فقط أن النشأة تغيرت ، يرون مجيء عدد من الأشخاص فيحشرون مع آخرين ، ولكن ماذا حصل ؟ أين هم ؟ ما هي الحادثة التي وقعت ؟ فلا يعل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د ذلك يفهمون شيئاً فشيئاً أنهم ماتوا ، لأن مسألة الموت من أعقد المسا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الذي يدخل في نشأة أخرى هو كالطفل المولود لا يفهم في البداية أنه انتقل من رحم الأم إلى عالم الطبيعة ، وبعد ذلك يفهم أنه قد ولد وحصل على حياة جدي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يار الأفض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لاصة انه إذا كان هناك فرق بين المرأة والرجل من الناحية العقلية ففي العقل بمعنى كونه أداة القيام بأعمال الدنيا ، أي العقل الذي يستطيع الإنسان به تهيئة العلوم الحوزوية والجامعية حتى تدور عجلة الدنيا ، لذا لا تعثرون في أي مكان على شخص يقول إن الأعلم هو أقرب إلى الله ، ولكن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أتقى هو أقرب إلى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و كان هناك مرجعان أحدهما أعلم أو أفقه أو أعرف أو أحكم والآخر أقل منه ، ففي كل هذه الفروع ليس الأفضل أقرب إلى الله ، فالأفضل في الفقه والأصول ، والأفضل في الفلسفة والعرفان ، والأفضل في السياسة والأفضل في الأعمال التنفيذية ال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w:t>
        <w:br/>
        <w:t>(270)</w:t>
        <w:br/>
      </w:r>
      <w:r>
        <w:rPr>
          <w:rFonts w:ascii="Times New Roman" w:hAnsi="Times New Roman" w:cs="Times New Roman"/>
          <w:b/>
          <w:b/>
          <w:i w:val="false"/>
          <w:i w:val="false"/>
          <w:iCs/>
          <w:color w:val="auto"/>
          <w:sz w:val="24"/>
          <w:sz w:val="24"/>
          <w:szCs w:val="30"/>
          <w:rtl w:val="true"/>
          <w:lang w:val="ar-IQ" w:bidi="en-US"/>
        </w:rPr>
        <w:t xml:space="preserve">أي من هذه ليس دليلاً على التقرب إلى الله ، أما الشخص الذي يصبح أتقى فهو أقرب إلى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التقوى تعود إلى العقل العم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تضح في البحوث السابقة أن هناك شأنين أساسيين لهما ظهور في الإنسان حيث يفهم بشأن ويقوم بالعمل بشأن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يقين ، الجزم ، المظنة ، الوهم ، الخيال ، وأمثال ذلك هي من شؤون وشعب العقل النظري ، أما النية والعزم ، والاخلاص ، والإرادة ، والمحبة ، والتولي ، والتبري ، والتقوى والعدل وأمثالها فهي جزء من العقل العملي ، هذا هو معيار الفضيلة ، لذا فالأعلم ، ليس أفضل عند الله ، ولكن الأتقى ، هو أفضل عند الله ، وإذا كان شخص أعقل في المسائل العلمية فرغم أنه مكرم ومحترم أكثر في المسألة التنفيذية ، والشؤون الدنيوية ويجب تسليمه الأعمال ، ويجب تقليدة حتى تدور عجلة الدنيا بانتظام ولكن لا يعني ذلك أن هذا الشخص يكون أقرب عند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سفاهة في قاموس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قرآن الكريم يعتبر بعض الأشخاص الذين يمكن ان يكونوا اقوياء في المسائل العلمية ولكنهم ضعفاء في المسائل العملية ، يعتبرهم سفهاء ، فمثلاً إذا كان شخص قوياً في المسائل الرياضية ، أو في مسائل العلوم التجريبية وأمثالها ولكن يده وقدمه تزلان في ما يتعلق بالذنب ، ويرتكب بعض الذنوب الواردة في النصوص الإسلامية ، فان الروايات التي وردت في آخر الآ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ا تؤتوا السفهاء أموال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تعتبر هؤلاء الأشخاص سفهاء ، وقد ورد أنكم إذا أردتم أن تزوجو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w:t>
        <w:br/>
        <w:t>(271)</w:t>
        <w:br/>
      </w:r>
      <w:r>
        <w:rPr>
          <w:rFonts w:ascii="Times New Roman" w:hAnsi="Times New Roman" w:cs="Times New Roman"/>
          <w:b/>
          <w:b/>
          <w:i w:val="false"/>
          <w:i w:val="false"/>
          <w:iCs/>
          <w:color w:val="auto"/>
          <w:sz w:val="24"/>
          <w:sz w:val="24"/>
          <w:szCs w:val="30"/>
          <w:rtl w:val="true"/>
          <w:lang w:val="ar-IQ" w:bidi="en-US"/>
        </w:rPr>
        <w:t>امرأة لشخص فانظروا ان لا يكون هذا الصهر سفيهاً ، إذا كان الشخص الفلاني أو الصهر الفلاني مبتلى بالذنب الفلاني ، معاذ الله ، فهو سفيه ولا تزوجو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السفاهة في مدرسة القرآن وقاموس الدين غير السفاهة في المسائل العادية ، إذا كان شخص متخصصاً في فرع علمي ولكن يده ترتجف عند الامتحان العملي فهذا سفيه ، وان هو متخصصاً في الفيزي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ناك علماء في الفيزياء في البلدان الملحدة يطلقون سفناً فضائية تحير العقول ، ولكن عندما تصل أيديهم إلى الذنب تزل وليس لديهم قدرة ضبط ، أوانهم يعتقدون بالمبادىء الإلحادية ، هؤلاء يعتبرهم القاموس القرآني سفهاء ، قال الله تعالى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يرغب عن ملة إبراهيم إلا من سفه نفس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لشخص الذي يعرض عن أسلوب إبراهيم عليه السلام هو سفيه رغم انه مخترع أم مبتكر ، القرآن يعتبره سفيهاً لماذا ؟ لأن هذا السفه هو في مقابل ذلك العقل ال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عبد به الرحمن ويكتسب به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شخص إ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م يعبد الرحمن ولم يكتسب الجن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و ليس بعاقل أي هو سف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إذا أراد شخص الحكم بين المرأة والرجل وأن يرى هل المرأة أقرب عند الله أم الرجل ، لا يجعل العقل بمعنى العلم المصطلح معياراً فتلك فضيلة زائدة نظمت لإدارة عجلة الحياة ، وجميع هذه العلوم الحوزوية والجامعية يفقدها الإنسان بموته ، لأن الإنسان يبقى بعد الموت إلى الأبد ، لذا يجب ان تأخذ معه شيئاً يكون أبدياً ، والشخص الذي هو خطيب جيد أو كاتب ، مدرس ، مؤلف أو صنف جيد ، كل هذه الصناعات والحرف ترح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0</w:t>
      </w:r>
      <w:r>
        <w:rPr>
          <w:rFonts w:cs="Times New Roman" w:ascii="Times New Roman" w:hAnsi="Times New Roman"/>
          <w:b/>
          <w:i w:val="false"/>
          <w:iCs/>
          <w:color w:val="auto"/>
          <w:sz w:val="24"/>
          <w:szCs w:val="30"/>
          <w:lang w:val="ar-IQ" w:bidi="en-US"/>
        </w:rPr>
        <w:t xml:space="preserve"> .</w:t>
        <w:br/>
        <w:t>---</w:t>
        <w:br/>
        <w:t>(272)</w:t>
        <w:br/>
      </w:r>
      <w:r>
        <w:rPr>
          <w:rFonts w:ascii="Times New Roman" w:hAnsi="Times New Roman" w:cs="Times New Roman"/>
          <w:b/>
          <w:b/>
          <w:i w:val="false"/>
          <w:i w:val="false"/>
          <w:iCs/>
          <w:color w:val="auto"/>
          <w:sz w:val="24"/>
          <w:sz w:val="24"/>
          <w:szCs w:val="30"/>
          <w:rtl w:val="true"/>
          <w:lang w:val="ar-IQ" w:bidi="en-US"/>
        </w:rPr>
        <w:t>بالموت ؛ لأن سوق العلم الحصولي هناك معطل ، وعين الواقع واضح للأفراد ، هناك لا يقال للشخص ان يدرس ؛ لأن كل شخص يرى كل ما موجود ، والشيء الذي يفيد هناك هو الذي له سهم من البقاء والأبدية وهو إخلاص العمل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فإن ما له زبون هنا ليس له زبون هناك وسوقه راكد ، وما له سوق هناك لا فرق بين المرأة والرجل ف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مال الإنسان بالعق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ورد في بعض الروايات أ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4/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عقول النساء في جمالهن ، وجمال الرجال في عقوله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فهذا ليس أمراً دستوراً ، بل هو أمر تعريفي وهو العقل النظري وليس العقل الذ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عبد به الرحم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قال ان عقول النساء في جمالهن ، وجمال الرجال في عقولهم ، وليس المراد أن المرأة يجب أن يكون عقلها في الجمال ، والرجل يجب أن يكون جماله في العقل ، بل جمال كل شخص بعق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ذا دعاء السحر يقرأه الرجل والمرأة ، والجمال الذي يسأله الإنسان في الأسحار هو الجمال العقل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 xml:space="preserve">اللهم إني أسألك من جمالك بأجمله وكل جمالك جمي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لهم إني أسألك بجمالك ك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إن جمال الرجل وجمال المرأة هو في العقل الذ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عبد به الرحمن ويكتسب به الجنا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في هذا العقل أيض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جمال الرجال في عقوله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كذلك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جمال النساء في عقولهن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بحار الأنوار ، ج </w:t>
      </w:r>
      <w:r>
        <w:rPr>
          <w:rFonts w:cs="Times New Roman" w:ascii="Times New Roman" w:hAnsi="Times New Roman"/>
          <w:b/>
          <w:i w:val="false"/>
          <w:iCs/>
          <w:color w:val="auto"/>
          <w:sz w:val="30"/>
          <w:szCs w:val="30"/>
          <w:lang w:val="ar-IQ" w:bidi="en-US"/>
        </w:rPr>
        <w:t>10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ص </w:t>
      </w:r>
      <w:r>
        <w:rPr>
          <w:rFonts w:cs="Times New Roman" w:ascii="Times New Roman" w:hAnsi="Times New Roman"/>
          <w:b/>
          <w:i w:val="false"/>
          <w:iCs/>
          <w:color w:val="auto"/>
          <w:sz w:val="30"/>
          <w:szCs w:val="30"/>
          <w:lang w:val="ar-IQ" w:bidi="en-US"/>
        </w:rPr>
        <w:t>22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مفاتيح الجنان ، دعاء السح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w:t>
        <w:br/>
        <w:t>(273)</w:t>
        <w:br/>
      </w:r>
      <w:r>
        <w:rPr>
          <w:rFonts w:ascii="Times New Roman" w:hAnsi="Times New Roman" w:cs="Times New Roman"/>
          <w:b/>
          <w:b/>
          <w:i w:val="false"/>
          <w:i w:val="false"/>
          <w:iCs/>
          <w:color w:val="auto"/>
          <w:sz w:val="30"/>
          <w:sz w:val="30"/>
          <w:szCs w:val="30"/>
          <w:rtl w:val="true"/>
          <w:lang w:val="ar-IQ" w:bidi="en-US"/>
        </w:rPr>
        <w:t>معنى العقل في قاموس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فسر القرآن الكريم وكذلك روايات المعصومين عليهم السلام ـ ، العقل بالشيء الذي يفهم الإنسان بواسطته الحق ويعمل به ، فمجموعة الإدراك والعمل تسم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عق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ي قاموس الدين ، والذي لا يدرك صحيحاً ليس عاقلاً ، والذي يدرك وهو عالم ولكنه لا يعمل بعلمه فهو ليس عاقلاً أيض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جموعة هاتين الفضيلتين التي بينت في الآيات بصورة العقل ذكرت في الحديث المعروف بصور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عقل ما عبد به الرحمن واكتسب به الجنا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الشخص الذي لا يعلم لا يستطيع كسب الجنة ، والشخص الذي يعلم ولكنه لا يعمل لا يستطيع كسب الجن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حقيق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عقل ما عبد به الرحم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هي خلاصة الجزم والعزم أي إذا وصل الإنسان إلى مقام الجزم بالبرهان النظري ووصل إلى مقام العزم من أثر قوة العقل يصبح ذلك العزم بإضافة هذا الجزم العقل المصطلح الذي عبر منه بـ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عبد به الرحمن ويكتسب به الجنان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قال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4/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أتأمرون الناس بالبر وتنسون أنفسكم وأنتم تتلون الكتاب أفلا تعقل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هذا اللسان هو علامة على أن الواعظ غير المتعظ ليس عاقلاً ، وإن كان عالم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ذين يدعون الناس إلى البر ، أو يدرسون ، أو يؤلفون ، أو يخطبون أو يرشدون ويعظون هم علماء ولكنهم ليسوا عاقلين ، لذا يقول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إن الشخض الذي يفكر بإصلاح الآخرين وينسى نفسه ليس عاقل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أصول الكافي ، ج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بقرة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4</w:t>
      </w:r>
      <w:r>
        <w:rPr>
          <w:rFonts w:cs="Times New Roman" w:ascii="Times New Roman" w:hAnsi="Times New Roman"/>
          <w:b/>
          <w:i w:val="false"/>
          <w:iCs/>
          <w:color w:val="auto"/>
          <w:sz w:val="30"/>
          <w:szCs w:val="30"/>
          <w:lang w:val="ar-IQ" w:bidi="en-US"/>
        </w:rPr>
        <w:t xml:space="preserve"> .</w:t>
        <w:br/>
        <w:t>---</w:t>
        <w:br/>
        <w:t>(274)</w:t>
        <w:br/>
      </w:r>
      <w:r>
        <w:rPr>
          <w:rFonts w:ascii="Times New Roman" w:hAnsi="Times New Roman" w:cs="Times New Roman"/>
          <w:b/>
          <w:b/>
          <w:i w:val="false"/>
          <w:i w:val="false"/>
          <w:iCs/>
          <w:color w:val="auto"/>
          <w:sz w:val="30"/>
          <w:sz w:val="30"/>
          <w:szCs w:val="30"/>
          <w:rtl w:val="true"/>
          <w:lang w:val="ar-IQ" w:bidi="en-US"/>
        </w:rPr>
        <w:t>لأنه لا هو يصبح صالحاً ولا ينجح في اصلاح الآخرين ، لأن إصلاح الآخرين ليس مجرد الأمر بالمعروف اللفظي ، بل ورد في هذا الحديث</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كونوا دعاة إلى أنفسكم بغير ألسنتك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أي كونوا أسوة ، أي عندما تعيشون في المجتمع بوصفكم علماء صالحين ، فأنتم أسوة للمتقين ، بسيرتكم ادعوا الناس إلى الأقتداء بكم ، وليس مراد الحديث الشريف أن ادعوا الناس إلى أنفسكم واكسبوا قلوبهم إليكم حتى يحبوك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جب دعوة الناس إلى الله ، وواضح أن الشخص الذي لا ينبض قلبه من أجل حب الناس لا ينجح أبداً في أن يكون أسوة للآخر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بناء على هذا إن القرآن الكريم لا يعتبر الواعظ غير المتعظ عاقلاً ، فالعقل في رأي القرآن الكريم هو مجموع العلم والعمل الذي يعبر عن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إيمان والجامع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والشخص إذا كان فاقداً لكليهما أو أحدهما فهو ليس عاقلاً في قاموس القرآن بل هو سفي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كما جاء في القرآ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من يرغب عن ملة إبراهيم إلا من سفه نفس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فمعيار العقل هو ان يتخلص الإنسان من الوهم والخيال في المسائل النظرية ويتخلص من سائر الشبهات والشهوات بالعزم العمل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يزة القصص القرآني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4/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بعد ان اتضح العقل في قاموس القرآن نذهب الآن إلى هذه المسألة وهي هل ان المرأة اعقل أم الرجل ، أم متساويان ، ويجب أن نحلل الشواهد والقصص التاريخية من منظار القرآن الكريم من أجل هذا الفر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قبل دراسة قصص القرآن يجب أن نلتفت إلى ان هناك فاصلة غير قليلة ب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7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0</w:t>
      </w:r>
      <w:r>
        <w:rPr>
          <w:rFonts w:cs="Times New Roman" w:ascii="Times New Roman" w:hAnsi="Times New Roman"/>
          <w:b/>
          <w:i w:val="false"/>
          <w:iCs/>
          <w:color w:val="auto"/>
          <w:sz w:val="24"/>
          <w:szCs w:val="30"/>
          <w:lang w:val="ar-IQ" w:bidi="en-US"/>
        </w:rPr>
        <w:t xml:space="preserve"> .</w:t>
        <w:br/>
        <w:t>---</w:t>
        <w:br/>
        <w:t>(275)</w:t>
        <w:br/>
      </w:r>
      <w:r>
        <w:rPr>
          <w:rFonts w:ascii="Times New Roman" w:hAnsi="Times New Roman" w:cs="Times New Roman"/>
          <w:b/>
          <w:b/>
          <w:i w:val="false"/>
          <w:i w:val="false"/>
          <w:iCs/>
          <w:color w:val="auto"/>
          <w:sz w:val="24"/>
          <w:sz w:val="24"/>
          <w:szCs w:val="30"/>
          <w:rtl w:val="true"/>
          <w:lang w:val="ar-IQ" w:bidi="en-US"/>
        </w:rPr>
        <w:t>نقل القصة في قاموس القرآن وبيان القصص التاريخية للبشر ، حيث أن القصص التاريخية ليست غالباً سنداً قطعياً لأحد الطرفين ، لأنها قضايا شخصية ولكن من تقرير عدة قضايا شخصية يمكن استنباط قاعدة عامة ، والاستنباط أحياناً قطعي وأحياناً ظني ، ولكن يمكن استنباط مسألة جامعة من مجموع عدة قضايا شخصية ، وهذه أيضاً يعدها القرآن فلسفة القصة ، حين يذكر قصص الأنبياء وأممهم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كذلك نجزي المحس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ي أننا نقوم بهذا العمل أو حين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ه من يتق وبصبر فإن الله لا يضيع أجر المحس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رغم ان قضية يوسف عليه السلام هي قضية شخصية ولكن القضية الشخصية التي يبينها الوحي تفرق عن القضايا التاريخية التي يعرضها الآخرون ، عندما يعرض كتاب التاريخ القضايا التاريخية يتكلمون من منطلق ظني ، ولكن عندما يعرض الوحي قضية تاريخية يعرض ويعلن قاعدة عامة بوصفها تقريراً عينياً مع ذكر نموذج جزئ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ضية يوسف عليه السلام هي من هذا القبيل ، عندما وصل يوسف عليه السلام إلى المقصد ورأى أخاه إلى جانبه ، بين ان التوفيق لا يختص به ، وان فيض الله تعالى لا يختص به ، بل هو لجميع المتقين بوصفه قاعدة ع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ينق ويصبر فإن الله لا يضيع أجر المحسن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ن الاستنباطات من القرآن الكريم إذا كانت شواهدها ملحوظة كاملاً فإنها تعبر حد المظنة وتصل إلى حد الجزم بشرط ان يلاحظ ذلك المستنبط</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عا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يوس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90</w:t>
      </w:r>
      <w:r>
        <w:rPr>
          <w:rFonts w:cs="Times New Roman" w:ascii="Times New Roman" w:hAnsi="Times New Roman"/>
          <w:b/>
          <w:i w:val="false"/>
          <w:iCs/>
          <w:color w:val="auto"/>
          <w:sz w:val="24"/>
          <w:szCs w:val="30"/>
          <w:lang w:val="ar-IQ" w:bidi="en-US"/>
        </w:rPr>
        <w:t xml:space="preserve"> .</w:t>
        <w:br/>
        <w:t>---</w:t>
        <w:br/>
        <w:t>(276)</w:t>
      </w:r>
    </w:p>
    <w:p>
      <w:pPr>
        <w:pStyle w:val="Normal"/>
        <w:bidi w:val="0"/>
        <w:spacing w:before="100" w:after="100"/>
        <w:rPr/>
      </w:pPr>
      <w:r>
        <w:rPr>
          <w:rFonts w:cs="Times New Roman" w:ascii="Times New Roman" w:hAnsi="Times New Roman"/>
          <w:b/>
          <w:i/>
          <w:iCs/>
          <w:color w:val="0000FF"/>
          <w:sz w:val="24"/>
          <w:szCs w:val="30"/>
          <w:lang w:val="ar-IQ" w:bidi="en-US"/>
        </w:rPr>
        <w:t>(14/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جميع المسا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الأخبار التي ينقلها المخبرون البش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رافقها الظن أحياناً لأنها تكون غالباً في حد الاستقراء ، وإذا حصلت أحياناً بصورة تجربة فهي قليلة جداً ، ولكن القصص القرآنية بالنظر لأن الله تعالى يعرض إلى جانبها قاعدة عامة ، فيتضح أنه حتى ولو كان هناك نموذج واحد فهو من تلك القاعدة العامة ، وليست القضية تصادفية ، بل هي مصداق لجامع حقيقي وفرد لذاتي وهذا هو الفرق بين قصة القرآن مع غير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قرآن الكريم يبين في القصص التي يذكرها أحوال الأنبياء وقضاياهم مع الطواغيت ، كثير من الأنبياء جاؤوا ووعدوا طواغيت عصورهم فلم يؤثر فيهم فهددوهم فلم يؤثر حت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غشيهم من اليم ماغشي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 عندما أرسل إلى امرأة كتاب دعوة كانت تتضمن وعداً مع وعيد وتهديد مع بشرى ، نرى أنها تؤث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ل ان هذا هو بسبب أن هذه المرأة خافت أم أنها كانت أعقل من أولئك الرجال ، كل هذه البيانات الحضورية بينها موسى وهارون عليه السلام لرجال حكومة آل فرعون ولم تؤثر أي أثر ، كل تلك المعجزات الحسية الكثيرة بينوها لأولئك ، ولم تؤثر حتى أنهم قتلوا وأسروا كثيراً من قوم بني إسرائيل وكان فخرهم أنهم ذبحوا أبناء هؤلاء القوم واستحيوا نساءهم ، كي يعملن لهم كما أشير إلى هذه القضية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ذبحون أبناءكم ويستحيون نساء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قد تكررت هذه القضايا بصورة متنوعة في مسألة المسيح والخليل وكثير من الأنبياء بعد إبراهيم عليهم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4/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صة ملكة سبأ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حين يأتي دور ملكة سبأ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نرى أن سليمان عليه السلام أرسل إليها كتاباً فيه وعد ووعيد فتهيأت لقبول ال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ينما لم تكن قوة تلك المرأة أقل من السلاطين الآخرين ، لكنها كانت أعقل من سائر الرجال ـ في البحوث السابقة اتضح أنه إذا ثبت أن المرأة أضعف من الرجل في الفكر ، أي ان طريق الفكر والكلام وطريق البرهان وعقل النظر مفتوح أكثر للرجل فلم يثبت أن الرجل أقوى من المرأة في طريق القلب والعرفان والموعظ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ظاهراً المرأة أقوى من الرجل في هذا الطريق والمناجاة والموعظة تؤثر في المرأة أكثر من الرجل ، وهذا هو طريق أكثر عمومية وعملية وتأثيراً واستعماله أوسع ، ففي الطريق الذي يصل الإنسان بسلوكه إلى المقصد بصورة أسرع وأفضل ، في ذلك الطريق نجد المرأة أما هي بالتأكيد أكثر نجاحاً من الرجل أو هي بمستوا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وصل كتاب من سليمان عليه السلام إلى هذه المرأة ، كانت تحكم في اليمن ، حيث جاء في القرآن في شرح هذه القضية على لسان الهدهد يصوره سلطنة ملكة اليمن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ني وجدت امرأة تملكهم وأوتيت من كل شيء ولها عرش عظ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دتها وقومها يسجدون للشمس من دون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بعد وصول خبر ملكة اليمن بواسطة الهدهد إلى سليمان عليه السلام كتب سليمان عليه السلام كتاباً مختص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إنه من سليمان وإنه بسم الله الرحمن الرح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 تعلوا عليّ وأتوني مس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مل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مل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278)</w:t>
        <w:br/>
      </w:r>
      <w:r>
        <w:rPr>
          <w:rFonts w:ascii="Times New Roman" w:hAnsi="Times New Roman" w:cs="Times New Roman"/>
          <w:b/>
          <w:b/>
          <w:i w:val="false"/>
          <w:i w:val="false"/>
          <w:iCs/>
          <w:color w:val="auto"/>
          <w:sz w:val="24"/>
          <w:sz w:val="24"/>
          <w:szCs w:val="30"/>
          <w:rtl w:val="true"/>
          <w:lang w:val="ar-IQ" w:bidi="en-US"/>
        </w:rPr>
        <w:t>عندما وصل هذا الكتاب إلى بلاط تلك المرأة قا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ي ألقي إليّ كتاب 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رامة الكتاب لم تكن في ختمه فقط ، محتوى الكتاب هو سبب كرامة ذلك ال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غم الأدب الصوري لمثل كتابة الرسائل تلك وإيصالها له دور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السهم المؤثر في كرامة الكتاب هو مضمون ال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هذه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ي ألقي إليّ كتاب ك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كتاب هو من قبل سليمان ومحتواه الدعوة إلى الإسلام ، لذا تشاورت مع أفراد بلاطها فقالو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نحن أولوا قوة وأولوا بأس شد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نحن أقوياء من حيث المسائل السياسية والعسكرية وليس لدينا نقص ولك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أمر إليك فانظري ماذا تأم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من الأن وما بعده يجب رؤية ما هو التهور وما هي الشجاعة ، ما هو الخوف وما هو الاحتياط ، ما هو الجهل ، وما هو العقل ؟ إن عدم التسليم أمام الحق هو تهور وليس شجا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ن عدم الخضوع في محضر الله هو توحش وليس هوة لذا قالت تلك المرأة أنا اختبره لأرى هل ان هدفه هو الحكومات الدنيوية أم أنه قطع طريق الأنبي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ختبره أولاً بالمسائل الما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إني مرسلة إليهم بهدية فناظرة بم يرجع المرسل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ما أرسلت الهدايا ورفض سليمان عليه السلام الهدايا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t>---</w:t>
        <w:br/>
        <w:t>(279)</w:t>
        <w:br/>
        <w:t xml:space="preserve">( </w:t>
      </w:r>
      <w:r>
        <w:rPr>
          <w:rFonts w:ascii="Times New Roman" w:hAnsi="Times New Roman" w:cs="Times New Roman"/>
          <w:b/>
          <w:b/>
          <w:i w:val="false"/>
          <w:i w:val="false"/>
          <w:iCs/>
          <w:color w:val="auto"/>
          <w:sz w:val="24"/>
          <w:sz w:val="24"/>
          <w:szCs w:val="30"/>
          <w:rtl w:val="true"/>
          <w:lang w:val="ar-IQ" w:bidi="en-US"/>
        </w:rPr>
        <w:t>بل أنتم بهديتكم تفرح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جاب جواباً فهمت تلك المرأة منه ان نظام سليمان ليس نظاماً مالياً حتى يكون تطميعه ممكناً ، ليس نظاماً يمكن إرضاؤه باعطاء السلطة والصلاحية ومصالح البلد إليه ، حتى يغض النظر عن الدعوة إلى ا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قا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 الملوك إذا دخلوا قرية افسدوها وجعلوا أعزة أهلها أذلة وكذلك يفعل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ل ان آخر الآية هو كلام تلك المرأة أم توقيع إلهي ، هذه مسألة أخرى ـ وقبل ان تتشرف ملكة سبأ بزيارة سليمان عليه السلام جيء بعرشها باقتراح من سليمان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ال عفريت من الجن انا آتيك به قبل ان تقوم من مقام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قال الذي عنده علم من الكتاب أنا آتيك به قبل أن يرتد إليك طرفك</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لما جاءت تلك المرأة أمر سليمان ان يغيروا عرش ملكة سبأ تغييراً قليلاً حتى يختبر ذكاءها وانتباهها فقالت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كأنه هو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5</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م تق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نه ه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وأخيراً بعد مجموعة مناظرات ومباحثات ومحاورات وأسئلة وأجوبة ، قالت</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النمل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6</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سورة النمل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4</w:t>
      </w:r>
      <w:r>
        <w:rPr>
          <w:rFonts w:cs="Times New Roman" w:ascii="Times New Roman" w:hAnsi="Times New Roman"/>
          <w:b/>
          <w:i w:val="false"/>
          <w:iCs/>
          <w:color w:val="auto"/>
          <w:sz w:val="30"/>
          <w:szCs w:val="30"/>
          <w:lang w:val="ar-IQ" w:bidi="en-US"/>
        </w:rPr>
        <w:t xml:space="preserve"> .</w:t>
        <w:br/>
        <w:t xml:space="preserve">(3) </w:t>
      </w:r>
      <w:r>
        <w:rPr>
          <w:rFonts w:ascii="Times New Roman" w:hAnsi="Times New Roman" w:cs="Times New Roman"/>
          <w:b/>
          <w:b/>
          <w:i w:val="false"/>
          <w:i w:val="false"/>
          <w:iCs/>
          <w:color w:val="auto"/>
          <w:sz w:val="30"/>
          <w:sz w:val="30"/>
          <w:szCs w:val="30"/>
          <w:rtl w:val="true"/>
          <w:lang w:val="ar-IQ" w:bidi="en-US"/>
        </w:rPr>
        <w:t xml:space="preserve">سورة النمل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39</w:t>
      </w:r>
      <w:r>
        <w:rPr>
          <w:rFonts w:cs="Times New Roman" w:ascii="Times New Roman" w:hAnsi="Times New Roman"/>
          <w:b/>
          <w:i w:val="false"/>
          <w:iCs/>
          <w:color w:val="auto"/>
          <w:sz w:val="30"/>
          <w:szCs w:val="30"/>
          <w:lang w:val="ar-IQ" w:bidi="en-US"/>
        </w:rPr>
        <w:t xml:space="preserve"> .</w:t>
        <w:br/>
        <w:t xml:space="preserve">(4) </w:t>
      </w:r>
      <w:r>
        <w:rPr>
          <w:rFonts w:ascii="Times New Roman" w:hAnsi="Times New Roman" w:cs="Times New Roman"/>
          <w:b/>
          <w:b/>
          <w:i w:val="false"/>
          <w:i w:val="false"/>
          <w:iCs/>
          <w:color w:val="auto"/>
          <w:sz w:val="30"/>
          <w:sz w:val="30"/>
          <w:szCs w:val="30"/>
          <w:rtl w:val="true"/>
          <w:lang w:val="ar-IQ" w:bidi="en-US"/>
        </w:rPr>
        <w:t xml:space="preserve">سورة النمل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0</w:t>
      </w:r>
      <w:r>
        <w:rPr>
          <w:rFonts w:cs="Times New Roman" w:ascii="Times New Roman" w:hAnsi="Times New Roman"/>
          <w:b/>
          <w:i w:val="false"/>
          <w:iCs/>
          <w:color w:val="auto"/>
          <w:sz w:val="30"/>
          <w:szCs w:val="30"/>
          <w:lang w:val="ar-IQ" w:bidi="en-US"/>
        </w:rPr>
        <w:t xml:space="preserve"> .</w:t>
        <w:br/>
        <w:t xml:space="preserve">(5) </w:t>
      </w:r>
      <w:r>
        <w:rPr>
          <w:rFonts w:ascii="Times New Roman" w:hAnsi="Times New Roman" w:cs="Times New Roman"/>
          <w:b/>
          <w:b/>
          <w:i w:val="false"/>
          <w:i w:val="false"/>
          <w:iCs/>
          <w:color w:val="auto"/>
          <w:sz w:val="30"/>
          <w:sz w:val="30"/>
          <w:szCs w:val="30"/>
          <w:rtl w:val="true"/>
          <w:lang w:val="ar-IQ" w:bidi="en-US"/>
        </w:rPr>
        <w:t xml:space="preserve">سورة النمل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2</w:t>
      </w:r>
      <w:r>
        <w:rPr>
          <w:rFonts w:cs="Times New Roman" w:ascii="Times New Roman" w:hAnsi="Times New Roman"/>
          <w:b/>
          <w:i w:val="false"/>
          <w:iCs/>
          <w:color w:val="auto"/>
          <w:sz w:val="30"/>
          <w:szCs w:val="30"/>
          <w:lang w:val="ar-IQ" w:bidi="en-US"/>
        </w:rPr>
        <w:t xml:space="preserve"> .</w:t>
        <w:br/>
        <w:t>---</w:t>
        <w:br/>
        <w:t>(280)</w:t>
        <w:br/>
        <w:t xml:space="preserve">( </w:t>
      </w:r>
      <w:r>
        <w:rPr>
          <w:rFonts w:ascii="Times New Roman" w:hAnsi="Times New Roman" w:cs="Times New Roman"/>
          <w:b/>
          <w:b/>
          <w:i w:val="false"/>
          <w:i w:val="false"/>
          <w:iCs/>
          <w:color w:val="auto"/>
          <w:sz w:val="30"/>
          <w:sz w:val="30"/>
          <w:szCs w:val="30"/>
          <w:rtl w:val="true"/>
          <w:lang w:val="ar-IQ" w:bidi="en-US"/>
        </w:rPr>
        <w:t>ربّ إني ظلمت نفسي وأسلمت مع سليمان لله ربّ العالم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قال تعالى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وصدها ما كانت تعبد من دون الله إنها كانت من قوم كافرين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t xml:space="preserve">( </w:t>
      </w:r>
      <w:r>
        <w:rPr>
          <w:rFonts w:ascii="Times New Roman" w:hAnsi="Times New Roman" w:cs="Times New Roman"/>
          <w:b/>
          <w:b/>
          <w:i w:val="false"/>
          <w:i w:val="false"/>
          <w:iCs/>
          <w:color w:val="auto"/>
          <w:sz w:val="30"/>
          <w:sz w:val="30"/>
          <w:szCs w:val="30"/>
          <w:rtl w:val="true"/>
          <w:lang w:val="ar-IQ" w:bidi="en-US"/>
        </w:rPr>
        <w:t>ص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ع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ا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أ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رف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الإنسان الذي ه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ارف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ا يسمح ان يذهب الاخرون إلى طريق الحق ه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صاد عن سبيل الله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صادّ عن سبيل الله لديه صرف وانصراف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إنصراف مقدم على الصرف عن طريق الحق ، ويصرف سالكي طريق الحق أيضاً ، ليس ممكناً ان يكون شخص سائراً في طريق الحق ويصرف الآخرين السالكين عن طريق الحق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إنسان التائه يقطع طريق السائر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قوله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ضلوا وأضلو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إضلال مسبوق دائماً بالضلالة ، كما ان الهداية أيضاً مسبوقة بالاهتداء ، أي الإنسان المهتدي هو هادٍ للآخرين وفي جميع المسائل هكذ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جاء في الآية الكريمة أيض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وصدها ما كانت تعبد من دون الله أنها كانت من قوم كافر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1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أن طبيعة الوثنية والصنمية كانت صادة وصرفتها لأن الوثنية نفسها هي انصراف عن طريق الحق ، ولكن في نفس الوقت كان طريق الفطرة والفكر واتخاذ القرار مفتوحاً أمامها لذا بعد ان ذكر القرآن بان الوثنية صدتها عن الإيمان ، ذكر انها عندما تحدثت مع سليمان عن قرب 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بّ أني ظلمت نفسي وأسلمت مع سليمان لله رب الع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م ت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سلمت لسليم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سلمت مع سليمان لله رب العال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ا يذكر الله تعالى هذه القضية بوضفها موعظة وفيها عب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أراد شخص أن يفهم هل أن آل فرعون أعقل أم هذه المرأة ، آ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lang w:val="ar-IQ" w:bidi="en-US"/>
        </w:rPr>
        <w:t xml:space="preserve"> .</w:t>
        <w:br/>
        <w:t>---</w:t>
        <w:br/>
        <w:t>(281)</w:t>
        <w:br/>
      </w:r>
      <w:r>
        <w:rPr>
          <w:rFonts w:ascii="Times New Roman" w:hAnsi="Times New Roman" w:cs="Times New Roman"/>
          <w:b/>
          <w:b/>
          <w:i w:val="false"/>
          <w:i w:val="false"/>
          <w:iCs/>
          <w:color w:val="auto"/>
          <w:sz w:val="24"/>
          <w:sz w:val="24"/>
          <w:szCs w:val="30"/>
          <w:rtl w:val="true"/>
          <w:lang w:val="ar-IQ" w:bidi="en-US"/>
        </w:rPr>
        <w:t xml:space="preserve">نمرود أعقل أم هذه المرأة ، السلاطين الذين كان المسيح عليه السلام في مواجهة معهم أعقل أم هذه المرأة ؟ بعد ان تحدد معنى العقل في قاموس القرآن ، يتضح أن هذه المرأة التي كانت تحكم في اليمن ، كانت أعقل من كثير من الحكام الرجال ، كانت تعرف أن الشجاعة هي في التسليم للحق ، وميزت الشجاعة من التهور لم تقل إننا لسنا مستعدين للقبول بالأنبياء الغرباء ، لأن هذا الطبع والسيرة هو طبع وحشي ، فهي قبلت لأنه ليس هناك شيء غريب في الأمر ، فسليمان معروف ، بأنه نبي جاء برسالة محب وعرض كلام ال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يطرح القرآن الكريم هذه بوصفها نموذجاً وإذا كان هناك رجال صالحون فهناك أيضاً رجال قاموا بفساد وإفساد وهلاك نسل الناس وحرثهم ، قتلوا كثيراً من الناس الأبرياء ، ولكن هذه المرأة حفظت كثيراً من الدماء ، لذا يذكرها القرآن بعظمة ، وعلى أساس هذه القضية قالت نساء كثيرات في صدر الإ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سلمت مع رسول الله ، لله رب العالم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نبوغ الفكري والسياسي ل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ن النماذج البارزة للنبوغ الفكري للمرأة ، هو تساويها مع الرجل في أهم الفضائل التي يذكرها الله للإنسان وفي هذا الصدد يمكن ذكر نموذجي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نبوغ الفكري والثقاف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نبوغ السياسي والتواجد في ساحة الساسية و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نبوغ الفكري والثقافي ليس هو أن يطلع شخص على موضوع أسرع من الآخرين ، فمثلاً إذا طالع شخص كتاباً أسرع من الآخرين واطلع على مضمونه ، أو حضر في جلسة علمية قبل الآخرين واطلع على محتوى المحفل ، فإن هذا السبق الزماني ليس دليلاً على نبوغه الفكري ، لأنه يمكن لو أن هذا الشخص الثاني شارك في ذلك المحفل العلمي في اليوم الأول لكان فهمه أفضل م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إن هذا النوع من السبق والتقدم ليس</w:t>
      </w:r>
      <w:r>
        <w:rPr>
          <w:rFonts w:cs="Times New Roman" w:ascii="Times New Roman" w:hAnsi="Times New Roman"/>
          <w:b/>
          <w:i w:val="false"/>
          <w:iCs/>
          <w:color w:val="auto"/>
          <w:sz w:val="24"/>
          <w:szCs w:val="30"/>
          <w:lang w:val="ar-IQ" w:bidi="en-US"/>
        </w:rPr>
        <w:br/>
        <w:t>---</w:t>
        <w:br/>
        <w:t>(282)</w:t>
        <w:br/>
      </w:r>
      <w:r>
        <w:rPr>
          <w:rFonts w:ascii="Times New Roman" w:hAnsi="Times New Roman" w:cs="Times New Roman"/>
          <w:b/>
          <w:b/>
          <w:i w:val="false"/>
          <w:i w:val="false"/>
          <w:iCs/>
          <w:color w:val="auto"/>
          <w:sz w:val="24"/>
          <w:sz w:val="24"/>
          <w:szCs w:val="30"/>
          <w:rtl w:val="true"/>
          <w:lang w:val="ar-IQ" w:bidi="en-US"/>
        </w:rPr>
        <w:t xml:space="preserve">دليلاً على فضيلة ونبوغ ، ولكن إذا طرحت مسألة علمية عميقة وكانت هذه المسألة العلمية نظرية لبعض المستمعين ، وضرورية لبعض آخر يتبين أن الذين كانت المسائل العلمية واضحة وضرورية لهم يتمتعون بنبوغ خاص وهذه المجموعة تفهم أفضل من الآخرين ، هنا ليس مجرد السبق الزماني حتى لا يكون عامل فخر ، بل هو دليل على السبق الفكري والثقافي العلمي لأولئك الأفراد ، فالشخص الذي يفهم مسألة عميقة أسرع من آخر يتضح أنه إما يعرف المبادىء والاسس الاستدلالية لتلك المسألة أو أنه قطع قبل ذلك هذا الطريق أو أنه يقطع هذا الطريق بسر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لى أي حال يفهم المسألة العلمية العميقة أسرع من الآخرين والسبق هنا دليل نبوغ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انه لو قام شخصان بعمل خير مع فارق في الز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ن مجرد هذا التقدم والتأخر الزمني ليس دليل فخر ، ولكن القيام بالعمل الذي يتطلب إيثاراً وتضحية ليس بمقدور كل شخص وإذا قام شخص من بين هذه المجموعة بذلك العمل بتضحية ونجح ، هنا ليس مجرد السبق الزمني ، بل انه يحكي عن نبوغ فكري واخلاص خاص ، وهذه هي قاعدة عامة سواء بشأن النظر والجزم ، أو بشأن العمل والعز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ة امتياز الساب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بناء على هذه القاعدة العامة فان هناك حرمة خاصة في القرآن الكريم للذي اسلموا أسرع من الآخرين وصدقوا رسالة رسول الله صلى الله عليه وآله وسلم ، من أجل هذا السبق في اعتناق الإسلام وكذلك الذين نصروا الدين بالارواح والأموال قبل الآخرين وتواجدوا في ميدان الحرب والدفاع عن الحق قبل الآخرين لهم احترام خاص ودرجة خاصة ، في هذا النوع من الحالات ، ليس سبب الفضيلة هو مجرد السبق الزمني ، بل هو النبوغ الثقافي والفكري في قسم النظر ، والنبوغ العملي في مرحلة العمل ، وبتوضيح هذه المقدمة يتضح</w:t>
      </w:r>
      <w:r>
        <w:rPr>
          <w:rFonts w:cs="Times New Roman" w:ascii="Times New Roman" w:hAnsi="Times New Roman"/>
          <w:b/>
          <w:i w:val="false"/>
          <w:iCs/>
          <w:color w:val="auto"/>
          <w:sz w:val="24"/>
          <w:szCs w:val="30"/>
          <w:lang w:val="ar-IQ" w:bidi="en-US"/>
        </w:rPr>
        <w:br/>
        <w:t>---</w:t>
        <w:br/>
        <w:t>(283)</w:t>
        <w:br/>
      </w:r>
      <w:r>
        <w:rPr>
          <w:rFonts w:ascii="Times New Roman" w:hAnsi="Times New Roman" w:cs="Times New Roman"/>
          <w:b/>
          <w:b/>
          <w:i w:val="false"/>
          <w:i w:val="false"/>
          <w:iCs/>
          <w:color w:val="auto"/>
          <w:sz w:val="24"/>
          <w:sz w:val="24"/>
          <w:szCs w:val="30"/>
          <w:rtl w:val="true"/>
          <w:lang w:val="ar-IQ" w:bidi="en-US"/>
        </w:rPr>
        <w:t>لماذا يذكر القرآن الكريم المهاجرين والأنصار السابقين بتعظيم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سابقون الأولون من المهاجرين والأنص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ذين عرفوا الذين قبل الآخرين ونصروه ، والذين هاجروا قبل الآخرين وجاؤوا من مكة إلى المدينة أو نصروا المهاجرين قبل الآخرين ، مثل هؤلاء الأشخاص سبقوا بتضحيتهم وإيثارهم ، ولكن أولئك ليسوا أفضل من ناحية أن لهم سبقاً زمانياً فقط بل إن لهم حرمة خاصة من حيث أنهم أدركوا الإسلام أفضل من الآخ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ذلك اليوم احيث كان الفكر السائد هو تفكير الجاهلية وعبادة الأصنام وحب المال ، إذا استطاع شخص التحرر من تلك الرواسب الجاهلية وعرف الإسلام الخالص وصدق يحقانيته وداس على جميع العادات الجاهلية وأسلم بشهامة كاملة ودافع عن الإسلام العزيز فكراً وعملاً ، فهو يتمتع بنبوغ خاص ، لذا ذكر الله تعالى هذه الجماعة بتكريم خاص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سابقون الأولون من المهاجرين والأنص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كذلك ذكر تعالى هؤلاء بحرمة خاصة في سورة الحديد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بل الفتح وقاتل أولئك أعظم درجة من الذين أنفقوا من بعد وقاتلوا وكلا وعد الله الحسن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أن الجميع مأجورون ولكن أجر أولئك الدين نصروا النبي صلى الله عليه وآله وسلم في زمن ضعف الإسلام وأعانوه بالمال والأنفس ، وهؤلاء يتمتعون بحرمة خاصة والذين آمنوا ونصروا الدين بعد انتشار القرآن والإسلام ليس لهم سهم من تلك الحرمة الخاصة ، كما جرى في الثورة الإسلامية في إير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ذ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توب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حدي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w:t>
        <w:br/>
        <w:t>(284)</w:t>
        <w:br/>
      </w:r>
      <w:r>
        <w:rPr>
          <w:rFonts w:ascii="Times New Roman" w:hAnsi="Times New Roman" w:cs="Times New Roman"/>
          <w:b/>
          <w:b/>
          <w:i w:val="false"/>
          <w:i w:val="false"/>
          <w:iCs/>
          <w:color w:val="auto"/>
          <w:sz w:val="24"/>
          <w:sz w:val="24"/>
          <w:szCs w:val="30"/>
          <w:rtl w:val="true"/>
          <w:lang w:val="ar-IQ" w:bidi="en-US"/>
        </w:rPr>
        <w:t xml:space="preserve">التحقوا بالثورة قبل الانتصار لا يستوون مع الذين أصبحوا ثوريين بعد الانص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تحديد حقانية الإسلام يتطلب نبوغاً فكرياً وثقافياً ، والخدمة بإيثار قبل الثورة حتى مرحلة انتصارها يتطلب شجاعة خاصة ، لذا لا تتساوى إعانه الثورة قبل النصر مع إعانتها بعد النصر ، كما أن ما جرى قبل القبول بالقرار </w:t>
      </w:r>
      <w:r>
        <w:rPr>
          <w:rFonts w:cs="Times New Roman" w:ascii="Times New Roman" w:hAnsi="Times New Roman"/>
          <w:b/>
          <w:i w:val="false"/>
          <w:iCs/>
          <w:color w:val="auto"/>
          <w:sz w:val="24"/>
          <w:szCs w:val="30"/>
          <w:lang w:val="ar-IQ" w:bidi="en-US"/>
        </w:rPr>
        <w:t>59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جلس الأمن وبعد قبول القرار ليسا متساويين ، الإيثار والتضحية في زمن الحرب لا يستوي مع الايثار والتضحية في زمن السلم ، فان تلك تكشف عن شهود ثقافي وشهامة وعزم عم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شواهد القرآنية التي تذكر السابقين بعظمة وتذكر طلائع الثورة بتكريم أدت لإدراك المحققين في الروايات التي وردت في مدح علي بن أبي طالب عليه السلام يحلل جيداً إن إحدى الفضائل البارزة لأمير المؤمنين عليه السلام والتي احتج بها الإمام نفسه وكذلك استدل سائر أهل البيت بهذه الفضيلة واستند عليها المحققون والعلماء الشيعة هي 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ير المؤمنين أول القوم إسلام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ان قو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علي ، أنت أول المؤمنين إيماناً وأول المسلمين إسلا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5/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هذا ليس من أجل ان تقدم أمير المؤمنين على الآخرين كان مجرد تقدم زماني ، أي انه اسلم قبل ان يسلم الآخرون ، لأن مجرد السبق الزماني ليس دليل ف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حداً وسطاً لبرهان مستد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يمكن ان يستدل للخلافة أو الإمامة أو الولاية أو إثبات مقامات أفضل بمجرد السبق الزمني ، و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النظر لأن علي بن أبي طالب عليه السلام آمن قبل الآخرين فهو يتمتع بحرمة خاصة ، لأن مجرد السبق الزمني ليس علامة كمال بل المقصود هو السبق الرتبي ، أن أنه في اليوم الذي عرض عليكم القرآن والإسلام ورسالة رسو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45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غدير ، ج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28</w:t>
      </w:r>
      <w:r>
        <w:rPr>
          <w:rFonts w:cs="Times New Roman" w:ascii="Times New Roman" w:hAnsi="Times New Roman"/>
          <w:b/>
          <w:i w:val="false"/>
          <w:iCs/>
          <w:color w:val="auto"/>
          <w:sz w:val="24"/>
          <w:szCs w:val="30"/>
          <w:lang w:val="ar-IQ" w:bidi="en-US"/>
        </w:rPr>
        <w:t xml:space="preserve"> .</w:t>
        <w:br/>
        <w:t>---</w:t>
        <w:br/>
        <w:t>(285)</w:t>
        <w:br/>
      </w:r>
      <w:r>
        <w:rPr>
          <w:rFonts w:ascii="Times New Roman" w:hAnsi="Times New Roman" w:cs="Times New Roman"/>
          <w:b/>
          <w:b/>
          <w:i w:val="false"/>
          <w:i w:val="false"/>
          <w:iCs/>
          <w:color w:val="auto"/>
          <w:sz w:val="24"/>
          <w:sz w:val="24"/>
          <w:szCs w:val="30"/>
          <w:rtl w:val="true"/>
          <w:lang w:val="ar-IQ" w:bidi="en-US"/>
        </w:rPr>
        <w:t xml:space="preserve">الله صلى الله عليه وآله وسلم ، وأنتم لم تستطيعوا تحديد الحقانية أساساً أو كان تحديدكم ضعيفاً ، أو إذا كنتم حددتم لم تستطيعوا الدفاع ولم تكن فيكم شهامة الايثار والتضحية ، ولم يكن لديكم ذلك الصبر في تحمل المشقة ، فهم علي عليه السلام حقانية ذلك بسرعة وآمن به ودافع ع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نوع من المعرفة والصبر هو علامة نبوغ فكري في قسم النظر ، وعلامة شهامة في قسم ال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تضح من هذه المقدمة القصيرة لماذا يتمتع السابقون في الإسلام بحرمة خاص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ساء السابقات في ال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دما نراجع إحصاء وأرقام السابقين في الدين نرى أنه كما أنه هناك اشخاصاً في الصف المتقدم مثل أمير المؤمنين عليه السلام فان هناك أشخاص آخرين مثل خديجة عليهم السلام وسمية آل ياس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يها رحمة الله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تقدم خديجة في الإسلام هو بسبب سبقها الرتبي ، لأن كثيراً من الرجال كانوا يترددون في تشخيص حقانية ا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خديجة عليهم السلام شخصت ال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 يكون هناك كثير من الناس شخصوا أن الحق هو مع النبي صلى الله عليه وآله وسلم ، ولكن لم تكن لديهم تلك الشهامة ، ولكن خديجة كانت لديها تلك الشهامة ، إذا أراد شخص ان يدوس على عادة باطلة ، وان يقبل بالدين الحق فذلك يتطلب نبوغاً فكرياً وكدلك شهامة كبي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ظروف التي كان كثير من الرجال يفتقدون كلا أو إحدى هاتين القاعدتين ، كانت خديجة عليهم السلام تحمل كلتا القاعدتين ، لذا ضحت بال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من النساء الأخريات السابقات سمية التي شخصت حقانية الدين من أثر البلوغ الفكري والثقافي واسلمت وتحملت تعذيباً قاسياً بصبر قل نظير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ما مرّ رسول الله صلى الله عليه وآله وسلم على آل عمار ورآهم في ذلك التعذيب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86)</w:t>
        <w:br/>
        <w:t xml:space="preserve">( </w:t>
      </w:r>
      <w:r>
        <w:rPr>
          <w:rFonts w:ascii="Times New Roman" w:hAnsi="Times New Roman" w:cs="Times New Roman"/>
          <w:b/>
          <w:b/>
          <w:i w:val="false"/>
          <w:i w:val="false"/>
          <w:iCs/>
          <w:color w:val="auto"/>
          <w:sz w:val="24"/>
          <w:sz w:val="24"/>
          <w:szCs w:val="30"/>
          <w:rtl w:val="true"/>
          <w:lang w:val="ar-IQ" w:bidi="en-US"/>
        </w:rPr>
        <w:t>صبراً يا آل ياسر ان موعدكم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آمن هؤلاء بالغيب حتى الشهادة ، و اصبحت هذه المرأة في صف أول شهيد في الإسلام ، وواضح ان المسألة ليست سبقاً زمنياً فقط بل هي سبق رتبي يتطلب نوعاً من النبوغ الثقافي وشهامة عقل عم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نماذج تتعلق بتواجد المرأة في قسم النبوغ الثقافي وإيثار وتضحية عقل ال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ما المقام الثاني للكلام ، الذي هو تواجد المراة في ساحة السياسة والمجتمع فمن اللازم ذكر مقدمة قصيرة في هذا المجال لتوضيح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ضرورة تواجد المرأة في ساحة المجتم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طرح الدين من خلال نظرته إلى البشر برؤية جماعية ، وإن للإنسان هوية جماعية ـ سواء كان للمجتمع وجود حقيقي أم لم يكن ـ مجموعة وظائف بوصفها وسائل اجتماعية ، الذين لا يتمتعون بنبوغ ، ويفكرون بانفسهم فقط لا يدركون الخطوط العامة الاجتماعية ، أو أنهم إذا أدركوا الخطوط العامة للمجتمع ليس لديهم قابلية التضحية والإيثار ، لذا لا يدخلون في ساحة المجتمع ، إذا كانت هناك شخص من أهل القيام والمبادرة يتضح أنه أدرك مسألة الهوية الاجتماعية للبشر جيداً ، وكذلك درس جيداً لزوم التضحية لتكريم الهوية الجماع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قرآن الكريم جاء تعريف المؤمنين الصادقين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نما المؤمنون الذين آمنوا بالله ورسوله وإذا كانوا معه على أمر جامع لم يذهبوا حتى يستأذنو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أي ان المؤمنين الصادقين هم المعتقدون بالله ورسوله ويعرفون المجتمع جيداً من حيث إدراك المسائل الاجتماعية والذكاء الجمعي ، ويتواجدون دائماً في المسائل الجماعية وليسوا منعزل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2</w:t>
      </w:r>
      <w:r>
        <w:rPr>
          <w:rFonts w:cs="Times New Roman" w:ascii="Times New Roman" w:hAnsi="Times New Roman"/>
          <w:b/>
          <w:i w:val="false"/>
          <w:iCs/>
          <w:color w:val="auto"/>
          <w:sz w:val="24"/>
          <w:szCs w:val="30"/>
          <w:lang w:val="ar-IQ" w:bidi="en-US"/>
        </w:rPr>
        <w:t xml:space="preserve"> .</w:t>
        <w:br/>
        <w:t>---</w:t>
        <w:br/>
        <w:t>(287)</w:t>
        <w:br/>
        <w:t xml:space="preserve">( </w:t>
      </w:r>
      <w:r>
        <w:rPr>
          <w:rFonts w:ascii="Times New Roman" w:hAnsi="Times New Roman" w:cs="Times New Roman"/>
          <w:b/>
          <w:b/>
          <w:i w:val="false"/>
          <w:i w:val="false"/>
          <w:iCs/>
          <w:color w:val="auto"/>
          <w:sz w:val="24"/>
          <w:sz w:val="24"/>
          <w:szCs w:val="30"/>
          <w:rtl w:val="true"/>
          <w:lang w:val="ar-IQ" w:bidi="en-US"/>
        </w:rPr>
        <w:t>وإذا كانوا معه على أمر جامع لم يذهبوا حتى يستأذنو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أمر الجامع ، هي المسائل الجماعية للنظام مثلاً مسأله صلاة الجمعة أمر جام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ظاهرات ضد الطغيان والاستكبار ، والمشاركة في الانتخابات ، تأييداً لقيادة المسؤولين الإسلاميين ، وتأييد العاملين الصادقين ، والأمر بالمعروف العام والنهي عن المنكر الجماعي ، ومئات الأمثلة من هذا القبيل كلها أمور جامعة ، لذا يقول الله تعالى في هذا الجزء من القرآن إن المؤمنين الصادقين هم الذين لا يتركون قائدهم وحده في أي أمر جامع ولا يتركون الساحة بدون كسب إذن من القائد حيث أن قضية حنظلة غسيل الملائكة هي في آخر هذا القسم من الآيات حيث ترك ساحة الحرب مؤقتاً بإذن من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امتلاك الذكاء الاجتماعي ومراعاة الحيثية الجماعية محترم إلى درجة أن القرآن اعتبرها من خصائص المؤمنين ،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ؤمنين الصادقين هم الذين يتواجدون في المسائل الجماعية للمجتمع ولايتركون فائدهم لوحده ولا يتركون الساحة بدون عذر مقب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كانوا معذورين أيضاً لا يذهبون بدون اطلاع ، ف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دمت مريضاً فلن أذهب بل يعلن إنني لا يذهبون بدون اطلاع ، فل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دمت مريضاً فلن أذهب بل يعلن إنني لا أجيء لأنني مريض ، حتى لا يفتح طريق الاعتذار للآخر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ذا استأذنوك لبعض شأنهم فاذن لمن شئت منهم واستغفر الله إن الله غفور رح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كان الشخص معذوراً وترك الساحة بإذن القائد يفقد فضيلة ، لذا يأمر الله تعالى رسوله صلى الله عليه وآله وسلم بان يستغفر للذين يتركون الساحة بعذر ولا يأتون إلى الساحة لأخذ إذن وإعلان عذر ، ويصدر أمر الاستغفار في آخر هذه الآ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يتبين ان الشخص الذي لم ينجح في التواجد في مسأل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عيان الشيعة ، ج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24</w:t>
      </w:r>
      <w:r>
        <w:rPr>
          <w:rFonts w:cs="Times New Roman" w:ascii="Times New Roman" w:hAnsi="Times New Roman"/>
          <w:b/>
          <w:i w:val="false"/>
          <w:iCs/>
          <w:color w:val="auto"/>
          <w:sz w:val="24"/>
          <w:szCs w:val="30"/>
          <w:lang w:val="ar-IQ" w:bidi="en-US"/>
        </w:rPr>
        <w:t xml:space="preserve"> .</w:t>
        <w:br/>
        <w:t>---</w:t>
        <w:br/>
        <w:t>(288)</w:t>
        <w:br/>
      </w:r>
      <w:r>
        <w:rPr>
          <w:rFonts w:ascii="Times New Roman" w:hAnsi="Times New Roman" w:cs="Times New Roman"/>
          <w:b/>
          <w:b/>
          <w:i w:val="false"/>
          <w:i w:val="false"/>
          <w:iCs/>
          <w:color w:val="auto"/>
          <w:sz w:val="24"/>
          <w:sz w:val="24"/>
          <w:szCs w:val="30"/>
          <w:rtl w:val="true"/>
          <w:lang w:val="ar-IQ" w:bidi="en-US"/>
        </w:rPr>
        <w:t xml:space="preserve">اجتماعية لم يستفد من فيض حيث يجب ان يرحم باستغفار رسول الله صل الله عليه وآله وسلم ، كما ان المرأة محرومة في بعض أيام الشهر من توفيق الصلاة وقيل انه إذا توضأت وجلست في مصلاها نحو القبلة وذكرت بمقدار وقت الصلاة فهناك أمل بتعويض ذلك الثواب ، أو المسافر المحروم من الصلاة الرباعية إذا قرأ التسبيحات الأربع ثلاثين أو أربعين مرة بعد إتمام الركعتين فسوف يؤدي إلى تدارك ذلك الثواب ، كذلك هنا إذا كان شخص معذوراً ولم يستطع التواجد في الساحة وذهب بإذن ، فان القادة الإلهيين مأمورون بأن يطلبوا المغفرة لهؤلاء ، لأن طلب المغفرة هذا يكون عامل سكي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دوء وطمانينة قلوب أولئك ، لأن استغفارهم مؤثر ودعاءهم مهدى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صورة من الوظيفة الجماعية لأفراد المجتمع يرسمها القرآن ، وفي هذا القسم ليس هناك فرق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تواجد المرأة في ميدان السياس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سودة بنت عمار بن الأسك الهمداني قصتها من القصص المعروفة والخاصة في التاريخ ، كانت تتمتع بذكاء اجتماعي ، وكذلك كانت تعتبر المشاركة في ميدان السياسة وظيفت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م تكن تفكر في إخراج بساطها من الماء ، لم تكن تفكر في الخوف من حكومة الأمويين ، أو تكتفي بحل مشكلتها خاصة و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دمت وصلت المقصد فما شأني بالآخرين الذين ضلوا في الطر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ساس هذه القصة ذكر بشكل مفصل في كتب التاريخ ، ونبينها هنا بصورة إجمالية حتى يتبين ان التفكير السياسي هذا والتواجد في المسائل الجماعية تنتفع به النساء أيضاً كما ينتفع به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اعلام بشأن الأشخاص مؤثر ج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سر ان أبا ذر ـ رضوان الله عليه ـ اشتهر من حيث الكفاح هو لأن كفاحه القولي والعملي مدون في الكتب ويطرح في المحاضرات ، وعرض عدة مرات بشكل افلام وغير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w:t>
        <w:br/>
        <w:t>(289)</w:t>
        <w:br/>
      </w:r>
      <w:r>
        <w:rPr>
          <w:rFonts w:ascii="Times New Roman" w:hAnsi="Times New Roman" w:cs="Times New Roman"/>
          <w:b/>
          <w:b/>
          <w:i w:val="false"/>
          <w:i w:val="false"/>
          <w:iCs/>
          <w:color w:val="auto"/>
          <w:sz w:val="24"/>
          <w:sz w:val="24"/>
          <w:szCs w:val="30"/>
          <w:rtl w:val="true"/>
          <w:lang w:val="ar-IQ" w:bidi="en-US"/>
        </w:rPr>
        <w:t>كان هناك نساء كأبي ذر ، كان لهن تواجد في ساحة الحرب ويستعملن آيات من القرآن وأحاديث رسول الله صلى الله عليه وآله وسلم لتشجيع القوات المقاتلة ، كان لديهن اطلاع جيد في آيات القرآن ويتلون الآيات في محلها ، ويستفدن منها كدليل وكن يتمتعن بحضور ذهني في القرآن بحيث كن يستفدن من الآيات ليس في زمن القوة فقط بل في زمن الضعف آيضاً ويعترضن مثل أبي ذر ، كما كن يدافعن عند الشجاعة مثل مالك الأشت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و أن الأعمال التي قامت بها النساء على نمط أبي ذر في الحروب والميادين السياسية في لاإسلام ، قيلت عشرات المرات ، وتحولت في شكل فيلم اعلامي وكتبت عشرات الكتب في ذلك المجال ، لكان قد تحدد عند ذلك ان النساء كانت مثل أبي ذر ومالك الأشتر في تقدم المسائل العسكرية في صدر الإ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مثل هذه النشاطات للنساء في صدر الإسلام كثيرة في حالات السراء والضراء ، حيث نشير في هذا القسم إلى بعض الأمثلة حتى يتبين النبوغ الفكري للنساء وتواجدهن في الميادين السياسية والدف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ذكر في التاريخ ان مرأة دخلت على رسول الله صلى الله عليه وآله وسلم وعرضت كلامها وأخذت نتيجة ، وان امرأة دخلت على أمير المؤمنين عليه السلام وأخذت نتيج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ضية حضورة سودة في بلاط معاو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ستأذنت على معاوية بن أبي سفيان فاذن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خلت عليه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ه يا بنت الأسك ألست القائلة يوم صف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شعر كفعل أبيك يا ابن عمارة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يوم الطعان وملتقى الأقر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وانصر علياً والحسين ورهطه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اقصد لهند وابنها بهو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إن الإمام أخو النبي محمد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علم الهدى ومنارة الايمان</w:t>
      </w:r>
      <w:r>
        <w:rPr>
          <w:rFonts w:cs="Times New Roman" w:ascii="Times New Roman" w:hAnsi="Times New Roman"/>
          <w:b/>
          <w:i w:val="false"/>
          <w:iCs/>
          <w:color w:val="auto"/>
          <w:sz w:val="24"/>
          <w:szCs w:val="30"/>
          <w:lang w:val="ar-IQ" w:bidi="en-US"/>
        </w:rPr>
        <w:br/>
        <w:t>---</w:t>
        <w:br/>
        <w:t>(290)</w:t>
        <w:br/>
      </w:r>
      <w:r>
        <w:rPr>
          <w:rFonts w:ascii="Times New Roman" w:hAnsi="Times New Roman" w:cs="Times New Roman"/>
          <w:b/>
          <w:b/>
          <w:i w:val="false"/>
          <w:i w:val="false"/>
          <w:iCs/>
          <w:color w:val="auto"/>
          <w:sz w:val="24"/>
          <w:sz w:val="24"/>
          <w:szCs w:val="30"/>
          <w:rtl w:val="true"/>
          <w:lang w:val="ar-IQ" w:bidi="en-US"/>
        </w:rPr>
        <w:t xml:space="preserve">فقد الجيوش وسر أمام لوائه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قدماً بأبيض صارم وسنا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والله ما مثلي من رغب عن الحق واعتذر بالكذب ، قا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ا حملك على ذلك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ب علي عليه السلام واتباع الحق ، قال فوالله لا أرى عليك من أثر علي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أنشد الله يا أمير المؤمنين واعادة ما مضى وتذكر ما قد نس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هيهات ما مثل مقام أخيك ينسى وما لقيت من أحد ما لقيت من قومك وأخيك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 فوك لم يكن أخي ذميم المقام ولا خفي المكان كان والله كقول الخ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ن صخرا لتأتم الهداة به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كأنه علم في رأسه نار</w:t>
      </w:r>
    </w:p>
    <w:p>
      <w:pPr>
        <w:pStyle w:val="Normal"/>
        <w:bidi w:val="0"/>
        <w:spacing w:before="100" w:after="100"/>
        <w:rPr/>
      </w:pPr>
      <w:r>
        <w:rPr>
          <w:rFonts w:cs="Times New Roman" w:ascii="Times New Roman" w:hAnsi="Times New Roman"/>
          <w:b/>
          <w:i w:val="false"/>
          <w:iCs/>
          <w:color w:val="0000FF"/>
          <w:sz w:val="24"/>
          <w:szCs w:val="30"/>
          <w:lang w:val="ar-IQ" w:bidi="en-US"/>
        </w:rPr>
        <w:t>(15/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دقت لقد كان كذلك ، قالت مات الرأس وبتر الذنب وبالله أسال أمير المؤمنين إعفائي مما استعفيت م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قد فعلت فما جاجتك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ك أصبحت للنسا سيداً ولأمرهم متقلداً والله سائلك من أمرنا ما افترض عليك من حقنا ولا يزال يقدم علينا من بنوء بعزك ويبطش بسلطانك فيحصدنا حصد السنبل ويدوسنا دوس البقر ويسومنا الخسيسة ويسلبنا الجلي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بسر بن أرطأة قدم علينا من قبلك فقتل رجالي وأخذ ما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قول 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وهي بما استعصهم الله منه والجأ إليه ف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عل المراد سب علي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ولا الطاعة لكان فينا عز ومنعة فإما عزلته عنا فشكرناك ، وإما لا فعر فنا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معاو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تهدديني بقومك لقد هممت ان أحملك على قتب أشرس فاردك إليه ينفذ فيك حكم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طرقت تبكي ثم أنشأت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صلّى الإله على جسم تضمه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قبر فأصبح فه العدل مدفون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قد حالف الحق لا يبغي به بدلاً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فصار بالحق والايمان مقرون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قال لها ومن ذا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ي بن أبي طالب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صنع بك</w:t>
      </w:r>
      <w:r>
        <w:rPr>
          <w:rFonts w:cs="Times New Roman" w:ascii="Times New Roman" w:hAnsi="Times New Roman"/>
          <w:b/>
          <w:i w:val="false"/>
          <w:iCs/>
          <w:color w:val="auto"/>
          <w:sz w:val="24"/>
          <w:szCs w:val="30"/>
          <w:lang w:val="ar-IQ" w:bidi="en-US"/>
        </w:rPr>
        <w:br/>
        <w:t>---</w:t>
        <w:br/>
        <w:t>(291)</w:t>
      </w:r>
    </w:p>
    <w:p>
      <w:pPr>
        <w:pStyle w:val="Normal"/>
        <w:bidi w:val="0"/>
        <w:spacing w:before="100" w:after="100"/>
        <w:rPr/>
      </w:pPr>
      <w:r>
        <w:rPr>
          <w:rFonts w:cs="Times New Roman" w:ascii="Times New Roman" w:hAnsi="Times New Roman"/>
          <w:b/>
          <w:i/>
          <w:iCs/>
          <w:color w:val="0000FF"/>
          <w:sz w:val="24"/>
          <w:szCs w:val="30"/>
          <w:lang w:val="ar-IQ" w:bidi="en-US"/>
        </w:rPr>
        <w:t>(15/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حتى صار عندك كذلك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دمت عليه في رجل ولاء صدقتنا مكان بيني وبينه ما بين الغث والسمين ، فأتيت علياً لاشكو إليه ما صنع بنا فوجدته قائماً يصلي فلما نظر إلى انفتل من صلاته ثم قال لي برأفة وتعط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ك حاجة ؟ فأخبرته الخبر فبكى ث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م إنك أنت الشاهد عليّ وعليهم إني لم آمرهم بظلم خلقك ولا بترك حقك ، ثم أخرج من جيبه قطعة جلد وكتب فيها بسم الله الرحمن الرحيم قد جاءتكم بيّنة من ربكم فأوفوا الكيل والميزان ولا تبخسوا الناس أشياءهم ولا تعثوا في الأرض مفسدين بقية الل خير لكم إن كنتم مؤمنين ، وما أنا عليكم بحفيظ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قرآت كتابي فاحتفظ بما في يديك من علمنا حتى يقدم عليك من يقبضه منك و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أخذته منه ، فوالله ما حتمه بطين ولا خزمه بخزام ، فقرأ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قد لمظلكم ابن أبي طالب الجرأة على السلطان فبطيئاً ما تفطم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كتبوا لها برد مالها والعدل عليها قالت إلي خاصة أم لقومي عامة ؟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أنت وقومك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والله إذن الفحشاء ان كان عدلاً شاملاً وإلا فأنا كسائر قو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كتبوا لها ولقوم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تيجة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ستفاد من هذا النموذ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ه كما أنه حضور المرأة في محضر رسول الله صلى الله عليه وآله وسلم أثمر ثماراً كثيرة فان حضور المرأة في محضر أمير المؤمنين عليه السلام تضمن هذه الثمار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تواجد المرأة في المسائل الاجتماعية والسياسية هو مثل الرجل ، و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مرأة تستطيع مراجعة محاكم حكام الجور من أجل استحقاق الحق الضائع وتستطيع ان تكون حامي حقوق الآخرين ، بل هي موظفة أن تعتبر الدفاع عن حقوق الآخرين معروفاً والدفاع عن حقوق الأشخاص بمعزل عن حقوق المجتمع بمثابة من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اعتبر تواجد جميع الرجال المؤمنين في الساحة لازماً في الآ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292)</w:t>
        <w:br/>
        <w:t xml:space="preserve">( </w:t>
      </w:r>
      <w:r>
        <w:rPr>
          <w:rFonts w:ascii="Times New Roman" w:hAnsi="Times New Roman" w:cs="Times New Roman"/>
          <w:b/>
          <w:b/>
          <w:i w:val="false"/>
          <w:i w:val="false"/>
          <w:iCs/>
          <w:color w:val="auto"/>
          <w:sz w:val="24"/>
          <w:sz w:val="24"/>
          <w:szCs w:val="30"/>
          <w:rtl w:val="true"/>
          <w:lang w:val="ar-IQ" w:bidi="en-US"/>
        </w:rPr>
        <w:t>إنما المؤمنون الذين آمنوا بالله ورسوله وإذا كانوا معه على أمر جامع لم يذهبوا حتى يستأذنو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5/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إن إطلاق وسياق هذه الآية وتنقيح مناطها ، يدين المرأة والرجل معاً ويعتبر هذا الحكم قابلاً للتنفيذ لكليه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 كان النموذج الأول ، تواجد المرأة في ميدان الشهادة ، والنموذج الثاني تواجد المرأة في ميدان السياسة والتضح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كلام الذي يقوله القادة الإلهيون لم يصدر للرجال فقط ولا أن قبوله خاص بالرجال ، وفي صدر الإسلام لم يكن الرجال سابقين في هذا النوع من المسائ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في ما يتعلق بالحوادث التي وقعت للثورة الإسلامية ، نتذكر هذا الموضع من كلام الإمام ـ رضوان الله عليه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كلام سائر المسؤولين لأن رسالة الدين هي ان التواجد في الساحة السياسية ، الاجتماعية يكون وظيفة مشتركة للمرأة والرجل ، ومع هذه الرؤية والتفكير ، لا يقول شخ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جب أن لا تراجع المرأة جهاز المسؤولين وتسترد حقوق المجتمع لأن إيمانها قليل ، أو عقلها ناق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مة رسول الله والتواجد في الساح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انت عمة رسول الله صلى الله عليه وآله وسلم بنت عبد المطلب بن هاشم تشجع اينها في نصرة دين الله ، علاوة على أنها آمنت كما آمن أخوها حمزة ، وكانت تتمتع بأدبيات رفيعة حيث نظمت شعراً وقطعة أدبية جيدة في رثاء أبيها وعاشت عمرها بكرامة ، حتى توفيت في عهد عمر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إن خلاصة حياة هذه المرأة تدل على انها كانت ترى نفسها مسؤول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در المنثور في طبقات ربات الخدور ، ص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w:t>
        <w:br/>
        <w:t>(293)</w:t>
        <w:br/>
      </w:r>
      <w:r>
        <w:rPr>
          <w:rFonts w:ascii="Times New Roman" w:hAnsi="Times New Roman" w:cs="Times New Roman"/>
          <w:b/>
          <w:b/>
          <w:i w:val="false"/>
          <w:i w:val="false"/>
          <w:iCs/>
          <w:color w:val="auto"/>
          <w:sz w:val="24"/>
          <w:sz w:val="24"/>
          <w:szCs w:val="30"/>
          <w:rtl w:val="true"/>
          <w:lang w:val="ar-IQ" w:bidi="en-US"/>
        </w:rPr>
        <w:t xml:space="preserve">مثل حمزة سيد الشهداء ولم تكتف بإسلامها فقط ، فإذا كان حمزة سيد الشهداء استشهد فان هذه المرأة كانت تشجع ابنها على التواجد في جبهات نصرة الد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مكن أن تقول الأم لولدها أن لا يذهب إلى الجبهة بسبب العاطفة أو لا تشترك في الجبهة ولكن الأم الملتزمة المؤمنة تشجع ابنها على الذهاب إلى الجبهة وتواجد هذه المرأة في ميدان السياسة يظهر عندما تشجع ابنها لينصر دين النبي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5/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أشير في البحوث السابقة إلى أن نصرة الدين في صدر الإسلام لم تكن عملاً سهلاً ، ففي بعض الحالات كانت تعتبر النصرة باللسان بمثابة نصرة حربية ، في ذلك الوقت عندما كان الأعداء كثيرين والأصدقاء قليلين وبتعبير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تخافون ان يتخطفكم النا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ذا كان الشخص ينصر الدين باللسان فكأنه يريد نصرة الدين مسلحاً ، كانت النصرة باللسان خطراً ، وكانت هذه المرأة تشجع ابنها على أن يدافع عن دين النبي كما كانت تتمتع بأدب جيد حيث أمرها عبد المطلب وسائر إخواتها بأن ينظمن شعراً في رثاثة قبل وفاته حتى يختبر ذوقهن الأدبي ، وقد سعت هذه النساء إلى تربية ابنائهن بهذا الذوق الأدبي ، وقد انشدت هذه المرأة قطعة أدبية قي رثاء أبيها عبد المطلب في حيا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ت الحرث بن عبد المطلب أما الحكومة الأموي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نموذج آخر هي بنت الحرث بن عبد المطلب بن هاشم التي كانت معاصرة لمعاوية ، وكانت تدافع عن المدرسة العلوية مثل سائر أصحاب</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نفا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در المنثور في طبقات ربّات الخدور ، ص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w:t>
        <w:br/>
        <w:t>(294)</w:t>
        <w:br/>
      </w:r>
      <w:r>
        <w:rPr>
          <w:rFonts w:ascii="Times New Roman" w:hAnsi="Times New Roman" w:cs="Times New Roman"/>
          <w:b/>
          <w:b/>
          <w:i w:val="false"/>
          <w:i w:val="false"/>
          <w:iCs/>
          <w:color w:val="auto"/>
          <w:sz w:val="24"/>
          <w:sz w:val="24"/>
          <w:szCs w:val="30"/>
          <w:rtl w:val="true"/>
          <w:lang w:val="ar-IQ" w:bidi="en-US"/>
        </w:rPr>
        <w:t xml:space="preserve">علي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ذات يوم كان معاوية جالساً مع عمرو بن العاص ومروان فدخلت هذه المرأة وكانت كبيرة العمر فسألها معاوية كيف حالكم ؟ قالت نحن نعيش في مراحل نواجه فيها حكومة كفرت بالنعمة وأساءت إلينا ولك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لمتنا هي العليا ، ونبينا صلى الله عليه وآله وسلم هو المنصور ، فوليتم علينا من بعده وتحتجون بقرابتكم من رسول الله ونحن أقرب إليه منكم ، وكنا فيكم بمنزلة بني إسرائيل في آل فرعون وعلي بن أبي طالب عليه السلام كان من نبينا بمنزلة هارون من موسى وغايتنا الجنة وغايتكم الن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قالت هذا الكلام في بلاط معاوية بفصاحة بلاغة ، وقد قيل بشأن هذه المراة ان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إذا خطبت أعجزت وإذا تكلمت أوجز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ي بداية الخطبة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متنا هي العليا ، لأ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كلمة الله هي العل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5/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أن منطقنا هو منطلق الله وهو عالٍ دائماً ومنتصر ومظف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بينا هو المنص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أن الله تعالى تكلم عن اعتلاء كلمته في القرآن وتكلم أيضاً عن غلبة رسول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تب الله لأغلبن أنا ورس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ثم 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وليتم علينا بغير حق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د عبأت هذه المرأة الخطيبة في هذه الخطبة عدة جمل قرآنية وأحادي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متنا هي العل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قتبسة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في طبقات ريات الخدور ، ص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توب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مجادل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w:t>
        <w:br/>
        <w:t>---</w:t>
        <w:br/>
        <w:t>(295)</w:t>
        <w:br/>
      </w:r>
      <w:r>
        <w:rPr>
          <w:rFonts w:ascii="Times New Roman" w:hAnsi="Times New Roman" w:cs="Times New Roman"/>
          <w:b/>
          <w:b/>
          <w:i w:val="false"/>
          <w:i w:val="false"/>
          <w:iCs/>
          <w:color w:val="auto"/>
          <w:sz w:val="24"/>
          <w:sz w:val="24"/>
          <w:szCs w:val="30"/>
          <w:rtl w:val="true"/>
          <w:lang w:val="ar-IQ" w:bidi="en-US"/>
        </w:rPr>
        <w:t xml:space="preserve">القرآ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نبينا هو المنص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أخوذة أيضاً من القرآن ، وك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نا فيكم بمنزلة بني إسرائي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قتبسة من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يان منزلة علي بن أبي طالب عليه السلام مأخوذ من حديث المنز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أفلا ترضى أن تكون مني بمنزلة هارون من موسى إلاّ أنه لا نبي بعدي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إن الحضور الذهني لهذه المرأة بالنسبة لآيات القرآن والاستفادة منها خلال الخطبة والتسلط على الأحاديث واستعمال جمل من الأحاديث خلال الكلام ، دليل على البلوغ الأدبي لهذه المرأة ، ثم قالت في آخر الخطب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 xml:space="preserve">( </w:t>
      </w:r>
      <w:r>
        <w:rPr>
          <w:rFonts w:ascii="Times New Roman" w:hAnsi="Times New Roman" w:cs="Times New Roman"/>
          <w:b/>
          <w:b/>
          <w:i w:val="false"/>
          <w:i w:val="false"/>
          <w:iCs/>
          <w:color w:val="auto"/>
          <w:sz w:val="24"/>
          <w:sz w:val="24"/>
          <w:szCs w:val="30"/>
          <w:rtl w:val="true"/>
          <w:lang w:val="ar-IQ" w:bidi="en-US"/>
        </w:rPr>
        <w:t>وغايتنا الجنة وغايتكم الن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قام عمرو بن العاص الذي كان جالساً في المجلس باهانتها فأجابت هذه المرأة جواباً شبيهاً بجواب الإمام الثاني الذي ذكره المرحوم الطبرسي في الاحتجاج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ث قا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أنت يا بن الباغبة تتكلم وأمك كانت أشهر امرأة بغي بمكة وآخذهن للأجرة ادعاك خمسة نفر من قريش</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فاعترض مروان فأجابته جواباً مراً ثم التفتت إلى معاوية وقا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الله ما جرأ علي هؤلاء غير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قال معاوي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لك حاجة ؟ هات حاجت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لي إليك حاج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خرجت ، فالتفت معاوية لمن حوله بعد ذهاب هذه المرأة و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إن كلمها كلّ من في مجلسي لأجابت كل واحد منهم بجواب خلاف الآخ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قصص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يرة ابن هشام ، ج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52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الاحتجاج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411</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5/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br/>
        <w:t>(296)</w:t>
        <w:br/>
      </w:r>
      <w:r>
        <w:rPr>
          <w:rFonts w:ascii="Times New Roman" w:hAnsi="Times New Roman" w:cs="Times New Roman"/>
          <w:b/>
          <w:b/>
          <w:i w:val="false"/>
          <w:i w:val="false"/>
          <w:iCs/>
          <w:color w:val="auto"/>
          <w:sz w:val="30"/>
          <w:sz w:val="30"/>
          <w:szCs w:val="30"/>
          <w:rtl w:val="true"/>
          <w:lang w:val="ar-IQ" w:bidi="en-US"/>
        </w:rPr>
        <w:t xml:space="preserve">بلا توقف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حيث أ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نساء بني هاشم أصعب من رجال غيرهم في الكلام </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إن امرأة كبيرة في السن تدخل بلاط الأمويين وتدين كل أولئك وتتكلم بجزم ، هذا الأمر يبين التواجد السياسي لامرأة عجوز ، إن نظم الشعر والتكلم ليس دليل تواجد سياسي حتى يتضح المحتوى ، فإذا كان المحتوى رقة ورثاء ، فهذا ليس دليلاً على الحضور السياسي في الساحة ، ولكن إذا كان المحتوى هو استفادة من الآيات السياسية في القرآن والأحاديث السياسية لأهل البيت ، وطريقة التعامل هي إدانه حكام الظل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هذا دليل حضور سياس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مسألة مهمة أخرى من اللازم لفت النظر إليها هي أن أبا ذ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رضوان الله علي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قام بمثل هذا العمل أيضاً ، ولكن في قضية أبي ذر كتبت رسالات وكتب وعشرات المقالات في مجال الكلام السياسي لأبي ذر رضوان الله عليه ، ولو أن هذه الرسائل الكثيرة والأقوال والمقالات كتبت بشأن التواجد السياسي للمرأة ، عند ذلك لا يقول شخص انه ليس للمرأة حق في المشاركة في المسائل السياسية أو انه لم يكن لها سابقة في التواجد السياسي ، أو ان المرأة إذا كبرت في السن تفقد نضوجها السياسي وغير ذلك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 سبب شهرة أبي ذر كان كلامه السياسي وتعامله الحاد وقد قامت هذه المرأة بمثل ذلك العمل أيض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ن تواجد المرأة في ميدان السياسة يستفاد جيداً من قضية بنات عبد المطلب والحراث بن عبد المطلب ، وفي هذه الناحية ليس هناك فرق بينهن وبين أبي ذ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كن قضية أبي ذر ذكرت مرات وقام عدد من الرج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بممارسة أسلوبه في التواجد السياس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لو أن قضية هاتين الإمرأتين قد ذكرت أيضاً ، لتواجدت كثيرات مثلهن في الساح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5/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م حكيم والانتقام من بسر من أرطأ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نموذج آخر ، هو أنه بعد مسألة التحكيم ، أرسل معاوية ، الضحاك بن قيس وبسر بن أرطأة إلى اليمن وامرهما بارتكاب مجزرة عامة ضد رجال الشيعة واتباع أهل البيت هناك ، فهجموا على بيت أحد الشيعة ، وعندما لم يجدوه في البيت ذبحوا ولديه الصغيرين أمام أمهما ، ونجد أن أولئك النساء لم يستسلمن حين كن يشاهدن قتل أولادهن ، ولم يقلن لا تقتلوا أولادنا ونحن نضحي للأمويين بثروة أدب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يقلن لا تذبجوا أولادنا ونحن نتخلى عن الولاء لأهل البي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تحمل المرأة لتلك المصائب المؤلمة دليل على ان المرأة تستطيع مثل الرجال التواجد في مراسيم الشهادة أيضاً ، وليس هناك فرق بين المرأة والرجل في هذه الناح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تحمل هذا المشهد المؤلم كان صعباً على الأم ، وبعد فترة أصيبت هذه المرأة بمشاكل نفسية وأنشدت رثاء رفيعاً في استشهاد ولدي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ت تقرأه على كل امرأة ، وقد كان الشعر الأدبي لهذه الأم مؤثراً إلى درجة أن أحد الرجال من اليمن قرر أن يأخذ فدية هذين الولدين والانتقام لهما من بسر بن أرطأة ، فتقرب إلى بسر بن أرطأة بالنفوذ في جهاز إدارته وأصبح موضع ثقته ، حتى حمل معه ولديّ بسر بعد كسب الثقة وذبحهما ، وقال إن هذا هو جزاء ذلك القتل الذي قام به بسر تجاه ولدي تلك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 الخير ، خطيبة صف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نموذج آخر هي بنت حريش بن سراقة الملقبة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 الخ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ي من النساء المعروفات في صدر الإسلام وكانت تتمتع بقوة تعبير عالية وتعتب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5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درر المنثور ، ص </w:t>
      </w:r>
      <w:r>
        <w:rPr>
          <w:rFonts w:cs="Times New Roman" w:ascii="Times New Roman" w:hAnsi="Times New Roman"/>
          <w:b/>
          <w:i w:val="false"/>
          <w:iCs/>
          <w:color w:val="auto"/>
          <w:sz w:val="24"/>
          <w:szCs w:val="30"/>
          <w:lang w:val="ar-IQ" w:bidi="en-US"/>
        </w:rPr>
        <w:t>57</w:t>
      </w:r>
      <w:r>
        <w:rPr>
          <w:rFonts w:cs="Times New Roman" w:ascii="Times New Roman" w:hAnsi="Times New Roman"/>
          <w:b/>
          <w:i w:val="false"/>
          <w:iCs/>
          <w:color w:val="auto"/>
          <w:sz w:val="24"/>
          <w:szCs w:val="30"/>
          <w:lang w:val="ar-IQ" w:bidi="en-US"/>
        </w:rPr>
        <w:t xml:space="preserve"> .</w:t>
        <w:br/>
        <w:t>---</w:t>
        <w:br/>
        <w:t>(298)</w:t>
        <w:br/>
      </w:r>
      <w:r>
        <w:rPr>
          <w:rFonts w:ascii="Times New Roman" w:hAnsi="Times New Roman" w:cs="Times New Roman"/>
          <w:b/>
          <w:b/>
          <w:i w:val="false"/>
          <w:i w:val="false"/>
          <w:iCs/>
          <w:color w:val="auto"/>
          <w:sz w:val="24"/>
          <w:sz w:val="24"/>
          <w:szCs w:val="30"/>
          <w:rtl w:val="true"/>
          <w:lang w:val="ar-IQ" w:bidi="en-US"/>
        </w:rPr>
        <w:t xml:space="preserve">خطيبة بليغ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 تكن هذه المرأة من سكان المدينة بل كانت تسكن في الكو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تب معاوية إلى واليه بالكوفة أن أوفد عليّ أم الخير بنت الحريش بن سراقة البارقية برحلة محمودة الصحبة غير مذمومة العاقبة واعلم أني مجازيك بقولها فيك بالخير خيراً وبالشر شراً ، فلما ورد عليه الكتاب ركب إليها فأقراها إياه 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أنا فغير زائغة عن طاعة ولا معتلة بكذب ولقد كنت أحب لقاء أمير المؤمنين لأمور تختلج في صدري تجري مجرى النفس يغلي بها غلي المرجل بحب البلس يوقد بجزل السم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لما شيعها وأراد مفارقتها قال لها يا أم الخير إن معاوية قد ضمن لي عليه أن يقبل قولك فيّ بالخير خيراً وبالشر شراً فانظري كيف تكون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هذا لا يطمعك والله برك بي في تزويقي الباطل ولا تؤيسنك معرفتك أياي أن أقول فيك غير الح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سارت خير مسير فلما قدمت على معاوية أنزلها مع الحرم ثلاثاً ثم اذن لها في اليوم الرابع وجمع لها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دخلت عليه 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لام عليك يا أمير المؤمن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ليك السلام ، وبالرغم والله منك دعوتني بهذا الاس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ه يا هذا فان بديهة السلطان مدحضة لما يجب علمه ، قال صدقت يا خالة ، وكيف رأيت مسيرك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م أزل في عافية وسلامة حتى أوفدت إلى ملك جزل وعطاء بذل فانا في عيش أنيق عند ملك رف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معاو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حسن نيتي ظفرت بكم واعنت علي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ه يا هذا لك والله من دحض المقال ما تردي عاقب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ليس لهذا اردنا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ما أجري في ميدانك إذا أجريت شيئاً أجريته فاسأل عما بدا 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يف كان كلامك يوم قتل عمار بن ياسر ؟ 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م أكن و الله رويته قبل ولا زورته بعد وإنما كانت كلمات نفثها لساني حين الصدمة ، فان شئت أن أحدث لك مقالاً غير ذلك فع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لا أشأ ذلك ثم التفت إلى</w:t>
      </w:r>
      <w:r>
        <w:rPr>
          <w:rFonts w:cs="Times New Roman" w:ascii="Times New Roman" w:hAnsi="Times New Roman"/>
          <w:b/>
          <w:i w:val="false"/>
          <w:iCs/>
          <w:color w:val="auto"/>
          <w:sz w:val="24"/>
          <w:szCs w:val="30"/>
          <w:lang w:val="ar-IQ" w:bidi="en-US"/>
        </w:rPr>
        <w:br/>
        <w:t>---</w:t>
        <w:br/>
        <w:t>(299)</w:t>
      </w:r>
    </w:p>
    <w:p>
      <w:pPr>
        <w:pStyle w:val="Normal"/>
        <w:bidi w:val="0"/>
        <w:spacing w:before="100" w:after="100"/>
        <w:rPr/>
      </w:pPr>
      <w:r>
        <w:rPr>
          <w:rFonts w:cs="Times New Roman" w:ascii="Times New Roman" w:hAnsi="Times New Roman"/>
          <w:b/>
          <w:i/>
          <w:iCs/>
          <w:color w:val="0000FF"/>
          <w:sz w:val="24"/>
          <w:szCs w:val="30"/>
          <w:lang w:val="ar-IQ" w:bidi="en-US"/>
        </w:rPr>
        <w:t>(16/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صحابه ف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أيكم يحفظ كلام أم الخير ؟ قال رجل من القوم أنا أحفظه يا أمير المؤمنين كحفظي سورة الحم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ا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نعم كأني بها يا أمير المؤمنين وعليها برد زبيدي كثيف الحاشية وهي على جمل أرمك وقد احيط حولها حواء وبيدها سوط منتشر الظفرة وهي كالفحل يهدر في شقشقة ت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ا أيها الناس اتقوا ربكم إن زلزلة الساعة شيء عظي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له قد أوضح لكم الحق وأبان الدليل ونور السبيل ورفع العلم فلم يدعكم في عمياء مبهمة ولا سوداء مدلهمة ، فإلى أين تريدون رحمكم الله أفراراً عن أمير المؤمنين أم فراراً من الزحف أم رغبة عن الإسلام أم ارتداداً عن الحق ، أما سمعتم لله عز وجل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لنبلونكم حتى نعلم المجاهدين منكم والصابرين ونبلوا أخبار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رفعت رأسها إلى السماء وهي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هم قد عيل الصبر وضعف اليقين وانتشر الرعب وبيدك يا رب أزمة القلوب ، فاجمع اللهم الكلمة على التقوى وألفّ القلوب على الهدى واردد الحق إلى أه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لموا رحمكم الله إلى الإمام العادل والوحي الو في والصديق الأكبر ، أنها أحن بدرية وأحقاد جاهلية وضغائن أحدية وثب بها معاوية حين الغفلة ليدرك بها ثارات بني عبد شمس ثم 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قاتلوا أئمة الكفر أنهم لا إيمان لهم لعلهم ينته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براً معشر الأنصار والمهاجرين قاتلوا على بصيرة من ربكم وثبات من دينكم وكأني بكم غداً وقد لقيتم أهل الشام كحمر مستنفرة فرت من قسورة لا تدري أين يسلك بها من فجاج الأرض باعوا الآخرة بالدنيا واشتروا الضلالة بالهدى وباعوا البصيرة بالعمى وعما قليل ليصبحن نادمين حتى تحل بهم الندامة فيطلبون الإقالة ولات حين مناص ، انه والله من ضل عن الحق وقع في الباطل ، ومن لم يسكن الجنة نز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ج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محم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300)</w:t>
      </w:r>
    </w:p>
    <w:p>
      <w:pPr>
        <w:pStyle w:val="Normal"/>
        <w:bidi w:val="0"/>
        <w:spacing w:before="100" w:after="100"/>
        <w:rPr/>
      </w:pPr>
      <w:r>
        <w:rPr>
          <w:rFonts w:cs="Times New Roman" w:ascii="Times New Roman" w:hAnsi="Times New Roman"/>
          <w:b/>
          <w:i/>
          <w:iCs/>
          <w:color w:val="0000FF"/>
          <w:sz w:val="24"/>
          <w:szCs w:val="30"/>
          <w:lang w:val="ar-IQ" w:bidi="en-US"/>
        </w:rPr>
        <w:t>(16/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نار أيها الناس ان الأكياس استقصروا عمر الدنيا فرفضوها واستبطأوا مدة الآخرة فسعوا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له أيها الناس لولا ان تبطل الحقوق وتعطل الحدود ويظهر الظالمون وتقوى كلمة الشيطان لما اخترنا ورود المنايا على خفض العيش وطيبه ، فإلى أين تريدون رحمكم الله عن ابن عم رسول الله صلى الله عليه وآله وسلم وزوج ابنته وإبي بنيه خلق من طينته وتفرع من نبعته وخصّه بسره وجعله باب مدينته وعلم المسلمين وأبان ببغضه المنافقين فلم يزل كذلك يؤيده الله عز وجل بمعونته ويمضي على سنن استقامته لا يعرج لراحة الدأب وها هوذا مفلق الهام ومكسر الأصنام ، صلى والناس مشركون واطاع والناس مرتابون فلم يزل كذلك حتى قتل مبارزي بدر وأفنى أهل أحد وهزم الأحزاب وقتل الله به أهل خيبر وفوق جمع هوازن فيا لها من وقائع زرعت في قلوب قوم نفاقاً وردة وشقاقاً وزادت المؤمنين إيماناً قد اجتهدت في القول وبالغت في النصيحة وبالله التوفيق وعليكم السلام ورحمة الله وبركات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 معاو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له يا أم الخير ما أردت بهذا الكلام إلا قتلي والله ، لو قتلتك ما حرجت في ذلك ، 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له ما يسؤني يا ابن هند ان يجري الله ذلك على يدي من يسعدني الله بشقائ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هات يا كثيرة الفضول ما تقولين في عثمان بن عفان ؟ ثم طرح معاوية قضية الزب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أنا أسألك بحق الله يا معاوية فان قريشاً تحدثت أنك أحلمها ، ان تعفيني من هذه المسائل وامض لما شئت من غير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ن المقصود من ذكر هذا التفصيل هو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هذه المرأة كان لديها عمل عسكري ، وعمل إعلامي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انياً ان كلامها كان مقتبساً من القرآن وسنة المعصومين والعترة الطاهرين عليهم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نت مستعدة حتى الشهادة من أجل القيادة وإمام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اب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شعارها كان في حد العقل والوحي وليس في حد العاطفة والشع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امس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كلامها هذا كان</w:t>
      </w:r>
      <w:r>
        <w:rPr>
          <w:rFonts w:cs="Times New Roman" w:ascii="Times New Roman" w:hAnsi="Times New Roman"/>
          <w:b/>
          <w:i w:val="false"/>
          <w:iCs/>
          <w:color w:val="auto"/>
          <w:sz w:val="24"/>
          <w:szCs w:val="30"/>
          <w:lang w:val="ar-IQ" w:bidi="en-US"/>
        </w:rPr>
        <w:br/>
        <w:t>---</w:t>
        <w:br/>
        <w:t>(301)</w:t>
      </w:r>
    </w:p>
    <w:p>
      <w:pPr>
        <w:pStyle w:val="Normal"/>
        <w:bidi w:val="0"/>
        <w:spacing w:before="100" w:after="100"/>
        <w:rPr/>
      </w:pPr>
      <w:r>
        <w:rPr>
          <w:rFonts w:cs="Times New Roman" w:ascii="Times New Roman" w:hAnsi="Times New Roman"/>
          <w:b/>
          <w:i/>
          <w:iCs/>
          <w:color w:val="0000FF"/>
          <w:sz w:val="24"/>
          <w:szCs w:val="30"/>
          <w:lang w:val="ar-IQ" w:bidi="en-US"/>
        </w:rPr>
        <w:t>(16/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هيجاً ، وكان في حضور الولي المعصوم ، لأنه لم يكن يحق لشخص التكلم حين الحرب بدون إذن علي بن أبي طالب عليه السلام ، وإذا قيل ان الخطابة ليست جهاداً ، ن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ل أن جميع المجاهدين هم في الخط الأمامي ، ويحاربون مسلحين ؟ هناك عدة لديهم أعمال إعلامية ، وعدة لديهم أعمال تموينية ، وعدة ينقلون الأسلحة وعدة يقات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هذه الحروب تقسم الأعم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و بحثتم هذا النوع من النماذج يتضح ان القرآن والعترة الطاهرين عليهم السلام نجحوا في تربية رجال مثل أبي ذر ، وكذلك تعليم نساء يتكلمن بالحق ويحاربن العدو ، لذا فالكلام في ان الرجل هو أفضل من المرأة لأنه ليس هناك أية امرأة بلغت مقام النبوة ، ذلك الكلام ليس فيه دلالة على أن مقام المرأة أقل ، ذلك لأن البحث ليس في مقام النبوة ، فلا تترتب فائدة على فخر ومباهاة الرجال ، ولا يكون له أثر في الشعور بالضعف لدى 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ما هو مسلم ان الطريق مفتوح لتربية وتكامل كليهما ، وكثير من الوظائف مشتركة ، وبعضها خاصة بلحاظ طبعه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 خالد ، محدثة من النس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ن النساء النموذجيات في صدر الإسلام بنت خالد بن سعيد ـ المشهورة بأم خالد ـ التي روت روايات كثيرة عن رسول الله صلى الله عليه وآله وسلم ، ان أمثال تلك المرأة لم يتولين الأمور التموينية في ميادين الحرب فقط حتى يعتبرن بوصفهن ممرضات وخادمات صاحبات عمل سهل ، بل بالإضافة إلى ذلك كان قسم يعتد به من أولئك النساء محدثات وكن قد سمعن أحاديث عن رسول الله صلى الله عليه وآله وسلم مثل سائر الصحابة ويذكرنها للآخ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67</w:t>
      </w:r>
      <w:r>
        <w:rPr>
          <w:rFonts w:cs="Times New Roman" w:ascii="Times New Roman" w:hAnsi="Times New Roman"/>
          <w:b/>
          <w:i w:val="false"/>
          <w:iCs/>
          <w:color w:val="auto"/>
          <w:sz w:val="24"/>
          <w:szCs w:val="30"/>
          <w:lang w:val="ar-IQ" w:bidi="en-US"/>
        </w:rPr>
        <w:t xml:space="preserve"> .</w:t>
        <w:br/>
        <w:t>---</w:t>
        <w:br/>
        <w:t>(302)</w:t>
        <w:br/>
      </w:r>
      <w:r>
        <w:rPr>
          <w:rFonts w:ascii="Times New Roman" w:hAnsi="Times New Roman" w:cs="Times New Roman"/>
          <w:b/>
          <w:b/>
          <w:i w:val="false"/>
          <w:i w:val="false"/>
          <w:iCs/>
          <w:color w:val="auto"/>
          <w:sz w:val="24"/>
          <w:sz w:val="24"/>
          <w:szCs w:val="30"/>
          <w:rtl w:val="true"/>
          <w:lang w:val="ar-IQ" w:bidi="en-US"/>
        </w:rPr>
        <w:t>من بين الأحاديث التي ذكرتها في سيرة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ها سمعت رسول الله صلى الله عليه وآله وسلم بتعوذ من عذاب القب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6/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مدلوله هو ان رسول الله صلى الله عليه وآله وسلم كان يتعوذ من عذاب القبر مكر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أهمية حديث أم خالد هذا في تسجيله أن سيرة النبي صلى الله عليه وآله وسلم كان جارية على التعوذ من عذاب القب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يمة ، شفيقة على المجاهدي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كانت بنت القيس بن أبي الصلت الغفاري من المحدثات وقد ورت روايات كثيرة عن رسول الله صلى الله عليه وآله وسلم وكان عدد من التابعين تلاميذ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وى عنها جملة من التابع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المرأة كات شفيقة على المجاه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انت تتواجد في الحروب وكان لها دور مؤثر في معالجة الجرحى واخلاء الشهد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دائماً تحضر الوقائع وتداوي الجرحى وتدور بين القت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لاوة على أنها كانت محدثة ، كانت تفهم الأحاديث جيداً وترويها وكانت ضمن القوة المقات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ذه هي نفس الكمالات التي يفخر بها سائر الصحابة ، وإلا فماذا فعل سائر الصحابة ؟ لم تكن هناك للصحابة كتب وتحقيقات ، بل روي عن كل منهم عدة أحاديث وأحياناً حديث واحد ، وكان من بينهم مجموعة قليلة جداً نجحت في أن تجمع نوع أحاديث وكلمات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كمثال هناك حوالي اثني عشر ألف صحابي في كتب الرجال والتراجم ـ مثل أسد الغابة والاصابة وغير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ها توضيح دقيق لاسمائهم وهوياتهم وتواريخ حياتهم ووفاتهم ومدة صحبتهم لرسول الله صلى الله عليه وآله وسل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67</w:t>
      </w:r>
      <w:r>
        <w:rPr>
          <w:rFonts w:cs="Times New Roman" w:ascii="Times New Roman" w:hAnsi="Times New Roman"/>
          <w:b/>
          <w:i w:val="false"/>
          <w:iCs/>
          <w:color w:val="auto"/>
          <w:sz w:val="24"/>
          <w:szCs w:val="30"/>
          <w:lang w:val="ar-IQ" w:bidi="en-US"/>
        </w:rPr>
        <w:t xml:space="preserve"> .</w:t>
        <w:br/>
        <w:t>---</w:t>
        <w:br/>
        <w:t>(303)</w:t>
        <w:br/>
      </w:r>
      <w:r>
        <w:rPr>
          <w:rFonts w:ascii="Times New Roman" w:hAnsi="Times New Roman" w:cs="Times New Roman"/>
          <w:b/>
          <w:b/>
          <w:i w:val="false"/>
          <w:i w:val="false"/>
          <w:iCs/>
          <w:color w:val="auto"/>
          <w:sz w:val="24"/>
          <w:sz w:val="24"/>
          <w:szCs w:val="30"/>
          <w:rtl w:val="true"/>
          <w:lang w:val="ar-IQ" w:bidi="en-US"/>
        </w:rPr>
        <w:t>ويلاحظ أحياناً أن بعضهم التقى مع رسول الله صلى الله عليه وآله وسلم مرة واحدة أو روى عنه رواية واحدة ، كان هؤلاء يفخرون بصحبة رسول الله صلى الله عليه وآله وسلم ، ولكنهم لم يكونوا يقارنون بالإمام علي عليه السلام ولم يكن أي منهم مثله وبدرجته في التتلمذ عند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لو بحثنا مستوى الرجال الصحابة نجد ان بين النساء الصحابيات نساء فاضلات يتمتعن بجميع القيم والكمالات الروح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الواضح والمبرهن بشكل كامل ان جعل أمير المؤمنين عليه السلام معياراً للوزن عند مقارنة مقام المرأة والرجل ليس صحيحاً ، ولكن إذا جعلنا سلمان وأبا ذر معياراً ، فهناك بين صحابة رسول الله صلى الله عليه وآله وسلم نساء من طراز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فرق الوحيد الموجود هو ان رسول الله صلى الله عليه وآله وسلم كان يرسل كل الرجال للجهاد ، أما النساء فكانت تذهب تطوعاً ، ولأن التواجد في الجبهة لم يكن لازماً على المرأة ، لذا كانت تلك النساء تأتي وتطلب الذهاب مع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لى أي حال كانت هذه المرأة تتولى بالإضافة إلى إخلاء الجرحى ، دفن الشهداء والتواجد في ميادين الحرب تتولى الاعلام وترغيب المقاتلين عن طريق الخطابة والشعر وأمثا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ت تحت الناس على ذلك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ان الشعر انذاك له تأثير عند العر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نلاحظ اليوم أحياناً ان أثر الشعر مثل أثر البرهان في بعض الاجتماعات الخاص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محاضر إذا أقام مسائل برهانية له نفس الدرجة من الأثر الذي للشاعر الماهر الذي يلقي قصيدة أو نثراً أدب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ي أن عدداً من نساء غفار دخلن مع هذه المرأة على رسول الله صلى الله عليه وآله وسلم وكانت الناطقة باسمهن ، قا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نا نريد أن نخرج معك في وجهك هذا فنداوي الجرحى ونعين</w:t>
      </w:r>
      <w:r>
        <w:rPr>
          <w:rFonts w:cs="Times New Roman" w:ascii="Times New Roman" w:hAnsi="Times New Roman"/>
          <w:b/>
          <w:i w:val="false"/>
          <w:iCs/>
          <w:color w:val="auto"/>
          <w:sz w:val="24"/>
          <w:szCs w:val="30"/>
          <w:lang w:val="ar-IQ" w:bidi="en-US"/>
        </w:rPr>
        <w:br/>
        <w:t>---</w:t>
        <w:br/>
        <w:t>(304)</w:t>
        <w:br/>
      </w:r>
      <w:r>
        <w:rPr>
          <w:rFonts w:ascii="Times New Roman" w:hAnsi="Times New Roman" w:cs="Times New Roman"/>
          <w:b/>
          <w:b/>
          <w:i w:val="false"/>
          <w:i w:val="false"/>
          <w:iCs/>
          <w:color w:val="auto"/>
          <w:sz w:val="24"/>
          <w:sz w:val="24"/>
          <w:szCs w:val="30"/>
          <w:rtl w:val="true"/>
          <w:lang w:val="ar-IQ" w:bidi="en-US"/>
        </w:rPr>
        <w:t xml:space="preserve">المسلمين بما استطع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أذن النبي صلى الله عليه آله وسلم وشاركن في معركة خيبر وكانت تقودهن بنت قيس ابن أبي الصلت الغفار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وي ا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هديهن لما يلزم لذل حتى انتهى الحرب ورجع المسلمون منصور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ت معلمة ل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 كلثوم وهجرة النس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نموذج آخر هي أم كلثوم بنت عقبة بن أبي المعيط ، كانت من ضمن المهاجرات وقال المؤرخون بشأ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سلمت وهاجرت وبايعت الرسول صلى الله عليه وآله وسل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6/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اجرت في السنة الهجرية السابعة ، ويقال إنها أول مهاجرة هاجرت مشياً على الأقدام من مكة إلى المدينة وكان زوجها زيد بن حارثة الذي استشهد في معركة مؤت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دما هاجرت من مكة جاء عدد من الكفار لإعادتها مرة ثانية فنزلت هذه الآيات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ان علمتموهن مؤمنات فلا ترجعوهن إلى الكف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حتى وان كانوا من ذويهن ، لأ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ا هنّ حلّ لهم ولا هم يحلّون ل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يتضح من هذه النماذج ، أن الشيء الذي يتعلق بالروح الإنسانية تتساوى فيه المرأة والرجل ، وقد ابلغ الإسلام دعواته لكلا الصنفين بالاستعانة بهذه القاعدة العقلية والقلبية العامة ، وإذا رأينا ان النساء النموذجيات ليست لهن تلك الشهرة ، فهو لأنه لم يجر إعلام في النبوغ</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6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ممتحن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05)</w:t>
        <w:br/>
      </w:r>
      <w:r>
        <w:rPr>
          <w:rFonts w:ascii="Times New Roman" w:hAnsi="Times New Roman" w:cs="Times New Roman"/>
          <w:b/>
          <w:b/>
          <w:i w:val="false"/>
          <w:i w:val="false"/>
          <w:iCs/>
          <w:color w:val="auto"/>
          <w:sz w:val="24"/>
          <w:sz w:val="24"/>
          <w:szCs w:val="30"/>
          <w:rtl w:val="true"/>
          <w:lang w:val="ar-IQ" w:bidi="en-US"/>
        </w:rPr>
        <w:t xml:space="preserve">الفكري ل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لا فالأمثلة التي ذكرت تدل على أن النساء الشبيهات بأيي ذر لم تكن قلي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ت النساء اللواتي بذلن جهداً أيام الدولة الأموية ، وفي حرب صفين والجمل وغيرها لصالح ولاية علي عليه السلام وضد الظلم الأموي ، والنساء المحاربات للظلم اللواتي دخلن إلى بلاط الأمويين وقمن باداتة الحكومة الأموية الظالمة بإلقاء الخطب الحماسية ، كثير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ساء النابغات في الشعر والأد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من حيث الأدب ، فإنه رغم ان الرجال وصلوا إلى درجة من النبوغ الأدبي ، بحيث كان ل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علقات السب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وا يعرضون شعرهم في سوق عكاظ ويفوزون في مسابقة عكاظ الدولية ، فان هناك نساء كن هكذا أيضاً ، وكنّ ينشدون شعراً رفيعاً ويعرضنه في سوق عكاظ</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ان ذلك الوضع في الجاهلية ، وفي الإسلام تربى أدباء ليقولوا شعراً بشأن المعارف الإلهية بدل المضامين الجاه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ه الهداية كانت مؤثرة في النساء الأدبيات مثلما أثرت في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المرأة التي كانت في الجاهلية تقول أدباً بطريقة تفكير جاهلي وتنشد شعراً في رثاء أعضاء أسرتها ، كانت بعد إسلامها ترسل شبابها وأبناءها إلى ميدان الحرب وذلك بإنشاد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هذا القسم نذكر نماذج من أولئك النساء ، سواء في الأقسام الأدبية أو في الأقسام السياس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خنساء شاعرة مربية لشهداء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خنساء من نساء العرب ويقال انها من أحفاد امرىء القيس الشاع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109</w:t>
      </w:r>
      <w:r>
        <w:rPr>
          <w:rFonts w:cs="Times New Roman" w:ascii="Times New Roman" w:hAnsi="Times New Roman"/>
          <w:b/>
          <w:i w:val="false"/>
          <w:iCs/>
          <w:color w:val="auto"/>
          <w:sz w:val="24"/>
          <w:szCs w:val="30"/>
          <w:lang w:val="ar-IQ" w:bidi="en-US"/>
        </w:rPr>
        <w:t xml:space="preserve"> .</w:t>
        <w:br/>
        <w:t>---</w:t>
        <w:br/>
        <w:t>(306)</w:t>
        <w:br/>
      </w:r>
      <w:r>
        <w:rPr>
          <w:rFonts w:ascii="Times New Roman" w:hAnsi="Times New Roman" w:cs="Times New Roman"/>
          <w:b/>
          <w:b/>
          <w:i w:val="false"/>
          <w:i w:val="false"/>
          <w:iCs/>
          <w:color w:val="auto"/>
          <w:sz w:val="24"/>
          <w:sz w:val="24"/>
          <w:szCs w:val="30"/>
          <w:rtl w:val="true"/>
          <w:lang w:val="ar-IQ" w:bidi="en-US"/>
        </w:rPr>
        <w:t xml:space="preserve">المشه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نت تنشد شعراً رفيعاً في رثاء أخوي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عاوية وص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لذين قتلا في إحدى الحروب ، ولكنها بعد مقتل صخر اشتد حزنها لأن صخراً كان أرأف وأرق قلباً وكان يعينها في المصاعب المالية ، لأن زوجها كان يلعب القمار ويخسر حصيلة عمله ، وكان صخر قد حفظ كرامة أخته هذه عدة مر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شعرها في رثاء إخويها أفضل شعر من بين شعر ال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أي الأدباء في الخنس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كان الأدباء العرب المعروفون يسألون عن موقع الخنساء في الأدب كانوا يقولون كلاماً رفي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يل لجرير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أشعر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لولا هذ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ان بشار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مرأة نظمت شعراً بدون نقص أدبي ، وقيل لبشار ما هو رأيك بالخنساء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تلك فوق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هي فوق الشعراء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الأصمعي فكان يرجح ليلى الأخيلية على الخنساء ولكنه كان يذكر الخنساء بتك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 المبرد يقو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كانت الخنساء وليلى فائقتين في أشعارهم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6/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ان النابغة الذبياني يتولى منصب الحكم في سوق عطاظ ، وكان الشعراء الذين ينظمون شعراً جديداً يعرضونه عليه في سوق عكاظ حتى يقيمه ، عندما سمع القصي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ائ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لخنساء في رثاء صخر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هبي فأنت أشعر من كانت ذات ثديين ، ولولا هذا الأعمى الذي أنشدني قبلك ـ يعني أشعر من كانت ذات ثديين ، ولولا هذا الأعمى الذي أنشدني قبلك ـ يعني الأعشي ـ لفضلتك على شعراء هذا الموس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عندما سمع حسان بن ثابت الذي كان من المشاركين في المسابقة هذا الكلام من الحكم غضب و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س الأمر كما ظنن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فالتفت إلى الخنساء وقال لها بان تجيب</w:t>
      </w:r>
      <w:r>
        <w:rPr>
          <w:rFonts w:cs="Times New Roman" w:ascii="Times New Roman" w:hAnsi="Times New Roman"/>
          <w:b/>
          <w:i w:val="false"/>
          <w:iCs/>
          <w:color w:val="auto"/>
          <w:sz w:val="24"/>
          <w:szCs w:val="30"/>
          <w:lang w:val="ar-IQ" w:bidi="en-US"/>
        </w:rPr>
        <w:br/>
        <w:t>---</w:t>
        <w:br/>
        <w:t>(307)</w:t>
        <w:br/>
      </w:r>
      <w:r>
        <w:rPr>
          <w:rFonts w:ascii="Times New Roman" w:hAnsi="Times New Roman" w:cs="Times New Roman"/>
          <w:b/>
          <w:b/>
          <w:i w:val="false"/>
          <w:i w:val="false"/>
          <w:iCs/>
          <w:color w:val="auto"/>
          <w:sz w:val="24"/>
          <w:sz w:val="24"/>
          <w:szCs w:val="30"/>
          <w:rtl w:val="true"/>
          <w:lang w:val="ar-IQ" w:bidi="en-US"/>
        </w:rPr>
        <w:t xml:space="preserve">حسان بن ثابت ، فالتفتت إلى حسان بن ثابت و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ا أجود بيت في قصيدتك هذه التي عرضتها آنف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نا الجفنات الغرّ يلمعن في الضحى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وأسيافنا يقطرن من نجدة دم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أشكلت الخنساء ثمانية اشكالات أدبية على هذا البيت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أ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ك ق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جفن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جفنات دون الجفان وأقل منها ، وكان الحق لو قلت الجف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ثا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ك ق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غ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و جمع أغر وهو بياض الجبين ، ولو 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ي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ان مطلق البياض ولكان معناه أوس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شكال الثال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لمع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و استعم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شرق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حل يلمعن لكان أفضل لأ الإشراق أقوى من اللمع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اب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بالضحى ولو قلت بالدّجى لكان أكثر اطراق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خام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سياف والأسياف ما دون العشرة ولو 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يوف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ان أكثر وأفض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اد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قطرن ولو قلت يسلن لكان أكث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اب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ما والدماء أكثر من الد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د هذه الإشكا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كت حسان ولم يجب ، كان هذه قوة أدبية لدى هذه المرأة الأدبية التي كانت من أحفاد امرىء القي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دما ظهر الإسلام ، ولم يؤمن به كثير من الرجال و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أثر طبع الجاهلية ، أسلمت هذه المرأة بسبب النبوغ الفكري الذي كان لدي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دمت الخنساء على رسول الله صلى الله عليه وآله وسلم فأسلمت واستنشدها فأنشدته فأعجب بشعر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لقد قامت بتربية أبناء في المجتمع الإسلامي ، وكانت تجهزهم وتشجعهم وترسلهم إلى الجبهة ، وفي إحدى الحروب في صدر الإسلا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أشار المصدر إلى وجود ثمانية إشكالات ، لكنه ذكر سبعة فق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08)</w:t>
        <w:br/>
      </w:r>
      <w:r>
        <w:rPr>
          <w:rFonts w:ascii="Times New Roman" w:hAnsi="Times New Roman" w:cs="Times New Roman"/>
          <w:b/>
          <w:b/>
          <w:i w:val="false"/>
          <w:i w:val="false"/>
          <w:iCs/>
          <w:color w:val="auto"/>
          <w:sz w:val="24"/>
          <w:sz w:val="24"/>
          <w:szCs w:val="30"/>
          <w:rtl w:val="true"/>
          <w:lang w:val="ar-IQ" w:bidi="en-US"/>
        </w:rPr>
        <w:t>التي وقعت بعد رحلة رسول الله صلى الله عليه وآله وسلم أوصتهم بهذه الوص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يا بني إنّكم أسلمتم طاثعين وهاجرتم مختارين ، والله الذي لا إله إلا هو انكم لبنو رجل واحد كما انكم بنو امرأة واحدة ما هجنت حسبكم ولا غيرت نسب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علموا ان الدار الآخرة خير من الدار الف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صبروا وصابروا ورابطوا واتقوا الله لعلكم تفلحو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ورغم ان هناك رواية وردت عن الإمام الباقر عليه السلام في آخر هذه الآية انه قال بان المقصود من هذه الآية هو اصبروا وليكن عندكم رابطة مع إمامكم ـ أو ولي عصرك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ولكن مقصودها هو بيان مصداق ـ وهو حق ـ في هذه الآية الصبر هو غير المصابرة والمرابطة ، الإنسان يصبر في الحوادث الفريدة أما في الحوادث الجماعية كالحرب وأمثالها فلها مصابرة ولها مرابطة في الارتباط مع القيا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ضمون هذه الآية أوصته الخنساء لابنائها وارسلتهم إلى الجبهة وقالت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إذا رأيتم الحرب قد شمرت عن ساقها ، وجللت ناراً على أوراقها ، فتيمموا وطيسها ، وجالدوا رسيسه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إن ج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ن حمي الوطيس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ي من الكلمات التي ذكرها المرحوم ابن بابويه القمي ـ رضوان الله عليه ـ في نهاية 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يحضره الفق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حت عنوان كلمات موجزة عن رسول الله صلى الله عليه وآله وسلم ـ بعض هذه الكلمات الموجزة يقال انها لم يكن لها سابقة بين الأدب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خصائص كلمات وأحاديث النبي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كلمات التي صدرت عن رسول الله صلى الله عليه وآله وسلم ليست خطابية بل كله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0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تفسير الميزان ، ج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33</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من لا يحضره الفقيه ، ج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77</w:t>
      </w:r>
      <w:r>
        <w:rPr>
          <w:rFonts w:cs="Times New Roman" w:ascii="Times New Roman" w:hAnsi="Times New Roman"/>
          <w:b/>
          <w:i w:val="false"/>
          <w:iCs/>
          <w:color w:val="auto"/>
          <w:sz w:val="24"/>
          <w:szCs w:val="30"/>
          <w:lang w:val="ar-IQ" w:bidi="en-US"/>
        </w:rPr>
        <w:t xml:space="preserve"> .</w:t>
        <w:br/>
        <w:t>---</w:t>
        <w:br/>
        <w:t>(309)</w:t>
        <w:br/>
      </w:r>
      <w:r>
        <w:rPr>
          <w:rFonts w:ascii="Times New Roman" w:hAnsi="Times New Roman" w:cs="Times New Roman"/>
          <w:b/>
          <w:b/>
          <w:i w:val="false"/>
          <w:i w:val="false"/>
          <w:iCs/>
          <w:color w:val="auto"/>
          <w:sz w:val="24"/>
          <w:sz w:val="24"/>
          <w:szCs w:val="30"/>
          <w:rtl w:val="true"/>
          <w:lang w:val="ar-IQ" w:bidi="en-US"/>
        </w:rPr>
        <w:t xml:space="preserve">قواعد مثل الدساتير ، لذا فان حفظ كلمات رسول الله صلى الله عليه وآله وسلم ليس كحفظ خطب نهج البلاغة الذي يكون منضوداً ومتص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سول الله يطرح كلمة فكلمة وجملة فجملة بوصفها قواعد دستو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كلمات التي يقال انها لم تكن لها سابقة بين الأدباء هي ج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ن حمي الوطي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أي بما ان التنور حار الآن ، فالوقت هو وقت الخبز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ما تكون تجارة الشهادة نشطة يجب السعي وملأ الجبه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ه المرأة قالت لأبنائها بأنهم إذا رأوا تجارة الشهادة نشطت وحمي ميدان الحرب فليغتنموا الفرصة وليتواجد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تيمموا وطيس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دعو أبنائها للتواجد في الجبهة حتى يغتنموا الشهادة ـ أما ينتصروا والنصر غنيمة أو يستشهدوا والشهادة غنيمة ، هناك من يفكر يغنيمة مادية ولكن هذا المرأة تدعو أبناءها إلى الشهادة والكر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ظفروا بالغنم والكرامة في دار الخلد والمقا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لأ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حمد لله الذي أحلنا دار المقا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 xml:space="preserve">( </w:t>
      </w:r>
      <w:r>
        <w:rPr>
          <w:rFonts w:ascii="Times New Roman" w:hAnsi="Times New Roman" w:cs="Times New Roman"/>
          <w:b/>
          <w:b/>
          <w:i w:val="false"/>
          <w:i w:val="false"/>
          <w:iCs/>
          <w:color w:val="auto"/>
          <w:sz w:val="24"/>
          <w:sz w:val="24"/>
          <w:szCs w:val="30"/>
          <w:rtl w:val="true"/>
          <w:lang w:val="ar-IQ" w:bidi="en-US"/>
        </w:rPr>
        <w:t>فلما أضاء لهم الصبح ، باكروا إلى مراكزهم ، فتقدموا واحد بعد واحد ينشدون أراجيز يذكرون فيها وصية أمهم لهم حتى قتلوا عن آخر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خبرت هذه الأم بان أولادهم قت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حمد الله الذي شرفني بقتلهم وأرجو من ربي أن يجمعني بهم في مستقر الرحم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ذا الذوق الأدبي يستطيع ان ينشد شعراً يعجب النبي صلى الله عليه وآله وسلم ، وهذا الذوق يستطيع ان يؤلف خطابة من آيات القرآن ويحث ابناؤه على الجبهة وهذا الذوق الأدبي يقول بعد تلقي خبر استشهاد أبنائ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حمد لله الذي شرفني بقتله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كيف يمكن ان يقول الإنسان أو يصدق ان المرأة جبانة ـ كم لدينا</w:t>
      </w:r>
      <w:r>
        <w:rPr>
          <w:rFonts w:cs="Times New Roman" w:ascii="Times New Roman" w:hAnsi="Times New Roman"/>
          <w:b/>
          <w:i w:val="false"/>
          <w:iCs/>
          <w:color w:val="auto"/>
          <w:sz w:val="24"/>
          <w:szCs w:val="30"/>
          <w:lang w:val="ar-IQ" w:bidi="en-US"/>
        </w:rPr>
        <w:br/>
        <w:t>---</w:t>
        <w:br/>
        <w:t>(310)</w:t>
      </w:r>
    </w:p>
    <w:p>
      <w:pPr>
        <w:pStyle w:val="Normal"/>
        <w:bidi w:val="0"/>
        <w:spacing w:before="100" w:after="100"/>
        <w:rPr/>
      </w:pPr>
      <w:r>
        <w:rPr>
          <w:rFonts w:cs="Times New Roman" w:ascii="Times New Roman" w:hAnsi="Times New Roman"/>
          <w:b/>
          <w:i/>
          <w:iCs/>
          <w:color w:val="0000FF"/>
          <w:sz w:val="24"/>
          <w:szCs w:val="30"/>
          <w:lang w:val="ar-IQ" w:bidi="en-US"/>
        </w:rPr>
        <w:t>(16/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كذا من الرجال في صدر الإسلام ؟ إذا كان هناك أشخاص مثل أبي ذر ذكرت شهامتهم مرات ، فان هناك مثل هذه النساء لو ذكرت قضاياهن لعرف الجميع مقام المرأة وعند ذلك لا يعدونها ضعيفة وجب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تيجة البحث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ناك نماذج كثيرة من النساء وردت في التاريخ في الأقسام السياسية والدينية والأدبية أشير إلى عدد من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ناك عدد آخر في كتب الرجال ـ خاصة بالنساء مثل الدر المنثور ورياحين الشريع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 التي تشمل المرأة والرجل ـ يمكن مراجعت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ندما تبحثون في أي قسم من الأقسام العسكرية والسياسية والعرفان والحديث ترون أن هناك نساء نموذجيات كثيرات ، ولكن عندما يكون اسم محجوباً لا تذيع أخبارها في المجتم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أن تكون هي في حجاب ، واسمها في كتاب حتى تظهر عظمت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له تعالى يعرف المرأة بالحجاب ويذكر اسمها في الكت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كر تعالى قوله ملكة سبأ</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أسلمت مع سليمان لله ربّ العا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ذكرها بعظمة ، وفي النتيجة يعرفها بانها عاقلة ، الذكاء ليس في ان يشمخ الإنسان أمام الحق ـ لأنه ينكسر رأسه ـ بل الذكاء في ان يخضع الإنسان في محضر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ملكة سبأ مع انها كانت تتمتع بقوة كبي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w:t>
        <w:br/>
        <w:t>---</w:t>
        <w:br/>
        <w:t>(311)</w:t>
        <w:br/>
        <w:t xml:space="preserve">( </w:t>
      </w:r>
      <w:r>
        <w:rPr>
          <w:rFonts w:ascii="Times New Roman" w:hAnsi="Times New Roman" w:cs="Times New Roman"/>
          <w:b/>
          <w:b/>
          <w:i w:val="false"/>
          <w:i w:val="false"/>
          <w:iCs/>
          <w:color w:val="auto"/>
          <w:sz w:val="24"/>
          <w:sz w:val="24"/>
          <w:szCs w:val="30"/>
          <w:rtl w:val="true"/>
          <w:lang w:val="ar-IQ" w:bidi="en-US"/>
        </w:rPr>
        <w:t>وأوتيت من كل شيء ولها عرش عظ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إن الشخص لذي لديه هذه القوة ، ويتمتع بإمكانات وقوى سياسية وعسكرية ، يأتي ويسلم ، ان هذا هو دليل على العقل ، ان الذين يضعون التهور موضع الشجاعة هم أشخاص يفتقدون القدرة على تشخيص الصراط المستق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تيجة البحث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6/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مكن الاستفادة من هذه الشواهد القرآنية والعقلية والقلبية أن الذكورة والأنوثة ليس لها دخل في ذلك القسم الاساسي وهو موضع التكامل ، ولو قال شخ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رأة لم تصل إلى مقام النبي صلى الله عليه وآله وسلم ، فيجب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كثيراً من الأنبياء أيضاً لم يصلوا إلى ذلك المقالم ، ثم إن الرجال هل يستطيعون أن يصبحوا مثل رسول الله صلى الله عليه وآله وسلم ؟ أي فخر هذا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كل شخص يكون أقرب إلى رسول الله من حيث السير الكمالي ، فذلك فخر ، ولكن فخره هو في التواضع ، فخره هو في الشعور بالمذ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كلام في بحث حقوق المرأة وتكامل المرأة ومساواة المرأة للرجل في المسائل الأخلاقية والتربوية وغيرها من أجل أن تكون أرضية نض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كان لدى الرجال سعي ، فالنساء أيضاً أهل سعي وجهاد ، والمرأة تستطيع ان تصل إلى أي مقام يصله الرجال العادي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قول الله تعالى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إنسان إنك كادح إلى ربك كدحاً فملاق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مل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انشقاق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w:t>
        <w:br/>
        <w:t>---</w:t>
        <w:br/>
        <w:t>(312)</w:t>
        <w:br/>
      </w:r>
      <w:r>
        <w:rPr>
          <w:rFonts w:ascii="Times New Roman" w:hAnsi="Times New Roman" w:cs="Times New Roman"/>
          <w:b/>
          <w:b/>
          <w:i w:val="false"/>
          <w:i w:val="false"/>
          <w:iCs/>
          <w:color w:val="auto"/>
          <w:sz w:val="24"/>
          <w:sz w:val="24"/>
          <w:szCs w:val="30"/>
          <w:rtl w:val="true"/>
          <w:lang w:val="ar-IQ" w:bidi="en-US"/>
        </w:rPr>
        <w:t>هو خطاب للإنسانية وفي الإنسانية ليس هناك دور للذكورة والأنوثة ، ما هو مهم هو ان الإنسان يصل أخيراً إلى لقاء الله ، أما إلى لقاء الجمال الإلهي أو إلى لقاء الجلال الإلهي ، وفي هذا الطريق تتساوى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13)</w:t>
        <w:br/>
      </w:r>
      <w:r>
        <w:rPr>
          <w:rFonts w:ascii="Times New Roman" w:hAnsi="Times New Roman" w:cs="Times New Roman"/>
          <w:b/>
          <w:b/>
          <w:i w:val="false"/>
          <w:i w:val="false"/>
          <w:iCs/>
          <w:color w:val="auto"/>
          <w:sz w:val="24"/>
          <w:sz w:val="24"/>
          <w:szCs w:val="30"/>
          <w:rtl w:val="true"/>
          <w:lang w:val="ar-IQ" w:bidi="en-US"/>
        </w:rPr>
        <w:t>حل الشبهات والروايات المعارض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مقدم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تضح حتى الآن ان الإسلام لم يشترط الذكورة في أي كمال من الكمالات المعنو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طريق الكمال مفتوح لكلا الطرفين وكل شخص يقطع هذه الطريق بدرجة قابليته ، وموضع التمايز هو في الأعمال التنفيذية المتعلقة ببناء بدن الإنسان والموزعة على أساس الخصائص الجسمية للطرف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عايير المطروحة لفضيلة لفضيلة الإنسان ليس هناك امتياز بين المرأة والرجل في نيلها ، وما هو امتياز بين المرأة والرجل ليس عامل امتياز معنوي ، وهذه المسألة تبين بصو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طق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كذ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هو عامل كمال ليس في فرق بين المرأة والرجل ، وما يؤدي إلى الفرق ، ليس له دور في الكمال ، وإذا كان نجاح طرق أقل أحياناً من الطرف الآخر في الحصول على التكامل ، فهذا النقص من أثر الاختيار السيّئ لذلك الطرف نفسه ، لا أن الإسلام لم يفتح له الطريق ، وهناك فرق بين ان ينسد الطريق أمام طرف من قبل الدين</w:t>
      </w:r>
      <w:r>
        <w:rPr>
          <w:rFonts w:cs="Times New Roman" w:ascii="Times New Roman" w:hAnsi="Times New Roman"/>
          <w:b/>
          <w:i w:val="false"/>
          <w:iCs/>
          <w:color w:val="auto"/>
          <w:sz w:val="24"/>
          <w:szCs w:val="30"/>
          <w:lang w:val="ar-IQ" w:bidi="en-US"/>
        </w:rPr>
        <w:br/>
        <w:t>---</w:t>
        <w:br/>
        <w:t>(314)</w:t>
        <w:br/>
      </w:r>
      <w:r>
        <w:rPr>
          <w:rFonts w:ascii="Times New Roman" w:hAnsi="Times New Roman" w:cs="Times New Roman"/>
          <w:b/>
          <w:b/>
          <w:i w:val="false"/>
          <w:i w:val="false"/>
          <w:iCs/>
          <w:color w:val="auto"/>
          <w:sz w:val="24"/>
          <w:sz w:val="24"/>
          <w:szCs w:val="30"/>
          <w:rtl w:val="true"/>
          <w:lang w:val="ar-IQ" w:bidi="en-US"/>
        </w:rPr>
        <w:t>وبين أن لا يقطع الإنسان الطريق بسوء اختيار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تكامل المعنوي ليس هناك فرق بين المرأة والرجل ، وأما الفرق الذي يلاحظ في المجتمع فهو يتعلق بنفس الأشخاص ، فإذا لم ترغب امرأة ان تهذب نفسها فهذا طريق لم تقطعه هي ، وإلا فالطريق مفتوح أمام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ان رجلاً من الرجل إذا لم يهذب نفسه فهذا ليس لأن طريق التكامل مسدود بوجه الرجال بل لأن نفس هذا الشخص لم يهذب نفس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وت الطبيعي والموت الإراد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وضيح هذا الكلام هو ان الإنسان له حياة وموت طبيعي ، وفي هذه الحياة والموت الطبيعي يشترك مع الحيوانات أو أحياناً مع النبات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للإنسان حركة وتخيلاً وتوهماً وتغذية ونمواً وأمثالها ، وبعض هذه الأعمال مشتركة بين الإنسان والنبات وبعض آخر من هذه الأمور مشتركة بين الإنسان والحيوان ، وأحياناً تسلب هذه الأمور حيث يعبر عن ذلك الموت الطبيعي ، وأحياناً ، تثبت هذه الأمور حيث يعبر عن ذلك بالحياة الطبيعية هذه ليست علامة على الكمال إلا في حد الكمال النباتي أو الكمال الحيوا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6/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لكن الإنسان له موت وحياة أخرى أيضاً تتعلق بحسن اختياره أو سوء اختيار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نسان يستطيع ان يميت نفسه بسوء الاختبار أو إحياء نفسه بحسن الاختي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ين يميتون أنفسهم بسوء إختيارهم يذكرهم القرآن بوصفهم كافرين حيث يذكر أن الكافرين هم الذين فقدوا الحياة المعنوية بسوء الاختيار أو لم يسيروا في اتجاه تهيئة تلك أو اعتزموا على دفعها أو قاموا برفعها أو لم يستعدوا لأن يصلوا إلى حياة معقولة ، أو أنهم سقطوا بعد الحياة المعنوية والعقلية ، كأولئك الذين يرتدون بعد الإسلام معاذ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أنواع من الموت من أثر سوء الاختي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15)</w:t>
        <w:br/>
      </w:r>
      <w:r>
        <w:rPr>
          <w:rFonts w:ascii="Times New Roman" w:hAnsi="Times New Roman" w:cs="Times New Roman"/>
          <w:b/>
          <w:b/>
          <w:i w:val="false"/>
          <w:i w:val="false"/>
          <w:iCs/>
          <w:color w:val="auto"/>
          <w:sz w:val="24"/>
          <w:sz w:val="24"/>
          <w:szCs w:val="30"/>
          <w:rtl w:val="true"/>
          <w:lang w:val="ar-IQ" w:bidi="en-US"/>
        </w:rPr>
        <w:t xml:space="preserve">هناك مجموعة من أنواع الموت بحسن الاختيار حيث يميت الإنسان نفسه قبل ان يمو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ذي قال انني أموت من الإنسانية مرة أخرى وادخل في عالم الملائكة يشير إلى هذا الموت الاختياري حيث يموت الإنسان بحسن اختيار ، وهذا النوع من الموت هو بأن يميت غرائز الأنانية ويحطم حالة الوحشية والتمني ، فإذا حطم حالة الغرور والأنانية ، وانقذ نفسه من قبضة الحيوانية بحسن اختياره ، فهذا موت حسن حصل عليه بحسن اختياره ويقال لذلك موت إراد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هذا الحد يصل الإنسان إلى مستوى الملائك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ه المسألة وردت في بعض الكتب الفقهية مثل الجواهر وغيره من الكتب الفقهية حيث ذكرها المرحوم السيد محمد كاظ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كتاب العروة ، وقال في أحكام الصيام المستحب في باب فضيلة الصوم في أواخر البحث ، في فضيلة الصوم يكفي ان الإنسان يصبح شبيه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سجام لسان الأحاديث مع فهم المخاطب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تكلم الأئمة المعصومون عليهم السلام معنا بعدة طرق ، أحياناً يقولون لنا بان نصوم حتى نجوع لنعرف ألم جوع الفقر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التعليل هو للأشخاص الضعفاء جداً ، لماذا نكون جاهلين بأحوالهم ، و نتذكرهم في شهر رمضان المبارك فقط ونتيجة الشعور بالجوع ؟</w:t>
      </w:r>
    </w:p>
    <w:p>
      <w:pPr>
        <w:pStyle w:val="Normal"/>
        <w:bidi w:val="0"/>
        <w:spacing w:before="100" w:after="100"/>
        <w:rPr/>
      </w:pPr>
      <w:r>
        <w:rPr>
          <w:rFonts w:cs="Times New Roman" w:ascii="Times New Roman" w:hAnsi="Times New Roman"/>
          <w:b/>
          <w:i w:val="false"/>
          <w:iCs/>
          <w:color w:val="0000FF"/>
          <w:sz w:val="24"/>
          <w:szCs w:val="30"/>
          <w:lang w:val="ar-IQ" w:bidi="en-US"/>
        </w:rPr>
        <w:t>(16/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في مرحلة أعلى من هذه المرحلة قالوا ل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نصوم حتى نتذكر الجوع والعطش يوم القيامة ، وهذا التعليل هو للمتوسط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اذا نحن غافلون من القيامة في أيام السنة ، ونتذكر المعاد بسبب الجوع والعطش</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جموعة أخرى ، هم الذين يصومون حتى يصيروا في مستوى الملائكة ، أي ان الإنسان إذا صام فليس من أجل أن يتذكر الفقراء بسبب الجوع والعطش أو يتذكر الجوع والعطش يوم القيامة ، بل ليقول بانه أكبر من</w:t>
      </w:r>
      <w:r>
        <w:rPr>
          <w:rFonts w:cs="Times New Roman" w:ascii="Times New Roman" w:hAnsi="Times New Roman"/>
          <w:b/>
          <w:i w:val="false"/>
          <w:iCs/>
          <w:color w:val="auto"/>
          <w:sz w:val="24"/>
          <w:szCs w:val="30"/>
          <w:lang w:val="ar-IQ" w:bidi="en-US"/>
        </w:rPr>
        <w:br/>
        <w:t>---</w:t>
        <w:br/>
        <w:t>(316)</w:t>
        <w:br/>
      </w:r>
      <w:r>
        <w:rPr>
          <w:rFonts w:ascii="Times New Roman" w:hAnsi="Times New Roman" w:cs="Times New Roman"/>
          <w:b/>
          <w:b/>
          <w:i w:val="false"/>
          <w:i w:val="false"/>
          <w:iCs/>
          <w:color w:val="auto"/>
          <w:sz w:val="24"/>
          <w:sz w:val="24"/>
          <w:szCs w:val="30"/>
          <w:rtl w:val="true"/>
          <w:lang w:val="ar-IQ" w:bidi="en-US"/>
        </w:rPr>
        <w:t>أن يستهلك وقته في الطعام والشراب ، وهو أكبر من أن يعيش من أجل الأك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مقصود من الأكل هو مطلق التصرفات الحيوانية وليس الأكل في مقابل الشرب أو النوم ، حين يقو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ا تأكلوا أموالكم بينكم بالباطل إلا أن تكون تجارة عن تراضٍ</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المقصود ليس خصوص الأكل بل هو مطلق التصرف وهذا تعبير أدبي رائ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إذا غصب شخص بساط شخص آخر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كل مال الناس ، وإذا غصب دار شخص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كل مال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قصود من الأكل في هذا النوع من الحوار هو مطلق التصرفات المادية والطبيعية والحيوان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قولهم لنا بأن نصوم ونصرف النظر عن الأكل والشرب حتى نصبح مثل الملائكة ، يعني أن نتجنب مطلق الأعمال الحيوانية ، وليس أن لا نأكل أو لا نشرب فقط ، لذا فالكذب يبطل الصوم ، ليس فقط الكذب على الله والنبي ، لأن هذه المسائل تشير إلى البطلان الفقهي ، بل هي هذه الأكاذيب المصطلحة حيث إذا كذب شخص فصومه صحيح يقيناً من الناحية الفقهية ولكن لأن هذا الشخص لم يصبح في مستوى الملائكة ، فليس له صوم ، مقبول رغم ان صومه صحيح في الفقه الأصغر ، أو إذا قام بذنب آخر فهو ليس صائماً ، لأنه لم يسر في مستوى الملائكة ، إذا اغتاب فهو ليس صائ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قول بأن لا نأكل حتى نصبح ملائكة ، أي ان نترك مطلق التصرفات النباتية والحيوانية ، حتى نكون كالملائكة كما ان ورقة التوت إذا وقعت في معمل حرير تصبح حري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6/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كيف تصبح الورقة حريراً واستبرقاً ولا تصبح الإنسان ملكاً ؟ إن الإنسان يستطيع ان يتحرك في مستوى الملائك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إن المجموعة الثالثة هم الذين قالوا بحسن اختيار ، وغضوا النظر عن العالم الحيواني والنباتي بموت إراد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ان الإنسان يموت أحياناً بسوء اختيار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بعض الآيات تعتبر الكافرين أموات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 أمير المؤمنين عليه السلام بشأن العالم بلا 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ذلك ميت الأحي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ان الطريقان مفتوحان للجميع سواء الرجال أو النساء ، كل من يختار الطريق الأفضل ويقطعه بصورة أسرع يكون أكثر نجاح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بحوث السابقة تبين ان المرأة إذا كانت مثلاً ضعيفة في المسائل النظرية والتفكرات العقلية ، فهي أكثر قبولاً للموعظة في المسائل القلبية ، ويؤثر طريق المناجاة فيها أكث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اصة ان القرآن الكريم عرّف بوصفه موعظة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ناس قد جاءتكم موعظة من ربكم وشفاء لما في الصدور وهدىً ورحمة للمؤم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شبهة نقصان ايمان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طرح أحياناً ان المرأة حرمت من بعض المزايا الدينية لأنها لا تستطيع ان تؤدي الفرائض الدينية في بعض أيام الس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الأمر يحسب عامل نقص في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أشير لذلك في الروايات أيضاً ، وفي البلاغة ذكر أمير المؤمنين عليه السلام النساء بسو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نهج البلاغة ، الكلمات القصار ، صبحي الصال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سورة يونس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7</w:t>
      </w:r>
      <w:r>
        <w:rPr>
          <w:rFonts w:cs="Times New Roman" w:ascii="Times New Roman" w:hAnsi="Times New Roman"/>
          <w:b/>
          <w:i w:val="false"/>
          <w:iCs/>
          <w:color w:val="auto"/>
          <w:sz w:val="24"/>
          <w:szCs w:val="30"/>
          <w:lang w:val="ar-IQ" w:bidi="en-US"/>
        </w:rPr>
        <w:t xml:space="preserve"> .</w:t>
        <w:br/>
        <w:t>---</w:t>
        <w:br/>
        <w:t>(318)</w:t>
        <w:br/>
        <w:t xml:space="preserve">( </w:t>
      </w:r>
      <w:r>
        <w:rPr>
          <w:rFonts w:ascii="Times New Roman" w:hAnsi="Times New Roman" w:cs="Times New Roman"/>
          <w:b/>
          <w:b/>
          <w:i w:val="false"/>
          <w:i w:val="false"/>
          <w:iCs/>
          <w:color w:val="auto"/>
          <w:sz w:val="24"/>
          <w:sz w:val="24"/>
          <w:szCs w:val="30"/>
          <w:rtl w:val="true"/>
          <w:lang w:val="ar-IQ" w:bidi="en-US"/>
        </w:rPr>
        <w:t>معاشر الناس ، ان النساء نواقص الايمان ، نواقص الحظوظ ، نواقص العقول ، فاما نقصان أيمانهن ، فقعودهن عن الصلاة والصيام في أيام حيضهن ، وأما نقصان عقولهن فشهادة امرأتين كشهادة الرجل الواحد ، وأما نقصان حظوظهن فموارثيهن على الانصاف من مواريث ا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مثل هذا المضمون روي عن رسول الله صلى الله عليه وآله وسلم أيض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للإجابة عن هذه الشبهة من اللازم ذكر مقدمة في مجال المدح والذم الذي ورد في بعض الآيات والروا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دح وذ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ياناً يتعرض الاشخاص في حادثة ما ، وتتعرض ظروف وعلل وأسباب تلك الحادثة ، كمكانها وزمانها ، إلى ذم أو مدح بسبب مجموعة وقائع تاريخية ، ان معنى ذم أو مدح بعض الحوادث أو الأمور الجانبية لتلك الحادثة ليس لأن أساس طبيعة ذلك الشيء قابل للذم أو المدح ، بل إن تلك الأرضية الخاصة سبب هذا المدح أو الذم ، أحياناً تمدح قبيلة من القبائل وذلك بسبب ظهور صالحين من هذه القبيلة في ذلك العصر ، ثم لا تمر فترة طويلة حتى يتغير الوضع ، حيث يظهر أشخاص آخرون من هذه القبيلة يتعرضون للذم ، وأحياناً بالعكس</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إيران كانت هناك بعض المدن التي تعرضت لذم كثير ، ولكن عندما تغير ذلك التفكير ببركة أهل البيت ، أصبحت تلك المدن وتلك المناطق من المناطق النموذجية والبارزة في هذا البلد ، وظهر في تلك المناطق أشخاص كانوا ممتازين من ناحية الفضائل الأخلاقية والعلمية والنبوغ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ذم كانوا ممتازين من ناحية الفضائل الأخلاقية والعلمية والنبوغ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ذ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تحقيق صبحي الصالح ، الخطبة </w:t>
      </w:r>
      <w:r>
        <w:rPr>
          <w:rFonts w:cs="Times New Roman" w:ascii="Times New Roman" w:hAnsi="Times New Roman"/>
          <w:b/>
          <w:i w:val="false"/>
          <w:iCs/>
          <w:color w:val="auto"/>
          <w:sz w:val="24"/>
          <w:szCs w:val="30"/>
          <w:lang w:val="ar-IQ" w:bidi="en-US"/>
        </w:rPr>
        <w:t>80</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59</w:t>
      </w:r>
      <w:r>
        <w:rPr>
          <w:rFonts w:cs="Times New Roman" w:ascii="Times New Roman" w:hAnsi="Times New Roman"/>
          <w:b/>
          <w:i w:val="false"/>
          <w:iCs/>
          <w:color w:val="auto"/>
          <w:sz w:val="24"/>
          <w:szCs w:val="30"/>
          <w:lang w:val="ar-IQ" w:bidi="en-US"/>
        </w:rPr>
        <w:t xml:space="preserve"> .</w:t>
        <w:br/>
        <w:t>---</w:t>
        <w:br/>
        <w:t>(319)</w:t>
      </w:r>
    </w:p>
    <w:p>
      <w:pPr>
        <w:pStyle w:val="Normal"/>
        <w:bidi w:val="0"/>
        <w:spacing w:before="100" w:after="100"/>
        <w:rPr/>
      </w:pPr>
      <w:r>
        <w:rPr>
          <w:rFonts w:cs="Times New Roman" w:ascii="Times New Roman" w:hAnsi="Times New Roman"/>
          <w:b/>
          <w:i/>
          <w:iCs/>
          <w:color w:val="0000FF"/>
          <w:sz w:val="24"/>
          <w:szCs w:val="30"/>
          <w:lang w:val="ar-IQ" w:bidi="en-US"/>
        </w:rPr>
        <w:t>(17/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لتوبيخ ليس ملازماً لتلك المنطقة إلى الأبد ، بل هو مرح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دليله هو أن الرأي السابق يمكن ان يتراجع بتحول فكري ومسألة عقائد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حصل ذلك وإذا كان هناك ذم للمرأة في نهج البلاغة ، فيظهر ان بعض ذلك الذم يعود إلى قضية حرب الجمل ، كما ذمت البصرة والكوفة وغيرهما مع أن البصرة خرجت رجال علم كثيرين ، وقدمت الكوفة رجالاً ثواراص كثيرين للإسلام ، وكثير من الذين قاموا بالمطالبة بدم سيد الشهداء عليه السلام كانوا في الكو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كوفة الآن هي مكان يصلّى فيها بانتظار ظهور الإمام ، فيها مسجد تقع فيه مقامات كثير من الصالحين والصديقين ، و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بصرة والكوفة سيئتان إلى الأبد وتستحقان الذم لأنهما ذمتا سابق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قضايا تاريخية في مرحلة حساسة تؤدي إلى الذم أو المدح ثم مع مرور تلك المرحلة ينتفي المدح أو الذ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ؤية الوح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شأن المرأة هكذا أيضاً ، فتأكيد القرآن الكريم بشأن نساء النبي صلى الله عليه وآله وسلم دليل على رؤية مسبقة للوحي لحادثة تاريخية م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قرآن يقول باصرار لنساء الن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قرن في بيوتكن ولا تبرجن تبرج الجاهلية الأو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أمثال ذلك دليل على ان الله تعالى كان لديه رؤية مسبقة لحادثة ، الله تعالى عالم الغيب والشهادة مطلع على المستقبل ، وكان يحذرهن من النتائج المرة لذلك الخروج الذي في غير مح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ذا قال تعالى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قرن في بيوتكن ولا تبرجن تبرج الجاهلية الأو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بعد ذلك وقعت قضية الجمل وحاربوا ولي الله الإمام علي بن أب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3</w:t>
      </w:r>
      <w:r>
        <w:rPr>
          <w:rFonts w:cs="Times New Roman" w:ascii="Times New Roman" w:hAnsi="Times New Roman"/>
          <w:b/>
          <w:i w:val="false"/>
          <w:iCs/>
          <w:color w:val="auto"/>
          <w:sz w:val="24"/>
          <w:szCs w:val="30"/>
          <w:lang w:val="ar-IQ" w:bidi="en-US"/>
        </w:rPr>
        <w:t xml:space="preserve"> .</w:t>
        <w:br/>
        <w:t>---</w:t>
        <w:br/>
        <w:t>(320)</w:t>
      </w:r>
    </w:p>
    <w:p>
      <w:pPr>
        <w:pStyle w:val="Normal"/>
        <w:bidi w:val="0"/>
        <w:spacing w:before="100" w:after="100"/>
        <w:rPr/>
      </w:pPr>
      <w:r>
        <w:rPr>
          <w:rFonts w:cs="Times New Roman" w:ascii="Times New Roman" w:hAnsi="Times New Roman"/>
          <w:b/>
          <w:i/>
          <w:iCs/>
          <w:color w:val="0000FF"/>
          <w:sz w:val="24"/>
          <w:szCs w:val="30"/>
          <w:lang w:val="ar-IQ" w:bidi="en-US"/>
        </w:rPr>
        <w:t>(17/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طالب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فرزت تلك المرحلة مجموعة من الكلام في الذم ورافقها مجموعة من الكلام في المدح ، فقد مدحت منطقة مرحوم لأنهم عملوا جيداً في تلك الحادثة ، ووبخت مجموعة ومنطقة لأنهم عملوا سيئاً في هذه الحاد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ذم والمدح يجب أن لا يحسب على جوهر الشيء ، ولهذا السبب ظهر في البصرة رجال ونساء خيرون وصالحون ، ومدحت الكوفة كثيراً وستكون في زمان ظهور الإمام عليه السلام مركز بركة ، فكما أن ذم البصرة والكوفة لا يعود إلى جوهر هاتين المنطقتين ، فإذا ذمت المرأة بعد قضية الحرب فهو لأ، تلك المرأة وقفت في مقابل علي بن أبي طالب ، كما أن هناك رجالاً كثيرين وقفوا في مقابل الإم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ذا ورد ذم لطلحة والزبير وغيرهم من الذين أداروا تلك الحرب في مقابل ولي الله فطبيعي ان تتعرض عائشة التي وقفت في مقابل الإمام وغيرها من الأشخاص الذين ساهموا في هذه الحادثة الصعبة ، إلى الذ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يجب ألا نرجع هذا النوع من الذم أو المدح إلى جوهر الذات بل يبقى تأثيرها المرحلي محفوظ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رب الجمل والذ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رواية التي وردت في نهج البلاغة لم تطرح بوصفها قضية حقيقية ، فهي تقريباً تشبه قضية شخصية أو قضية خارجية ، أساس القضية هي أن عائشة شنت هذه الحرب ، كما أن أهل السنة يعتقدون أنها قامت بحرب الجمل ولكنهم يقول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تابت وماتت تائ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آخرون يقولو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م تمت تائ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كن الجميع يؤيد انها كانت السبب والمحر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ث ان ابن أبي الحديد أيّد أن عائشة عملت هنا عملاً سيئاص مع أنه من كبار أهل السنة فانه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قد أخطأ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توهم وأمثاله أن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ابت وماتت تاث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أي حال بعد أن ركبت عائشة جملاً في قضية معركة الجمل وحركت طلحة والزبير أيضاً وسقطت دماء كثيرة وأخيراً انكسروا ، كتب أمير المؤمنين عليه السلام رسالة</w:t>
      </w:r>
      <w:r>
        <w:rPr>
          <w:rFonts w:cs="Times New Roman" w:ascii="Times New Roman" w:hAnsi="Times New Roman"/>
          <w:b/>
          <w:i w:val="false"/>
          <w:iCs/>
          <w:color w:val="auto"/>
          <w:sz w:val="24"/>
          <w:szCs w:val="30"/>
          <w:lang w:val="ar-IQ" w:bidi="en-US"/>
        </w:rPr>
        <w:br/>
        <w:t>---</w:t>
        <w:br/>
        <w:t>(321)</w:t>
      </w:r>
    </w:p>
    <w:p>
      <w:pPr>
        <w:pStyle w:val="Normal"/>
        <w:bidi w:val="0"/>
        <w:spacing w:before="100" w:after="100"/>
        <w:rPr/>
      </w:pPr>
      <w:r>
        <w:rPr>
          <w:rFonts w:cs="Times New Roman" w:ascii="Times New Roman" w:hAnsi="Times New Roman"/>
          <w:b/>
          <w:i/>
          <w:iCs/>
          <w:color w:val="0000FF"/>
          <w:sz w:val="24"/>
          <w:szCs w:val="30"/>
          <w:lang w:val="ar-IQ" w:bidi="en-US"/>
        </w:rPr>
        <w:t>(17/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لى معاوية في الشام ، نذكر الآن بعض من جمل الرسالة الموجودة في نهج البلاغة حتى بتضح أن هذه المسألة تتعلق بقضية حرب الجمل ، في خطبة نهج البلاغة قال في ذم أهل البصرة بعد رقعة الج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نتم جند المرأة واتباع البهي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ثم يذكر انهم قاموا يعمل غير مدروس ، وفي الخطبة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ذم أيضاً هذه الفئة وذم البص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مسألة اتباع البهيمة أي أتباع الجمل ، وذم اتباع الجمل ليس لأن الجمل سيىء ، بل لأن راكبه عمل عملاً سيئاً في هذه الحادثة ، وإلا فالنبي صلى الله عليه وآله وسلم ركب ناقة وفي قضية الهجرة ، جاء من مكة إلى المدينة ولما دخل المدينة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خلّوا سبيلها فانها مأمو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كل شخص اقترح على النبي صلى الله عليه وآله وسلم ان ينزل في داره ، النبي صلى الله عليه وآله وسلم قال حسب هذه الرواية ان يخلوا سبيلها فان لديها مأمورية إلهية ، وانه سينزل في المكان الذي تقف وتبرك وتنام فيه تلك الناقة ، ووقفت الناقة في منزل أبي أيوب الأنصاري الذي كان من أفقر أهل المدي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 توجد نكتت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داهما ان الناقة كانت تحمل النبي وكانت مأمورة والنبي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وا سبيلها وانه سينزل في المكان الذي تنام فيه تلك النا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نكتة الأخرى هي ان تلك الناقة نزلت عند باب أفقر أهل المدينة وبركت هناك ونزل النبي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ذهاب وراء الجمل أو ركوب الجمل أو العمل على أساس حرك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خطبة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08</w:t>
      </w:r>
      <w:r>
        <w:rPr>
          <w:rFonts w:cs="Times New Roman" w:ascii="Times New Roman" w:hAnsi="Times New Roman"/>
          <w:b/>
          <w:i w:val="false"/>
          <w:iCs/>
          <w:color w:val="auto"/>
          <w:sz w:val="24"/>
          <w:szCs w:val="30"/>
          <w:lang w:val="ar-IQ" w:bidi="en-US"/>
        </w:rPr>
        <w:t xml:space="preserve"> .</w:t>
        <w:br/>
        <w:t>---</w:t>
        <w:br/>
        <w:t>(322)</w:t>
        <w:br/>
      </w:r>
      <w:r>
        <w:rPr>
          <w:rFonts w:ascii="Times New Roman" w:hAnsi="Times New Roman" w:cs="Times New Roman"/>
          <w:b/>
          <w:b/>
          <w:i w:val="false"/>
          <w:i w:val="false"/>
          <w:iCs/>
          <w:color w:val="auto"/>
          <w:sz w:val="24"/>
          <w:sz w:val="24"/>
          <w:szCs w:val="30"/>
          <w:rtl w:val="true"/>
          <w:lang w:val="ar-IQ" w:bidi="en-US"/>
        </w:rPr>
        <w:t>الجمل ، ليس فيه مذمة ، فلو أن أمير المؤمنين عليه السلام ركب جملاً أو فرساً أو بغلة وتحرك عدد من الأشخاص على أثره ، فهل يمكن القول إن اتباع الجمل مذمومون أو أن اتباع الفرس والبغلة مذمومون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متلاك المال ليس كما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ألة الثانية هي ان قول الإمام عليه السلام في هذا الصدد في نهج البلاغ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معاشر الناس ، ان النساء نواقص الإيمان ، نواقص الحظوظ ، نواقص العقو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الأدلة التي يذكرها الإمام هي ان حظ النساء قليل لأن القرآن الكريم جعل إرث الرجل صعف المرأة ، فالمرأة تتمتع بمال أقل ولذلك ليست محترمة ، في حين اننا لاحظنا في قضية الهجرة إلى المدينة ان الناقة وقفت عند باب دار شخص كان من أفقر أهل المدين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عدم امتلاك المال ليس نقصاً كما ان امتلاكه ليس كمال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في إحدى الخطب في نهج البلاغة بين الإمام علي عليه السلام أن الدليل على أن عدم امتلاك الماس ليس كمالاً ، هو ان جميع الأنبياء ، لم تكن لديهم استفادة من مال الدنيا ـ أما أن نقول ان امتلاك المال ليس كمالاً أو نقول ان الله لم يعط هذا الكمال للأنبياء معاذ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ثم يذكر قضية موسى وعيسى وداود ومحمد عليه الصلاة والسلام ويذكر أن وضع حياتهم كا بسيطاً فبهذه الشواهد الكثيرة يتضح ان الكمال ، ليس في المال الكثير</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كسب المال وانفاق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بالإضافة إلى أن المرأة والرجل بالتساوي في بعض الحالات م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نهج البلاغة ، الخطبة </w:t>
      </w:r>
      <w:r>
        <w:rPr>
          <w:rFonts w:cs="Times New Roman" w:ascii="Times New Roman" w:hAnsi="Times New Roman"/>
          <w:b/>
          <w:i w:val="false"/>
          <w:iCs/>
          <w:color w:val="auto"/>
          <w:sz w:val="30"/>
          <w:szCs w:val="30"/>
          <w:lang w:val="ar-IQ" w:bidi="en-US"/>
        </w:rPr>
        <w:t>80</w:t>
      </w:r>
      <w:r>
        <w:rPr>
          <w:rFonts w:cs="Times New Roman" w:ascii="Times New Roman" w:hAnsi="Times New Roman"/>
          <w:b/>
          <w:i w:val="false"/>
          <w:iCs/>
          <w:color w:val="auto"/>
          <w:sz w:val="30"/>
          <w:szCs w:val="30"/>
          <w:lang w:val="ar-IQ" w:bidi="en-US"/>
        </w:rPr>
        <w:t xml:space="preserve"> .</w:t>
        <w:br/>
        <w:t>---</w:t>
        <w:br/>
        <w:t>(323)</w:t>
        <w:br/>
      </w:r>
      <w:r>
        <w:rPr>
          <w:rFonts w:ascii="Times New Roman" w:hAnsi="Times New Roman" w:cs="Times New Roman"/>
          <w:b/>
          <w:b/>
          <w:i w:val="false"/>
          <w:i w:val="false"/>
          <w:iCs/>
          <w:color w:val="auto"/>
          <w:sz w:val="30"/>
          <w:sz w:val="30"/>
          <w:szCs w:val="30"/>
          <w:rtl w:val="true"/>
          <w:lang w:val="ar-IQ" w:bidi="en-US"/>
        </w:rPr>
        <w:t xml:space="preserve">قبيل ان والديّ الميت كل منهما يرث </w:t>
      </w:r>
      <w:r>
        <w:rPr>
          <w:rFonts w:cs="Times New Roman" w:ascii="Times New Roman" w:hAnsi="Times New Roman"/>
          <w:b/>
          <w:i w:val="false"/>
          <w:iCs/>
          <w:color w:val="auto"/>
          <w:sz w:val="30"/>
          <w:szCs w:val="30"/>
          <w:lang w:val="ar-IQ" w:bidi="en-US"/>
        </w:rPr>
        <w:t>1/6</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شركة وفي حالات أخرى لا يتساوى الأخ والأخت ، فقول الإمام بانه ليس لديهن رشداً لأن حظهن قليل لا يريد القول بانه ليس لديهن رشد ، لأن مالهن قليل بسبب أنهن يكسبن عن طريق المه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جميع نفقات المرأة هي بعهدة الرجل ، فإذا لم تكن استفادة المرأة من المال أكثر من الرجل فهي ليست أق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7/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رأة تستمتع باللذائذ والملابس وأدوات الزينة وانتاجها هي وظيفة الرجل أي ان الربح المهم هو للمرأة ، والانتاج المهم يتعلق بالرجل ، ان قوله بان لا تذهبوا وراء قيادة المرأة هو ليس لأنها فقيرة ، بل لأن الدين اعطى المسائل التنفيذية في قسم الاقتصاد بيد الرجل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مرأة تستفيد ولكن من انتاج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إمام علي عليه السلام يريد الاستدلال على انه لو كانت القيادة بعهدة المرأة لكان الله تعالى قد ساوى إرث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نا توجد مسألتان دقيقتان ومنفصلتان عن بعضهما بشكل كامل ، الإمام علي عليه السلام لم يرد القول ان المرأة قليلة القيمة لأن سهم ارثها قليل ، بل أراد القول ان الدين يعطي للمرأة هذا المال ولكن بمسؤولية الرجل ، يعطيها بصفة مهر ، بصفة نفقة ، لا يعطيها مالها مباشرة ، حتى لا تكون متولية الدخل والصرف ومشقة الانتاج ، وهذه تعود إلى الأمور التنفيذية ، ولا تعود إلى المسائل المعنوية ، وإلى طريق القلب وقبول الموعظة وأمثا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وهم تفكير المعتز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ك عدة نكات في الخطبة </w:t>
      </w:r>
      <w:r>
        <w:rPr>
          <w:rFonts w:cs="Times New Roman" w:ascii="Times New Roman" w:hAnsi="Times New Roman"/>
          <w:b/>
          <w:i w:val="false"/>
          <w:iCs/>
          <w:color w:val="auto"/>
          <w:sz w:val="24"/>
          <w:szCs w:val="30"/>
          <w:lang w:val="ar-IQ" w:bidi="en-US"/>
        </w:rPr>
        <w:t>80</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أحداها انه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عاشر الناس إن النساء نواقص الإيمان ، نواقص الحظوظ ، نواقص الع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t>---</w:t>
        <w:br/>
        <w:t>(324)</w:t>
        <w:br/>
      </w:r>
      <w:r>
        <w:rPr>
          <w:rFonts w:ascii="Times New Roman" w:hAnsi="Times New Roman" w:cs="Times New Roman"/>
          <w:b/>
          <w:b/>
          <w:i w:val="false"/>
          <w:i w:val="false"/>
          <w:iCs/>
          <w:color w:val="auto"/>
          <w:sz w:val="24"/>
          <w:sz w:val="24"/>
          <w:szCs w:val="30"/>
          <w:rtl w:val="true"/>
          <w:lang w:val="ar-IQ" w:bidi="en-US"/>
        </w:rPr>
        <w:t xml:space="preserve">فاستنبط ابن أبي الحديد من هذه الجملة تفكيراً أعتزالياً لأن المعتزلة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إيمان ليس الاعتقاد فقط بل العمل أيضاً سهيم في متن الايمان ، لذا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أقرّ الشخص بالله والنبي ، ولم يعمل فهو ليس مؤمناً ، لأن الإما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رأة محرومة من الايمان لأنها محرومة من الصلاة والصوم في حال ترك الصوم والصلاة في أيام العادة ، فيتضح ان العمل جزء من الايمان ، ولم ينتبه إلى أن هذا الدليل هو عكس تصور المعتزلة ، المعتزلي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شخص إذا لم يعمل فليس مؤمناً ، والإمام يقول بأنهن مؤمنات في الوقت الذي ليس لديهن عمل ، ولكن إيمانهن قليل ، وهذه القلة قابلة للجبران كما ذكر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شهادة المرأة والنسي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عليل الإمام عليه السلام في مسألة نقصان العقل هو ان شهادة امرأتين هي في حكم شهادة رجل واحد ، جاء في القرآ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إن لم يكونا رجلين فرجل وامرأتان ممن ترضون من الشهداء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لكن هذا لا يعود إلى مسألة التفكير والعقل ، فالقرآن يذكر نكتة ذلك و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ن تضل أحداهما فتذكر إحداهما ال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امرأتان من أجل ان يكون لكليهما حضور في الحادثة وهذا يعود إلى ضعف الذاكرة وليس إلى ضعف العقل ، لأن المرأة مشغولة بأعمال البيت وتربية الطفل ، ومشكلات الأمومة ، لذا من الممكن ان تنسى تلك الحادثة التي رأت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تحضر امرأتان في هذه القضية حتى تذكر أحداهم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82</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25)</w:t>
        <w:br/>
      </w:r>
      <w:r>
        <w:rPr>
          <w:rFonts w:ascii="Times New Roman" w:hAnsi="Times New Roman" w:cs="Times New Roman"/>
          <w:b/>
          <w:b/>
          <w:i w:val="false"/>
          <w:i w:val="false"/>
          <w:iCs/>
          <w:color w:val="auto"/>
          <w:sz w:val="24"/>
          <w:sz w:val="24"/>
          <w:szCs w:val="30"/>
          <w:rtl w:val="true"/>
          <w:lang w:val="ar-IQ" w:bidi="en-US"/>
        </w:rPr>
        <w:t>ال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بعض الحالات شهادة المرأة مسموعة ومقبولة كام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تضح بملاحظة الاقسام الثلاثة انها إذا بينت فان أي منها ليس علامة نق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م حب المرأة وحب الدن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ورد في الكلمات القصار 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مرأة عقرب حلوة اللس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يس من أجل ان يذم المرأة ، بل هذا إنذار للرجل ان لا تخدعه المرأة كما ورد مثل هذه التعبير بشأن الدنيا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من أجل أن يقول ان المرأة عقرب ، بل يقول لا تعطوا أنفسكم إلى النار بواسطة النظر إلى غير المحر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ؤية غير المحرم حلوة ، ولكن هذا الذنب باطنه عقرب لا أن المرأة عقرب وهذا التعبير ذكر بشأن الدنيا أيضاً ، في رسالة كتبها أمير المؤمنين عليه السلام إلى سلمان ،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إنما مثل الدنيا مثل الحية ، لين مسّها قاتل سمّ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ماذا كانت المصافحة مع المرأة معصية ؟ لأنه لين مسها قاتل سمها ، هذا ليس ذماً للمرأة ، ذم للنظر إلى غير المحرم ، كما أن ذلك ليس دليلاً على ذم الدنيا ، بل ذم حب الدنيا والانجذاب إلى الدنيا ، وإلاّ فان الإسلام علياً عليه السلا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دنيا محل ج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ل الأنبياء والأولياء والحكماء والعارفين والصالحين والصديقين</w:t>
      </w:r>
    </w:p>
    <w:p>
      <w:pPr>
        <w:pStyle w:val="Normal"/>
        <w:bidi w:val="0"/>
        <w:spacing w:before="100" w:after="100"/>
        <w:rPr/>
      </w:pPr>
      <w:r>
        <w:rPr>
          <w:rFonts w:cs="Times New Roman" w:ascii="Times New Roman" w:hAnsi="Times New Roman"/>
          <w:b/>
          <w:i w:val="false"/>
          <w:iCs/>
          <w:color w:val="0000FF"/>
          <w:sz w:val="24"/>
          <w:szCs w:val="30"/>
          <w:lang w:val="ar-IQ" w:bidi="en-US"/>
        </w:rPr>
        <w:t>(17/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نهج البلاغة ، تحقيق صبحي الصالح ، الكلمات القصار </w:t>
      </w:r>
      <w:r>
        <w:rPr>
          <w:rFonts w:cs="Times New Roman" w:ascii="Times New Roman" w:hAnsi="Times New Roman"/>
          <w:b/>
          <w:i w:val="false"/>
          <w:iCs/>
          <w:color w:val="auto"/>
          <w:sz w:val="30"/>
          <w:szCs w:val="30"/>
          <w:lang w:val="ar-IQ" w:bidi="en-US"/>
        </w:rPr>
        <w:t>6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نهج البلاغة ، الرسالة </w:t>
      </w:r>
      <w:r>
        <w:rPr>
          <w:rFonts w:cs="Times New Roman" w:ascii="Times New Roman" w:hAnsi="Times New Roman"/>
          <w:b/>
          <w:i w:val="false"/>
          <w:iCs/>
          <w:color w:val="auto"/>
          <w:sz w:val="30"/>
          <w:szCs w:val="30"/>
          <w:lang w:val="ar-IQ" w:bidi="en-US"/>
        </w:rPr>
        <w:t>68</w:t>
      </w:r>
      <w:r>
        <w:rPr>
          <w:rFonts w:cs="Times New Roman" w:ascii="Times New Roman" w:hAnsi="Times New Roman"/>
          <w:b/>
          <w:i w:val="false"/>
          <w:iCs/>
          <w:color w:val="auto"/>
          <w:sz w:val="30"/>
          <w:szCs w:val="30"/>
          <w:lang w:val="ar-IQ" w:bidi="en-US"/>
        </w:rPr>
        <w:t xml:space="preserve"> .</w:t>
        <w:br/>
        <w:t>---</w:t>
        <w:br/>
        <w:t>(326)</w:t>
        <w:br/>
      </w:r>
      <w:r>
        <w:rPr>
          <w:rFonts w:ascii="Times New Roman" w:hAnsi="Times New Roman" w:cs="Times New Roman"/>
          <w:b/>
          <w:b/>
          <w:i w:val="false"/>
          <w:i w:val="false"/>
          <w:iCs/>
          <w:color w:val="auto"/>
          <w:sz w:val="30"/>
          <w:sz w:val="30"/>
          <w:szCs w:val="30"/>
          <w:rtl w:val="true"/>
          <w:lang w:val="ar-IQ" w:bidi="en-US"/>
        </w:rPr>
        <w:t xml:space="preserve">والشهداء بلغو الكمال في هذه الدنيا ، فلو لم يولدوا في الدنيا لكانوا تراباً ، او لكانوا نطفاً يدفنون مع آبائه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لدوا في هذه الدنيا ، جاؤوا إلى سوق الدنيا وتاجروا وربحوا الدنيا متجر الأولياء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ذا 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 الدنيا متجر الأولياء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إذا عرض شخص نفسه لإغراء زخارف الدنيا فهو مثل الطفل الذي يلمس ظهر الحية الناعم ، وهذه النعومة هي سم وإذا عرف شخص الدنيا لا يبيع نفسه ل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فإذا ورد في الكلمات القصار ان المرأة عقرب أي أن الغرائز الجسمية عقرب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إنسان لا يبع نفسه إلى يبيع نفسه إلى عقرب</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مدح الدنيا والمال الصال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رد في نهج البلاغة أن أمير المؤمنين عليه السلام كان مشغولاً بالكلام ، فعبرت امرأة أجنبية من جانب ذلك الجمع ، فنظر بعض الحاضرين ـ لم يكن جميع الحاضرين تلاميذ للإمام علي عليه السلام ـ أو أرادوا النظر ، فقال الإمام بانهم إذا رأوا امرأة فلا ينخدعوا ولا يحرقوا أنفسهم بالنار ، فالله تعالى هيأ لهم من طريق الحلال وأكثر من هذا المقدار لا يحتاجون وان ما هو لازم لهم أعطاهم الله إياه وما لم يعطهم فليس لازماً ، فالإمام لم يذم المراة كما أنه لم يذم الدنيا ، هل أن الدنيا أي هذا الهواء والماء هي سيئة ؟ هل رأيتم مكاناً أفضل من الدنيا وأصدق من الدني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 رسول الله صلى الله عليه وآله وسلم</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نعم المال الصالح للرجل الصال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كم هو جيد المال الحلال ، للشخص الصالح ، لأنكم تستطيعون تأمين مسائل الحرب والجبهات بمالك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يلاحظ كلام كثير مثل هذا الكلا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جامع السعادات ، ج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ص </w:t>
      </w:r>
      <w:r>
        <w:rPr>
          <w:rFonts w:cs="Times New Roman" w:ascii="Times New Roman" w:hAnsi="Times New Roman"/>
          <w:b/>
          <w:i w:val="false"/>
          <w:iCs/>
          <w:color w:val="auto"/>
          <w:sz w:val="30"/>
          <w:szCs w:val="30"/>
          <w:lang w:val="ar-IQ" w:bidi="en-US"/>
        </w:rPr>
        <w:t>38</w:t>
      </w:r>
      <w:r>
        <w:rPr>
          <w:rFonts w:cs="Times New Roman" w:ascii="Times New Roman" w:hAnsi="Times New Roman"/>
          <w:b/>
          <w:i w:val="false"/>
          <w:iCs/>
          <w:color w:val="auto"/>
          <w:sz w:val="30"/>
          <w:szCs w:val="30"/>
          <w:lang w:val="ar-IQ" w:bidi="en-US"/>
        </w:rPr>
        <w:t xml:space="preserve"> .</w:t>
        <w:br/>
        <w:t>---</w:t>
        <w:br/>
        <w:t>(327)</w:t>
        <w:br/>
      </w:r>
      <w:r>
        <w:rPr>
          <w:rFonts w:ascii="Times New Roman" w:hAnsi="Times New Roman" w:cs="Times New Roman"/>
          <w:b/>
          <w:b/>
          <w:i w:val="false"/>
          <w:i w:val="false"/>
          <w:iCs/>
          <w:color w:val="auto"/>
          <w:sz w:val="30"/>
          <w:sz w:val="30"/>
          <w:szCs w:val="30"/>
          <w:rtl w:val="true"/>
          <w:lang w:val="ar-IQ" w:bidi="en-US"/>
        </w:rPr>
        <w:t>ناحية أخرى قال تعالى</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يوم يحمى عليها في نار جهنم فتكوى بها جباههم وجنوبهم وظهورهم هذا ما كنزتم لأنفسكم فذوقوا ما كنتم تكنزو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17/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 تلك المذمة المتعلقة بعمل الإنسان يجب أن لا يسندها إلى نفس الشيء ، وهذا التعبير الذي ورد بشأن الدنيا ورد أيضا بشأن المرأة ، لا أن المرأة عقرب ، بل حب المرأة عقرب ، لا أن الدنيا حية ، بل حب الدنيا ح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ذلك إذا وقعت امرأة في شباك رجل ، فحب الرجل يصبح عقرباً ، وليس هناك فرق بين المرأة والرجل ، ولكن لأن الجاذبة أكثر في ذلك الطرف فقد أشار الإمام علي عليه السلام إ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ه المسائل إذا توضحت يتبين عند ذلك ان المرأة لم تذم من ناحية أنها مرأة ، ومسألة ذم عائشة بعد حرب الجمل لها حساب خا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أن ذم البصرة في حرب الجمل له حساب منفصل ، ان قضية ذم حب المرأة ، وقضية ان المرأة والرجل كليهما عباد الله الخاصين ، وكل شخص يستطيع قطع طريق بقابليته الخاصة ، لكل منهما حساب خا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د بين قسم مفصل من هذه البحوث في فصل العرفان بالاستعانة بشواهد قرآنية ورغم ان القرآن وكذلك الروايات يؤكد ان نظام الخلق نظام علّي ومعلولي وأن علاقة السبب والمسبب قائمة ، ولكن طريق العرفان ، هو طريق خاص ، أي ان الله لديه طريقان للعلاقة مع الإنسان ، وكل شخص يستطيع الوصول إلى الله عن طريقين ، أحدهما الأسباب والعلل ، وهو طريق الحكمة ، والآخر طريق المعرفة وطريق القلب ، وهو أن الله أقرب إلى الإنسان من كل شيء ، ومن كل سبب ومن كل ع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طريق القلب ان لم يكن أقرب عند النساء ، فهو</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توب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w:t>
        <w:br/>
        <w:t>---</w:t>
        <w:br/>
        <w:t>(328)</w:t>
        <w:br/>
      </w:r>
      <w:r>
        <w:rPr>
          <w:rFonts w:ascii="Times New Roman" w:hAnsi="Times New Roman" w:cs="Times New Roman"/>
          <w:b/>
          <w:b/>
          <w:i w:val="false"/>
          <w:i w:val="false"/>
          <w:iCs/>
          <w:color w:val="auto"/>
          <w:sz w:val="24"/>
          <w:sz w:val="24"/>
          <w:szCs w:val="30"/>
          <w:rtl w:val="true"/>
          <w:lang w:val="ar-IQ" w:bidi="en-US"/>
        </w:rPr>
        <w:t>على الأقل في حدود الطريق الذي يستطيع الرجال قطع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واب آخر على شبهة نقصان الايم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مقابل توهم الذين لا يعتبرون المرأة مثل الرجل ويستدلون لتبرير رأيهم بخطبة نهج البلاغة ويستشهدون برواية مروية عن رسول الله صلى الله عليه وآله وسلم ويعتبرون مستند هذا الاستشهاد والاستنباط حرمان المرأة من الصلاة والصوم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بعض أيام السنة ، لا بد من تحقيق أساسي حتى يتبين ان المرأة إن لم تكن أنجح من الرجل فهي على الأقل بمستوا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 من اللازم مقدمة قصيرة لتبيين هذا الموضوع وهي 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أوامر الدينية هي سند جيد ومرشد ضروري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الكين إلى الل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الشخص الذي من أهل الطريق ، أو ليس في الطريق ، أو لا يستطيع الذهاب ، لا يقدم له الدين برنامجاً ، على عكس الذين هم أهل طريق ويستطيعون طي الصراط المستقيم حيث يضع الدين لهم برنامج ومقرر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من يكون استعداده لقطع هذا الطريق أقرب وأسرع وأكثر تكون البرامج الدينية له أنسب وأكث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كاليف خاصة لأولياء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ثال هذا البحث ان هناك مجموعة تكاليف للأنبياء حرم منها الآخر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ثلاً هناك تكاليف خاصة الأنبياء صلى الله عليه وآله وسلم في مجال العبادات مثل صلاة الليل حيث لا يصل الآخرون إلى هذا الفي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رغم ان صلاة الليل جائزة للجميع وفضيلة ولكن الالتزام بها يختص برسول الله صلى الله عليه وآله وسلم مع انه ورد الأمر بالصلوات الخمس إلى جانب مسألة صلاة اللي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29)</w:t>
        <w:br/>
        <w:t xml:space="preserve">( </w:t>
      </w:r>
      <w:r>
        <w:rPr>
          <w:rFonts w:ascii="Times New Roman" w:hAnsi="Times New Roman" w:cs="Times New Roman"/>
          <w:b/>
          <w:b/>
          <w:i w:val="false"/>
          <w:i w:val="false"/>
          <w:iCs/>
          <w:color w:val="auto"/>
          <w:sz w:val="24"/>
          <w:sz w:val="24"/>
          <w:szCs w:val="30"/>
          <w:rtl w:val="true"/>
          <w:lang w:val="ar-IQ" w:bidi="en-US"/>
        </w:rPr>
        <w:t>أقم الصلاة لدلوك الشمس إلى غسق الليل وقرآن الفجر إن قرآن الفجر كان مشهو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شير في هذا القسم من آيات سورة الإسراء ، إلى الصلوات الخمس الظهرين والمغربين وصلاة الصبح ، وهذا ليس خاصاً برسول الله صلى الله عليه وآله وسلم ولكن في قسم آخر من هذه السورة إلى جانب هذه الآيات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الليل فتهجد به نافلة لك عسى أن يبعثك ربك مقاماً محمو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7/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ي أن هذا أمر خاص ونافلة لك فقط ، الصلوات الخمس هي فريضة وواجب عمومي ، ولكن صلاة الليل هذه هي فريضة خاصة ، ويجب أن لا يستفاد من قرينة نافلة أن صلاة الليل كانت مستحبة للنبي ، بل أن كلمة نافلة هي صفة لموصوف محذوف أ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الليل فتهجد به فريضة نافلة 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فلة أي زائدة أي فريضة خاصة ، مثل ما جاء بشأن يعقوب حيث قال تعا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إبراهيم طلب من الله ذرية فاعطاه الله حفيداً أيضاً ، هذا الحفيد يصبح ناف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وهبنا له إسحاق ويعقوب نافلة وكلا جعلنا صالح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اف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هذه الآية من الناحية الأدبية جعلت صفة لهبة يعقوب وهو حفيد وليس صفة إسحاق ، الغرض هو ان صلاة الليل ، كانت واجبة على رسول الله صلى الله عليه وآله وسلم وعلة وجوب صلاة الليل هي أنه أكثر استعداداً من الآخرين لقبول هذا التكلي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روح تكون أكثر استعداداً وكل نفس تكو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إسر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أنبي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2</w:t>
      </w:r>
      <w:r>
        <w:rPr>
          <w:rFonts w:cs="Times New Roman" w:ascii="Times New Roman" w:hAnsi="Times New Roman"/>
          <w:b/>
          <w:i w:val="false"/>
          <w:iCs/>
          <w:color w:val="auto"/>
          <w:sz w:val="24"/>
          <w:szCs w:val="30"/>
          <w:lang w:val="ar-IQ" w:bidi="en-US"/>
        </w:rPr>
        <w:t xml:space="preserve"> .</w:t>
        <w:br/>
        <w:t>---</w:t>
        <w:br/>
        <w:t>(330)</w:t>
        <w:br/>
      </w:r>
      <w:r>
        <w:rPr>
          <w:rFonts w:ascii="Times New Roman" w:hAnsi="Times New Roman" w:cs="Times New Roman"/>
          <w:b/>
          <w:b/>
          <w:i w:val="false"/>
          <w:i w:val="false"/>
          <w:iCs/>
          <w:color w:val="auto"/>
          <w:sz w:val="24"/>
          <w:sz w:val="24"/>
          <w:szCs w:val="30"/>
          <w:rtl w:val="true"/>
          <w:lang w:val="ar-IQ" w:bidi="en-US"/>
        </w:rPr>
        <w:t>أكثر لياقة تتوجه إليها تكاليف وأوامر أكث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قدم المرأة في التشرف بالتكلي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مكن القول على أساس تلك المقدمة وهذا المثال ان نجاح المرأة أكثر من الرجل ، وإذا تنزلنا يجب أن القول على الأق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رأة مثل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لاّ بحسب الظاهر يجب أن يعطى هذا الرأي وهو ان المرأة أعلى وأكمل من الرجل ، لأن الله تعالى استقبل المراة ست سنوات تقريباً قبل أن يصبح الرجل مكلفاً ، لأن الله تعالى استقبل المراة ست سنوات تقريباً قبل أن يصبح الرجل مكلف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أوجب عليها الصلاة التي هي عمود الدين والصوم الذي هو حصن الدين ، والحج الذي هو وفد إلى الله هذه كلها دليل على أن المرأة هي أليق من الرجل لتلقي الفضا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و ان هذا المنطق يبيّن وينفذ بشكل صحيح يتضح بالنتيجة أن المرأة أعلى من الرجل أو على الأقل بمستوى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غم انها تحرم من بعض العبادات خلال فترة العادة ، ولكن كحما ورد توضيحة فان جميع التكاليف التي تسلب من المرأة في هذه الحالة ، قابلة للجبران ، فالصوم يقضى وأما الصلاة فليس فيها قضاء ، وتقبل الجبران بهذا الشكل وهو أن المرأة إذا توضأت في أيام العادة وجلست نحو القبلة في مصلاها وقرأت ذكراً بمقدار الصلاة تحصل على ثواب الصلا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أن المسافر إذا أراد الحصول على ثواب الركعتين اللتين فقدهما ، يكرر بدلاً عنهما بعد صلاة الركعتين الواجبتين ، ثلاثين أو أربعين مرة التسبيحات الأربع ، فيعمل على جبران الركعتين الساقط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ثل هذه الفضائل قابلة للجبر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هم أن الرجل عندما يتم سن الخمس عشرة سنة ويدخل في سن الست عشرة سنة عند ذلك يكسب لياقة الخطاب الإلهي ، وقبل ذلك ليس لديه هذه اللياق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31)</w:t>
        <w:br/>
      </w:r>
      <w:r>
        <w:rPr>
          <w:rFonts w:ascii="Times New Roman" w:hAnsi="Times New Roman" w:cs="Times New Roman"/>
          <w:b/>
          <w:b/>
          <w:i w:val="false"/>
          <w:i w:val="false"/>
          <w:iCs/>
          <w:color w:val="auto"/>
          <w:sz w:val="24"/>
          <w:sz w:val="24"/>
          <w:szCs w:val="30"/>
          <w:rtl w:val="true"/>
          <w:lang w:val="ar-IQ" w:bidi="en-US"/>
        </w:rPr>
        <w:t>حفل التشرف بالبلوغ</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لى هذا الأساس فالبلوغ شر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هل السلوك يقو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شرفنا لا كلفنا ، لأنه ليس في الأمر كلفة ، بل شرف لذا نقرأ في مناجاة الذاكرين للإمام السجاد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ن ذكره شرف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7/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و وصل الشخص إلى درجة يذكر الله فيها ، وفي ظل هذا الذكر يكون الله ذاكرة فانه يحصل على شر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ى هذا الأساس فالبلوغ شرف ، والمرأة تصل إلى هذا الشرف قبل الرجل بست سنو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نفذت هذه البرامج بشكل صحيح فان المرأة تقطع قسمباً كثيراً من الطريق قبل ان يدخل الرجل إلى الطريق ويسير في الصراط المستق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ان الحرمان الذين لدى المرأة فترة العادة قابل للجبران مضافاً لتمتعها بجميع المزايا قبل الرجل بستة أعو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نهاية العمر ليس هناك فرق بين المرأة والرجل ، لأن النساء غير السادات عندما يصلن إلى سن الخمسين سنة عند ذلك ليس هناك كلام عن أيام حرمان وأمثال ذلك وفي هذه الفترة التي هي مثلاً م سن العاشرة حتى الخمسين سنة نلاحظ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اً أن رؤية العادة عدة أيام في الشهر خلال الأربعين سنة هذه لا يشمل بجميع النساء رغم انه الغا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نياً ؛ النساء الحوامل واللواتي لديهن توفيق حمل أمانة لا يشملهن الحرمان من العبادة أيضاً ، لأن العادة لا تجتمع مع الحمل غالب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لثاً مدة الست سنوات التي تصبح المرأة فيها بالغة قبل بلوغ الرجل ترمم جميع هذه النواق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ند ذلك سيتضح أنه إذا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مرأة إيمانها ناقص ، هو فمن ناحية أنها لا تجبر نقص عبادت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إذا جبرته فايمانها سيكون كثيراً ، وإذا فكرت في اغتنام فترة الست سنوات هذه عند ذلك لا تكون ناقص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32)</w:t>
        <w:br/>
      </w:r>
      <w:r>
        <w:rPr>
          <w:rFonts w:ascii="Times New Roman" w:hAnsi="Times New Roman" w:cs="Times New Roman"/>
          <w:b/>
          <w:b/>
          <w:i w:val="false"/>
          <w:i w:val="false"/>
          <w:iCs/>
          <w:color w:val="auto"/>
          <w:sz w:val="24"/>
          <w:sz w:val="24"/>
          <w:szCs w:val="30"/>
          <w:rtl w:val="true"/>
          <w:lang w:val="ar-IQ" w:bidi="en-US"/>
        </w:rPr>
        <w:t>معنى أن المرأة ريح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تضح مما قيل سر بيان أمير المؤمنين عليه السلام في نهج البلاغة في وصف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ان المرأة ريحانة وليست بقهرم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 المرأة هي ريحانة يجب جعلها تحت التربية والتكليف قبل الرجل ، وفي غير هذه الحالة تضي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ؤيد هذه المسألة رواية عن الإمام الصادق عليه السلام حيث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اتخذ امرأة فليكرمها فإنما امرأة أحدكم لعبة فمن اتخذها فلا يضيع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7/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يس المراد من اللعب في الرواية هي أداة اللعب بل يعني أن المرأة ريحا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الريحانة لا تضيعوها ولا تتركوها بلا تكلي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سلام يأمر أولياء المدرسة ، يأمر أولياء المنزل أن يهتموا بالبنات أكثر من البنين ، إذا كان التكليف على البنت يبدأ ستة أعوام قبل الفتى ، وإذا كان الأمر بالمعروف والنهي عن المنكر واجباً ، فبناءً على هذا فإن أولياء المنزل والمدرسة تكون مسؤوليتهم عن البنات أكثر من الب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هنا يتضح ان المرأة ليست لعبة ، وهي ريحانة والريحانة يجب تربيتها أفضل وأسرع من الاجرام الثقي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أساس هذا التحليل يتضح أن المرأة تحصل على استعداد للصلاة والمناجاة أسرع من الرجل ، وإذا كانت الطرق العاطفية في المرأة أكثر أحياناً ، فان هذه التكاليف توازن تلك الطرق لئلا تذهب هد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رسال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10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24</w:t>
      </w:r>
      <w:r>
        <w:rPr>
          <w:rFonts w:cs="Times New Roman" w:ascii="Times New Roman" w:hAnsi="Times New Roman"/>
          <w:b/>
          <w:i w:val="false"/>
          <w:iCs/>
          <w:color w:val="auto"/>
          <w:sz w:val="24"/>
          <w:szCs w:val="30"/>
          <w:lang w:val="ar-IQ" w:bidi="en-US"/>
        </w:rPr>
        <w:t xml:space="preserve"> .</w:t>
        <w:br/>
        <w:t>---</w:t>
        <w:br/>
        <w:t>(333)</w:t>
        <w:br/>
      </w:r>
      <w:r>
        <w:rPr>
          <w:rFonts w:ascii="Times New Roman" w:hAnsi="Times New Roman" w:cs="Times New Roman"/>
          <w:b/>
          <w:b/>
          <w:i w:val="false"/>
          <w:i w:val="false"/>
          <w:iCs/>
          <w:color w:val="auto"/>
          <w:sz w:val="24"/>
          <w:sz w:val="24"/>
          <w:szCs w:val="30"/>
          <w:rtl w:val="true"/>
          <w:lang w:val="ar-IQ" w:bidi="en-US"/>
        </w:rPr>
        <w:t>علة عدم إلزام المرأة ببعض التكالي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عم إذا وصلت المرأة إلى مرحلة يكون فيها الرجل مكلفاً ، فان جميع المسائل لديها ك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الأعمال الصعبة لم توجب عليها من ناحية انها ريحانة 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ت بقهرما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لكن في حد الرخصة وليس العزيمة ، وبديهي ان هناك فرقاً بين الرخصة والعزيمة ، فالعزيمة تعني أن نهياً أن نهياً عن شيء ورد لا يحق لأحد القيام به مثل أن المسافر يجب أن لا يصوم ، يجب أن لا يصلي صلاة الظهر أو العصر أو العشاء أربع ركع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ه تسمى إصطلاح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عز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يجب الإطاع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خص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ي رفع الوجوب عن عمل ، بدون أن يكون قد حرّم ، إذا قيل إن صلاة الجمعة ليست واجبة على المرأة ، أي ليس واجباً أن تحضر لا انها إذا حضرت فان حضورها لن يكون مقبولاً أو ليس لها فضيلة وأمثال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حياناً يقال إن المرأة محرومة من كثير من المزايا الدينية مثل المشاركة في صلاة الجمعة ، والمشاركة في صلاة الجماعة وتشييع الجنازة وأمثال ذلك ، بدليل الروايات التي وردت في هذا الم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يما أوصى به النبي صلى الله عليه وآله وسلم علياً عليه السلام يا علي ليس على النساء جمعة ولا جماعة ولا أذن ولا إقا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في جواب هذا الإشكال يجب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الحرمان في حد الرخصة وليس العزيمة ، أي أن الإلزام دفع عن المرأة لا أنها لا يحق لها المشاركة في الجمعة والجماعات ، لأنه ذكر في أحكام صلاة الجمعة انه في حال تعين وجوب صلاة الجمعة ، على المكلفين حتى مسافة فرسخين يجب أن يحضروا في صلاة الجمعة ولا يحق لهم في مسافة فرسخ واحد تشكي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بحار الأنوار ، ج </w:t>
      </w:r>
      <w:r>
        <w:rPr>
          <w:rFonts w:cs="Times New Roman" w:ascii="Times New Roman" w:hAnsi="Times New Roman"/>
          <w:b/>
          <w:i w:val="false"/>
          <w:iCs/>
          <w:color w:val="auto"/>
          <w:sz w:val="24"/>
          <w:szCs w:val="30"/>
          <w:lang w:val="ar-IQ" w:bidi="en-US"/>
        </w:rPr>
        <w:t>8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باب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15</w:t>
      </w:r>
      <w:r>
        <w:rPr>
          <w:rFonts w:cs="Times New Roman" w:ascii="Times New Roman" w:hAnsi="Times New Roman"/>
          <w:b/>
          <w:i w:val="false"/>
          <w:iCs/>
          <w:color w:val="auto"/>
          <w:sz w:val="24"/>
          <w:szCs w:val="30"/>
          <w:lang w:val="ar-IQ" w:bidi="en-US"/>
        </w:rPr>
        <w:t xml:space="preserve"> .</w:t>
        <w:br/>
        <w:t>---</w:t>
        <w:br/>
        <w:t>(334)</w:t>
        <w:br/>
      </w:r>
      <w:r>
        <w:rPr>
          <w:rFonts w:ascii="Times New Roman" w:hAnsi="Times New Roman" w:cs="Times New Roman"/>
          <w:b/>
          <w:b/>
          <w:i w:val="false"/>
          <w:i w:val="false"/>
          <w:iCs/>
          <w:color w:val="auto"/>
          <w:sz w:val="24"/>
          <w:sz w:val="24"/>
          <w:szCs w:val="30"/>
          <w:rtl w:val="true"/>
          <w:lang w:val="ar-IQ" w:bidi="en-US"/>
        </w:rPr>
        <w:t>صلاتي جمعة ، وبعبارة أخرى أن المسالة بين الصلاتين يجب أن لا يكون أقل من فرسخ واح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إذا كانت صلاة الجمعة مهمة إلى هذا الحد ، وأنه في حالة الوجوب التعييني يجب أن يشترك الموجودون في حدود فرسخين حتماً ، فهذا العمل صعب على المرأة لأن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يحانة ليست بقهرما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من هذه الناحية سلب الالزام والعزيمة عن المرأة ، أي ليس لازماً على المرأة ان تقطع هذه المسافة البعيدة حت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بمعنى أنه لا يحق للمراة المشاركة أو انها إذا تحملت هذا العناء وحضرت في صلاة الجمعة فصلاتها لا تكون مقبولة ، أو لا تكفي عن صلاة الظهر ، أو تكون فاقدة لفضيلة صلاة الجم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بشأن الجماعة كذلك أيضاً ، صلاة الجماعة مهمة ومعتبرة في الإسلام إلى حد أن رسول الله صلى الله عليه وآله وسلم أمر لمنع نفاق المنافقين في صدر الإسلام بتعزير الذين لا يشتركون في صلاة الجماعة ويعتزمون تدريجاً التآمر وإضعاف الإسلام ، وكذلك الذين يستطيعون الحضور إلى صلاة الجماعة ولكن لا يعدون صلاة الجماعة مكرمة ولا يشتركون فيها ، أمر بتخريب بيوتهم على رؤوس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في رواية عن الصادق عن آبائه عليهم السلا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شترط رسول الله صلى الله عليه وآله وسلم على جيران المسجد شهود الصلاة ،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نتهن أقوام لا يشهدون الصلاة أو الآمرنّ مؤذناً يؤذن ثم يقيم آمر رجلاً من أهل بيتي وهو على عليه السلام فليحرفنّ على أقوام بيوتهم بجزم الحطب ، لأنهم لا يأتون الصلا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هذا التهديد كان لمنع نفوذ المنافق ، على هذا الأساس فامشاركة في صلاة جماعة رسول الله صلى الله عليه وآله وسلم لازمة بدون عذر ، وعدم الحضور بدون عذر</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وسائل الشيعة ، ج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7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الباب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أبواب صلاة الجما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35)</w:t>
        <w:br/>
      </w:r>
      <w:r>
        <w:rPr>
          <w:rFonts w:ascii="Times New Roman" w:hAnsi="Times New Roman" w:cs="Times New Roman"/>
          <w:b/>
          <w:b/>
          <w:i w:val="false"/>
          <w:i w:val="false"/>
          <w:iCs/>
          <w:color w:val="auto"/>
          <w:sz w:val="24"/>
          <w:sz w:val="24"/>
          <w:szCs w:val="30"/>
          <w:rtl w:val="true"/>
          <w:lang w:val="ar-IQ" w:bidi="en-US"/>
        </w:rPr>
        <w:t xml:space="preserve">كان ممنوعاً ، هذا الأمر لم يصبح لازماً على النساء لأنه كان مقروناً بصعو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أن المرأة إذا تحملت هذه المشقة واشتركت في صلاة الجماعة لا تكون صلاتها مقبولة ، أو لا تكون صحيحة أو ليس فيها فضيلة وأمثال ذل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نوع هذه المسائل هو من باب الرخصة وليس العزي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هم ما مر خلال البحث في بيان تلك المقد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دم وفاء المرأة انذار تربوي وليس نقصاً ذات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رد في رواية قول أبي عبد الله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مس من خمسة مح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وفاء من المرأة </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هذه الرواية تشير إلى التربية العامة ومثل هذه الرواية التي هي في باب الخمسة ، وردت رواية أخرى في باب الستة ، قال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ن الله عز وجل يعذب ستة بست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فقهاء بالحسد </w:t>
      </w:r>
      <w:r>
        <w:rPr>
          <w:rFonts w:cs="Times New Roman" w:ascii="Times New Roman" w:hAnsi="Times New Roman"/>
          <w:b/>
          <w:i w:val="false"/>
          <w:iCs/>
          <w:color w:val="auto"/>
          <w:sz w:val="24"/>
          <w:szCs w:val="30"/>
          <w:rtl w:val="true"/>
          <w:lang w:val="ar-IQ" w:bidi="en-US"/>
        </w:rPr>
        <w:t>. . . )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7/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مضمون هذه الرواية يشير إلى أن كل شخص مبتلى في فرعه وهذا ليس بمعنى ان الفقه سيّئ أو الفقيه حسود ، بل يعني أنه يجب الحذر لئلا ينفذ هذا الخطر في هذا الفرع وإلا فالفضائل الواردة بشأن الفقه والفقهاء غير قابلة للإنكار فقد 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فقهاء أمناء الرس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لكنه اعطى انذاراً أيضاً من الوقوع في الحسد والاحتراق من أثر ذنب الحسد ، ذكر المرحوم الصدوق كلتا الروايتين في الخص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كما أن هذه الرواية ليست تنقيصاً للفقه أو الفقيه ، كذلك رواية الخمس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خصال ، للصدوق ، الحديث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الخصال ، الحديث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46</w:t>
      </w:r>
      <w:r>
        <w:rPr>
          <w:rFonts w:cs="Times New Roman" w:ascii="Times New Roman" w:hAnsi="Times New Roman"/>
          <w:b/>
          <w:i w:val="false"/>
          <w:iCs/>
          <w:color w:val="auto"/>
          <w:sz w:val="24"/>
          <w:szCs w:val="30"/>
          <w:lang w:val="ar-IQ" w:bidi="en-US"/>
        </w:rPr>
        <w:t xml:space="preserve"> .</w:t>
        <w:br/>
        <w:t>---</w:t>
        <w:br/>
        <w:t>(336)</w:t>
        <w:br/>
      </w:r>
      <w:r>
        <w:rPr>
          <w:rFonts w:ascii="Times New Roman" w:hAnsi="Times New Roman" w:cs="Times New Roman"/>
          <w:b/>
          <w:b/>
          <w:i w:val="false"/>
          <w:i w:val="false"/>
          <w:iCs/>
          <w:color w:val="auto"/>
          <w:sz w:val="24"/>
          <w:sz w:val="24"/>
          <w:szCs w:val="30"/>
          <w:rtl w:val="true"/>
          <w:lang w:val="ar-IQ" w:bidi="en-US"/>
        </w:rPr>
        <w:t xml:space="preserve">ليست تنقيصاً للمرأة ، حيث أن المرحوم الصدوق ذكر في باب النجابة في كتاب الخص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لاثة لا ينجبون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حال أننا رأينا كثيراً من النجباء ظهروا من هذه الأقوام الثلاثة ودعوا الآخرين إلى النجا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راسة الروايات الورادة في ذم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ه الروايات هي إما شبيه القضايا الشخصية أو بالنظر إلى ظروف خاصة في ذلك العصر ، مثل ما ورد بشأن خواص الأشياء ، مثلاً أن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فاكهة الفلانية لها هذه الخاصية ، فهل لها هذه الخاصية لجميع الناس أم لأهل تلك المنطقة ؟ أحياناً تلاحظون أن فاكهة تنمو في منطقة ما وهذه الفاكهة أنماها الله سبحانه لتأمين حاجات أهل تلك المنطقة وهي ليست بتلك الفائدة لأهل مناطق أخ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جمل والأمثال والحكم الإقليمية يجب عدم اعتبارها قضايا طبيعية أو حقيقية كما أن القدح والمدح هو كذلك ، فإذا مدحت أو ذمت فئة خاصة في ظروف خاصة ، يجب عدم اعتبار هذه كقضايا طبيعية أو قضايا حقيق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ى أي حال الطريق مفتوح للتكامل والرقي والمهم هو طريق الموعظة وهو طريق خال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صيحة صاحب الفتوحات للإمام الراز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ذات يوم حصل للإمام الرازي تجديد نظر خلال الدرس وبكى ، فقال تلاميذ درس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اذا تبكي ؟ قال كان هناك موضوع كنت أفكر فيه ثلاثين سنة ، وكنت نفسي محقاً ثلاثين سنة في أطراف ذلك الموضوع والآن فهمت ان الحق ليس معي وانني كنت مخطئاً ثلاثين س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خصال الحديث </w:t>
      </w:r>
      <w:r>
        <w:rPr>
          <w:rFonts w:cs="Times New Roman" w:ascii="Times New Roman" w:hAnsi="Times New Roman"/>
          <w:b/>
          <w:i w:val="false"/>
          <w:iCs/>
          <w:color w:val="auto"/>
          <w:sz w:val="24"/>
          <w:szCs w:val="30"/>
          <w:lang w:val="ar-IQ" w:bidi="en-US"/>
        </w:rPr>
        <w:t>8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تنه عن الباقر أو الصادق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لاثة لا ينجبون أعور عين ، وأزرق كالفصّ ، ومولد السن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37)</w:t>
        <w:br/>
      </w:r>
      <w:r>
        <w:rPr>
          <w:rFonts w:ascii="Times New Roman" w:hAnsi="Times New Roman" w:cs="Times New Roman"/>
          <w:b/>
          <w:b/>
          <w:i w:val="false"/>
          <w:i w:val="false"/>
          <w:iCs/>
          <w:color w:val="auto"/>
          <w:sz w:val="24"/>
          <w:sz w:val="24"/>
          <w:szCs w:val="30"/>
          <w:rtl w:val="true"/>
          <w:lang w:val="ar-IQ" w:bidi="en-US"/>
        </w:rPr>
        <w:t xml:space="preserve">في رسائل صاحب الفتوحات ذكر ان ذلك العارف الكبير كتب للإمام الراز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أن تتعلم اولاً العلم ثلاثين سنة ، بحيث لا تبك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د ثلاثين سنة ، لعل العقيدة التي لديك اليوم قد تبكي بسببها بعد ثلاثين سنة ، أسلك الطريق الذي يقل فيه خطؤك ، والأخرى هي أن تذهب وراء علم لا يتركك ولا تتركه ، أن كائن أبدي ، هيّيء العلم الذي يكون له مشترٍ بعد الموت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لوم الأداتية والعلوم الحقيق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بحث الشخص بشأن الرؤية الكونية الإلهية ، وبحث بشأن الله واسمائه الحسنى وصفات جلاله وجماله وأفعاله ، والمعاد ، ومواقف القيامة ، والجنة وجهنم ، والصراط والحساب ، والميزان والشفاعة ، وحوض الكوثر ، وغيرها ، وبحث في الوحي والرسالة والنبوة والإمامة ، فكل هذه البحوث تصبح بالنسبة له بعد موته طرية وواضحة ومشهودة وناضجة الواحدة تلو الأخرى ، وتصبح أكثر ازدهاراً لحظة فلحظة ، ولكن إذا سعى شخص في كيف يشق طريقاً ، وينبي مسجداً ومدرسة وجامعة ، وكيف يكو مهندساً للطرق والبناء ، وكيف يكون طبيباً ، فإن هذه العلوم ينساها شيئاً فشيئاً بعد الموت ، لأنه ليس هناك كلام في الطرق والبناء والعلم الذي لا يتكرر يرحل ، هناك لا يسألون شخصاً ان يقدم خريطة بناء أو خريطة شارع وصحر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النوع من العلوم هي علوم لرفع حاجات الدنيا وتحصيلها واجب وإذا استفاد الإنسان من هذا الطريق وخدم في النظام الإسلا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خدمته هذه تصبح عملاً صالحاً وتبقى في القيامة إلى الأبد ولكن نفس هذا العلم ينتهي فهو ليس علماً باق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7/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ل هذه تتعلق بعالم الدنيا وبعد الموت لا يقال لشخص بأن يدرس العرفان والفلسفة او الفقه والاصول أو يضف ، أو يؤل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صنيف والتأليف والتدريس والكتابة هي من الحرف الدنيوية التي تنتهي بعد الموت ، فالشخص إذا كان لديه علم وكان هذا العلم معه حتى الشيخوخة ، ففي مرحلة الشيخوخة تذهب هذه المسائل شيئاً فشيئاً من ذهنه لأنه لا يستطيع ان يتمرّ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أديب الماهر يعجز في أواخر العمر عن قراءة حتى سطر أدبي واحد ، فهذه العلوم تنتهي عند قرب الموت ، وهي علوم أدوات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إذا عمل شخص بشأن المعارف الإلهية فإن معلوماته تلك تصبح مشهودة الواحدة تلو الأخرى ، إذا بحث شخص في هذا المجال في معنى الكوثر ، وهل هو من ماء يرفع الجوع أيضاً ؟ أم هل هو من ماء إذا شرب منه الشخص جرعة واحدة لا يعطش بعد ذلك إلى الأبد ، أي ماء هذا الذي يعمل عمل الخبز عمل التفاح والعرموط وعمل العطر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ذ فهم هذه المسائل أو مسألة الشفاعة أو جسر الصراط فهذه علوم تصبح مشهودة له بع الموت ويجدها أوض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يرى تعبه مشهوداً ويظهر له لحظة فلحظة ، وإذا لم يعمل شخص في هذه المسائل يصبح إفهامه صع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ممكن ان يتعلم في الدنيا بصعوبة ، ولكن في الآخرة ليس هكذا حيث يتعلم بسهولة ما هو معنى الشفاعة ؟ ما هو معنى الصراط ؟ ما هو معنى الكوثر ؟ ما هو معنى الجنة وجهنم ؟ لا يتعلم مجاناً ، هناك لا يتعلم بالسمع ، بل بالقلب ، لذا ما لم يتم تنظيف قلبه من الغبار ورفع الطبقات الدسمة عن قلبه فقلبه لا ي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أصبحت عين الإنسان لا ترى من أثر دخول شوكة</w:t>
      </w:r>
      <w:r>
        <w:rPr>
          <w:rFonts w:cs="Times New Roman" w:ascii="Times New Roman" w:hAnsi="Times New Roman"/>
          <w:b/>
          <w:i w:val="false"/>
          <w:iCs/>
          <w:color w:val="auto"/>
          <w:sz w:val="24"/>
          <w:szCs w:val="30"/>
          <w:lang w:val="ar-IQ" w:bidi="en-US"/>
        </w:rPr>
        <w:br/>
        <w:t>---</w:t>
        <w:br/>
        <w:t>(339)</w:t>
        <w:br/>
      </w:r>
      <w:r>
        <w:rPr>
          <w:rFonts w:ascii="Times New Roman" w:hAnsi="Times New Roman" w:cs="Times New Roman"/>
          <w:b/>
          <w:b/>
          <w:i w:val="false"/>
          <w:i w:val="false"/>
          <w:iCs/>
          <w:color w:val="auto"/>
          <w:sz w:val="24"/>
          <w:sz w:val="24"/>
          <w:szCs w:val="30"/>
          <w:rtl w:val="true"/>
          <w:lang w:val="ar-IQ" w:bidi="en-US"/>
        </w:rPr>
        <w:t xml:space="preserve">وحشائش فيها فيجب ان يعطي عينه إلى الطبيب في غرفة العلميات والقسم العلاجي حتى تجرى لها عملية جراحية وتستخرج هذه الأشواك والحشائش والأوساخ من عينه حتى يرى وإلا فانه لن ي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ين القلب هي كذلك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اء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لا بل ران على قلوبهم ما كانوا يكسب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8/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ا الذنب هو رين يجلس على القل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نسان لا يرى النبي ، ولا يرى الكوثر بالعين الظاهرية بل يرى بعين القلب ، وما لم يتم تنظيف عين القلب هذه واستخراج هذا الغبار والأوشاخ لا ترى مرآة القلب أسرار القيامة ، هناك تتطلب عملية جراحية وما لم تجر عملية جراحية للقلب وتستخرج هذه الأوساخ ، لا يرى الكوثر ، وهذا ليس أمراً سهلاً أيضاً ، هل يستطيع الأشخاص العاديون ان يروا علي بن أبي طالب عليه السلام ، من لم يكن من أهل الولاية هل يستطيع ان يرى الجمال النوراني للإمام ، هل ان رؤية سيد الشهداء عليه السلام أمر سهل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بالنتيجة يرى الإنسان ذلك في القيامة ، ولكن بعمليات جراحية كثيرة ، وما لم ينظف الرين ، وما لم تجر عملية جراحية لعين القلب ، لا يرى شخص أسرار القيامة ، ولهذا يبدأ الضغط من القبر ، الشخص الذي يؤخذ إلى غرفة العلميات لا يؤخذ للضيافة ، هناك مكان عمليات جراح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رد في كتاب نهج البلاغة القيمّ أن الإنسان عندما يموت يحملونه إلى غرفة عمله ويصبح هذا البدن ميتة ، لذا يقول جميع ذو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دفنوه بسرعة حتى لا يجي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طففي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w:t>
        <w:br/>
        <w:t>---</w:t>
        <w:br/>
        <w:t>(340)</w:t>
        <w:br/>
        <w:t xml:space="preserve">( </w:t>
      </w:r>
      <w:r>
        <w:rPr>
          <w:rFonts w:ascii="Times New Roman" w:hAnsi="Times New Roman" w:cs="Times New Roman"/>
          <w:b/>
          <w:b/>
          <w:i w:val="false"/>
          <w:i w:val="false"/>
          <w:iCs/>
          <w:color w:val="auto"/>
          <w:sz w:val="24"/>
          <w:sz w:val="24"/>
          <w:szCs w:val="30"/>
          <w:rtl w:val="true"/>
          <w:lang w:val="ar-IQ" w:bidi="en-US"/>
        </w:rPr>
        <w:t>صار جيفة بين أهله واسلموه إلى عم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ورد أمر بأن التعجيل في أمر الميت مستحب ويجب دفنه بسرعة كما ان ذويه يسعون بسرعة لأن يدفنو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يتعلق بالبدن ، إ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صار جيفة بين أه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إلى أين يحملون روحه ؟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اسلموه إلى عم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بناء على هذا تذهب العلوم الحصولية حين الموت ، ولا يحصل بسهولة على العلوم الشهودية ، هناك إذا كانت المرأة أكثر تهذيباً تصل إلى المقص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سرع من الرجل ، ويجب عدم القول بأن المرأة ليست مقربة بدرجة الرجل لأن الرجل في الفيزياء أو الرياضيات أق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ضرورة وجود المرأة والرجل في نظام الوجو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8/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جاء في القرآن الكريم أن الله تعالى يتولى نظام الخل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و فرض أن المجتمع الإنساني كله ر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ن هذا الفرض يأتي عدمه لازماً ؛ لأنه إذا كان الجميع رجالاً ، عند ذلك لا يكون هناك جميع ، لأنه إذا لم يكن هناك امرأة فالرجل لا يستطيع وحده ان يكون مبدأ ظهور النسل ، بناء على هذا فان المجتمع يحتاج إلى المرأة والرجل معاً وكلاهما ركن في هذا النظام الإنساني ، هذا من ناحية ، ومن ناحية أخرى إذا أصبح الرجال نساء والنساء رجالاً فان هذا السؤال يطرح أيضاً وهو لماذا يوجد فر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ظام القائم على القسط والعد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طق القرآن الكريم بشأن عمل الله هو أن الله سبحانه لا يظلم أح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ا يظلم ربّك أح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وما ربّك بظلاّم للعب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خطبة </w:t>
      </w:r>
      <w:r>
        <w:rPr>
          <w:rFonts w:cs="Times New Roman" w:ascii="Times New Roman" w:hAnsi="Times New Roman"/>
          <w:b/>
          <w:i w:val="false"/>
          <w:iCs/>
          <w:color w:val="auto"/>
          <w:sz w:val="24"/>
          <w:szCs w:val="30"/>
          <w:lang w:val="ar-IQ" w:bidi="en-US"/>
        </w:rPr>
        <w:t>10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كه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فص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46</w:t>
      </w:r>
      <w:r>
        <w:rPr>
          <w:rFonts w:cs="Times New Roman" w:ascii="Times New Roman" w:hAnsi="Times New Roman"/>
          <w:b/>
          <w:i w:val="false"/>
          <w:iCs/>
          <w:color w:val="auto"/>
          <w:sz w:val="24"/>
          <w:szCs w:val="30"/>
          <w:lang w:val="ar-IQ" w:bidi="en-US"/>
        </w:rPr>
        <w:t xml:space="preserve"> .</w:t>
        <w:br/>
        <w:t>---</w:t>
        <w:br/>
        <w:t>(341)</w:t>
        <w:br/>
      </w:r>
      <w:r>
        <w:rPr>
          <w:rFonts w:ascii="Times New Roman" w:hAnsi="Times New Roman" w:cs="Times New Roman"/>
          <w:b/>
          <w:b/>
          <w:i w:val="false"/>
          <w:i w:val="false"/>
          <w:iCs/>
          <w:color w:val="auto"/>
          <w:sz w:val="24"/>
          <w:sz w:val="24"/>
          <w:szCs w:val="30"/>
          <w:rtl w:val="true"/>
          <w:lang w:val="ar-IQ" w:bidi="en-US"/>
        </w:rPr>
        <w:t xml:space="preserve">إن الله تعالى قائم بالقسط أولاً ، وثانياً ، لأنه قائم بالقسط فهو يدعو الناس إلى القسط والعدل ، و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عرض للناس معيار القسط والعدل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مسائل الثلاث يبينها القرآن جي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شهد الله أنه لا إله إلا هو والملائكة وأولوا العلم قائماً بالقس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مسألة الثانية هي ان الله تعالى أمر ودعا الناس إلى القسط والعد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قل أمر ربّي بالقس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مسألة الثالثة انه أرسل للناس معيار تشخيص القسط والعدل مع الأنبي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قد أرسلنا رسلنا بالبينات وأنزلنا معهم الكتاب والميزان ليقوم الناس بالقس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ذه المسائل الثلاثة يذكرها القرآن حيث يستفاد من جمع العقل والنقل علاوة على الأدلة العقلية انه لا يوجد ظلم في نظام الخل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لا يستطيع أي شخص ان يقول إنني ظلمت ، لا المرأة تستطيع أن تقول إنني ظلمت في نظام الوجود ولا الرجل يستطيع الظن أنه أعطي إليه أفضلية في نظام الوجو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ر الفرق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8/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 ما ذكر في القرآن الكريم فيما يتعلق بالفوارق بين الكائنات هو أنه أولاً يجب إدارة الحياة بأحسن وجه ، وثانياً ما لم يتحقق تسخير متقابل ب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أعرا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حديد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w:t>
        <w:br/>
        <w:t>(342)</w:t>
        <w:br/>
      </w:r>
      <w:r>
        <w:rPr>
          <w:rFonts w:ascii="Times New Roman" w:hAnsi="Times New Roman" w:cs="Times New Roman"/>
          <w:b/>
          <w:b/>
          <w:i w:val="false"/>
          <w:i w:val="false"/>
          <w:iCs/>
          <w:color w:val="auto"/>
          <w:sz w:val="24"/>
          <w:sz w:val="24"/>
          <w:szCs w:val="30"/>
          <w:rtl w:val="true"/>
          <w:lang w:val="ar-IQ" w:bidi="en-US"/>
        </w:rPr>
        <w:t>الكائنات وما لم يحصل إيجاد انسجام بين هذه الآحاد والطبقات ، فإن النظام لا يدار بأحسن وجه ، وقال في سورة الزخرف</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هم يقسمون رحمة ربّك نحن قسمنا بينهم معيشتهم في الحياة الدنيا ورفعنا بعضهم فوق بعض درجات ليتخذ بعضهم بعضاً سخرياً ورحمة ربك خير مما يجمعو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وكما ان اختلاف الطبقات والقابليات والميول والجذب والدفع ليس معياراً للفضيلة ، بل الجميع هي لازم بوصفه أداة عمل حتى يتحقق تسخير متقابل وذو طرفي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ليتخذ بعضهم بعضاً سخر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كذلك الاختلاف بشأن المرأة والرجل أي أن الذي لديه قابلية أفضل ، فهذه القابلية ليست علامة على فضيلة معنوية وتقرب إلى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استطاع ان يحصل على قائدة أفضل من هذه القابلية وان يعمل باخلاص أكثر فلديه تقوى أكثر ، ويكو أقرب إلى الكمال المحض من هذه الناحية ، ولكن إذا لم يستفد من هذه القابلية ولم يتقرب إلى الله سبحانه فقد تكون هذه القابلية الزائدة وبالاً عل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قابليات وإن كانت فضيلة ظاهرية ولكنها ليست دليلاً على التقرب إلى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ليل القرب هو الاخلاص والتقوى وأمثا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 فان هذه الفوارق هي من أجل ان تسخر مجموعة مجموعة أخرى بصورة متقابلة ومن الطرفين ولا يحق لأحد ان يسخر شخصاً آخر ولا يصبح نفسه مسخراً ولا يستطيع شخص ان يطلب من الآخرين تسخيراً من طرف واحد بامتلاك قوة وامكانات في القابلية أو غير القابلية ب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تخذ بعضهم بعضاً سخر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يجب أن يكون تسخير متقابل وخدمات متقابلة حتى يدار النظام بأحسن وجه ، وإذا لم يكن التسخير متقابلاً فهو</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زخر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8/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br/>
        <w:t>(343)</w:t>
        <w:br/>
      </w:r>
      <w:r>
        <w:rPr>
          <w:rFonts w:ascii="Times New Roman" w:hAnsi="Times New Roman" w:cs="Times New Roman"/>
          <w:b/>
          <w:b/>
          <w:i w:val="false"/>
          <w:i w:val="false"/>
          <w:iCs/>
          <w:color w:val="auto"/>
          <w:sz w:val="30"/>
          <w:sz w:val="30"/>
          <w:szCs w:val="30"/>
          <w:rtl w:val="true"/>
          <w:lang w:val="ar-IQ" w:bidi="en-US"/>
        </w:rPr>
        <w:t>استهزاء وأخذ مصالح الآخر مجاناً حيث نهى القرآن ذلك وحرّمه وأدانه بوصفه ظلم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بناء على هذا فان نظام الخلق يتطلب قابليات متقابلة ومتخالفة ، وهذا الفرق هو من أجل التسخير المتقابل وذي الطرفين وليس التسخير من طرف واحد ، وهذا التسخير المتقابل ذل الطرفي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يس دليل فضيلة ، بل إن معيار الفضيلة هو في شيء آخر وهو التقرب إلى ال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يمومة الرجل على المرأ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هناك مجموعة مزايا للرجل بسبب الأعمال التنفيذية ولكن في القواعد الأساسية للتقرب والتكامل ليس هناك فرق بين المرأة والرج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مثلاً عندما تطرح المرأة في مقابل الرجل والرجل في مقابل المرأة بوصفهما صنفين فالرجل ليس قوام وقيم المرأة أبداً ، وليست المرأة تحت قيمومية الرجل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رجال قوّامون على النساء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حين تكون المرأة في مقابل الزوج والزوج في مقابل المرأة وفي تلك الحالة يرد الكلام في القيومي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علاوة على أن القيمومية ليست دليلاً على الكمال والتقرب إلى الله ، مثلما ان في جميع الوزارات المجامع والمراكز هناك أشخاص قوامون على آخرين كالمدير ، المسؤول والرئيس وأمثالهم ، ولكن هذه الإدارة ليست فخراً معنوياً ، بل هي عمل تنفيذ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الشخص الذي يصبح رئيساً أو مسؤولاً وقيماً وقوّاماً لا يكون أقرب إلى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بل إن ذلك مسؤولية تنفيذية فقط ، ومن الممكن ان الشخص الذي لا يتولى رئاسة تلك المؤسسة يعمل باخلاص أكثر من القيم ويحصل يوم القيامة على أجر أفضل ، ويكون عند الله أقرب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القوامية تتعلق بأعمال الإدارة والأعمال التنفيذية ودليلها بينه القرآن بهذا الشك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t xml:space="preserve">( </w:t>
      </w:r>
      <w:r>
        <w:rPr>
          <w:rFonts w:ascii="Times New Roman" w:hAnsi="Times New Roman" w:cs="Times New Roman"/>
          <w:b/>
          <w:b/>
          <w:i w:val="false"/>
          <w:i w:val="false"/>
          <w:iCs/>
          <w:color w:val="auto"/>
          <w:sz w:val="30"/>
          <w:sz w:val="30"/>
          <w:szCs w:val="30"/>
          <w:rtl w:val="true"/>
          <w:lang w:val="ar-IQ" w:bidi="en-US"/>
        </w:rPr>
        <w:t>الرجال قوّامون على النساء بما فضل الله بعضهم على بعض وبما</w:t>
      </w:r>
      <w:r>
        <w:rPr>
          <w:rFonts w:cs="Times New Roman" w:ascii="Times New Roman" w:hAnsi="Times New Roman"/>
          <w:b/>
          <w:i w:val="false"/>
          <w:iCs/>
          <w:color w:val="auto"/>
          <w:sz w:val="30"/>
          <w:szCs w:val="30"/>
          <w:lang w:val="ar-IQ" w:bidi="en-US"/>
        </w:rPr>
        <w:br/>
        <w:t>---</w:t>
        <w:br/>
        <w:t>(344)</w:t>
        <w:br/>
      </w:r>
      <w:r>
        <w:rPr>
          <w:rFonts w:ascii="Times New Roman" w:hAnsi="Times New Roman" w:cs="Times New Roman"/>
          <w:b/>
          <w:b/>
          <w:i w:val="false"/>
          <w:i w:val="false"/>
          <w:iCs/>
          <w:color w:val="auto"/>
          <w:sz w:val="30"/>
          <w:sz w:val="30"/>
          <w:szCs w:val="30"/>
          <w:rtl w:val="true"/>
          <w:lang w:val="ar-IQ" w:bidi="en-US"/>
        </w:rPr>
        <w:t xml:space="preserve">انفقوا من أموالهم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r>
    </w:p>
    <w:p>
      <w:pPr>
        <w:pStyle w:val="Normal"/>
        <w:bidi w:val="0"/>
        <w:spacing w:before="100" w:after="100"/>
        <w:rPr/>
      </w:pPr>
      <w:r>
        <w:rPr>
          <w:rFonts w:cs="Times New Roman" w:ascii="Times New Roman" w:hAnsi="Times New Roman"/>
          <w:b/>
          <w:i/>
          <w:iCs/>
          <w:color w:val="0000FF"/>
          <w:sz w:val="30"/>
          <w:szCs w:val="30"/>
          <w:lang w:val="ar-IQ" w:bidi="en-US"/>
        </w:rPr>
        <w:t>(18/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المسائل الاجتماعية والحسن الاقتصادي والسعي والجهد لتحصيل المال وتأمين حاجات المنزل وإدارة الحياة يتولاها الرجل بصورة أفضل ، ولأن الرجل مسؤول عن تأمين النفقة فمسؤولية المنزل الداخلية تكون بعهدته ، ولكن ليس بمعنى أن يحصل من هذه المسؤولية على مزية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ا أفضل لأنني مسؤول ، بل إن هذا هو عمل تنفيذي ووظيفة وليس فضي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وح القوامية هي وظيفة ، والقرآن لا يقول للمرأة إنك تحت أمر الرجل ، بل يقول للرجل تولّ مسؤولية المرأة والمنز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اعتبرنا هذه الآية بصورة تبيين وظيفة لا إ‘طاء مزية ، عند ذلك يتضح مع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جال قوّامون على 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أيها الرجال كونوا قوّا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كما أن الله أمرنا لتنفيذ المسائل القضائية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ونوا قوامين بالقسط شهداء 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إ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جال قوامون على 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 كانت جملة خبرية ولكن روحها إنشاء ، أي أيها الرجال كونوا قوّامين على المنزل ، كونوا مسؤولين عن المنزل ، قواموا بالأعمال في الخارج ، تولوا إدارة الحياة في المنزل ، لذا يجب أن لا يعمل الرجل عملاً بحيث يؤذي المراة في داخل المنزل ، وأن لا يأكل الطعام في الخارج لأن الخارج هو محل عمله فقط ، وراحة وحياة الرجل هي في البي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آياته أن خلق لكم من أنفسكم أزواجاً لتسكنوا إلي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4</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روم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w:t>
        <w:br/>
        <w:t>---</w:t>
        <w:br/>
        <w:t>(345)</w:t>
      </w:r>
    </w:p>
    <w:p>
      <w:pPr>
        <w:pStyle w:val="Normal"/>
        <w:bidi w:val="0"/>
        <w:spacing w:before="100" w:after="100"/>
        <w:rPr/>
      </w:pPr>
      <w:r>
        <w:rPr>
          <w:rFonts w:cs="Times New Roman" w:ascii="Times New Roman" w:hAnsi="Times New Roman"/>
          <w:b/>
          <w:i/>
          <w:iCs/>
          <w:color w:val="0000FF"/>
          <w:sz w:val="24"/>
          <w:szCs w:val="30"/>
          <w:lang w:val="ar-IQ" w:bidi="en-US"/>
        </w:rPr>
        <w:t>(18/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الرجل قوامون على النساء</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يس بمعنى أن المرأة اسيرة الرجل ، والرجل قوّام وقيوم ومدير ويستطيع ان يعمل برغبته ، سواء آراد ان يذهب إلى المنزل أو لم يرد ، بل القرآن يقول اللنساء أيضاً أن يحترمن هذا الإدارة والمسؤولية الداخلية ، ويقول للرجل أنت موظف وهذه هي وظيفتك وليس مزيتك عند ذلك حين يفرغ الرجل من محيط العمل يذهب مباشرة إلى المنزل ، وإذا كان اللمجتمع هكذا فسوف يكون أساس المجتمع قوياً ، ويرحل الطلاق وينتهي الفساد ويتربى أبناء صالحو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إ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لرجال قوّامون على النساء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م تأت أبداً لتعطي فتوى من طرف واحد وتقول للرجال أنت آمر واعمل كل ما تريد ، لأن الرجل إذا خرج من محل العمل ولم يذهب إلى المنزل فهو ليس قوّاماً وقيوم وآمراً ومديراً ، بناء علىهذا ، إذا ذكر الإسلام هذين الحكمين إلى جانب بعضهما البعض وأمر المرأة بالتكمين في مقابل الزوج وأمر الرجل بالمسؤولية في مقابل المرأ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هو بيان وظيفة فقط ، وأي منهما ليس معيار فضيلة ولا يؤدي إلى نقص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و قيل لرئيس مؤسس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بذل جهداً حتى تثبت نظام تلك المؤسسة ، فهذا ليس بمعنى أن هذا النظام تحت اختيارك ، وأنت تختار ، ذهبت أم لن تذهب ، المقصود ه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ذهب وثبته ، لذا لا ترون في أية في مسألة النة أن درجات الرجل تكو أكثر من درجات المرأة ، بل توزع هناك على أساس العلم والعمل الصالح</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النتيجة ، أولاً </w:t>
      </w:r>
      <w:r>
        <w:rPr>
          <w:rFonts w:cs="Times New Roman" w:ascii="Times New Roman" w:hAnsi="Times New Roman"/>
          <w:b/>
          <w:i w:val="false"/>
          <w:iCs/>
          <w:color w:val="auto"/>
          <w:sz w:val="30"/>
          <w:szCs w:val="30"/>
          <w:rtl w:val="true"/>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رجال قوامون على النساء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تتعلق بالفصل الثاني من البحث وليس الفصل الأول ، أي تتعلق بالمرأة في مقابل الزوج وليس المرأة في مقابل الرج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ثاني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ذه القيمومة ليست معيار فضيلة بل هي وظيف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قيمومة المرأة والرجل هي في محور أصول الأسرة ، أحياناً المرأة هي قيمة الرجل وأحياناً الرجل قيم المرأ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كثير من المسائل تتغير في الأصول</w:t>
      </w:r>
      <w:r>
        <w:rPr>
          <w:rFonts w:cs="Times New Roman" w:ascii="Times New Roman" w:hAnsi="Times New Roman"/>
          <w:b/>
          <w:i w:val="false"/>
          <w:iCs/>
          <w:color w:val="auto"/>
          <w:sz w:val="30"/>
          <w:szCs w:val="30"/>
          <w:lang w:val="ar-IQ" w:bidi="en-US"/>
        </w:rPr>
        <w:br/>
        <w:t>---</w:t>
        <w:br/>
        <w:t>(346)</w:t>
      </w:r>
    </w:p>
    <w:p>
      <w:pPr>
        <w:pStyle w:val="Normal"/>
        <w:bidi w:val="0"/>
        <w:spacing w:before="100" w:after="100"/>
        <w:rPr/>
      </w:pPr>
      <w:r>
        <w:rPr>
          <w:rFonts w:cs="Times New Roman" w:ascii="Times New Roman" w:hAnsi="Times New Roman"/>
          <w:b/>
          <w:i/>
          <w:iCs/>
          <w:color w:val="0000FF"/>
          <w:sz w:val="30"/>
          <w:szCs w:val="30"/>
          <w:lang w:val="ar-IQ" w:bidi="en-US"/>
        </w:rPr>
        <w:t>(18/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عائل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طاعة الابن للوالدين واجبة سواء كان ولداً أو فتاة ، وإذا عمل الاين عملاً يؤذي والديه يصبح عاقاً لوالديه ، وعقوق الوالدين حر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ذا نهت الأم ابنها عن عمل و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ذا العمل يسبب ايذائي ، هنا إطاعة الأم واجب ولا يستطيع الابن ا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ني لم أعد تحت أمر أمي لأنني الآن في رفبة الاجتهاد أو انني أصبحت مهندساص أو طبيباً وأمثا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الحقيقة المرأة في هذه الحالات هي القيمة على 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أم قيمة على الابن ولو كان الابن مجتهداً أو متخصص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مسائل المتعلقة بداخل الأسرة هناك مجموعة حقوق متقاب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ين المرأة والزوج ، والأم والابن ، والأب والاب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ظرة المادية والإسلام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اعتبر شخص ان معيار التفضيلة يتلخص في المسائل المالية والمنصب والمقام فيجب أن بعيد النظر في أساس تفكيره وتقييم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نظام الذي ينظر إلى المسائل من محور الطبيعة والمادة يعتبر الشخص الذي لديه طاولة أكبر ومنصب أكبر وراتب شهري أكثر ، هو أفضل ، أما الإسلام فلا يعطي لهذا النوع من الأمور قيمة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عظمة الإنسان هي بروح الإنسان والشيء المنفصل عن روح الإنسان هو أداة تنفيذية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إذا كان شخص يتمتع بمزايا خارج النفس فقط ، فنفسه لم تتكامل والشيء الذي هو عامل كمال النفس يجب أن يكون مزايا روحية وهو غذاء الروح ، وغذاء الروح تشكله المعارف والعلوم والأخلاق والمزايا الفاضلة ، وفي هذه الناحية ليس هناك امتياز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ظمة الحقوقية والاجتماعية للمرأة في القرآن</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جاء في القرآن بشأن العظمة الحقوقية والاجتماعية ل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ذين آمنوا لا يحل لك أن ترثوا النساء كرهاً ولا تعضلوهن</w:t>
      </w:r>
      <w:r>
        <w:rPr>
          <w:rFonts w:cs="Times New Roman" w:ascii="Times New Roman" w:hAnsi="Times New Roman"/>
          <w:b/>
          <w:i w:val="false"/>
          <w:iCs/>
          <w:color w:val="auto"/>
          <w:sz w:val="24"/>
          <w:szCs w:val="30"/>
          <w:lang w:val="ar-IQ" w:bidi="en-US"/>
        </w:rPr>
        <w:br/>
        <w:t>---</w:t>
        <w:br/>
        <w:t>(347)</w:t>
        <w:br/>
      </w:r>
      <w:r>
        <w:rPr>
          <w:rFonts w:ascii="Times New Roman" w:hAnsi="Times New Roman" w:cs="Times New Roman"/>
          <w:b/>
          <w:b/>
          <w:i w:val="false"/>
          <w:i w:val="false"/>
          <w:iCs/>
          <w:color w:val="auto"/>
          <w:sz w:val="24"/>
          <w:sz w:val="24"/>
          <w:szCs w:val="30"/>
          <w:rtl w:val="true"/>
          <w:lang w:val="ar-IQ" w:bidi="en-US"/>
        </w:rPr>
        <w:t xml:space="preserve">لتذهبوا ببعض ما آتيتموهن إلا ان يأتين بفاحشة مبينة وعاشروهن بالمعروف فان كرهتموهن فعسى ان تكرهوا شيئاً ويجعل الله فيه خيراً كثير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8/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المسائل المتعلقة بحقوق المرأة بعضها يتعلق بالإرث وبعضها يتعلق بالنكاح وبعضها يتعلق بتعدد الزوجات وبعض آخر يتعلق بالمهر وأمثا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أن هذا النوع من المسائل بينها عدد كثير منهم المرحوم العلامة الطباطبائي في تفسير الميزان وكتب المتأخرون كتباً أيضاً بتوجيهات ذلك المفسر الكبير في العالم الإسلامي ، لذا سوف لا نبحث في ذلك الم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ما في هذا القسم فينبهنا القرآن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جب أن تعاشر المرأة بالمعروف وهذه العشرة لا تختص العائلية ، أحياناً يصور التعصب الجاهلي أو رواج ثقافة غير صائبة أو تعصب ساذج وأمثال ذلك ، للرجل انك لا تستطيع التعارن مع المرأة مؤسسة من المؤسسات أو ان المرأة لا تستطيع ان تتواجد في المجتمع بشكل فع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قول القرآن الكريم في هذا الم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اشروهن بالمعروف فإن كرهتمو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لم يشركم ان يكون لهن منصب مثلكم ويكون لهن حضور في المجتمع وميدان السياسة ومجال الطب والثقافة والتدريس ، فتحملوا هذا الأمر لعله يكون هناك خير كثير في هذا الأمر و أنتم لا تعلمون ، لذا لما ان القرآن الكريم يقول بشأن الحرب والدف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كتب عليكم القتال وهو كره لكم وعسى أن تكرهوا شيئاً وهو خير لكم وعسى أن تحبوا شيئاً وهو شر لك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بيّن شبيه هذا التعبير بشأ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6</w:t>
      </w:r>
      <w:r>
        <w:rPr>
          <w:rFonts w:cs="Times New Roman" w:ascii="Times New Roman" w:hAnsi="Times New Roman"/>
          <w:b/>
          <w:i w:val="false"/>
          <w:iCs/>
          <w:color w:val="auto"/>
          <w:sz w:val="24"/>
          <w:szCs w:val="30"/>
          <w:lang w:val="ar-IQ" w:bidi="en-US"/>
        </w:rPr>
        <w:t xml:space="preserve"> .</w:t>
        <w:br/>
        <w:t>---</w:t>
        <w:br/>
        <w:t>(348)</w:t>
      </w:r>
    </w:p>
    <w:p>
      <w:pPr>
        <w:pStyle w:val="Normal"/>
        <w:bidi w:val="0"/>
        <w:spacing w:before="100" w:after="100"/>
        <w:rPr/>
      </w:pPr>
      <w:r>
        <w:rPr>
          <w:rFonts w:cs="Times New Roman" w:ascii="Times New Roman" w:hAnsi="Times New Roman"/>
          <w:b/>
          <w:i/>
          <w:iCs/>
          <w:color w:val="0000FF"/>
          <w:sz w:val="24"/>
          <w:szCs w:val="30"/>
          <w:lang w:val="ar-IQ" w:bidi="en-US"/>
        </w:rPr>
        <w:t>(18/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حضور المرأة في الحياة الاجتماعية ومسائل الحياة و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عاشروهن بالمعرو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عروف ، أي المعترف به رسم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شيء الذي يعترف به العقل رسمياً والمعترف به رسمياً عند صاحب الشريعة هو المعروف ، والشيء الذي لا يعترف به العقل والدين رسمياً ، فهو نكرة ويصبح منكراً ، قال بأن تعامل المرأة بشكل يعترف به العقل والشرع رسمياً ، أي اعترف به رسمياً عند الوحي والعقل ، وأن لا تعزل هذه الشريحة العظيمة ولا تعامل معاملة سيئ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بعاً سيادة الرجل في داخل المنزل هي مسألة تتعلق بالفصل الثاني من البحث ولكن يجب أن لا تكون سيادة للرجل في المجتمع ، ويجب أن لا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الفرع العلمي يتعلق بالرجل ولا تستطيع المرأة أن تتولاه ، أو أن المرأة تستطيع ان تتخصص في العلوم التجريبية والإنسانية وأمثال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م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فإن كرهتموه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لم يسركم أن تتمتع النساء بحياة اجتماعية صحيحة وسليمة فاعلموا ان كراهتكم هذه غير صحيح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عسى أن تكرهوا شيئاً ويجعل الله فيه خيراً كثيراً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جعل الله فيه خيراً كثير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أهم من مسألة الجهاد تلك ، لأن الجهاد والدفاع هو أمر مؤقت ، أما حضور المرأة في الساحة فهو دائمي والحياة الاجتماعية للمرأة تستطيع أداء دور أكثر تأثيراً في مسألة الجهاد والدفاع</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عاطفة في المجتمعات الغربية والإسلام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جب عدم اختصاص الأعمال التنفيذية ، بمجموعة خاصة ، هناك وظائف عينت للرجال مثل مسؤولية المجتمع ، والقضاء ، والمسائل الدفاعية والحربية وأمثالها ، حيث أن العاطفة والعفة الوافرة في هذه المسائل مض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 الرجال تولوا هذه المناصب ضررهم ناتج عن أنهم لم</w:t>
      </w:r>
      <w:r>
        <w:rPr>
          <w:rFonts w:cs="Times New Roman" w:ascii="Times New Roman" w:hAnsi="Times New Roman"/>
          <w:b/>
          <w:i w:val="false"/>
          <w:iCs/>
          <w:color w:val="auto"/>
          <w:sz w:val="24"/>
          <w:szCs w:val="30"/>
          <w:lang w:val="ar-IQ" w:bidi="en-US"/>
        </w:rPr>
        <w:br/>
        <w:t>---</w:t>
        <w:br/>
        <w:t>(349)</w:t>
      </w:r>
    </w:p>
    <w:p>
      <w:pPr>
        <w:pStyle w:val="Normal"/>
        <w:bidi w:val="0"/>
        <w:spacing w:before="100" w:after="100"/>
        <w:rPr/>
      </w:pPr>
      <w:r>
        <w:rPr>
          <w:rFonts w:cs="Times New Roman" w:ascii="Times New Roman" w:hAnsi="Times New Roman"/>
          <w:b/>
          <w:i/>
          <w:iCs/>
          <w:color w:val="0000FF"/>
          <w:sz w:val="24"/>
          <w:szCs w:val="30"/>
          <w:lang w:val="ar-IQ" w:bidi="en-US"/>
        </w:rPr>
        <w:t>(18/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ستطيعوا ان تكون لهم عشرة بالمعروف مع نساء المجتمع ولم يستفيدوا من مشاعرهن ورقة قلوبه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يث اطلقوا الحرية للمرأة وأصبحن مسخرات للغرائز بدون ان يصبحن مسخرات العواط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الإسلام حرر المراة وسخر المجتمع لعواطفها لذا بني مجتمعاً عاطفاً ، وأقام رأفة رحمة في المجتمع الإسلا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ما يلاحظ من عدم وجود أية عاطفة في بعض المجتمعات وأحياناً يحرق أكثر من ماثتين وتسعين شخصاً في الجو بواسطة القوى الكبرى الغربية في قضية إسقاط الطائرة الإيرانية بواسطة سفينة امريكية ـ أو يلاحظ ان مناطق مثل حلبجة ، تتعرص إلى أسوأ وضع من التسمم بالقنابل الكيمياوية ، ويقتلون الرجال والنساء معاً مع انهم كانوا أنصار حرية المرأة وجاؤوا بالمرأة إلى الساحة وعاشوا مع المرأة ، من أجل أهم أصبحوا مسخرين لغريزة وطبيعة المرأة لا مسخرين لعاطفتها ، أي انهم محرومون من الفن والفضيلة والجمال الذي أعطاه الله إلى المرأة باسم العاطفة والرحمة والر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اعطاه الله إلى طبيعة المرأة قاموا بتسليطه على انفس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ا اعطاه الله تعالى إلى فطرة المرأة وروح المرأة اعطاه إلى المرأة بوصفه فضي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الدنيا المادية لم تستفد من ذلك باسم الرحمة والعاطفة والعفو والرقة ، لذا قام العالم المعاصر بعرض المرأة وكثرت وحشية المجتمع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العالم الإسلامي فيأتي بالمرأة إلى الساحة حتى يسخر المجتمع لعواطف المرأة ، وليس الغريزة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رواية التي ت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مرأة عقر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هذا الرواية تشير إلى ذلك الشيء الذي ابتلي به في العالم الغربي ، أما الرواية التي يقول فيها أمير المؤمنين عليه السلام لاب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فيض الإسلام ، الكلمات القصار ،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lang w:val="ar-IQ" w:bidi="en-US"/>
        </w:rPr>
        <w:t xml:space="preserve"> .</w:t>
        <w:br/>
        <w:t>---</w:t>
        <w:br/>
        <w:t>(350)</w:t>
        <w:br/>
        <w:t xml:space="preserve">( </w:t>
      </w:r>
      <w:r>
        <w:rPr>
          <w:rFonts w:ascii="Times New Roman" w:hAnsi="Times New Roman" w:cs="Times New Roman"/>
          <w:b/>
          <w:b/>
          <w:i w:val="false"/>
          <w:i w:val="false"/>
          <w:iCs/>
          <w:color w:val="auto"/>
          <w:sz w:val="24"/>
          <w:sz w:val="24"/>
          <w:szCs w:val="30"/>
          <w:rtl w:val="true"/>
          <w:lang w:val="ar-IQ" w:bidi="en-US"/>
        </w:rPr>
        <w:t>فان المرأة ريحانة وليست بقهرما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8/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هي الفضيلة التي تكامل بها المجتمع الإسلامي ، لذا ترون أن ذلك العنف الموجود في الحروب غير الإسلامية غير موجود في الحروب الإسلامية ولا تشاهد عند المسلمين تلك الوحشية التي لدى الآخر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ع أ، المسلمني يدعون المرأة إلى الحجاب ، ولكنهم يستفيدون من عاطفة المرأة بوصفها محوراً تربو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سلام يأتي بالمرأة إلى الساحة في ظل الحجاب وسائر الفضائل حتى تصبح معلمة في العاطفة ، والرقة واللطف والصفاء والوفاء وأمثال ذلك ، والعالم المعاصر سلب الحجاب من المرأة حتى تدخل إلى السوق بوصفها لعبة وتؤمن الغريزة ، عندما تأتي المرأة إلى المجتمع برأسمال الغريزة ، عند ذلك ليس هي معلمة في العاطفة ، فتأمر بالشهوة وليس العفو ، لذا ترون في الغرب أن الشفقة والرحمة قليلة الأثر وما هو سائد هي القو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يحق للبلدان الضعيفة ان تحيا ، لا يحق للناس المحرومين الحياة بأي وجه ، الذين يرسلون طاقماً لمساعدة السفن الفضائ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حترق أقرب محيط بظلمهم ، سر ذلك هو أن المرأة بدون عاطف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أمر الغريزة والشهوة ، والشهوة لا تحمل معها إلا العمى والصم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مراة مع الحجاب فتأمر بالعاطفة والعاطفة تحفظ البنيان المرصوص ، هذا البنيان المرصوص صرح ، لا يمكن أبداً بناء صرح كله من الحديد والحجر الصلب ، بل من اللازم وجود مادة لينة ، حتى تحتضن الأحجار الباردة والصعبة والحديد المتصلب ، المرأة هي مظهر العواطف والمشاعر ، وإذا سلب العاطفة من المجتمع فكأنه سلب هذه المادة من طبقات هذه الجدران والأحجار والصخور ، مما يؤدي إلى سقوط ذلك الصرح ، لذا يؤكد الإسلام أن تأتي المرأة إلى المجتمع ولكن بحجاب ، أي تأتي لتعطي</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رسالة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w:t>
        <w:br/>
        <w:t>---</w:t>
        <w:br/>
        <w:t>(351)</w:t>
      </w:r>
    </w:p>
    <w:p>
      <w:pPr>
        <w:pStyle w:val="Normal"/>
        <w:bidi w:val="0"/>
        <w:spacing w:before="100" w:after="100"/>
        <w:rPr/>
      </w:pPr>
      <w:r>
        <w:rPr>
          <w:rFonts w:cs="Times New Roman" w:ascii="Times New Roman" w:hAnsi="Times New Roman"/>
          <w:b/>
          <w:i/>
          <w:iCs/>
          <w:color w:val="0000FF"/>
          <w:sz w:val="24"/>
          <w:szCs w:val="30"/>
          <w:lang w:val="ar-IQ" w:bidi="en-US"/>
        </w:rPr>
        <w:t>(18/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درس العفة والعاطفة لا درس الشهوة والغريزة ، وان ما يلاحظ من محاولة العالم الاستكباري الاستعانة بالغريزة والشهوة فهو من أجل أنه يريد ان يقلع هذه الآصرة من مكانها وإضعاف هذا البنيان المرصوص ، ولكن الإسلام يسعى إلى حفظ هذه الآصرة في الحجاب حتى يظل هذا البنيان المرصوص سليم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في ثقافة الغر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سر أن العالم العربي لديه ثقافة منحطة في هذا المجال هو ان معرفتهم للإنسان هي كمعرفتهم للكون ، وبعبارة أخرى إن معرفتهم للإنسان هي فرع من رؤيتهم للكون ، رؤيتهم الكونية هي في مست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ا هي إلا حياتنا الدنيا نموت ونحيا وما يهلكنا إلاّ الدهر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ولأنهم يرون العالم محدوداً في نشأة الطبيعة ، وليس لديهم معرفة بما وراء الطبيعة ، لذلك يعتبرون الإنسان محدوداً في حدود الطبيعة ، وهم يعرفون الجسم فقط وليس الإنس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هم يرون ان بدن الإنسان يشكل كل حقيقة الإنسان ، ولأنهم يرون ان بدن الإنسان على شكلين ، أما بصورة امرأة أو بصورة رجل ، لذا يظنون ان المرأة والرجل يختلفان ، كما أن أبدانهما مختلف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شخص الذي تكون معرفته للإنسان على أساس رؤيته الكونية المادية ، لا يسير سيراً عمودياً في العالم أبداً ولا يعلم ما هو مبدأ ومنتهى سير حياة الإنسان ، بل يسير أفقياً دائماً ، وكما أن معرفته في النجوم والبحر والنبات والحيوان ، والأرض والمعدن وغيرها معرفة مادية ، كذلك معرفته بالإنسان ، فهو لا يعتبر للإنسان مقاماً أفضل مما هو في عالم الطبيعة ، ول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جاثي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w:t>
        <w:br/>
        <w:t>---</w:t>
        <w:br/>
        <w:t>(352)</w:t>
      </w:r>
    </w:p>
    <w:p>
      <w:pPr>
        <w:pStyle w:val="Normal"/>
        <w:bidi w:val="0"/>
        <w:spacing w:before="100" w:after="100"/>
        <w:rPr/>
      </w:pPr>
      <w:r>
        <w:rPr>
          <w:rFonts w:cs="Times New Roman" w:ascii="Times New Roman" w:hAnsi="Times New Roman"/>
          <w:b/>
          <w:i/>
          <w:iCs/>
          <w:color w:val="0000FF"/>
          <w:sz w:val="24"/>
          <w:szCs w:val="30"/>
          <w:lang w:val="ar-IQ" w:bidi="en-US"/>
        </w:rPr>
        <w:t>(18/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يفهم مسائل من قبيل الملائكة والوحي ، ولا يفهم ان المرأة مثلاً تستطيع أن تتكلم مع الملائكة وتسمع كلامهم ، وتتلقى بشارة ، ولايدرك ان الملائكة لا يتكلمون مع إحدى النساء لأنها عضوة في عائلة مكرمة ، بل يقولون لها مباشرة بإنها منشأ كرامة وأنهم أوصلوا إليها كرامة ولا يقولون ،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ا عضوة فرعية في عائلة تتمتع ببركات ورحمة خاص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ت الملائكة لأم إسحا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تعجبين من أمر الله ؟ رحمة الله وبركاته عليكم أهل البيت إنه حميد مج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بناء على هذا يتضح ان رؤية الماديين للإنسان هي نفس الرؤية التي لديهم فيما يتعلق بعلم النبات ، لذا تكون نتيجة علومهم عبارة عن مجموعة من الشبهات التي يطرحونها ، من قبيل أنه لماذا تختلف دية المرأة والرجل ، أو لماذا إرث المرأة في بعض الحالات أقل من إرث الرجل وأمثال ذلك ؟ ورغم انه لا يبقى محل لمثل هذه الأسئلة بعد اتضاح معيار القيم ، فاننا سوف نجيب بعون الله عن هذه الشبهات في المحل المناس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خلاصة ونتيج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آخرين إذا كان لديهم نقد الإسلام ، فذلك بسبب انهم ليس لديهم معرفة بالقواعد الأولية ل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إنسان الموحد ينظر إلى العالم برؤية الله ، لذا يعتبر الترجيح والتقدم نسبيين ، كما يعتبر النقص والشر نسبيين ، فإذا رآى الإنسان الموحد شرّاً في العالم ، لا يجعل ذلك أبداً محسوباً على هندسة مهندس العالم ، بل يرجع ذلك إلى الفقدان والعدم ، لأنه يعتقد ان مبداً حدوث النظام ليس إلا خيراً مح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شاهد النظام بنحو أحسن ، وإذا شاهد فوارق وتفاضل بين الناس ينطر إلى ذلك برؤية هندسية ، أي يقيمها بالأسس</w:t>
      </w:r>
      <w:r>
        <w:rPr>
          <w:rFonts w:cs="Times New Roman" w:ascii="Times New Roman" w:hAnsi="Times New Roman"/>
          <w:b/>
          <w:i w:val="false"/>
          <w:iCs/>
          <w:color w:val="auto"/>
          <w:sz w:val="24"/>
          <w:szCs w:val="30"/>
          <w:lang w:val="ar-IQ" w:bidi="en-US"/>
        </w:rPr>
        <w:br/>
        <w:t>---</w:t>
        <w:br/>
        <w:t>(353)</w:t>
        <w:br/>
      </w:r>
      <w:r>
        <w:rPr>
          <w:rFonts w:ascii="Times New Roman" w:hAnsi="Times New Roman" w:cs="Times New Roman"/>
          <w:b/>
          <w:b/>
          <w:i w:val="false"/>
          <w:i w:val="false"/>
          <w:iCs/>
          <w:color w:val="auto"/>
          <w:sz w:val="24"/>
          <w:sz w:val="24"/>
          <w:szCs w:val="30"/>
          <w:rtl w:val="true"/>
          <w:lang w:val="ar-IQ" w:bidi="en-US"/>
        </w:rPr>
        <w:t>التي طبقها يتبين انه ليس هناك امتياز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ذا إذا كان في نهج البلاغة ذلك الكلام فان فيه أيضاً أن أمير المؤمنين عليه السلام قال لاب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إن المرأة ريحانة وليست بقهرم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لا تسمح ليد أجنبي أن تصل إلى هذا الوردة وإلا سوف تذب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8/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فإنما امرأة أحدكم لعبة فمن اتخذها فلا يضيعها</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لعبة أي ريحان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ا تضيع ماء الورد من هذه الوردة ، العطر من هذه الوردة ، فالحياة ليست كلها عطراً وليس كل الحياة حديداً الأعمال القوية لازمة وكذلك الأعمال الظريف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هل الورد أفضل أم الحديد ؟ الورد فيه فضائل ، والحديد فيه فضائل كثيرة أيض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حديد يتولى الأعمال القوية والورد يتولى الأمور الفنية الظريفة ، الرقيقة والعاطفية ، ومن المحال وجود الحديد بدون الورد ، وكذلك لا يمكن وجود الورد بدون الحديد</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إذا اتضحت القواعد القيمية في الإسلام ونظر القرآن الكريم وتعين محور البحث أيضاً ـ ان المراة مقصود منها مقابل الرجل أم المرأة مقابل الزوج ـ فقطعاً تنحذف كثير من الأسئلة والشبهات ، أي عند ذلك لا يسأل شخص انه لماذا تستطيع المرأة ان تصبح وزيرة ، لماذا لا تصبح قائدة و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أنه اتصح ان معيار الكمال هو شيء آخ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الأمور التنفيذية هي وظيفة الإنسان ، ومن الممكن أن لا يكون لشخص منصب تنفيذي ويقوم بعمل تحقيقي آخر ، ولكنه يصبح من المقربين ، بحيث لا يصل ذوو المناصب التنفيذية المهمة إلى مقام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لكن الذين يم يعرفوا قواعد الإسلام تبدو هذه</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نهج البلاغة ، الرسالة </w:t>
      </w:r>
      <w:r>
        <w:rPr>
          <w:rFonts w:cs="Times New Roman" w:ascii="Times New Roman" w:hAnsi="Times New Roman"/>
          <w:b/>
          <w:i w:val="false"/>
          <w:iCs/>
          <w:color w:val="auto"/>
          <w:sz w:val="30"/>
          <w:szCs w:val="30"/>
          <w:lang w:val="ar-IQ" w:bidi="en-US"/>
        </w:rPr>
        <w:t>31</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بحار الأنوار ، ج </w:t>
      </w:r>
      <w:r>
        <w:rPr>
          <w:rFonts w:cs="Times New Roman" w:ascii="Times New Roman" w:hAnsi="Times New Roman"/>
          <w:b/>
          <w:i w:val="false"/>
          <w:iCs/>
          <w:color w:val="auto"/>
          <w:sz w:val="30"/>
          <w:szCs w:val="30"/>
          <w:lang w:val="ar-IQ" w:bidi="en-US"/>
        </w:rPr>
        <w:t>10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ص </w:t>
      </w:r>
      <w:r>
        <w:rPr>
          <w:rFonts w:cs="Times New Roman" w:ascii="Times New Roman" w:hAnsi="Times New Roman"/>
          <w:b/>
          <w:i w:val="false"/>
          <w:iCs/>
          <w:color w:val="auto"/>
          <w:sz w:val="30"/>
          <w:szCs w:val="30"/>
          <w:lang w:val="ar-IQ" w:bidi="en-US"/>
        </w:rPr>
        <w:t>224</w:t>
      </w:r>
      <w:r>
        <w:rPr>
          <w:rFonts w:cs="Times New Roman" w:ascii="Times New Roman" w:hAnsi="Times New Roman"/>
          <w:b/>
          <w:i w:val="false"/>
          <w:iCs/>
          <w:color w:val="auto"/>
          <w:sz w:val="30"/>
          <w:szCs w:val="30"/>
          <w:lang w:val="ar-IQ" w:bidi="en-US"/>
        </w:rPr>
        <w:t xml:space="preserve"> .</w:t>
        <w:br/>
        <w:t>---</w:t>
        <w:br/>
        <w:t>(354)</w:t>
        <w:br/>
      </w:r>
      <w:r>
        <w:rPr>
          <w:rFonts w:ascii="Times New Roman" w:hAnsi="Times New Roman" w:cs="Times New Roman"/>
          <w:b/>
          <w:b/>
          <w:i w:val="false"/>
          <w:i w:val="false"/>
          <w:iCs/>
          <w:color w:val="auto"/>
          <w:sz w:val="30"/>
          <w:sz w:val="30"/>
          <w:szCs w:val="30"/>
          <w:rtl w:val="true"/>
          <w:lang w:val="ar-IQ" w:bidi="en-US"/>
        </w:rPr>
        <w:t>المسائل التنفيذية لهم مهمة جداً ويطرحون من باب العقدة أو النقد العلمي أو الاعتراض والمعارضة أنه لماذا تستطيع المرأة ان تتقلد العمل التنفيذي الفلان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طريقان للحل</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بناء على هذا الدنيا طريقان ، أحدهما لنا والطريق الآخر بوصفه جواباً عن أسئلة الآخرين ، أي في المرحلة الأولى ، يجب أن يحل هذا الموضوع لنا ، حيث أن بعض الأسئلة مثل أنه لماذا لا يمكن ان تتصدى المرأة لكثير من الأمور التنفيذية ، ليست قابلة للطرح ـ توضيح هذا الموضوع يستلزم نكتتين</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8/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ثير من الأعمال التنفيذية جائزة للمرأة شرعاً ، من ذلك مرجعية المرأة للنساء وإمامة للنساء والتصدي للأعمال التنفيذية المتعلقة بالنساء ليس جائزاً فقط ، بل أولى والرجل غير مجاز بأن يشترك في بعض الأمور التنفيذية إلا أن تقتضي ضرو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أمور التنفيذية ليس مقاماً ، لو كانت مقاماً وكان واجباً ان يتقبل الإنسان هذا العمل التنفيذي ـ بوصفه من الكمالات وليس لحفظ النظام ـ لم يكن علماؤنا الكبار يبتعدون عن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يمة الفقاهة ومسؤولية المرج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ذا كان القارىء يعرف بسيرة علماء الدين فسوف يعرف أن كثيراً من كبار الفقهاء كانوا يقبلون المرجعية بمشقة ، وكانوا يبذلون جهوداً ليل نهار في الفقهاء كانوا يقبلون المرجعية بمشقة ، وكانوا يبذلون جهوداً ليل نهار في الفقاهة ، وكانوا جادين في مسير الاجتهاد ، فمن ناحية كانوا يجاهدون حتى يصبحوا مجتهدين ، ومن ناحية أخرى كانوا مجاهدين أن لا يصبحوا مراجع ، وهذا يدل على ان الفضيلة هي شيء آخر والمقامات التنفيذية هي</w:t>
      </w:r>
      <w:r>
        <w:rPr>
          <w:rFonts w:cs="Times New Roman" w:ascii="Times New Roman" w:hAnsi="Times New Roman"/>
          <w:b/>
          <w:i w:val="false"/>
          <w:iCs/>
          <w:color w:val="auto"/>
          <w:sz w:val="24"/>
          <w:szCs w:val="30"/>
          <w:lang w:val="ar-IQ" w:bidi="en-US"/>
        </w:rPr>
        <w:br/>
        <w:t>---</w:t>
        <w:br/>
        <w:t>(355)</w:t>
        <w:br/>
      </w:r>
      <w:r>
        <w:rPr>
          <w:rFonts w:ascii="Times New Roman" w:hAnsi="Times New Roman" w:cs="Times New Roman"/>
          <w:b/>
          <w:b/>
          <w:i w:val="false"/>
          <w:i w:val="false"/>
          <w:iCs/>
          <w:color w:val="auto"/>
          <w:sz w:val="24"/>
          <w:sz w:val="24"/>
          <w:szCs w:val="30"/>
          <w:rtl w:val="true"/>
          <w:lang w:val="ar-IQ" w:bidi="en-US"/>
        </w:rPr>
        <w:t xml:space="preserve">مجرد وظيفة ، فإذا قام بها شخص يجب تأييده وإعانته والطلب من الله ان يؤيده في إنجاز هذا العمل التنفي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ه المسؤولية الثقيلة في خدمة دين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هذا المقام ليس معيار فضيلة حتى يسعى الناس الصالحون للحصول عل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كان العلماء العارفين بأسس الفضائل القرآنية جهاد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هاد الاجتهاد والفقاهة وجهاد آخر من المرجع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8/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 لو كان تقبل المسؤوليات التنفيذية واجباً عبادياً أو حتى مستحباً تعبدياً ، وكان لازماً أن يسعى الإنسان للحصول عليه لكان العلماء الكبار مثل الشيخ الأنصاري قد سعوا للوصول إلى هذا المق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ا نراه من ان الفقيه إذا كان أزهد يسعى لأن لا يتقبل المرجعية ، أو أن الفقيه الأتقى يسعى لأن لا يتقبل المسائل المالية أو يتقبل قليلاً ، أو أن الأتقى قليلاً ما يذهب وراء هذه المسائل ـ إلا أن يصبح واجباً عينياً عليه ـ فان سر ذلك هو ان هذه الأمور هي وظيفة ، وليست مقاماً ، أما الاجتهاد والفقاهة ووراثة علوم الأنبياء وفهم الكتاب والسنة وأمثا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ي مق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هذا الابتعاد والهرب من المال والتحرك باتجاه التفقه عملان وليس عملاً واحداً ، أحدهما تبري والآخر تول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يتضح أنها مسائل هي وظيفة العلماء وبعض العلماء إنما تقبلوا المرجعية لحفظ هذا النظام والحوزة والله يؤيد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ذلك ليس مقاماً فإذا أصبح شخص مرجعاً يكسب عشر درجات من الجنة مثلاً وإذا لم يصبح مرجعاً يحصل على ثمانية درج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بعاً إذا أصبح شخص أعلم فدرجته أعلى ، الشخص الذي يصبح أقرب وأفقه وأتقى درجته أع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رجات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رجات الجنة مزينة بالأضواء بعدد آيات القرآن ، أي لو أريد تجسيم الجنة من أقل درجاتها حتى أعلى درجاتها بصورة كتاب تصبح قرآناً ولو أريد</w:t>
      </w:r>
      <w:r>
        <w:rPr>
          <w:rFonts w:cs="Times New Roman" w:ascii="Times New Roman" w:hAnsi="Times New Roman"/>
          <w:b/>
          <w:i w:val="false"/>
          <w:iCs/>
          <w:color w:val="auto"/>
          <w:sz w:val="24"/>
          <w:szCs w:val="30"/>
          <w:lang w:val="ar-IQ" w:bidi="en-US"/>
        </w:rPr>
        <w:br/>
        <w:t>---</w:t>
        <w:br/>
        <w:t>(356)</w:t>
        <w:br/>
      </w:r>
      <w:r>
        <w:rPr>
          <w:rFonts w:ascii="Times New Roman" w:hAnsi="Times New Roman" w:cs="Times New Roman"/>
          <w:b/>
          <w:b/>
          <w:i w:val="false"/>
          <w:i w:val="false"/>
          <w:iCs/>
          <w:color w:val="auto"/>
          <w:sz w:val="24"/>
          <w:sz w:val="24"/>
          <w:szCs w:val="30"/>
          <w:rtl w:val="true"/>
          <w:lang w:val="ar-IQ" w:bidi="en-US"/>
        </w:rPr>
        <w:t xml:space="preserve">تجسيم القرآن بصورة نظام عالمي يصبح 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درجات الجنة النازلة هي التي يقول القرآن بشأنه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جنات تجري من تحتها الأنها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درجاتها الوسطى أشار إليها القرآن أيضاً بقو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إن المتقين في جنات ونه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مقعد صدق عند مليك مقتد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وفي آية أخرى في جاء صدد تعريف درجات الجنة العا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فادخلي في عباد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دخلي جنت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8/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من أسفل الجنة وه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نات تجري من تحتها الأنها 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حتى صدر الجنة و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قعد صدق عند مليك مقتد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تى رأس وذروة الجنة و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دخلي في عباد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دخلي جنت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هذا النظام الواسع لو أريد أن يجسم بصورة كتاب يصبح قرآناً ولو أريد أن يجسم القرآن يصب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جنات تجري من تحتها الانها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يصب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مقعد صدق عند مليك مقتد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صب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دخلي في عبادي وادخلي جنت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عند ذلك يقال لكل شخص أكثر فهماً للقرآن ، وأفضل إدراكاً للقرآن وعملاً بالقرآن بصورة أفض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لك سهماً هنا بدرجة فهمك واعتقادك وإيمان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وكما ذكر من أن درجات الجنة ، مقسمة من الظاهر والباطن بعدد آيات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لم يلاحظ في أية مسألة أن درجات الجنة مقسمة على أساس معايير تنفيذية حتى يقال في النتيج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سهم المرأة قل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إن التقسيم على أساس المعنويات وقواعد القيم ، بمعنى أن من هو أعلم ، له المقام الفلاني ، ومن هو أفقه ، أو أتقى له مثل</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بقر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قمر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فجر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w:t>
        <w:br/>
        <w:t>---</w:t>
        <w:br/>
        <w:t>(357)</w:t>
        <w:br/>
      </w:r>
      <w:r>
        <w:rPr>
          <w:rFonts w:ascii="Times New Roman" w:hAnsi="Times New Roman" w:cs="Times New Roman"/>
          <w:b/>
          <w:b/>
          <w:i w:val="false"/>
          <w:i w:val="false"/>
          <w:iCs/>
          <w:color w:val="auto"/>
          <w:sz w:val="24"/>
          <w:sz w:val="24"/>
          <w:szCs w:val="30"/>
          <w:rtl w:val="true"/>
          <w:lang w:val="ar-IQ" w:bidi="en-US"/>
        </w:rPr>
        <w:t>هذا المقا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طريق إجابة الآخ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إذا أردنا أن نجيب الآخرين الذين لم يدخلوا في هذه المسائل العميقة فلا نستدل لهم بهذا الطريق المذكور ، لأنهم لم يعرفوا هذا المعيار ، بل يجب إجابتهم بالطريق العادي وه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8/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ولاً إن كثيراً من الأعمال التنفيذية جائزة للمرأة ومسألة الولاية والحكومة هي شيء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لا إذا كانت الإعمال التنفيذية الخاصة بالنساء بعهدة النساء فان هذا ليس فقط غير ممنوع بل هو أولى ، كما أن المرأة إذا وصلت إلى مقام الفقاهة ، فان الطريق مفتوح لها في المسائل الاستشارية سواء في مجلس صيانة الدستور أو في مجلس الشورى الإسلا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قيل أحياناً ستة أشخاص فقهاء من الرجال فهو لأنهم يستطيعون تحمل مصاعب العمل ، وإلا إذا لم يكن حضور النساء وحشرهن مع الرجال لازماً ، ويكون الرأي كافياً فقط ، فليس بعيداً أن تعطي نساء فقيهات رأياً وفتوى ويستشر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الممكن ان تصل امرأة إلى مستوى المرحوم صاحب الجواهر والشيخ الأنصاري ، فلا تصبح مرجع تقليد ، ولكن تلاميذها يكونون مراجع تقليد ، فهذه ليس لديها أي نقص</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قاهة ملك والمرجعية أما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إجابة المجموعة الثانية أيضاً ، يجب القول أيضاً للذين يعتقدون بكلمات أمير المؤمنين علي بن أبي طالب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إمام علياً عليه السلام يعتبر الأعمال التنفيذية وظيفة ، ويذكر ان هذه هي أمانة بأيدكم ، والأمين ليس مالكاً أب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فرق بين المقام والمنصب هو أن المقامات المعنوية هي ملك الإنسان والمنصب هو أمانة ، والأمانة ليست عامل فخر بل الملك هو</w:t>
      </w:r>
    </w:p>
    <w:p>
      <w:pPr>
        <w:pStyle w:val="Normal"/>
        <w:bidi w:val="0"/>
        <w:spacing w:before="100" w:after="100"/>
        <w:rPr/>
      </w:pPr>
      <w:r>
        <w:rPr>
          <w:rFonts w:cs="Times New Roman" w:ascii="Times New Roman" w:hAnsi="Times New Roman"/>
          <w:b/>
          <w:i w:val="false"/>
          <w:iCs/>
          <w:color w:val="0000FF"/>
          <w:sz w:val="24"/>
          <w:szCs w:val="30"/>
          <w:lang w:val="ar-IQ" w:bidi="en-US"/>
        </w:rPr>
        <w:t>(18/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امل الف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بيان هذه المسالة هو انه يقال أحياناً لشخ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ذا البساط هو أمانة عند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و موظف بأن يحافظ عليه وليس له حق الاستفادة م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كان لهذا البساط قيمة فهي لصاحب البساط وليست للأ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أحياناً يقال لشخ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هذا البساط 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هذه الحالة يكون له حق الاستفا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ا من المسائل الظاهرية ، أما المسائل المعنوية والعلوم والمعارف فهي تتعلق بالإنسان ، أي تعطي الإنسان زينة ، لكن المنصب هو وظيفة وأمانة وليس مقا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كتب أمير المؤمنين عليه السلام كتابالص إلى أحد عماله بهذا المضمون و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منصبك هذا هو أمانة في يدك والأمانة لا تدعو إلى الف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اتضح بشكل كامل أن الأعمال التنفيذية هي بمثابة أمانة ، المرجعية هي أمانة ولكن الفقاهة ملك ، الوزارة هي أمانة ، أما التقوى فهي ملك ، والمرأة والرجل متساويان في ما يتعلق بالنفس وكمال الرو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في حدود ما هي أمانة ووظيفة فالأعمال مقسم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لو كانت هناك جامعات خاصة بالمرأة ، فالأفضل ان تتولى المسؤولية التنفيذية في تلك الجامعات ، إلا أن لا يكون لدى المرأة صلاحية ، وهذه الشروط هي مشروط تحصيلية وليست حصولية ، أي يجب ان تكون هناك نساء يقمن بإدارة الأمور المتعلقة بالنساء والبنات حتى لا يكون لازماً ان يتصدى غير محرم لإدارة تلك الامور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ضح ان هذا الشكل من التدخل في الامور التنفيذية لا يتعلق بمسألة الولاية ، ولي أمر المسلمين يجب أن يكون رجلا طبعاً ؛ لان الولاية هي تتمة الأمامة ، ولأن الولي يأمر بالحرب والصلح ، ويلتقي مع الناس كثيراً ، ولديه عمل بدني صعب ، ويتطلب جهداً</w:t>
      </w:r>
      <w:r>
        <w:rPr>
          <w:rFonts w:cs="Times New Roman" w:ascii="Times New Roman" w:hAnsi="Times New Roman"/>
          <w:b/>
          <w:i w:val="false"/>
          <w:iCs/>
          <w:color w:val="auto"/>
          <w:sz w:val="24"/>
          <w:szCs w:val="30"/>
          <w:lang w:val="ar-IQ" w:bidi="en-US"/>
        </w:rPr>
        <w:br/>
        <w:t>---</w:t>
        <w:br/>
        <w:t>(359)</w:t>
        <w:br/>
      </w:r>
      <w:r>
        <w:rPr>
          <w:rFonts w:ascii="Times New Roman" w:hAnsi="Times New Roman" w:cs="Times New Roman"/>
          <w:b/>
          <w:b/>
          <w:i w:val="false"/>
          <w:i w:val="false"/>
          <w:iCs/>
          <w:color w:val="auto"/>
          <w:sz w:val="24"/>
          <w:sz w:val="24"/>
          <w:szCs w:val="30"/>
          <w:rtl w:val="true"/>
          <w:lang w:val="ar-IQ" w:bidi="en-US"/>
        </w:rPr>
        <w:t xml:space="preserve">اكث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لوازم هذه الأمور الذكو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إن كثيراً من المسائل في الاعمال التفيذية خاصة بالمرأة والرجل لا يحق له أن يتدخل ، ولكن الرجل يشترك لأن الضرورة تقتض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عل شخصاً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كان القائد رجلاً يجب أن تكون المرأة بالنتيجة ، في تماس معه وهذه مشكلة من طرف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جواب هذه المسألة واضح ، فعندما يكون الرجل قائداً له ارتباط بكل المجتمع ، والمرأة قد يكون لها ارتباط بالقائد أوالقاضي أو القائد العسكري ، وهم رجال ، وهذا الارتباط ليس عملها اليومي ، ولكن المراة إذا تولت إحدى المسؤوليات المهمة فإن عملها اليومي هو التعامل مع مئات الرجال ، في حالات شكوى ولقاء وأمثال ذلك وهناك هوة كبيرة بين هذين الموضع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هذا قسمت الأعمال النتفيذ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فرق بين المرأة والرجل في المسائل التنفيذ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ممكن ان يتوهم شخص ، انه إذا يكن هناك فرق بين المرأة والرجل في الكمالات المعنوية ، فلماذا نرى في قسم مهم من المسائل الفقهية أنه يذكر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شترط في أم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تذكر من ضمن المسائل مسألة الذكورة ؟ أو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والي أو مرجع التقليد يجب أن يكون رجلاً ولماذا لا تستطيع المرأة ان تتصدى للمسؤوليات المهمة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جواب الشبهة هو ان الإنسان لديه حساب مع نفسه ، يعود إلى الكمالات النفسية ، ولديه علاقة مع الله ، تعود إلى الكمالات العبودية ، ولديه ارتباط مع عالم الطبيعة بل من مطلق الكون ، بعد إلى الربط العلمي ، ولديه ارتباط بالمجتمع يعود إلى الكمالات الاجتماع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هذه الكمالات ليس هناك أي تمايز بين هذين الصنفين وكل شخص موظف لأن يكرم نفسه</w:t>
      </w:r>
      <w:r>
        <w:rPr>
          <w:rFonts w:cs="Times New Roman" w:ascii="Times New Roman" w:hAnsi="Times New Roman"/>
          <w:b/>
          <w:i w:val="false"/>
          <w:iCs/>
          <w:color w:val="auto"/>
          <w:sz w:val="24"/>
          <w:szCs w:val="30"/>
          <w:lang w:val="ar-IQ" w:bidi="en-US"/>
        </w:rPr>
        <w:br/>
        <w:t>---</w:t>
        <w:br/>
        <w:t>(360)</w:t>
        <w:br/>
      </w:r>
      <w:r>
        <w:rPr>
          <w:rFonts w:ascii="Times New Roman" w:hAnsi="Times New Roman" w:cs="Times New Roman"/>
          <w:b/>
          <w:b/>
          <w:i w:val="false"/>
          <w:i w:val="false"/>
          <w:iCs/>
          <w:color w:val="auto"/>
          <w:sz w:val="24"/>
          <w:sz w:val="24"/>
          <w:szCs w:val="30"/>
          <w:rtl w:val="true"/>
          <w:lang w:val="ar-IQ" w:bidi="en-US"/>
        </w:rPr>
        <w:t>ويكون مهذباً ومتواضعاً ويقوم بتزكية النفس ويتخلص من الكبر والحسد ويكون منيع الطبع وقانعاً 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هذه الأقسام ليس هناك أي فرق بي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ل الناس مكلفون بان يقووا علاقتهم العبادية مع الله ، رغم ان العباد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صلاة قربان كل تق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دت بشان الصلاة خاصة ـ من حيث ان الصلاة عمود الدين ـ ولكن جميع الأعمال العبادية والقريبة هي قرب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صوم قربان كل تقي ـ الجهاد قربان كل تقي ـ الزكاة قربان كل تق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هذه الناحية العبادية ليس هناك أي فرق بي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هذا التعزيز للارتباط بين العبد والخالق ، ليس هناك أي فرق بين المرأة والرجل ، ولكن الرجل له ارتباط بالرجل والمرأة لها ارتباط بالنساء ، كذلك ف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عزيز الارتباط الاجتماع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ين الفرد والمجتمع ليس هناك فرق بي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الرجل له ارتباط بالرجال والمرأة لها ارتباط بالنساء كما قرر العلماء ، لأن ان يكون للرجال ارتباط بالمرأة لها والمرأة ارتباط بالرجل ، الأعمال المشتركة والاجتماعية لها حساب ، والأعمال الخاصة لها حساب آ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مرجعية منصب تنفيذي ، ولكن سند المرجعية ، جذر وقيمة المرجعية ، هي بالفقاهة والاجتهاد ، في الفقاهة والاجتهاد ، الذكورة والأنوثة ليست شرطاً ، سند المرجعية في الأساس هي الفقاهة والعدالة ، وهي تحسب من الكمالات وكمال الفقاهة لا هو مشروط بالذكورة ولا ممنوع عن الأنو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عدالة هي أيضاً كذلك ، من الممكن ان تستطيع المرأة في ظل الفقاهة والعدالة ان تخرج تلاميذاً يصبحون مراجع تقليد ، ولكنها لا تتقبل عملاً تنفيذياً ، وليس معلوماً أن المرأة لا تستطيع ان تصبح مرجع تقليد للنساء ، كما أن المرأة تستطيع ان تكون إمام جماعة النساء ، فقط قي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لا تتصدى للأعمال التنفيذية الموجودة بحضور غير المحر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لا تستطيع ان تكتب</w:t>
      </w:r>
      <w:r>
        <w:rPr>
          <w:rFonts w:cs="Times New Roman" w:ascii="Times New Roman" w:hAnsi="Times New Roman"/>
          <w:b/>
          <w:i w:val="false"/>
          <w:iCs/>
          <w:color w:val="auto"/>
          <w:sz w:val="24"/>
          <w:szCs w:val="30"/>
          <w:lang w:val="ar-IQ" w:bidi="en-US"/>
        </w:rPr>
        <w:br/>
        <w:t>---</w:t>
        <w:br/>
        <w:t>(361)</w:t>
        <w:br/>
      </w:r>
      <w:r>
        <w:rPr>
          <w:rFonts w:ascii="Times New Roman" w:hAnsi="Times New Roman" w:cs="Times New Roman"/>
          <w:b/>
          <w:b/>
          <w:i w:val="false"/>
          <w:i w:val="false"/>
          <w:iCs/>
          <w:color w:val="auto"/>
          <w:sz w:val="24"/>
          <w:sz w:val="24"/>
          <w:szCs w:val="30"/>
          <w:rtl w:val="true"/>
          <w:lang w:val="ar-IQ" w:bidi="en-US"/>
        </w:rPr>
        <w:t>بمستوى صاحب الجواهر رضوان الله علي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ومسألة القض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سألة القضاء مثل مسألة الاجتهاد ، وبما أن القضاء يرافقه تنفيذ الحدو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سارق والسارقة فاقطعوا أيديهما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9/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و يأمر بشأن الفاسقين الآخر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فاجلدوا كل واحد منهما مائة جل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ذا قيل إن النساء يستطعن ان يقمن بالفقاهة ويخرجن قضاة ، ولكن لا يتولين القضاء فهو منصب تنفيذ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رأة تستطيع استنباط جميع المسائل الحقوقية في الإسلام وتخرج طلبة يجلسون في منصب القض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رأة تستطيع ان تصبح مثل صاحب الجواهر في مقام الاجتهاد وتخرج مرجع تقليد وقاض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درس في جمع طلبة جامعيين في كلية الحقوق لكنها لا تصبح مرجع تقليد وقاض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ل شبه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سؤال المطروح هو أن تدريس الرجال هو عمل تنفيذي أم لا ؟ وإذا لم تستطع املأة ان تتصل بالرجال ، فكيف تستطيع ان تخرج قاضياً ، مجتهداً ومرجع تلقليد ؟ 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تعليم من المرأة ، هو إما واجب ، حيث إن إثبات وجوب تدريس الفقه والقضاء على المرأة ليس أمراً سه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 هو ليس واجباً ، ومع ملاحظة أن سماع صوت المرأة مكروه للرجل ، لذا فان هذه المرأة لا تصل إلى الكمالات بالتدريس ، بل تبتلي بمنقصة وحزاز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ائ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br/>
        <w:t>---</w:t>
        <w:br/>
        <w:t>(362)</w:t>
      </w:r>
    </w:p>
    <w:p>
      <w:pPr>
        <w:pStyle w:val="Normal"/>
        <w:bidi w:val="0"/>
        <w:spacing w:before="100" w:after="100"/>
        <w:rPr/>
      </w:pPr>
      <w:r>
        <w:rPr>
          <w:rFonts w:cs="Times New Roman" w:ascii="Times New Roman" w:hAnsi="Times New Roman"/>
          <w:b/>
          <w:i/>
          <w:iCs/>
          <w:color w:val="0000FF"/>
          <w:sz w:val="24"/>
          <w:szCs w:val="30"/>
          <w:lang w:val="ar-IQ" w:bidi="en-US"/>
        </w:rPr>
        <w:t>(19/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جواب هذه الشبهة هو ،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عمل التعلمي هو غير العمل التنفيذي اليومي ، لأن التدريس في جمع المحققين يختلف عن الاعمال التنفيذية اليومية التي يرافقها اعتراضات ومواجهات وشكاوى من مئات الأشخاص فهذه الأعمال العلمية العميقة لا تؤدي إلى محذور ، فالطالب عارف الوظيفة والاستاذ عارف بالوظيف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استطاعت نساء ان يصلن إلى مقام الفقاهة الشمخ ، يصبح التعليم والتدريس واجباً عينياً ، في حالة أن المرأة تعلم مسألة من المسائل الإسلامية والرجل لا يع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كانت هناك علوم يعرفها الرجل والمرأة أيضاً فالتعليم والتدريس هو واجب كافئي فإثبات وجوب تعليم الجاهلين ـ على المرأة ـ ليس أمرأً صعباً ، ولكن للتعليم أشكال ، فأحياناً بالكتابة ، وأحياناً يحصل بالشريط ، وأحياناً بالترديس الحضوري من وراء حجاب ، وأحياناً من دون حج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وصل شخص إلى المقام العلمي بحيث يستطيع التدريس في مستوى عال في الحوزات العلمية والمراكز العلمية والجامعات ، وإذا كانت المرأة م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قواعد من 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سن الشيخوخة يقتضي أن تتمتع بتخفيف في مسألة الحجاب ، في حالة ان لا تك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تبرجات بزين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كيف بالصوت ، فصوت المرأة ليس عورة من ناحية إذا أرادت ان تتكلم و لا يعتبر مثل الوجه ، رغم ان رعاية الحج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ير لهن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حكم المسألة واضح</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إن لم تصل إلى 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قواعد من 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فإن التعليم إما واجب عيني أو كفائي ، وسماع صوت المرأة إذا كان مكروهاً للرجل ، ولكن كراهية سماع الصوت للمرأة بعيد ـ إلا بدليل خاص ـ لأن مثل هذه الأحكام ليست ملازمة لبعضها البعض ـ مثل أن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ستر مقدار من الوجه واليد ليس</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ن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0</w:t>
      </w:r>
      <w:r>
        <w:rPr>
          <w:rFonts w:cs="Times New Roman" w:ascii="Times New Roman" w:hAnsi="Times New Roman"/>
          <w:b/>
          <w:i w:val="false"/>
          <w:iCs/>
          <w:color w:val="auto"/>
          <w:sz w:val="24"/>
          <w:szCs w:val="30"/>
          <w:lang w:val="ar-IQ" w:bidi="en-US"/>
        </w:rPr>
        <w:t xml:space="preserve"> .</w:t>
        <w:br/>
        <w:t>---</w:t>
        <w:br/>
        <w:t>(363)</w:t>
      </w:r>
    </w:p>
    <w:p>
      <w:pPr>
        <w:pStyle w:val="Normal"/>
        <w:bidi w:val="0"/>
        <w:spacing w:before="100" w:after="100"/>
        <w:rPr/>
      </w:pPr>
      <w:r>
        <w:rPr>
          <w:rFonts w:cs="Times New Roman" w:ascii="Times New Roman" w:hAnsi="Times New Roman"/>
          <w:b/>
          <w:i/>
          <w:iCs/>
          <w:color w:val="0000FF"/>
          <w:sz w:val="24"/>
          <w:szCs w:val="30"/>
          <w:lang w:val="ar-IQ" w:bidi="en-US"/>
        </w:rPr>
        <w:t>(19/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جباً على المرأة ، ولكن هل يستطيع الرجل النظر أم لا ؟ فلهذا حكم منفصل ، وفي حالة أن يثبت أن الإسماغع مكروه ، فهذه الكراهة هي مثل الكراهة في العبادات بمعن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قل ثواب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ا أن تكون من نوع الكراهات الحزازتية الابتدائ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هنا أهم ومهم وفي حالة التزاحم تعود كراهتها 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قل ثواباً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بناء على هذا ، فالشخص الذي يتحمل هذه الكراهة ويدرس من أجل رضى الله ، سواء بصورة كتاب ، أو بصورة شريط ، وإذا لم يمكن ، فمن وراء حجاب ، أو بصورة حضور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ذا ليس فيه كراهة ، وإذا كان فيه كراهة فهي مثل الكراهة في باب العباد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كمثال الخطبة المروية عن فاطمة الزهراء عليهم السلام في باب احتجاجات المعصومين عليهم السلام ، تتعلق بمسألة التعليم ، لم يكن واجباً ان تطرح الزهراء عليها السلام تلك الخطبة التوحيدية المفصلة من أجل استرداد فدك أو استحقاق خلافة 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الخطبة كانت تعادل جزء من القرآن الكريم تقري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كان الذين حفظا ونقولا تلك الخطبة قليلين ، من الحافظين والرواة لتلك الخطبة النورانية زينب عليها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قد قهمت تلك المراة الصغيرة السن في ذلك الوقت الخطبة وروت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هي الضرورة في قراءة الزهراء عليهم السلام لهذه الخطبة التوحيدية الرفيعة في ذلك الجمع ، كان للتعليم والتدريس وللمناظرة السياسية والمشاركة والحضور في الساحة لاسترداد الخلافة وفد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قارنة خطبة الزهراء مع بعض خطب نهج البلاغة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ورد حديث معروف في عظمة الزهراء عليهم السلام وأنه لو لم يكن علي اب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الإشارة لخطبة الزهراء عليهم السلام وتفصيل الكلام كان بمناسبة اقتران الدرس بذكرى شهادة الصديقة الطاهرة فاطمة الزهراء عليهم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64)</w:t>
      </w:r>
    </w:p>
    <w:p>
      <w:pPr>
        <w:pStyle w:val="Normal"/>
        <w:bidi w:val="0"/>
        <w:spacing w:before="100" w:after="100"/>
        <w:rPr/>
      </w:pPr>
      <w:r>
        <w:rPr>
          <w:rFonts w:cs="Times New Roman" w:ascii="Times New Roman" w:hAnsi="Times New Roman"/>
          <w:b/>
          <w:i/>
          <w:iCs/>
          <w:color w:val="0000FF"/>
          <w:sz w:val="24"/>
          <w:szCs w:val="30"/>
          <w:lang w:val="ar-IQ" w:bidi="en-US"/>
        </w:rPr>
        <w:t>(19/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بي طالب ، لم يكن للزهراء كفؤ وزو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دم ومن دو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توضيح هذا الحديث ، من الجيد ملاحظة كلام الإمام أمير المؤمنين عليه السلام في نهج البلاغة وكلام فاطمة الزهراء عليهم السلام حتى يشاهد التساوي بين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يان هذه المسألة هو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ان العترة الطاهرة ليسوا منفصلين عن القرآن في أية مرحلة من المراحل العلمية لأنهم القرآن الناطق ، أي ليست هناك في القرآن مسألة لا يعرفها هؤلاء ، كما انه كل كمال لديهم ، موجود في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لا يأتي محذور انفكاك القرآن عن العترة أو انفكاك العترة عن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كل وصف في القرآن الكريم موجود في العترة الطاهر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آيات القرآن الكريم ليست كلها بمستوى واحد ، رغم ان جميع السور معجزة ولكن الإعجاز له مراحل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ثلاً ان الى معراج النبي صلى الله عليه وآله وسلم هو معجزة ولكن العروج له درجات ، في بعض الدرجات كانت الملائكة عموماً وجبرائيل عليه السلام خصوصاً يرافقون النبي صلى الله عليه وآله وسلم ، وفي بعض آخر حين يصل إلى بحر النور ، هناك يظل الملائكة عند الساحل ويعبر النبي صلى الله عليه وآله وسلم بحر النور ، أو هناك حيث الكلام ف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 xml:space="preserve">ثم دنا فتد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كان قاب قوسين أو أدن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هناك الكلام ليس في الفلك والم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ع أن السير والعروج كله معجز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قرآن الكريم كله معجزة مثل معراج رسول الله صلى الله عليه وآله وسلم ، ولك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بت</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المصدر الساب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جم ، الآيتين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lang w:val="ar-IQ" w:bidi="en-US"/>
        </w:rPr>
        <w:t xml:space="preserve"> .</w:t>
        <w:br/>
        <w:t>---</w:t>
        <w:br/>
        <w:t>(365)</w:t>
        <w:br/>
      </w:r>
      <w:r>
        <w:rPr>
          <w:rFonts w:ascii="Times New Roman" w:hAnsi="Times New Roman" w:cs="Times New Roman"/>
          <w:b/>
          <w:b/>
          <w:i w:val="false"/>
          <w:i w:val="false"/>
          <w:iCs/>
          <w:color w:val="auto"/>
          <w:sz w:val="24"/>
          <w:sz w:val="24"/>
          <w:szCs w:val="30"/>
          <w:rtl w:val="true"/>
          <w:lang w:val="ar-IQ" w:bidi="en-US"/>
        </w:rPr>
        <w:t xml:space="preserve">يدا أبي له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ت مث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 هو الله أ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الآيات الأخرى في القرآن ليست بدرج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شهد الل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لذا أكد الحديث والسنة على أن نقرأ في الصلا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ل هو الله أ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قرأ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شهد ا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تعقيبات ولم يذكر مثل ذكك الثواب ل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بت ي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ن حيث المحت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ن الناحية الأدبية أيضاً ، ليس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بت ي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ث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يا أرض ابلعي ماءك وياسماء اقلعي وغيض الماء وقضي الأمر واستوت على الجودي</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 xml:space="preserve">إن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تبت يدا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يست بمستو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ا أرض أبلعي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ن ناحية الاعجاز الأدبي والفصاحة والبلاغة ، ولا هي بمستو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قل هو الله أح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ن حيث المحتوى ، والحال ان جميع الآيات هي اعجاز إلهي ، لذا روي عن الإمام السجاد عليه السلام في حديث معروف رواه الكليني في الكافي والمرحوم الصدوق ـ في كتاب التوحيد ـ أن الله أنزل سور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قل هو الله أح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أوائل سورة الحديد حتى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الله عليم بذات الصدور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لأنه كان يعلم ان أقواماً متعمقين يأتاون في آخر الزمان ، وقال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من رام وراء ذلك فقد هلك </w:t>
      </w:r>
      <w:r>
        <w:rPr>
          <w:rFonts w:cs="Times New Roman" w:ascii="Times New Roman" w:hAnsi="Times New Roman"/>
          <w:b/>
          <w:i w:val="false"/>
          <w:iCs/>
          <w:color w:val="auto"/>
          <w:sz w:val="30"/>
          <w:szCs w:val="30"/>
          <w:rtl w:val="true"/>
          <w:lang w:val="ar-IQ" w:bidi="en-US"/>
        </w:rPr>
        <w:t>) (</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 xml:space="preserve"> .</w:t>
        <w:br/>
      </w:r>
      <w:r>
        <w:rPr>
          <w:rFonts w:ascii="Times New Roman" w:hAnsi="Times New Roman" w:cs="Times New Roman"/>
          <w:b/>
          <w:b/>
          <w:i w:val="false"/>
          <w:i w:val="false"/>
          <w:iCs/>
          <w:color w:val="auto"/>
          <w:sz w:val="30"/>
          <w:sz w:val="30"/>
          <w:szCs w:val="30"/>
          <w:rtl w:val="true"/>
          <w:lang w:val="ar-IQ" w:bidi="en-US"/>
        </w:rPr>
        <w:t xml:space="preserve">هذا هو الارشاد بنفي الموضوع ، أي لا تذهبوا من بعد ذلك ، ليس هناك طريق ،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تهلكون ، وليس ان هناك طريقاً وعليكم ان لا تتعمقوا ـ كما تصور البعض ـ</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فأيات القرآن مع أنها معجزة ، لكنها ليست بمستوى واحد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كذلك نهج البلاغة ، قيل إن كلام الإمام إمام الكلام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كلام الإمام ملك الكلام</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سورة هود ، الآية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44</w:t>
      </w:r>
      <w:r>
        <w:rPr>
          <w:rFonts w:cs="Times New Roman" w:ascii="Times New Roman" w:hAnsi="Times New Roman"/>
          <w:b/>
          <w:i w:val="false"/>
          <w:iCs/>
          <w:color w:val="auto"/>
          <w:sz w:val="30"/>
          <w:szCs w:val="30"/>
          <w:lang w:val="ar-IQ" w:bidi="en-US"/>
        </w:rPr>
        <w:t xml:space="preserve"> .</w:t>
        <w:br/>
        <w:t xml:space="preserve">(2) </w:t>
      </w:r>
      <w:r>
        <w:rPr>
          <w:rFonts w:ascii="Times New Roman" w:hAnsi="Times New Roman" w:cs="Times New Roman"/>
          <w:b/>
          <w:b/>
          <w:i w:val="false"/>
          <w:i w:val="false"/>
          <w:iCs/>
          <w:color w:val="auto"/>
          <w:sz w:val="30"/>
          <w:sz w:val="30"/>
          <w:szCs w:val="30"/>
          <w:rtl w:val="true"/>
          <w:lang w:val="ar-IQ" w:bidi="en-US"/>
        </w:rPr>
        <w:t xml:space="preserve">أصول الكافي ، ج </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 </w:t>
      </w:r>
      <w:r>
        <w:rPr>
          <w:rFonts w:cs="Times New Roman" w:ascii="Times New Roman" w:hAnsi="Times New Roman"/>
          <w:b/>
          <w:i w:val="false"/>
          <w:iCs/>
          <w:color w:val="auto"/>
          <w:sz w:val="30"/>
          <w:szCs w:val="30"/>
          <w:lang w:val="ar-IQ" w:bidi="en-US"/>
        </w:rPr>
        <w:t>91</w:t>
      </w:r>
      <w:r>
        <w:rPr>
          <w:rFonts w:cs="Times New Roman" w:ascii="Times New Roman" w:hAnsi="Times New Roman"/>
          <w:b/>
          <w:i w:val="false"/>
          <w:iCs/>
          <w:color w:val="auto"/>
          <w:sz w:val="30"/>
          <w:szCs w:val="30"/>
          <w:lang w:val="ar-IQ" w:bidi="en-US"/>
        </w:rPr>
        <w:t xml:space="preserve"> .</w:t>
        <w:br/>
        <w:t>---</w:t>
        <w:br/>
        <w:t>(366)</w:t>
        <w:br/>
      </w:r>
      <w:r>
        <w:rPr>
          <w:rFonts w:ascii="Times New Roman" w:hAnsi="Times New Roman" w:cs="Times New Roman"/>
          <w:b/>
          <w:b/>
          <w:i w:val="false"/>
          <w:i w:val="false"/>
          <w:iCs/>
          <w:color w:val="auto"/>
          <w:sz w:val="30"/>
          <w:sz w:val="30"/>
          <w:szCs w:val="30"/>
          <w:rtl w:val="true"/>
          <w:lang w:val="ar-IQ" w:bidi="en-US"/>
        </w:rPr>
        <w:t xml:space="preserve">وفوق كلام المخلوق ودون كلام الخالق ، ولكن الخطب والكلمات القصار والرسائل في نهج البلاغة لس بمستوى واحد ، رغم انها أفضل من مستوى الفصاحة المتعارفة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ي ذروة كلام الإمام عليه السلام في الخطبة التي تعتبر رغة الخطب بين سائر خطجب الإمام ، حيث يجب أن يقرأ الإنسان نهج البلاغة عدة مرات حتى يفهم هل ان هناك خطبة لهذه الخطبة أم لا ؟ هناك نرى أن الزهراء خطبت قبل ان يخطب علي مثل هذه الخطب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ن خطب أمير المؤمنين عليه السلام هي فوق الحد المتعارف ولكن لا يعني ذل كانه ليس بأتطاعة شخص ان يتكلم مثله</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19/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ندما كان أمير المؤمنين عليه السلام يجهز جيشه للهجوم مرة ثانية على أهل صفين ، خطب خطبة رواها المرحوم الكليني قبل الرضي رحمة الله ـ لأن كثيراً مما ورد في نهج البلاغة رواه علماؤنا في جوامعهم الروائية في كتب كتبوها قبل نهج البلاغة بسنين وقبل ولادة المرحوم الرضي رحمه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زمع أن المرحوم الكليني ألف كتابه بعنوا جامع الحديث ، لكن في بعض الأحيان كلاماً مثل ما قاله في آخر روايات صفات الذات وصفات الفعل ، لأن المرحوم الكليني لم يكن محدثاً فقط ، بل كان حكيماً متكلماً ، أصولياً أيضاً وكان له في المعارف حكم قوي ـ في آخر هذه الخطبة وضمن الإشارة إلى هذه الجملة الرفيع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ا من شيء كان ولا من شيء خلق ما ك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و جمع الأنس والجن ، ولم يكن بينهم نبي ووصي وولي ، لا يستطيعون أبداً إيراد خطبة كخطبة علي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يشبه تحدي سورة الإسراء حيث قال الله بشأن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36</w:t>
      </w:r>
      <w:r>
        <w:rPr>
          <w:rFonts w:cs="Times New Roman" w:ascii="Times New Roman" w:hAnsi="Times New Roman"/>
          <w:b/>
          <w:i w:val="false"/>
          <w:iCs/>
          <w:color w:val="auto"/>
          <w:sz w:val="24"/>
          <w:szCs w:val="30"/>
          <w:lang w:val="ar-IQ" w:bidi="en-US"/>
        </w:rPr>
        <w:t xml:space="preserve"> .</w:t>
        <w:br/>
        <w:t>---</w:t>
        <w:br/>
        <w:t>(367)</w:t>
        <w:br/>
        <w:t xml:space="preserve">( </w:t>
      </w:r>
      <w:r>
        <w:rPr>
          <w:rFonts w:ascii="Times New Roman" w:hAnsi="Times New Roman" w:cs="Times New Roman"/>
          <w:b/>
          <w:b/>
          <w:i w:val="false"/>
          <w:i w:val="false"/>
          <w:iCs/>
          <w:color w:val="auto"/>
          <w:sz w:val="24"/>
          <w:sz w:val="24"/>
          <w:szCs w:val="30"/>
          <w:rtl w:val="true"/>
          <w:lang w:val="ar-IQ" w:bidi="en-US"/>
        </w:rPr>
        <w:t>قل لئن اجتمعت الإنس والجن على أن يأتوا بمثل هذا القرآن لا يأتون بمثله ولو كان بعضهم لبعض ظهي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في شرح ذلك القسم من أصول الكافي قال المرحوم صدر المتأله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كلام الكليني هذا ليس مقبولاً باطلاق كان يجب أ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و جمع كل العماء فوق الأرض ولم يكن بينهم نبي من الأنبياء أولي العزم لا يستطيعون ان يتكلموا مثل علي 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هذه الخطبة هي التي قال عنها المرحوم المحقق الداماد في تعليقه على شرح أصول الكافي ، إن رفعة هذه الخطبة في انها أجابت على كثير من الشبه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المفكر المادي الملحد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تعالى ، إما خلق العالم الشبه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المفكر المادي الملحد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الله تعالى ، إما خلق العا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لأن الشيء واللاشيء نقيضان وكما ان جمع النقيضين محال فرفع النقيضين مستحيل أيضاً ـ وبناء على هذا غذا قل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خلق العالم من شيء فذلك الشيء هو مادة وأزلي وليس مخلوقاً لل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خلق من لا شيء فاللاشيء هو عدم والعدم لا يمكن ان يكون مبدأ ومادة شي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مرحوم المحقق الداماد رحمه الله في تعليق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هذا الخطبة العلوية أجابت على هذا التوهم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نقي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يس هو ،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بل ان نقي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ا من شيء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إذا خلق الله سبحانه العال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محذور هو نفس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هو ليس نقي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نقيض كل شيء هو رفع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نقي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أ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لا شي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و عدم وملكة والعدم والملكة ليست سلباً وإيجاباً أب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ورد في الخطبة النورانية العلو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مد لله الواحد الأحد الصمد المتفرد الذي لا من شيء كان ولا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إسر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8</w:t>
      </w:r>
      <w:r>
        <w:rPr>
          <w:rFonts w:cs="Times New Roman" w:ascii="Times New Roman" w:hAnsi="Times New Roman"/>
          <w:b/>
          <w:i w:val="false"/>
          <w:iCs/>
          <w:color w:val="auto"/>
          <w:sz w:val="24"/>
          <w:szCs w:val="30"/>
          <w:lang w:val="ar-IQ" w:bidi="en-US"/>
        </w:rPr>
        <w:t xml:space="preserve"> .</w:t>
        <w:br/>
        <w:t>---</w:t>
        <w:br/>
        <w:t>(368)</w:t>
        <w:br/>
      </w:r>
      <w:r>
        <w:rPr>
          <w:rFonts w:ascii="Times New Roman" w:hAnsi="Times New Roman" w:cs="Times New Roman"/>
          <w:b/>
          <w:b/>
          <w:i w:val="false"/>
          <w:i w:val="false"/>
          <w:iCs/>
          <w:color w:val="auto"/>
          <w:sz w:val="24"/>
          <w:sz w:val="24"/>
          <w:szCs w:val="30"/>
          <w:rtl w:val="true"/>
          <w:lang w:val="ar-IQ" w:bidi="en-US"/>
        </w:rPr>
        <w:t xml:space="preserve">شيء خلق ما كان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9/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عندما يمدح الميرداماد رحمه الله هذه الخطبة ، والكليني يتكلم ذلك الكلام ، وصدر المتألهين يعبر ذلك التعبير ، فهذا دليل على أن هذه الخطبة تعتبر من غرر خطب أمير المؤمنين عليه السلام ولكن حتى في هذه الخطبة ليست الكلمات والجمل بمستوى واحد ، كما ان آيات سورة الحديد المباركة ليست في مستوى واحد ، أي أن هناك فرقاً كثيراً بين الآيات الست الأولى وبين الآيات الأخرى ، ولهذا السبب ورد في الرواية التي وراها المرحوم الكليني والمرحوم الصدوق عن الإمام الصادق عليه السلام ان سو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هو الله أح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آيات الست الأولى من سورة الحديد للمتعمق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الخطب كلمات ليست في مستوى واحد لكن هذه الخطبة من غرر الخطب وهذه الجمل في هذه الخطبة تعد من غرر جمل الخطب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عد توضيح هذ المسألة ، لو راجعنا خطبة الزهراء عليها السلام نرى ان هذا التعبير الرفيع موجود في تلك الخطب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ت الزهراء عليها السلام هذه الخطبة قبل علي عليه السلام بسنوات ، خطبة أمير المؤمنين كانت بعد حرب صفين والنهروان ، وفي أواخر فترة حكومته ، وبعد خمس وعشرين سنة من الجلوس في الدار ، ولكن فاطمة خطبت تلك الخطبة قبل حوالي ثلاثين سنة من هذه الخطبة وبينت تلك الج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الآن وبعد هذا التفصيل يتضح لماذا لو لم يكن علي ، لما كان للزهراء زوج وكفؤ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3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أصول الكافي ، ج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461</w:t>
      </w:r>
      <w:r>
        <w:rPr>
          <w:rFonts w:cs="Times New Roman" w:ascii="Times New Roman" w:hAnsi="Times New Roman"/>
          <w:b/>
          <w:i w:val="false"/>
          <w:iCs/>
          <w:color w:val="auto"/>
          <w:sz w:val="24"/>
          <w:szCs w:val="30"/>
          <w:lang w:val="ar-IQ" w:bidi="en-US"/>
        </w:rPr>
        <w:t xml:space="preserve"> .</w:t>
        <w:br/>
        <w:t>---</w:t>
        <w:br/>
        <w:t>(369)</w:t>
        <w:br/>
      </w:r>
      <w:r>
        <w:rPr>
          <w:rFonts w:ascii="Times New Roman" w:hAnsi="Times New Roman" w:cs="Times New Roman"/>
          <w:b/>
          <w:b/>
          <w:i w:val="false"/>
          <w:i w:val="false"/>
          <w:iCs/>
          <w:color w:val="auto"/>
          <w:sz w:val="24"/>
          <w:sz w:val="24"/>
          <w:szCs w:val="30"/>
          <w:rtl w:val="true"/>
          <w:lang w:val="ar-IQ" w:bidi="en-US"/>
        </w:rPr>
        <w:t>نتيجة البح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 بالنظر لأن فاطمة الزهراء عليها السلام هي معصومة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معصوم مطلق ـ سواء نبي أو غير نب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عله وقوله وتقريره ـ كلامه وسكوته وسلوكة وتعاملة ـ يعد سنة إسلامية ، 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سنة هي حجة ، لذا فقول الزهراء وفعلها وتعاملها حجة ، وليس هناك فرق في حجية السنة بين الزهراء وعلي والحسن والحسين وسائر الأئمة المعصومين عليهم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كان كلام علي بن أبي طالب وأبنائه الأحد عشر حجة ، بسبب عصمتهم ، فهذه الحجية والعصمة هي للزهراء عليها السلام أيضاً ، والسنة بهذا المعنى الواسع هي مصدر الفقه الإسلامي ، والفقه الإسلامي يتلقى أسسه من هذه المصادر ، ومعيار المصدرية هي العصمة أيضاً وفي النتيجة ان الزهراء عليها السلام هي إحدى مصادر الفقه الإسلام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إذا كان الكلام في الكراهة فان تلك الكراهة تعود إل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قل ثواب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علاوة على أنه عندما يصبح محور البحث ، هو العلوم الإسلامية ، فان المشاركين يأتون بحضور واخلاص ، وكذلك المدرسين بعفاف واخلاص ، وقطعاً يكون الجو ، جو عصمة وطهارة وإذا كانت هناك كراهة ، تضع حكمها تحت تصرف حكم الأهم ، حين التزاح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ومسألة الجها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مرأة تستطيع ان تتولى قسماً مهماً من مسألة الجهاد ، لأن الجهاد ليس كله تواجداً في الخندق واطلاق رصاص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رسم الخريطة وطرق المواصلات تعد من الاقسام المهمة للجهاد ، بالإضافة إلى المساعدات التموينية خلف الجبهة وفي الجبهة وهل ان المتواجدين في الجبهة يعملون كلهم عملاً عسكرياً ؟ ان قسماً منهم يتولى الأمور المتعلقة برسم الخرائ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معلومات الحربية وغيرها ، الأمور العسكرية الشاقة والصعبة قالوا بأن لا</w:t>
      </w:r>
      <w:r>
        <w:rPr>
          <w:rFonts w:cs="Times New Roman" w:ascii="Times New Roman" w:hAnsi="Times New Roman"/>
          <w:b/>
          <w:i w:val="false"/>
          <w:iCs/>
          <w:color w:val="auto"/>
          <w:sz w:val="24"/>
          <w:szCs w:val="30"/>
          <w:lang w:val="ar-IQ" w:bidi="en-US"/>
        </w:rPr>
        <w:br/>
        <w:t>---</w:t>
        <w:br/>
        <w:t>(370)</w:t>
      </w:r>
    </w:p>
    <w:p>
      <w:pPr>
        <w:pStyle w:val="Normal"/>
        <w:bidi w:val="0"/>
        <w:spacing w:before="100" w:after="100"/>
        <w:rPr/>
      </w:pPr>
      <w:r>
        <w:rPr>
          <w:rFonts w:cs="Times New Roman" w:ascii="Times New Roman" w:hAnsi="Times New Roman"/>
          <w:b/>
          <w:i/>
          <w:iCs/>
          <w:color w:val="0000FF"/>
          <w:sz w:val="24"/>
          <w:szCs w:val="30"/>
          <w:lang w:val="ar-IQ" w:bidi="en-US"/>
        </w:rPr>
        <w:t>(19/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تتصدى لها المرأة ، لا ان تكون محرومة من فيض الجهاد ، أو أن لا تدافع إذا كان البلد في حالة دفاع وحرب ومهدداً من قبل الأجان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لوازم الدفاع التدريب العسكر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طبعاً يجب أن يكون التدريب العسكري للنساء مفصولاً عن الرج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هو التدريب في سائر الفنون ـ ولكن تحت قيادة واحدة ، تقوم بالجهاد في الجبهة وخلف الجبه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ن لم تحرم المرأة من أي من هذه الميادين ، بل إن المرأة بمستوى الرجل في أكثر المصاعب والامانات وفي كثير من المصائب والمشاك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القول بأن الحرب والجهاد ليست وظيفة المرأة بتعلق بالجهاد الابتدائي حيث قالوا انه يتعلق بالإمام المعصوم عليه السلام ، وبعض فقهائنا رضوان الله عليهم قا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 لا يختص بالإمام المعص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ما إذا أصبحت المرأة قائدة فرقة في الحروب الدفاعية ورد كيد الأجانب فان ذلك ليس جائزاً فقط بل أحياناً يكون واجباً ، لأن الدفاع لا يختص ب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نما كان دفاع فالمرأة مثل الرجل وتتواجد في جميع الميادين الحربية وغير الحربية ، لذا يجب أن تتعلم الفنون العسكرية حتى تكون مدافعة حين الدفاع او الشعور بالخطر تكون فائدة فرقة نساء ، وتدفع خطر العدو إلى جانب الرجال ، وهم منفصلون عن بعضهم على أساس تقسيم الع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والهج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هجرة التي هي حمل ثقيل في الكفاح ، واجبة على المرأة والرجل أيضاً ، والهجرة تذكر تذكر دائماً مع الجهاد إلى جانب بعضه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 في صدر الإسلام مهاجرون ومهاجر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آن الهجرة ليست خاصة بالرجل بل هي واجبة على الفئت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الهجرة إلى الحبشة كانت المرأة مع الرجل في السفر ، وفي الهجرة</w:t>
      </w:r>
      <w:r>
        <w:rPr>
          <w:rFonts w:cs="Times New Roman" w:ascii="Times New Roman" w:hAnsi="Times New Roman"/>
          <w:b/>
          <w:i w:val="false"/>
          <w:iCs/>
          <w:color w:val="auto"/>
          <w:sz w:val="24"/>
          <w:szCs w:val="30"/>
          <w:lang w:val="ar-IQ" w:bidi="en-US"/>
        </w:rPr>
        <w:br/>
        <w:t>---</w:t>
        <w:br/>
        <w:t>(371)</w:t>
        <w:br/>
      </w:r>
      <w:r>
        <w:rPr>
          <w:rFonts w:ascii="Times New Roman" w:hAnsi="Times New Roman" w:cs="Times New Roman"/>
          <w:b/>
          <w:b/>
          <w:i w:val="false"/>
          <w:i w:val="false"/>
          <w:iCs/>
          <w:color w:val="auto"/>
          <w:sz w:val="24"/>
          <w:sz w:val="24"/>
          <w:szCs w:val="30"/>
          <w:rtl w:val="true"/>
          <w:lang w:val="ar-IQ" w:bidi="en-US"/>
        </w:rPr>
        <w:t>إلى المدينة كانت المرأة مثل الرجل ، وبعد ان قال تعا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ذين آمنوا إذا جاءكم المؤمنات مهاجرات فامتحنوهن الله أعلم بإيمانهن فان علمتموهن مؤمنات فلا ترجعوهن إلى الكفار لا هنّ حلّ لهم ولا هم يحلون ل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9/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ذه الهجرة للجميع ، وفي النتيجة ليس ان كل عمل سهل يكون للمرأة وكل الأعمال الصعبة تكون متعلقة بالرجل ، بل ان المرأة والرجل متساويان في بعض الأعمال الشاقة مثل الهجرة والدفاع ، لأن الحمل الأساس تحمله إنسانية الإنسان ، وفي الإنسانية ليس هناك فرق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تعيين في الأعمال التنفيذية والعباد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ناك شبهة في بعض الأذهان وهي ان تقسيم الأعمال التنفيذية يمنع حصول النساء على الفضائل ، هذه الشبهة هي من أثر عدم الالتفات إلى نظام الفضيلة في الإسلام ، ان نظام الفضيلة في الإسلام يغاير معايير المدارس الأخر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نحن لدينا تعبد ، وهذا التعبد هو عامل تقرب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أن نعبد الله وكل من كان أكثر تعبداً فهو أقر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عبادة الله في أي شيء ؟ هل العبادة في ان نعمل وفق آرائنا واقتراحاتنا أو نسلك طبقاً لأمر الله ؟</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ذا كان شخص يطمح في التكامل والفضيلة ، فان معيار التكامل والفضيلة يجب ان يضمنه الوحي الإلهي ، والوحي الإلهي قسم ووزع البرام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مرأة لا تستطيع ان تقول أبد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ظراً لأنني محرومة من بعض وظائف الرجل ، فانني محرومة من فضائل تلك الوظائف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 هناك ثواباً لكل عمل تنفيذي ويعطي كل شخص ثواباً بمقدار الاخلاص ، إذا كانت الأعمال التنفيذية مشخصة للرجل والثواب معيناً فكذلك الأعمال التنفيذي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متحن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w:t>
        <w:br/>
        <w:t>---</w:t>
        <w:br/>
        <w:t>(372)</w:t>
      </w:r>
    </w:p>
    <w:p>
      <w:pPr>
        <w:pStyle w:val="Normal"/>
        <w:bidi w:val="0"/>
        <w:spacing w:before="100" w:after="100"/>
        <w:rPr/>
      </w:pPr>
      <w:r>
        <w:rPr>
          <w:rFonts w:cs="Times New Roman" w:ascii="Times New Roman" w:hAnsi="Times New Roman"/>
          <w:b/>
          <w:i/>
          <w:iCs/>
          <w:color w:val="0000FF"/>
          <w:sz w:val="24"/>
          <w:szCs w:val="30"/>
          <w:lang w:val="ar-IQ" w:bidi="en-US"/>
        </w:rPr>
        <w:t>(19/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الثواب مشخصة للمرأة ، فمع أنها حرمت من الصلاة على أس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دع الصلاة أيام أقرائ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لكنها تستطيع ان تحصل على ثواب الصلاة بأن تتوضاً وتجلس في مصلاها باتجاه القبلة وتذكر بمقدار الصلا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ا يمكن ال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واب هذا العمل أقل ، أو أن القيام به صع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طريق مفتوح وإذا لم يرد الشخص ان يجاهد فهذا على عاتقه ، ولو كان في هذا المقدار حرج لما أمر به الد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عض الأوامر يقوم الدين بتبديلها إلى أمر آخر بشكل مؤقت للسهولة ، مثلاً يقول للمسافر أن يصلي بدل أربعة ركعات ركعتين ، ولكن لتعويض ثواب تينك الركعتين الناقصتين يقول له ان يأتي بالتسبيحات الأربع ثلاثين أو أربعين مرة بعد الصلا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طريقة ترميم ، وفي مجال المراة هكذا أيضاً ولا يمكن القول إن هذا حرج ، وإذا كان الوضوء حرجاً لها أو صعباً يتبدل الوضوء ليس إلى تيمم كما في الحال العادي ، هنا يتبدل الوضوء إلى تيمم ، والوضوء ليس رافع حدث في المسألة ، بل هو من أجل أن يكون للإنسان هذا التأدب ، ويستطيع ان يستفيد بصورة أصح من ذلك الذ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ان القرآن ما لم يفتح طريقاً ، لا يسد طريق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ؤال ممثلة النساء للنب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هذه الشبهة طرحت في زمن رسول الله صلى الله عليه وآله وسلم وأجاب عليها بجملة قصيرة ، وهذا السؤال والجواب ذكره الأستاذ العلامة الطاطبائي ـ رضوان الله عليه ـ في تفسير الميزان نقلاً عن كت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در المنثور في التفسير بالمأث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ل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بحث الروائ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بعض آيات سورة النساء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يتبين أن هذا النوع من الأسئلة والاشكالات كان مطروحاً في زمن رسول الله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تفسير الميزان ، ج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w:t>
        <w:br/>
        <w:t>---</w:t>
        <w:br/>
        <w:t>(373)</w:t>
      </w:r>
    </w:p>
    <w:p>
      <w:pPr>
        <w:pStyle w:val="Normal"/>
        <w:bidi w:val="0"/>
        <w:spacing w:before="100" w:after="100"/>
        <w:rPr/>
      </w:pPr>
      <w:r>
        <w:rPr>
          <w:rFonts w:cs="Times New Roman" w:ascii="Times New Roman" w:hAnsi="Times New Roman"/>
          <w:b/>
          <w:i/>
          <w:iCs/>
          <w:color w:val="0000FF"/>
          <w:sz w:val="24"/>
          <w:szCs w:val="30"/>
          <w:lang w:val="ar-IQ" w:bidi="en-US"/>
        </w:rPr>
        <w:t>(19/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روي عن البيهقي في الدر المنثور ان رسول الله صلى الله عليه وآله وسلم كان ذات يوم جالساً بين أصحابه فجاءت اسماء بنت يزيد الانصارية و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أبي أنت وأمي اني وافدة النساء إليك واعلم نفسي لك الفداء انه ما من امرأة كائنة في شرق ولا غرب سمعت بمخرجي هذا إلا وهي على مثل رأ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ن الله بعثك بالحق إلى الرجال والنساء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آمنا بك وبالهك الذي ارسلك ، وانا معشر النساء محصورات مقسورات ، قواعد بيوتكم ومقضى شهوات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حاملات أولادكم ، وانكم معاشر الرجال فضلتم علينا بالجمعة والجماعات ، وعيادة المرضى ، وشهود الجنائز ، والحج بعد الحج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أفضل من ذلك الجهاد في سبيل الله ، وان الرجل منكم إذا خرج حاجاً أو معتمراً أو مرابطاً حفظنا لكم أموال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غزلنا لكم أثوابكم ، وربينا لكم أموال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ما نشارككم في الأجر يا رسول الله ؟ فالتفت النبي صلى الله عليه وآله وسلم إلى أصحابه بوجهه كله ، ث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ل سمعتم مقالة امرأة قط أحسن من مساءلتها في أمر دينها من هذه ؟ فقا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رسول الله ، ما ظننا ان امرأة تهتدي إلى مثل هذا فالتفت النبي صلى الله عليه وآله وسلم ثم قال ل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صرفي أيتها المرأة واعلمي من خلفك من النساء أن حسن تبعل إحداكن لزوج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طلبها مرضاته واتباعها موافقته يعدل ذلك كله ، فأدبرت المرأة وهي تهلل وتكبر استبشا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رؤيا آم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يها الرح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 النبي صلى الله عليه وآله وسل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روي ان هذه المرأة نظرت إلى طفلها محمد صلى الله عليه وآله وسلم أيام مرضها وقال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تلك الرؤيا التي رأيتها في عالم النوم إذا هي حق فأنت تبعث إلى الأن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أنت مبعوث إلى الأنا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تبعت في الحل وفي الحرام</w:t>
      </w:r>
      <w:r>
        <w:rPr>
          <w:rFonts w:cs="Times New Roman" w:ascii="Times New Roman" w:hAnsi="Times New Roman"/>
          <w:b/>
          <w:i w:val="false"/>
          <w:iCs/>
          <w:color w:val="auto"/>
          <w:sz w:val="24"/>
          <w:szCs w:val="30"/>
          <w:lang w:val="ar-IQ" w:bidi="en-US"/>
        </w:rPr>
        <w:br/>
        <w:t>---</w:t>
        <w:br/>
        <w:t>(374)</w:t>
        <w:br/>
      </w:r>
      <w:r>
        <w:rPr>
          <w:rFonts w:ascii="Times New Roman" w:hAnsi="Times New Roman" w:cs="Times New Roman"/>
          <w:b/>
          <w:b/>
          <w:i w:val="false"/>
          <w:i w:val="false"/>
          <w:iCs/>
          <w:color w:val="auto"/>
          <w:sz w:val="24"/>
          <w:sz w:val="24"/>
          <w:szCs w:val="30"/>
          <w:rtl w:val="true"/>
          <w:lang w:val="ar-IQ" w:bidi="en-US"/>
        </w:rPr>
        <w:t xml:space="preserve">تبعث بالتوحيد والإسلام </w:t>
      </w:r>
      <w:r>
        <w:rPr>
          <w:rFonts w:cs="Times New Roman" w:ascii="Times New Roman" w:hAnsi="Times New Roman"/>
          <w:b/>
          <w:i w:val="false"/>
          <w:iCs/>
          <w:color w:val="auto"/>
          <w:sz w:val="24"/>
          <w:szCs w:val="30"/>
          <w:rtl w:val="true"/>
          <w:lang w:val="ar-IQ" w:bidi="en-US"/>
        </w:rPr>
        <w:t xml:space="preserve">... * ... </w:t>
      </w:r>
      <w:r>
        <w:rPr>
          <w:rFonts w:ascii="Times New Roman" w:hAnsi="Times New Roman" w:cs="Times New Roman"/>
          <w:b/>
          <w:b/>
          <w:i w:val="false"/>
          <w:i w:val="false"/>
          <w:iCs/>
          <w:color w:val="auto"/>
          <w:sz w:val="24"/>
          <w:sz w:val="24"/>
          <w:szCs w:val="30"/>
          <w:rtl w:val="true"/>
          <w:lang w:val="ar-IQ" w:bidi="en-US"/>
        </w:rPr>
        <w:t xml:space="preserve">دين أبيك البر إبراهام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نظمت شعراً في حالة المرض وقرأته على طفلها الصغير ، ورحل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آمنة هذه استطاعت ان تربي هذا النبي ، لأنه رغم ان آمنة كانت تعيش في جو الجاهلية ولكن كان لديها نهج إبراهيم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ثل هذه المرأة تربي مرج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فسراً ، حكيماً ، عرافاً ، فقيهاً ، أديباً هذه المرأة تستطيع ان تربي مجاهداً وأخيراً هذه المرأة تستطيع ان تربي ولي المسلمين وقائد المس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ن ما قاله إمام الأمة ـ رضوان الله تعالى عليه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من حضن المرأة ، يذهب الرجل إلى معراج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حقيقة أخذت من الروايات ، يجب ان لا يتخيل شخص ان المرأة محرومة من فضيلة لأنها لا تذهب إلى الجبهة ، تستطيع المرأة بحسن التعامل ، بالإدارة الصحيحة لشؤون المنزل ، بالقناعة ، بالتربية الرقيقة للأبناء ، بالسلوك المؤدب ، وحفظ العفاف واللباس أمام الأولاد ، وتربية أولاد نجباء ومئات الوظائف المطروحة في إدارة المنزل ، ان تجبر نقص تلك الفضائل ، حيث ان هذه تعادل جميع الفضائل التي وردت للر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ن الشبهات الأخرى التي تطرح بسبب عدم ملاحظة معايير القيم في القرآن الكريم ، ويؤكد عليها بسبب رسوخ الثقافة الجاهلية والغريبة في الأذهان ، مسألة ديه الوارث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يار قيمة الإنسان ومسألة الد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 ما يطرح كمعيار تقييم هو هل ان المرأة تستطيع ان تتكلم مع الملائكة وتسمع دعوة الله ، أم لا ؟ أما في ما يتعلق بمسألة الدية ، وهو لماذ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الدر المنثور ، ص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صحيفة النور ، ج ، ص </w:t>
      </w:r>
      <w:r>
        <w:rPr>
          <w:rFonts w:cs="Times New Roman" w:ascii="Times New Roman" w:hAnsi="Times New Roman"/>
          <w:b/>
          <w:i w:val="false"/>
          <w:iCs/>
          <w:color w:val="auto"/>
          <w:sz w:val="24"/>
          <w:szCs w:val="30"/>
          <w:lang w:val="ar-IQ" w:bidi="en-US"/>
        </w:rPr>
        <w:t>194</w:t>
      </w:r>
      <w:r>
        <w:rPr>
          <w:rFonts w:cs="Times New Roman" w:ascii="Times New Roman" w:hAnsi="Times New Roman"/>
          <w:b/>
          <w:i w:val="false"/>
          <w:iCs/>
          <w:color w:val="auto"/>
          <w:sz w:val="24"/>
          <w:szCs w:val="30"/>
          <w:lang w:val="ar-IQ" w:bidi="en-US"/>
        </w:rPr>
        <w:t xml:space="preserve"> .</w:t>
        <w:br/>
        <w:t>---</w:t>
        <w:br/>
        <w:t>(375)</w:t>
        <w:br/>
      </w:r>
      <w:r>
        <w:rPr>
          <w:rFonts w:ascii="Times New Roman" w:hAnsi="Times New Roman" w:cs="Times New Roman"/>
          <w:b/>
          <w:b/>
          <w:i w:val="false"/>
          <w:i w:val="false"/>
          <w:iCs/>
          <w:color w:val="auto"/>
          <w:sz w:val="24"/>
          <w:sz w:val="24"/>
          <w:szCs w:val="30"/>
          <w:rtl w:val="true"/>
          <w:lang w:val="ar-IQ" w:bidi="en-US"/>
        </w:rPr>
        <w:t xml:space="preserve">كانت دية المرآة أقل من دية الرجل ؟ يجب القول في الجوا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ان قيمة الإنسان هي بقيمة بدنه حتى نقيم الامتياز في الديات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هل يجب الذهاب وراء الدية لتقييم الإنسان في الإسلام ، حتى نبحث عن الفارق بين المرأة والرجل في الدية ؟ أم أنه يجب معرفة القيمة الحقيقة للإنسان هناك حيث الكلام في الارتباط مع الملك والوحي وأمثال ذلك ؟ حتى يرى في النهاية هل ان المرأة لها سهم هناك أم لا ؟</w:t>
      </w:r>
    </w:p>
    <w:p>
      <w:pPr>
        <w:pStyle w:val="Normal"/>
        <w:bidi w:val="0"/>
        <w:spacing w:before="100" w:after="100"/>
        <w:rPr/>
      </w:pPr>
      <w:r>
        <w:rPr>
          <w:rFonts w:cs="Times New Roman" w:ascii="Times New Roman" w:hAnsi="Times New Roman"/>
          <w:b/>
          <w:i w:val="false"/>
          <w:iCs/>
          <w:color w:val="0000FF"/>
          <w:sz w:val="24"/>
          <w:szCs w:val="30"/>
          <w:lang w:val="ar-IQ" w:bidi="en-US"/>
        </w:rPr>
        <w:t>(19/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مسألة الدية هي أمر اقتصادي صرف ، وليست هي معيار تقييم الإنسان ، فكما ان في الشريعة تعينت للكلب دية ـ إذا لم يكن من الكلاب العقورة ، كذلك جعل لجسم الإنسان دية أيضاً ، الدية هي حساب فقهي وليس لها ارتباط جعل لجسم الإنسان دية أيضاً ، الدية هي حساب فقهي وليس لها ارتباط بقواعد الدين ، فأهم الشخصيات الإسلامية يتساوى مع أبسط الأشخاص من حيث الدية ، دية مرجع تقليد ، دية إنسان متخصص ، دية إنسان مبتكر ، مع دية عامل بسيط هي واحدة في الإسلام ، بسبب ان الدية ليست عاملاً في تعيين القيمة وهي أداة فقط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معيار القيمة هو الذي جاء في القرآ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أكرمكم عند الله أتقاك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 xml:space="preserve">خلاصة الك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بدن ليس أكثر من أداة ، ولهذا البدن ديته مشتركة سواء كان هيكل مرجع تقليد ، أو فقيه ، أو طبيب أو مهندس ، أو مبتكر أو هيكل عامل بسيط</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تقييم يتعلق بروح الإنسان ، وروح الإنسان لا تتلاشى ولا تصبح مقتولاً حقيقياً حتى يدفع عنها د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ان الذي يتضرر هو البدن ، والبدن يقيم باداة مادية كما تبين ، بناء على هذا فالمرأة والرجل بنفس المستوى من حيث الوحي ، ورغم ان الوحي التشريعي ينزل على الرجال لأن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حجر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lang w:val="ar-IQ" w:bidi="en-US"/>
        </w:rPr>
        <w:t xml:space="preserve"> .</w:t>
        <w:br/>
        <w:t>---</w:t>
        <w:br/>
        <w:t>(376)</w:t>
        <w:br/>
      </w:r>
      <w:r>
        <w:rPr>
          <w:rFonts w:ascii="Times New Roman" w:hAnsi="Times New Roman" w:cs="Times New Roman"/>
          <w:b/>
          <w:b/>
          <w:i w:val="false"/>
          <w:i w:val="false"/>
          <w:iCs/>
          <w:color w:val="auto"/>
          <w:sz w:val="24"/>
          <w:sz w:val="24"/>
          <w:szCs w:val="30"/>
          <w:rtl w:val="true"/>
          <w:lang w:val="ar-IQ" w:bidi="en-US"/>
        </w:rPr>
        <w:t>يتبعة عمل تنفيذي ، ولكن الوحي التكويني والتأييدي وأمثال ذلك والذي لا ترافقه أعمال تنفيذية فالمرأة بمستوى الرجل في هذه الناح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ذا حصل اعتراض وانتقاد من قبل المسيحية وهاجموا ا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تضح ان ذلك المهاجم ليس نصرانياً صادقاً ، حيث انه ليس هناك في النصرانية فرق بين المرأة والرجل أيضاً ، وإذا ورد نقد من اليهود ، يتضح أن الناقد ليس يهودياً أصيلاً ، لأن المرأة لها مقام في قاموس الوحي بحيث تستطيع ان تصبح بمستوى أم النبي إسحاق وتتكلم مع الملائكة مباش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19/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و ان هذه المسائل تستنبط جيداً من القرآن الكريم ويبين ويوضح بشكل كامل ان عظمة ومقام وقيمة الإنسان الحقيقية تتعلق بروحه بحيث تستقبله الملائكة وتتكلم معه وتعرض دعوة الله وتتلقى روح الإنسان بشارة الملائكة وفي هذا التلقي ليس هناك أي فرق بين المرأة والرجل ، عند ذلك لا يحصل نقد ونقص في المسائل التنفيذية أب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سر اختلاف دية المرأة والرجل في الإ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غم ان مسألة الدية وسائر المسائل الفقهية تتطلب فصلاً مستقلاً ، ولكن في هذا القسم من البحث نطرح بحثاً قصيراً في هذا المجال بمناسبة الطرح الإجمالي لمسألة الد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ناك مجموعة من التقييمات في القرآن الكريم ترجع إلى البدن ، ولك بدن يكون منشأ اقتصادياً أكثر وأقوى ، تنظم مسألة الدية بذلك التناسب في ما يتعلق به ، كما ان مسائل الإرث هي هكذ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ما يعود إلى التعليم والتربية ، فلأن مثل هذه الأمور لا تتعلق بالبدن ، لذا كانت المرأة والرجل في تلك الأمور موضع خطاب مشترك في القرآ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77)</w:t>
        <w:br/>
      </w:r>
      <w:r>
        <w:rPr>
          <w:rFonts w:ascii="Times New Roman" w:hAnsi="Times New Roman" w:cs="Times New Roman"/>
          <w:b/>
          <w:b/>
          <w:i w:val="false"/>
          <w:i w:val="false"/>
          <w:iCs/>
          <w:color w:val="auto"/>
          <w:sz w:val="24"/>
          <w:sz w:val="24"/>
          <w:szCs w:val="30"/>
          <w:rtl w:val="true"/>
          <w:lang w:val="ar-IQ" w:bidi="en-US"/>
        </w:rPr>
        <w:t>القرآن الكريم خاطب المرأة والرجل معاً في الفضائل الروحية والأخلاقية وتجنب الرذائل الأخلاقية ، وكذلك خاطب المرأة والرجل معاً في مسائل اتباع نظام الحكومة وسائر الأقسام في مسائل الحكومة وق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ا كان لمؤمن ولا مؤمنة إذا قضى الله ورسوله أمراً ان يكون لهم الخيرة من أمره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في المسائل الاخلاقية جاء في القرآن الكريم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يا أيها الذين آمنوا لا يسخر قوم من قوم عسى ان يكونوا خيراً منهم ولا نساء من نساء عسى أن يكن خيراً من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أن الخير ليس من المدركات البصرية التي يأتي بالعين ، الخير يتعلق بالروح والروح مستورة أيضاً ، ولعل الشخص الذين يسخر منه أفضل من الشخص الذي يس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لا الرجل يحق له السخرية ولا المرأة مسموح لها بهذا العم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ه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عسى أن يكونوا خير منهم ولا نساء من نساء عسى أن يكن خيراً منه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19/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رد في رواية ان هناك عدة أشياء مستورة بين عدة أشياء ، أحداها ليلة القدرة المستورة بين ليال وأولياء الله المهجولون والمستورون بين الأشخاص العاديين ، وقد يكون الشخص الذي يتعرض للسخرية من أولياء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إن الاحتقار محتمل بأربع حال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حياناً من الممكن ان يحقر رجل رجلاً ، أو يحقر رجل ا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ان من الممكن ان من الممكن ان تحقر امرأة امرأة أخر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حجرات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19/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أو تحقر امرأة رج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هي اربع حالات مفروض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القرآن بين حالتين بصراحة وذكر بقاعدة عامة ، وهي انه قد يكون الشخص الذي يتعرض للسخرية أفضل من الشخص الذي يسخ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ليس هناك أي امتياز بين المرأة والرجل في المسائل الأخلاقية ، وأما في مسألة الدية ، فنظراً لأنه ليس فيها جانب خير بل هي تعلق بالجانب البدن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ذا إذا كان البدن في المسائل الاقتصادية أقوى فديته أكثر ولأن الرجال يحققون مردوداً اقتصادياً أكثر من النساء في المسائل الاقتصادية فديتهم أكثر أيضاً وهذا ليس بمعنى ان الرجل يكون أثمن من المرأة في ا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ل يلحظ ذلك البعد الجسماني ـ الجانب البدني ـ فقط لهذين الصنف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أساس الدية لا يتعلق بتقييم الروح ويجب أن لا يتعرض هذا العنوان للنقد والنقض في مسائل معرفة الإنسان وعظمة المرأة والرجل وإلا ـ كما أشير ـ عندما نلاحظ ان دية مرجع تقليد أو طبيب تساوي دية عامل بسيط يجب أن نلتزم بأن العلم والصناعة والابتكار والطب وغيرها ليس لها قيمة في الإسلام والحال ان لها قيمة بشكل كام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ان الدية ليست معياراً لقيمة الإنس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نقد النقاد هو بسبب أنهم يعتبرون الإنسان في مستوى نبات ، أما ان الإنسان يصل إلى درجة بحيث يتكلم مع الملائكة وتستقبله الملائكة ، فلا يفهمون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عندما تطرح هذه المجموعة من المسائل يرجعون إلى أنفسه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سألو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هناك علم وراء الطبيعة ، هل توجد كائنات اسمها الملائكة هل نبقى أحياء إلى الأبد ، ونصل إلى درجة بحيث تستقبلنا الملائكة وتهنئنا وتحيي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سلام عليكم طبتم فادخلوها خال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زم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73</w:t>
      </w:r>
      <w:r>
        <w:rPr>
          <w:rFonts w:cs="Times New Roman" w:ascii="Times New Roman" w:hAnsi="Times New Roman"/>
          <w:b/>
          <w:i w:val="false"/>
          <w:iCs/>
          <w:color w:val="auto"/>
          <w:sz w:val="24"/>
          <w:szCs w:val="30"/>
          <w:lang w:val="ar-IQ" w:bidi="en-US"/>
        </w:rPr>
        <w:t xml:space="preserve"> .</w:t>
        <w:br/>
        <w:t>---</w:t>
        <w:br/>
        <w:t>(379)</w:t>
        <w:br/>
      </w:r>
      <w:r>
        <w:rPr>
          <w:rFonts w:ascii="Times New Roman" w:hAnsi="Times New Roman" w:cs="Times New Roman"/>
          <w:b/>
          <w:b/>
          <w:i w:val="false"/>
          <w:i w:val="false"/>
          <w:iCs/>
          <w:color w:val="auto"/>
          <w:sz w:val="24"/>
          <w:sz w:val="24"/>
          <w:szCs w:val="30"/>
          <w:rtl w:val="true"/>
          <w:lang w:val="ar-IQ" w:bidi="en-US"/>
        </w:rPr>
        <w:t>ولكن لان مثل هذه الحقائق ليس لها معنى ومفهوم بالنسبة لأولئك في الشرق والغرب ، لذا يحصرون التقييم في محور الدية أو في الإر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رث المرأة والرجل في الإ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ي جواب هذا السؤال وهو لماذا ان أرث المرأة هو أقل ؟ يجب ال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كثير من الحالات يتساوي إرث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ذلك والديّ الميت حيث لكل منهما سدس كذلك أقرباء الأم من النساء والرجال يرثون بالتساوي ، هناك فرق بي الأخ والأخت وفي بعض الاقس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تقرب بالأب أو الأبو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ناء على هذا فليس الرجل يرث دائماً أكثر من المرأ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الات التي يوجد فيها فرق في الإرث توجد علل ، فلو أخذنا بنظر الاعتبار ان الميت لديه بنت وابن فما هو مسلم هو أن الابن يجب أن يشكل اسرة وجميع نفقه الاسرة بعهدته أيضاً ويجب ان يدفع مهر و نفقة الزوجة أما البنت فهي تختار زوجاً تستلم منه مهراً ونفقة ، لذا إذا بحث الإنسان جيداً يرى أنه رغم ان الدخل بعهدة الرجال ولكن المصرف يتعلق بالنساء ، المهر لها ، والنفقة تتعلق بها أيضاً ، لذا فالصورة التي القرآن عن النساء هي انه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أو من ينشا في الحلية وهو في الخصام غير مب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أي ان أكثر المصارف هي لهن ، عند ذلك إذا بحثت هذه المصارف المالية بعد بحث وتأمين المسائل الأساسية يلاحظ ان شيئاً بعنوا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ق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يبق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زخرف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w:t>
        <w:br/>
        <w:t>---</w:t>
        <w:br/>
        <w:t>(380)</w:t>
        <w:br/>
      </w:r>
      <w:r>
        <w:rPr>
          <w:rFonts w:ascii="Times New Roman" w:hAnsi="Times New Roman" w:cs="Times New Roman"/>
          <w:b/>
          <w:b/>
          <w:i w:val="false"/>
          <w:i w:val="false"/>
          <w:iCs/>
          <w:color w:val="auto"/>
          <w:sz w:val="24"/>
          <w:sz w:val="24"/>
          <w:szCs w:val="30"/>
          <w:rtl w:val="true"/>
          <w:lang w:val="ar-IQ" w:bidi="en-US"/>
        </w:rPr>
        <w:t>ضرورة تعلم العلو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حد الأسئلة التي تطرح هي انه إذا لم يكن هناك امتياز بين المرأة والرجل في المسائل العلمية والكمالات العلمية فلماذا يجب ان تستأذن المراة من الرجل لتعلم العلم وفي حالة عدم إذن الزوج تحرم من كسب العلم ؟</w:t>
      </w:r>
    </w:p>
    <w:p>
      <w:pPr>
        <w:pStyle w:val="Normal"/>
        <w:bidi w:val="0"/>
        <w:spacing w:before="100" w:after="100"/>
        <w:rPr/>
      </w:pPr>
      <w:r>
        <w:rPr>
          <w:rFonts w:cs="Times New Roman" w:ascii="Times New Roman" w:hAnsi="Times New Roman"/>
          <w:b/>
          <w:i w:val="false"/>
          <w:iCs/>
          <w:color w:val="0000FF"/>
          <w:sz w:val="24"/>
          <w:szCs w:val="30"/>
          <w:lang w:val="ar-IQ" w:bidi="en-US"/>
        </w:rPr>
        <w:t>(20/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ي الجواب يجب القول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تعلم العلم على قسمين ، قسم هو مجموعة من العلوم التي يكون تعلمها من الواجبات العينية ، وفي تعلم هذا القسم من العلوم لا يحق للرجل المنع ، أما القسم الآخر من العلوم التي تعلمها واجب كفائي ، فإذا لم يبادر الآخرون في هذا القسم من العلوم إلى التعلم بحد الكفاية فان تعلمها يصبح واجباً عينياً على المرأة ، ولا يحق للرجل المنع ايضاً ، وحتى في الحالات التي يحق للرجل المنع تستطيع المرأة ان تشترط و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ني أقوم بأعمال المنزل بهذا الشرط وهو أن أخصص هذا المقدار من الوقت لتعلم العلو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ا اشترط هذا الموضوع في قضية زواج زينب عليهم السلام مع زوجها ، حين العقد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و طرحت هذه المسائل في المجتمع ونضجت ثقافة الناس أيضاً عند ذلك سوف لا تعتبر المرأة بضاعة أبد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سوخ أفكار جاهلية في ثقافة بعض المسلم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ذكر المرحوم العلامة الطباطبائي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ضوان الله عل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تفسير الميزان أن رواسب جاهلية لا تزال حتى الآن منتشرة في المجتمع ، أي ان المجتمع هو مجتمع إسلامي ، والكلام هو كلام الإسلام ، ولكن الفكر فكر جاهل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مجتمعنا المعاصر هكذا أيضاً فان الرجل إذا تلوث لا يشعر ذووه بالعار ، ولكن إذا تلوثت المرأة يشعر أعضاء الأسرة بالعار وقد يقتلونها ـ</w:t>
      </w:r>
      <w:r>
        <w:rPr>
          <w:rFonts w:cs="Times New Roman" w:ascii="Times New Roman" w:hAnsi="Times New Roman"/>
          <w:b/>
          <w:i w:val="false"/>
          <w:iCs/>
          <w:color w:val="auto"/>
          <w:sz w:val="24"/>
          <w:szCs w:val="30"/>
          <w:lang w:val="ar-IQ" w:bidi="en-US"/>
        </w:rPr>
        <w:br/>
        <w:t>---</w:t>
        <w:br/>
        <w:t>(381)</w:t>
        <w:br/>
      </w:r>
      <w:r>
        <w:rPr>
          <w:rFonts w:ascii="Times New Roman" w:hAnsi="Times New Roman" w:cs="Times New Roman"/>
          <w:b/>
          <w:b/>
          <w:i w:val="false"/>
          <w:i w:val="false"/>
          <w:iCs/>
          <w:color w:val="auto"/>
          <w:sz w:val="24"/>
          <w:sz w:val="24"/>
          <w:szCs w:val="30"/>
          <w:rtl w:val="true"/>
          <w:lang w:val="ar-IQ" w:bidi="en-US"/>
        </w:rPr>
        <w:t xml:space="preserve">أليس هذا الفك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كر الجاهلية ؟ هل هذه الغيرة هي غيرة جاهلية أم غيرة دينية ؟ يجب أن نشعر بالعار ولكن مشتركاً بدون فرق ، يجب أن نكون غيارى ولكن بشكل متساوٍ</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ا يرى الجاهل إلا مفرطاً أو مفرّط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أن عدم الغيرة يطابق ثقافة الغرب المنحطة ، التمييز في الغيرة هو الثقافة الجاهلية المنحطة ، وأما ما يطابق الثقافة الإسلامية فهو التوازن في الغير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لأسف ، نحن نتكلم إسلامياً ، ولكن نفكر جاهلياً ، ونضع تفكيرنا الجاهلي على حساب الإسلام الخالص ، نأخذ عدم الغيرة بشأن الرجال من الثقافة الغربية والغيرة بشأن النساء من ثقافة الجاهلية ونجمع هذين معاً ونلصقهما بالإ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ثم نتوهم ان الإسلام يفرق بي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ما ورد في كلام الإمام عل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لبس الإسلام لبس الفرو مقلوب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سره هو أنه في كثير من الحالات أخذنا بعض المسائل من الغرب وبعضاً من الرواسب الجاهلية وقلن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هو رأي الإسلام ، في حين انه لو نراجع القرآن نرى انه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الزانية والزاني فاجلدوا كل واحد منهما مائة جلدة ولا تأخذكم بهما رأفة في دين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وفي مسألة السرقة يقول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نهج البلاغة ، الكلمات القصار ، </w:t>
      </w:r>
      <w:r>
        <w:rPr>
          <w:rFonts w:cs="Times New Roman" w:ascii="Times New Roman" w:hAnsi="Times New Roman"/>
          <w:b/>
          <w:i w:val="false"/>
          <w:iCs/>
          <w:color w:val="auto"/>
          <w:sz w:val="24"/>
          <w:szCs w:val="30"/>
          <w:lang w:val="ar-IQ" w:bidi="en-US"/>
        </w:rPr>
        <w:t>67</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نهج البلاغة ، الخطبة </w:t>
      </w:r>
      <w:r>
        <w:rPr>
          <w:rFonts w:cs="Times New Roman" w:ascii="Times New Roman" w:hAnsi="Times New Roman"/>
          <w:b/>
          <w:i w:val="false"/>
          <w:iCs/>
          <w:color w:val="auto"/>
          <w:sz w:val="24"/>
          <w:szCs w:val="30"/>
          <w:lang w:val="ar-IQ" w:bidi="en-US"/>
        </w:rPr>
        <w:t>108</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سورة النور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w:t>
        <w:br/>
        <w:t>---</w:t>
        <w:br/>
        <w:t>(382)</w:t>
        <w:br/>
        <w:t xml:space="preserve">( </w:t>
      </w:r>
      <w:r>
        <w:rPr>
          <w:rFonts w:ascii="Times New Roman" w:hAnsi="Times New Roman" w:cs="Times New Roman"/>
          <w:b/>
          <w:b/>
          <w:i w:val="false"/>
          <w:i w:val="false"/>
          <w:iCs/>
          <w:color w:val="auto"/>
          <w:sz w:val="24"/>
          <w:sz w:val="24"/>
          <w:szCs w:val="30"/>
          <w:rtl w:val="true"/>
          <w:lang w:val="ar-IQ" w:bidi="en-US"/>
        </w:rPr>
        <w:t>والسارق والسارقة فاقطعوا أيديهما جزاء بما كسبا نكالاً من الل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قد يحصل العفو عن المرأة عند السرقة وعدم العفو عن الرجل ، وفي مسألة تلوث العفة قد يحصل العكس ، كلاهما تمييز وناجم عن أفكار جاهلية ، هذا التلفيق والرسوب الجاهلي مع ذلك الميراث للثقافة الأجنبية المنحطة ، شكل أوهاماً لصقت بالإسلام ، بحيث انه إذا ذهب شخص وراء معرفة الإسلام بهذه الرؤية والاعتقاد يتصور ان الإسلام فرق بين المرأة وال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ذا أراد أن يبحث امتيازهما فأما يبحثه في الإرث ، أو في الدية ، إن مقام المرأة يجب البحث عنه في معرفة الإنسان وليس في الدية والإرث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إلا فالدية موجودة للكلاب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هو نظم مالي وضعه الإسلام في المسائل المتعلقة بالبدن وليس له ارتباط بالقي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العظمة التي جعلها الدين للمرأة هي نفس العظمة التي جعلها للإنسان ، لهذا إذا أراد شخص دراسة عظمة المرأة فمن اللازم أن يلاحظ سوؤة هود حيث تتكلم الملائكة مباشرة مع المرأة وتقول لها انها جاءت لتعطيها نب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ستقلال المرأة والرجل في الاقتصا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خصوص المسائل الاقتصادية أيضاً يشير القرآن إلى أن المرأة والرجل مستقلان ، فلإزالة تلك الرسوبات الجاهلية يقو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للرجال نصيب مما اكتسبوا وللنساء نصيب مما اكتسب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مرأة مستقلة في الاقتصاد ، والرجل أيضاً مستقل في الاقتصاد ، ول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مائدة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النساء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w:t>
        <w:br/>
        <w:t>---</w:t>
        <w:br/>
        <w:t>(383)</w:t>
        <w:br/>
      </w:r>
      <w:r>
        <w:rPr>
          <w:rFonts w:ascii="Times New Roman" w:hAnsi="Times New Roman" w:cs="Times New Roman"/>
          <w:b/>
          <w:b/>
          <w:i w:val="false"/>
          <w:i w:val="false"/>
          <w:iCs/>
          <w:color w:val="auto"/>
          <w:sz w:val="24"/>
          <w:sz w:val="24"/>
          <w:szCs w:val="30"/>
          <w:rtl w:val="true"/>
          <w:lang w:val="ar-IQ" w:bidi="en-US"/>
        </w:rPr>
        <w:t xml:space="preserve">يقل ان كل شخص كيب شيئاً فه له مع انه كان ممكناً ان يبين المسألة بجملة واحد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اء بجملتين مستقلتين ، لذا من أجل أن نعرف بعظمة مقام المرأة ، يجب أولاً ان نطرد أفكار مجتمع الجاهلية ونقول ان ما تعتقدونه ليس رأي الإ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عرفة الإنسان لدى هذه المجموعة ،هي مثل رؤيتهم الكونية ، ورؤيتهم الكونية هي رؤية كونية أفقية ، أي ماذا كان هذا الكائن سابقاً وما هو الآن وماذا يكون لاحقاً ؟ ـ سير أفقي ـ أما أين المبدأ وفي أي اتجاه يكون المنتهى والهدف ـ هذا السير العمودي وهو النظام الفاعلي والغائي وهو بمثابة جناحين ـ مستقرين فوق النظام المادي ـ غير مطروح لدى الغرب المعاصر ولم يكن مطروحاً في الجاهلية ، في حين أن جميع هذه المسائل الفرعية تعود إلى تلك المسائل الأساس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تفاع الموتى بالتبرع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أحياناً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لم يكن هناك فرق بين المرأة والرجل في المعارف والتكامل والثواب والعقاب ، لماذ إذا مات رجل فقضاء صلاته وصيامه يكون بعهدة الابن الكبير ، ولكن إذا ماتت امرأة فقضاء صلاتها وصيامها ليس بعهدة الابن الكبير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في المقدمة يجب الإشارة إلى ان الإنسان في البرزخ ينتظر أعمال خير ذوي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أثر يبقى ذكرى بعد موت الإنسان تصل نتيجة خيره أو شره إليه ، كما ان كل اهداء وتبرع يقام لشخص في البرزخ ـ سواء كنيابة أو كهدية وفي النيابة سواء بصورة إجازة أو تبرع ـ يصل ثواب ذلك العمل إلى المتوف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ردت روايات كثيرة في أن الأموات ينتظرون الأعمال الخيرة للأحياء وروي أن بعض الأموات وهم تحت الضغط والمصاعب يشعرون فجأة</w:t>
      </w:r>
      <w:r>
        <w:rPr>
          <w:rFonts w:cs="Times New Roman" w:ascii="Times New Roman" w:hAnsi="Times New Roman"/>
          <w:b/>
          <w:i w:val="false"/>
          <w:iCs/>
          <w:color w:val="auto"/>
          <w:sz w:val="24"/>
          <w:szCs w:val="30"/>
          <w:lang w:val="ar-IQ" w:bidi="en-US"/>
        </w:rPr>
        <w:br/>
        <w:t>---</w:t>
        <w:br/>
        <w:t>(384)</w:t>
        <w:br/>
      </w:r>
      <w:r>
        <w:rPr>
          <w:rFonts w:ascii="Times New Roman" w:hAnsi="Times New Roman" w:cs="Times New Roman"/>
          <w:b/>
          <w:b/>
          <w:i w:val="false"/>
          <w:i w:val="false"/>
          <w:iCs/>
          <w:color w:val="auto"/>
          <w:sz w:val="24"/>
          <w:sz w:val="24"/>
          <w:szCs w:val="30"/>
          <w:rtl w:val="true"/>
          <w:lang w:val="ar-IQ" w:bidi="en-US"/>
        </w:rPr>
        <w:t xml:space="preserve">بفسحة وانتفاح ، ثم إذا سئ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ماذا أصبح هذا الشخص الذي كان في مشقة في نسخة ؟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أن الابن الفلاني أوالبنت الفلانية أو أحد ذويه وأصدقائه قام نيابة عن بعمل خير أو قام بعمل خير وأهدى ثوابه إلى روح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ه النيابة والتبرع تبدأ من أول ليلة الدفن ، فالأرواح ترتبط مع بعضها البع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ذلك فان الله تعالى يتقبل الأعمال والأعمال التي يقبلها الله سبحانه يوصلها إلى ذلك المتوفى كهد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لشخص الذي يعمل عملاً لميت أو يجعل نفسه محله وهو تنزيل فاعل منزلة فاعل ، أو يجعل عمله بمنزلة عمله وهو تنزيل فعل منزلة فعل ، أو ليس في ذهنه أي من هذين حين النية بل يقوم بعمل خير ثم يهديه و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م تقبل مني هذا العمل ، وبعد القبول أجعل ثوابه لروح الشخص الفلان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ي مسألة التبرع ومشروعية النيابة واصل اهداء الثواب ، ليس هناك أي فرق بين المرأة والرجل ـ في بداية البحث أوضحنا ان المرأة هي أحياناً في مقابل الرجل ، وأحياناً في مقابل الزوج ، البحوث المتعلقة بالفوارق بين المرأة والزوج تعود إلى أمور تنفيذية ، وأما أساس البحث فهو المرأة في مقابل الرجل وليس المرأة في مقابل الزوج ـ من هذه الناحية فان الإنسان الذي يموت ينتظر بعد الموت تبرعات وهدايا ذويه وإذا قام قام الاحياء وذووه بعمل خير كنياية أو اهداء ثوابه إلى شخص متوفى فمن المؤكد أنه يصل إليه ومن هذه الناحية ليس هناك فرق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ما بشأن الوالدين خاصة ، وهو انه لماذا يكون فضاء صلوات وصيام الأب واجباً على الابن الكبير ولكن قضاء صلوات وصيام الأم ليس واجباً عليه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جوب قضاء صلاة الوالد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جواب الشبهة هو انه أول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هذا الحكم موضع اختلاف الفقهاء</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br/>
        <w:t>---</w:t>
        <w:br/>
        <w:t>(385)</w:t>
      </w:r>
    </w:p>
    <w:p>
      <w:pPr>
        <w:pStyle w:val="Normal"/>
        <w:bidi w:val="0"/>
        <w:spacing w:before="100" w:after="100"/>
        <w:rPr/>
      </w:pPr>
      <w:r>
        <w:rPr>
          <w:rFonts w:cs="Times New Roman" w:ascii="Times New Roman" w:hAnsi="Times New Roman"/>
          <w:b/>
          <w:i/>
          <w:iCs/>
          <w:color w:val="0000FF"/>
          <w:sz w:val="24"/>
          <w:szCs w:val="30"/>
          <w:lang w:val="ar-IQ" w:bidi="en-US"/>
        </w:rPr>
        <w:t>(20/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فرغم ان كثيراً من كبار الفقهاء قالو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قضاء صلاة وصوم الأم ليس واجباً على الابن الكبي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ان هناك فقهاء كباراً أخرين أفتوا بأنه ليس هناك فرق بين الأب والأم في هذه الناحية ، وقد نقلت هذه الفتوى عن فقهاء سابقين كما أن مشايخ الفقاهة بين المتأخرين افتوا بهذه الفت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مثال أفتى صاحب العروة بأنه ليس هناك فرق بين الاب والأم كما افتى صاحب الوسيلة بأنه ليس هناك فرق بين الأب والأ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وا بأن حكم الأم والأب واحد مع احتياط لزومي</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ثاني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غذا مات أب ولم يكن لديه ابن وكانت ذريته كلها بنات أو لم تكن لديه ذرية أساساً في هذه الناحية ليس هناك فرق بين الأب والأم لأنه ليس لديه ابن حتى يكنن قضاء الصلاة واجباً على الإب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إذا كان قضاء صلاة الأب واجباً على الابن ولكن قضاء صلاة الأم ليس واجباً على الابن فسره هو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هذه الأم عندما كانت فتاة لم يكن لديها تكليف ، فالآن حيث أصبحت أمّا لا يتولى شخص تكليفها ، أي أنها عندما كانت فتاة لم يوجب الله عليها ان تتولى قضاء صلاة وصوم الأب كتكليف زائد ، والآن حيث أصبحت تلك الفتاة أما لا يقول إن قضاء صلوات هذه الأم واجب على الابن حيث ا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من له الغنم فعليه العز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عطيت هذه المرأة تخفيفاً واستراحة في كلتا الناحيت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ثالث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مات أن وكان لديه عدة أولاد فان قضاء صلاته وصومه واجب على الابن الكبير فقط وسائر الأولاد يتساوون مع الأخوات في هذه الناحية ، وهذا أحياناً في مقابل تلك الحبوة االتي يقوم بها الأب لولده الأكبر ، لأن قسماً خاصاً من الإرث خاص بالولد الكبير ـ قيل ان المسبحة والسجاد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إحدى القواعد التي كثيراً ما تقع مورد استشهاد في بحث الإرث</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86)</w:t>
      </w:r>
    </w:p>
    <w:p>
      <w:pPr>
        <w:pStyle w:val="Normal"/>
        <w:bidi w:val="0"/>
        <w:spacing w:before="100" w:after="100"/>
        <w:rPr/>
      </w:pPr>
      <w:r>
        <w:rPr>
          <w:rFonts w:cs="Times New Roman" w:ascii="Times New Roman" w:hAnsi="Times New Roman"/>
          <w:b/>
          <w:i/>
          <w:iCs/>
          <w:color w:val="0000FF"/>
          <w:sz w:val="24"/>
          <w:szCs w:val="30"/>
          <w:lang w:val="ar-IQ" w:bidi="en-US"/>
        </w:rPr>
        <w:t>(20/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لسيف ومركوب الميت خاص به ـ لذا أشار بعض الفقهاء إلى هذه المسألة وهي ان الولد الكبير لأنه يحصل على حبوة ، أي أن هناك مجموعة مسائل مالية خاصة تصل من الأب إلى الولد الكبير فهناك مجموعة تكاليف تكون بعهدة الولد الكبير ، وهي ان يقضي الصلوات التي لم يصلها الأب وأيام الصوم التي لم يصمها الأ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نتيج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سألة الأساسية هي انه ليس هناك فرق بين المرأة والرجل في أصل مشروعية التبرع والنيابة أو اهداء الثواب ، ومن حيث المسألة الفقهية كذلك هناك فتوى لصاحب العروة وصاحب الوسيلة في عدم الفرق بين الأب والأم ، وان كان بعص المراجع الكبار رأيهم الشريف ان هذا يختص بالأب أي ان قضاء تكاليف الأم ليس واجباً على الولد ، ولكن لعل الحق مع المرحوم صاحب العروة وصاحب الوسيل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قرأ بعض الروايات التي ذكرها المرحوم صاحب الوسائل رضوان الله تعالى عليه حتى يتضح انه ليس هناك فرق بين المرأة والرجل وكذلك بين الأب والأم في الأقسام الكلامية والفقه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ايات قضاء صلاة المي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رد في كتاب الوسائل أبواب قضاء الصلاة باب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w:t>
        <w:br/>
        <w:t xml:space="preserve">( </w:t>
      </w:r>
      <w:r>
        <w:rPr>
          <w:rFonts w:ascii="Times New Roman" w:hAnsi="Times New Roman" w:cs="Times New Roman"/>
          <w:b/>
          <w:b/>
          <w:i w:val="false"/>
          <w:i w:val="false"/>
          <w:iCs/>
          <w:color w:val="auto"/>
          <w:sz w:val="24"/>
          <w:sz w:val="24"/>
          <w:szCs w:val="30"/>
          <w:rtl w:val="true"/>
          <w:lang w:val="ar-IQ" w:bidi="en-US"/>
        </w:rPr>
        <w:t>باب استحباب التطوع بالصلاة والصوم والحج وجميع العبادات عن الميت ووجوب قضاء الولي ما فاته من الصلاة لعذ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الرواية الأول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واية الأولى في هذا الباب هي أنه روي عن الإمام الصادق عليه السلا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87)</w:t>
        <w:br/>
        <w:t xml:space="preserve">( </w:t>
      </w:r>
      <w:r>
        <w:rPr>
          <w:rFonts w:ascii="Times New Roman" w:hAnsi="Times New Roman" w:cs="Times New Roman"/>
          <w:b/>
          <w:b/>
          <w:i w:val="false"/>
          <w:i w:val="false"/>
          <w:iCs/>
          <w:color w:val="auto"/>
          <w:sz w:val="24"/>
          <w:sz w:val="24"/>
          <w:szCs w:val="30"/>
          <w:rtl w:val="true"/>
          <w:lang w:val="ar-IQ" w:bidi="en-US"/>
        </w:rPr>
        <w:t>ما يمنع الرجل منكم أن يبرّ والديه حيين وميتين يصلي عنهما ويتصدق عنهما ويحج عنهما ويصوم عنهما فيكون الذي صنع لهما وله مثل ذلك فيزيده الله عز وجل ببره وصلته خيراً كثي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يجب أن يعين الفقه ما هي الأحكام القابلة للنيابة وما هي الأحكام غير القابلة للنيابة في زمن الحياة حيث لا يمكن القيام بالصلوات الواجبة والصوم الواجب نيابة في زمن الحياة أما الحج فيمكن القيام ب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واية الثان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رواية أخرى هي انه سئل الإمام الصادق عليه السلام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يصلى عن الميت ؟ قال عليه السلا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نعم حتى انه يكون في ضيق فيوسع عليه ذلك الضيق ثم يؤتى فيقال له خفت عنك هذا الضيق بصلاة فلان أخيك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br/>
      </w:r>
      <w:r>
        <w:rPr>
          <w:rFonts w:ascii="Times New Roman" w:hAnsi="Times New Roman" w:cs="Times New Roman"/>
          <w:b/>
          <w:b/>
          <w:i w:val="false"/>
          <w:i w:val="false"/>
          <w:iCs/>
          <w:color w:val="auto"/>
          <w:sz w:val="24"/>
          <w:sz w:val="24"/>
          <w:szCs w:val="30"/>
          <w:rtl w:val="true"/>
          <w:lang w:val="ar-IQ" w:bidi="en-US"/>
        </w:rPr>
        <w:t>الدنيا عالم التزاح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ذين هم من أهل الدنيا في ضيق ما داموا يعيشون في الدنيا ، أي أن الطبيعة والمادة لا تتلاءم مع روح الإنسان ، عالم الدنيا هو عالم تزاح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علاقة بعالم التزاحم توجد مشقة لذا جاء في القرآن الكريم</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من اعرض عن ذكري فان له معيشة ضنك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 xml:space="preserve">ليس الضيق في عالم البرزخ فقط بل هو في الدنيا في ضيق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ذين لديهم إمكانات مادية كثيرة ، ولكن ليس لديهم حظ من الدين هم في عذاب إلهي حقيق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م في عذاب دوماً من أجل طلب المفقود والحفاظ على الموجود ، يسعون لحفظ المال الذي حصلوا عليه ، والقبض على الذي لم</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4</w:t>
      </w:r>
      <w:r>
        <w:rPr>
          <w:rFonts w:cs="Times New Roman" w:ascii="Times New Roman" w:hAnsi="Times New Roman"/>
          <w:b/>
          <w:i w:val="false"/>
          <w:iCs/>
          <w:color w:val="auto"/>
          <w:sz w:val="24"/>
          <w:szCs w:val="30"/>
          <w:lang w:val="ar-IQ" w:bidi="en-US"/>
        </w:rPr>
        <w:t xml:space="preserve"> .</w:t>
        <w:br/>
        <w:t>---</w:t>
        <w:br/>
        <w:t>(388)</w:t>
        <w:br/>
      </w:r>
      <w:r>
        <w:rPr>
          <w:rFonts w:ascii="Times New Roman" w:hAnsi="Times New Roman" w:cs="Times New Roman"/>
          <w:b/>
          <w:b/>
          <w:i w:val="false"/>
          <w:i w:val="false"/>
          <w:iCs/>
          <w:color w:val="auto"/>
          <w:sz w:val="24"/>
          <w:sz w:val="24"/>
          <w:szCs w:val="30"/>
          <w:rtl w:val="true"/>
          <w:lang w:val="ar-IQ" w:bidi="en-US"/>
        </w:rPr>
        <w:t xml:space="preserve">يحصلوا علي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مشقة ضغطين دائماً وليست لديهم راحة لهذا ينامون بالدواء ، ويعانون ألماً لا يقبل العلاج</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في الدنيا يعيشون في ضغط وفي القبر هم في ضغط يعبر عنه بضغطة القبر ، وفي جهنم مكانهم ليس واسع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ال لهم يجب ان تحترقوا في هذا المكان الضيق</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 xml:space="preserve">( </w:t>
      </w:r>
      <w:r>
        <w:rPr>
          <w:rFonts w:ascii="Times New Roman" w:hAnsi="Times New Roman" w:cs="Times New Roman"/>
          <w:b/>
          <w:b/>
          <w:i w:val="false"/>
          <w:i w:val="false"/>
          <w:iCs/>
          <w:color w:val="auto"/>
          <w:sz w:val="24"/>
          <w:sz w:val="24"/>
          <w:szCs w:val="30"/>
          <w:rtl w:val="true"/>
          <w:lang w:val="ar-IQ" w:bidi="en-US"/>
        </w:rPr>
        <w:t>وإذا ألقوا منها مكاناً ضيقاً مقرنين دعوا هنالك ثبور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عالم أهل الجن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ناء على هذا فأهل الدنيا هم في ضغط في كل المراحل الثلاث ، في الدنيا مقيدون ، في البرزخ في ضيق القبر ، في جهنم مكانهم ضيق ، وأهل الآخرة في فسحة ووسعة في العوالم الثلاثة ، الذين يعيشون ب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بّ اشرح لي صدري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فتوحة لهم الدنيا ويعيشون في راحة كامل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بورهم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وضة من رياض الجنة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رد في الروايات أن منزل الشخص من أهل الجنة له من السعة بحيث لو أن كل أهل الدنيا أرادوا أن يكونوا ضيوفه فالمكان يتسع ، إن ما جاء في القرآن الكريم في المسارعة إلى جن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رضها السموات والأرض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أن مساحتها بمقدار النظام العالمي ، لا يعني مساحة كل الجنة هي بمقدار هذا لنظام بل مساحة دار شخص واحد من أهل الجنة هي بمقدار السماء والأرض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ناء على هذا فالمؤمن في سعة في العوالم الثلاثة ، والكافر والمعرض عن اسم وذكر الله هو في ضيق في العوالم الثلاث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المؤمن العاصي فهو في ضغط في البرزخ وإذا كان ذوو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فرق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lang w:val="ar-IQ" w:bidi="en-US"/>
        </w:rPr>
        <w:t xml:space="preserve"> .</w:t>
        <w:br/>
        <w:t xml:space="preserve">(2) </w:t>
      </w:r>
      <w:r>
        <w:rPr>
          <w:rFonts w:ascii="Times New Roman" w:hAnsi="Times New Roman" w:cs="Times New Roman"/>
          <w:b/>
          <w:b/>
          <w:i w:val="false"/>
          <w:i w:val="false"/>
          <w:iCs/>
          <w:color w:val="auto"/>
          <w:sz w:val="24"/>
          <w:sz w:val="24"/>
          <w:szCs w:val="30"/>
          <w:rtl w:val="true"/>
          <w:lang w:val="ar-IQ" w:bidi="en-US"/>
        </w:rPr>
        <w:t xml:space="preserve">سورة طه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 xml:space="preserve">بحار الانوار ، ج ، ص </w:t>
      </w:r>
      <w:r>
        <w:rPr>
          <w:rFonts w:cs="Times New Roman" w:ascii="Times New Roman" w:hAnsi="Times New Roman"/>
          <w:b/>
          <w:i w:val="false"/>
          <w:iCs/>
          <w:color w:val="auto"/>
          <w:sz w:val="24"/>
          <w:szCs w:val="30"/>
          <w:lang w:val="ar-IQ" w:bidi="en-US"/>
        </w:rPr>
        <w:t>205</w:t>
      </w:r>
      <w:r>
        <w:rPr>
          <w:rFonts w:cs="Times New Roman" w:ascii="Times New Roman" w:hAnsi="Times New Roman"/>
          <w:b/>
          <w:i w:val="false"/>
          <w:iCs/>
          <w:color w:val="auto"/>
          <w:sz w:val="24"/>
          <w:szCs w:val="30"/>
          <w:lang w:val="ar-IQ" w:bidi="en-US"/>
        </w:rPr>
        <w:t xml:space="preserve"> .</w:t>
        <w:br/>
        <w:t xml:space="preserve">(4) </w:t>
      </w:r>
      <w:r>
        <w:rPr>
          <w:rFonts w:ascii="Times New Roman" w:hAnsi="Times New Roman" w:cs="Times New Roman"/>
          <w:b/>
          <w:b/>
          <w:i w:val="false"/>
          <w:i w:val="false"/>
          <w:iCs/>
          <w:color w:val="auto"/>
          <w:sz w:val="24"/>
          <w:sz w:val="24"/>
          <w:szCs w:val="30"/>
          <w:rtl w:val="true"/>
          <w:lang w:val="ar-IQ" w:bidi="en-US"/>
        </w:rPr>
        <w:t xml:space="preserve">سورة آل عمران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33</w:t>
      </w:r>
      <w:r>
        <w:rPr>
          <w:rFonts w:cs="Times New Roman" w:ascii="Times New Roman" w:hAnsi="Times New Roman"/>
          <w:b/>
          <w:i w:val="false"/>
          <w:iCs/>
          <w:color w:val="auto"/>
          <w:sz w:val="24"/>
          <w:szCs w:val="30"/>
          <w:lang w:val="ar-IQ" w:bidi="en-US"/>
        </w:rPr>
        <w:t xml:space="preserve"> .</w:t>
        <w:br/>
        <w:t>---</w:t>
        <w:br/>
        <w:t>(389)</w:t>
        <w:br/>
      </w:r>
      <w:r>
        <w:rPr>
          <w:rFonts w:ascii="Times New Roman" w:hAnsi="Times New Roman" w:cs="Times New Roman"/>
          <w:b/>
          <w:b/>
          <w:i w:val="false"/>
          <w:i w:val="false"/>
          <w:iCs/>
          <w:color w:val="auto"/>
          <w:sz w:val="24"/>
          <w:sz w:val="24"/>
          <w:szCs w:val="30"/>
          <w:rtl w:val="true"/>
          <w:lang w:val="ar-IQ" w:bidi="en-US"/>
        </w:rPr>
        <w:t>صالحين ويفكرون به يؤدي ذلك إلى انفراج أمر ذلك الشخص بعد الموت وفي هذا الناحية ليس هناك امتياز بين المرأة والرج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رواية الثالث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سألوا أن رجلاً توفي وبذمته صلاة وصوم 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أولى الناس به هم الذين أولى به من الآخرين ، أي أولاده مثلاً أو ابنه الأكبر يقوم بالقضاء ، الروايات كثيرة في هذا المجال</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جمع بين الروايات</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يس هناك فرق بين المرأة والرجل في مفاد الروايات التي بشأن أصل التبرع ومشروعية النيابة والبعد الكلامي لهذا المسألة وأمثال ذل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غم ان الروايات الورادة في هذا المجال على قسمين ، بعض الروايات فيها كلمة ميت وبعض الروايات كلمة 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لكن كلمة رجل هي كمثال مث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رجل يشك في الفجر ، قال يعيد قلت </w:t>
      </w:r>
      <w:r>
        <w:rPr>
          <w:rFonts w:cs="Times New Roman" w:ascii="Times New Roman" w:hAnsi="Times New Roman"/>
          <w:b/>
          <w:i w:val="false"/>
          <w:iCs/>
          <w:color w:val="auto"/>
          <w:sz w:val="24"/>
          <w:szCs w:val="30"/>
          <w:rtl w:val="true"/>
          <w:lang w:val="ar-IQ" w:bidi="en-US"/>
        </w:rPr>
        <w:t>... )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يس لها خصوصية حتى ن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نا قيدنا ذلك المطلق لأن الرواية على قسمين قسم فيه تعبير ـ ميت ـ وقسم آخر تعبير ـ رجل ـ ونقول بأن التبرع واهداء الثواب والنيابة خاصة بالرجل وليس جائزاً التبرع واهداء الثواب للمرأة الميتة ، لأن هذا النوع من الأدلة كلا طرفيه موجب وليس هناك محل لتطبيق هذه القاعدة الأصولية ، أي لا تعارض حتى نحمل المطلق على المقيد</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ذلك في باب الاستحباب ليس هناك أي فرق بين المرأة والرجل والأب والأم كل ذويه يستطيعون القيام بقضاء صلاة وصوم الوالدين بأحسن وجه بالنيابة أو بالتبرع أو يقومون باهداء الثواب</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ما هذه المسألة وهي قضاء صلاة وصوم الأب واجب على الاب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وسائل الشيعة ، ج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305</w:t>
      </w:r>
      <w:r>
        <w:rPr>
          <w:rFonts w:cs="Times New Roman" w:ascii="Times New Roman" w:hAnsi="Times New Roman"/>
          <w:b/>
          <w:i w:val="false"/>
          <w:iCs/>
          <w:color w:val="auto"/>
          <w:sz w:val="24"/>
          <w:szCs w:val="30"/>
          <w:lang w:val="ar-IQ" w:bidi="en-US"/>
        </w:rPr>
        <w:t xml:space="preserve"> .</w:t>
        <w:br/>
        <w:t>---</w:t>
        <w:br/>
        <w:t>(390)</w:t>
        <w:br/>
      </w:r>
      <w:r>
        <w:rPr>
          <w:rFonts w:ascii="Times New Roman" w:hAnsi="Times New Roman" w:cs="Times New Roman"/>
          <w:b/>
          <w:b/>
          <w:i w:val="false"/>
          <w:i w:val="false"/>
          <w:iCs/>
          <w:color w:val="auto"/>
          <w:sz w:val="24"/>
          <w:sz w:val="24"/>
          <w:szCs w:val="30"/>
          <w:rtl w:val="true"/>
          <w:lang w:val="ar-IQ" w:bidi="en-US"/>
        </w:rPr>
        <w:t xml:space="preserve">الكبير ، أما قضاء صلا وصوم الأم فليس واجباً عليه فورايات هذا الباب على كطائف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بعض هذه الروايات الكلام على الميت وان ورد في بعضها تعبير ـ رجل ـ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رواية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هذا الباب ـ وهي رواية معتبرة واستدل بها في الفقه أيضاً ـ روى عبد الله بن سنان عن الإمام الصادق عليه السلام انه قال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لصلاة التي دخل وقتها قبل أن يموت الميت يقضي عنه أولى الناس به </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 xml:space="preserve"> .</w:t>
      </w:r>
    </w:p>
    <w:p>
      <w:pPr>
        <w:pStyle w:val="Normal"/>
        <w:bidi w:val="0"/>
        <w:spacing w:before="100" w:after="100"/>
        <w:rPr/>
      </w:pPr>
      <w:r>
        <w:rPr>
          <w:rFonts w:cs="Times New Roman" w:ascii="Times New Roman" w:hAnsi="Times New Roman"/>
          <w:b/>
          <w:i/>
          <w:iCs/>
          <w:color w:val="0000FF"/>
          <w:sz w:val="24"/>
          <w:szCs w:val="30"/>
          <w:lang w:val="ar-IQ" w:bidi="en-US"/>
        </w:rPr>
        <w:t>(20/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كلمة ـ يقضي ـ هي جملة خبرية تفيد الانشاء ، أي أن يقوم بقضائه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لى النا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أولى الناس يكو الولد الأكبر ، وليس هناك تعارض بين هذه الرواية والروايات الأخرى التي وردت بتعبير رجل وكلتا الطائفتين قابلة قابلة للتطبيق معاً ولكن عدداً من الفقهاء يقولون انه بالنظر لأن هذه الروايات في الطائفة الأولى تقول إذا م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ي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بل الصلاة يجب القيام بقضائه وفي الطائفة الأخرى ورد انه إذا ما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جب ان يقوم ابنه الكبير بقضائه فكلم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ه خاصة وعبار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ي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امة ومطلقة ، وفي النتيجة إن الخاص قيد المطلق والقضاء خاص بالميت الرجل وليس الميت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لكن هذا الاستدلال الفقهي ليس تاماً بدليل انه في المسألة الأولى يوجد ثنائية تعبير أيضاً ، هناك توجد جنبة كلامية وجنبة فقهية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كانت الروايات على طائفتين وكان مضمون إحدى الطائفتين هو ان التبرع الذي يتبرع به للميت تصل نتيجته إليه ومضمون طائفة أخرى ان العمل الذي يقام به للرجل يصل ثوابه إليه ، وبين هناك ان الرواية الثانية ليست مقيدة للأولى وهي إيجابية ، وثانياً ان الرجل في هذا النوع من المسائل يذكر كمثال وليس له خصوصية مثل ان ي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رجلاً شك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ين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 و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الصلاة وهذا ليس بمعنى انه إذا شكت امرأة فحكمها شيء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حقيقة هنا يبين حكم الشك ليس حكم الشاك</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t>---</w:t>
        <w:br/>
        <w:t>(391)</w:t>
        <w:br/>
      </w:r>
      <w:r>
        <w:rPr>
          <w:rFonts w:ascii="Times New Roman" w:hAnsi="Times New Roman" w:cs="Times New Roman"/>
          <w:b/>
          <w:b/>
          <w:i w:val="false"/>
          <w:i w:val="false"/>
          <w:iCs/>
          <w:color w:val="auto"/>
          <w:sz w:val="24"/>
          <w:sz w:val="24"/>
          <w:szCs w:val="30"/>
          <w:rtl w:val="true"/>
          <w:lang w:val="ar-IQ" w:bidi="en-US"/>
        </w:rPr>
        <w:t>إشكال علمي أم معيار فتوى</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0/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لم ير بعض الفقهاء ان يقبلوا هذه المسألة كصاحب كتاب المستمسك وأمثاله ، حيث ارادوا التفريق بين هذا النوع من المسائل وبين المسائل المشابهة التي ذكر الرجل فيها بوصفه مثالاً ، ولكن صاحب المستمسك وان لم يكن مستعداً لأن يبين بصراحة في كتابه الفقهي أن قضاء صيام الأم لازم على الابن الكبير ، ولكن في مقام الفتوى وفي قسم الصلاة وافق المرحوم صاحب العروة إلى حد ما ، بناء على هذا من الممكن ان يرد إشكال علمي في ذهن فقيه في كتاب فقهي ولكن معيار الفتوى هذا يجب مشاهدته في الحصيلة النهائية الغرض هو انه في المسألة الأولى كانت الروايات على قسم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سم كان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ي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قسم آخر ي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ج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ان يعمل بكلا الطائفتين ، لأن كلا الروايتين كانتا إيجابيت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المسألة الثانية التي هي بشأن القضاء ، يوجد كلا التعبيرين ، قسم من الروايات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 قضاء صلاة وصوم الميت بعهدة الأولى بارثه ـ أي الابن الكبير مثلاً ، وقسم آخر الروايات التي تقو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قضاء صلاة وصوم الرجل بعهدة الابن الكبير مثل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هذا فالحق ظاهراً مع صاحب العروة وصاحب الوسيلة ، رغم ان بعض مشايخنا ـ رضوان الله تعالى عليهم أجمعين ـ مثل كثير من العلماء يرون أن قضاء صلاة وصوم الأم ليس واجباً على الابن الكبير</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ى أي حال ، هذه مسألة فيها اختلاف بين الفقهاء أنفسهم ولا يمكن حسابها على أصل الإسلام ، والقول لماذا أوجب الإسلام قضاء صلاة الأب على الولد الكبير ولم يوجب قضاء صلاة وصوم الأم على الولد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طريق نسب السا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طرح في مجال تساوي حقوق المرأة والرجل شبهة أخرى ، وهي أنه</w:t>
      </w:r>
      <w:r>
        <w:rPr>
          <w:rFonts w:cs="Times New Roman" w:ascii="Times New Roman" w:hAnsi="Times New Roman"/>
          <w:b/>
          <w:i w:val="false"/>
          <w:iCs/>
          <w:color w:val="auto"/>
          <w:sz w:val="24"/>
          <w:szCs w:val="30"/>
          <w:lang w:val="ar-IQ" w:bidi="en-US"/>
        </w:rPr>
        <w:br/>
        <w:t>---</w:t>
        <w:br/>
        <w:t>(392)</w:t>
      </w:r>
    </w:p>
    <w:p>
      <w:pPr>
        <w:pStyle w:val="Normal"/>
        <w:bidi w:val="0"/>
        <w:spacing w:before="100" w:after="100"/>
        <w:rPr/>
      </w:pPr>
      <w:r>
        <w:rPr>
          <w:rFonts w:cs="Times New Roman" w:ascii="Times New Roman" w:hAnsi="Times New Roman"/>
          <w:b/>
          <w:i/>
          <w:iCs/>
          <w:color w:val="0000FF"/>
          <w:sz w:val="24"/>
          <w:szCs w:val="30"/>
          <w:lang w:val="ar-IQ" w:bidi="en-US"/>
        </w:rPr>
        <w:t>(20/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ذا لم يكن فرق بين المرأ والرجل ، وإذا كان الأب والأم متساويين ، فلماذا في مسألة الانتساب إلى رسول الله صلى الله عليه وآله وسلم إذا كانت الأم علوية لا يحسب أبناؤها سادة إذا لم يكن أبوهم سيداً مع أنهم ينتسبون إلى النبي صلى الله عليه وآله وسلم عن طريق الأم ولا تترتب عليهم أحكام فقهية كالخمس وأمثال ذلك ؟ مع أن الأئمة الأطهار عليه السلام منسوبون إلى النبي صلى الله عليه وآله وسلم عن طريق الزهراء ، أليس هذا دليلاً على امتياز الرجال بالمقارنة مع النساء ؟</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جواب هذا السؤال هو انه ليس هناك أي امتياز بين المرأة والرجل ، لأنه إذا كان الأب فقط سيداً ، فواضح ان أطفاله سواء كانوا بنات أو بنين يحسبون سادة وأحكامهم الف قهية مترتبة بنحو السيادة ، ولكن إذا كانت المرأة علوية فان أبناءها سواء البنين أو البنات ليس لديهم هذا الحك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هذا هو مجرد حكم فقهي ورد في خصوص الزكاة والخمس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لا يستطيعون الاستفادة من مال ويستطيعون الاستفادة من مال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غم ان المرحوم السيد المرتضى ـ رضوان الله تعالى عليه ـ افتى بان الشخص إذا كان له انتساب إلى بني هاشم عن طريق الأم يعطى خمساً أيضاً وقد قبل هذه الفتوى بعض الفقهاء الآخرين كصاحب الحدائق ، ولكن المعروف بين الإمامية أن الشخص الذي يكون انتسابه عن طريق الأب خاصة يستطيع الاستفادة من الخمس والفت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معمول به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فقهائنا هي هذه</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كن في كثير من المسائل الفقهية ليس هناك أي فرق بين المرأة والرجل من حيث السيادة من ذلك باب المحرمية ليس هناك أي فرق ، سواء كان الإنسان سيداً عن طريق الام أو عن طريق الأب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كان لديهم ارتباط نسبي عن طريق الأم مع الأنبياء العظام والأئمة الأطهار وأمثال ذلك فمسألة المحرمية متساوية ، وكذلك مسألة حرمة النكاح ـ التي هي غير</w:t>
      </w:r>
      <w:r>
        <w:rPr>
          <w:rFonts w:cs="Times New Roman" w:ascii="Times New Roman" w:hAnsi="Times New Roman"/>
          <w:b/>
          <w:i w:val="false"/>
          <w:iCs/>
          <w:color w:val="auto"/>
          <w:sz w:val="24"/>
          <w:szCs w:val="30"/>
          <w:lang w:val="ar-IQ" w:bidi="en-US"/>
        </w:rPr>
        <w:br/>
        <w:t>---</w:t>
        <w:br/>
        <w:t>(393)</w:t>
      </w:r>
    </w:p>
    <w:p>
      <w:pPr>
        <w:pStyle w:val="Normal"/>
        <w:bidi w:val="0"/>
        <w:spacing w:before="100" w:after="100"/>
        <w:rPr/>
      </w:pPr>
      <w:r>
        <w:rPr>
          <w:rFonts w:cs="Times New Roman" w:ascii="Times New Roman" w:hAnsi="Times New Roman"/>
          <w:b/>
          <w:i/>
          <w:iCs/>
          <w:color w:val="0000FF"/>
          <w:sz w:val="24"/>
          <w:szCs w:val="30"/>
          <w:lang w:val="ar-IQ" w:bidi="en-US"/>
        </w:rPr>
        <w:t>(20/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المحرمية ، لانه أينما تكن محرمية تتبعها حرمة النكاح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كن أينما تكن حرمة النكاح فم الممكن ان لا تكون محرمية ـ كذلك لا يفرق هن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كذلك في مسألة الإرث لا يفرق أيض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ي إذا أراد شخص ان يحصل على إرث فلا يعني ذلك أنه لا يحصل على إرث لأنه ابن بنت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سألة الوصية ومسألة الوقف هكذا أيضاً ، أي إذا أوقف شخص مالاً وقال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قف هذا المال على شخص له انتساب إلى النبي صلى الله عليه وآله سلم ويكو من أولاد أمير المؤمنين ، فهذا المال يعطى لأبناء رسول الله صلى الله عليه وآله وسلم سواء كانوا بنات أو بنين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 إذا جعلوا تولية لأبناء هذه العترة الطاهرة فانها تشمل البنات والبنين</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ناء على هذا في جميع هذه الأبواب الفقهية ليس هناك فرق ، وفي باب لخمس والزكاة حيث ورد فرق فهو بسبب الشهرة الموجودة بين الفقهاء ، وأساس هذه الشهرة رواية مرسلة حيث ورد في تلك الرواية أنه إذا كان الشخص سيداً عن طريق الأم يستطيع أن يأخذ الزكاة ولكن لا يعطى له الخمس ، ثم استشهد في آخر الرواية المرسلة بالآية الكريمة </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ادعوهم لآبائهم </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رغم ان هذا التعليل ليس تاماً ولكن صدر الرواية المرسلة حجة وموضع فتوى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أما أنه لماذا يأخذ الأئمة الأطهار ـ عليهم السلام ـ الخمس مع انهم منسوبون إلى النبي صلى الله عليه وآله وسلم عن طريق الزهراء عليهم السلام في حين ان الشخص إذا كان سيداً عن طريق الأم يجب أن لا يأخذ خسماً ، فالجواب هو أن الأئمة عليهم السلام منسوبون إلى بني هاشم عن طريق علي بن أبي طالب أيض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على أي حال فالامتياز ليس لان الإنسان يستطيع ان يستفيد من مال ولا يستطيع من مال آخ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 هذا حكم فقهي في خصوص باب الخمس</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سورة الأحزاب ، الآية </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w:t>
        <w:br/>
        <w:t>---</w:t>
        <w:br/>
        <w:t>(394)</w:t>
      </w:r>
    </w:p>
    <w:p>
      <w:pPr>
        <w:pStyle w:val="Normal"/>
        <w:bidi w:val="0"/>
        <w:spacing w:before="100" w:after="100"/>
        <w:rPr/>
      </w:pPr>
      <w:r>
        <w:rPr>
          <w:rFonts w:cs="Times New Roman" w:ascii="Times New Roman" w:hAnsi="Times New Roman"/>
          <w:b/>
          <w:i/>
          <w:iCs/>
          <w:color w:val="0000FF"/>
          <w:sz w:val="24"/>
          <w:szCs w:val="30"/>
          <w:lang w:val="ar-IQ" w:bidi="en-US"/>
        </w:rPr>
        <w:t>(20/15)</w:t>
      </w:r>
    </w:p>
    <w:p>
      <w:pPr>
        <w:pStyle w:val="Normal"/>
        <w:bidi w:val="0"/>
        <w:spacing w:before="100" w:after="100"/>
        <w:rPr/>
      </w:pPr>
      <w:r>
        <w:rPr>
          <w:rFonts w:cs="Times New Roman" w:ascii="Times New Roman" w:hAnsi="Times New Roman"/>
          <w:b/>
          <w:i/>
          <w:iCs/>
          <w:color w:val="0000FF"/>
          <w:sz w:val="24"/>
          <w:szCs w:val="30"/>
          <w:lang w:val="ar-IQ" w:bidi="en-US"/>
        </w:rPr>
        <w:t xml:space="preserve">dr. Sajid Sharif Atiya  </w:t>
      </w:r>
      <w:r>
        <w:rPr>
          <w:rFonts w:ascii="Times New Roman" w:hAnsi="Times New Roman" w:cs="Times New Roman"/>
          <w:b/>
          <w:b/>
          <w:i/>
          <w:i/>
          <w:iCs/>
          <w:color w:val="0000FF"/>
          <w:sz w:val="24"/>
          <w:sz w:val="24"/>
          <w:szCs w:val="30"/>
          <w:rtl w:val="true"/>
          <w:lang w:val="ar-IQ" w:bidi="en-US"/>
        </w:rPr>
        <w:t>اعداد  سجاد الشمري</w:t>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