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كا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و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ؤو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سّ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ج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شروط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َ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ُفِّ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دي</w:t>
      </w:r>
      <w:r>
        <w:rPr>
          <w:b/>
          <w:bCs/>
          <w:lang w:bidi="ar"/>
        </w:rPr>
        <w:t>13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ّ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ص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ين</w:t>
      </w:r>
      <w:r>
        <w:rPr>
          <w:b/>
          <w:bCs/>
          <w:rtl w:val="true"/>
          <w:lang w:bidi="ar"/>
        </w:rPr>
        <w:t>.).</w:t>
        <w:br/>
        <w:t xml:space="preserve">[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/19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ُص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ث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بر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ك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ؤ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ز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لاج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بود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م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ضعيف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ريم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طا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ج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) 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ورباتش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ّا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/19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ك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رمل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باتش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م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مل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لأس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دّع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ط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ضم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طل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ي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ب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ِ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</w:t>
      </w:r>
      <w:r>
        <w:rPr>
          <w:b/>
          <w:bCs/>
          <w:rtl w:val="true"/>
          <w:lang w:bidi="ar"/>
        </w:rPr>
        <w:t>)</w:t>
        <w:br/>
        <w:t xml:space="preserve">... ... ... ... ...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  <w:t xml:space="preserve">... ... ... ... - </w:t>
      </w:r>
      <w:r>
        <w:rPr>
          <w:b/>
          <w:b/>
          <w:bCs/>
          <w:rtl w:val="true"/>
          <w:lang w:bidi="ar"/>
        </w:rPr>
        <w:t>ولادتها</w:t>
      </w:r>
      <w:r>
        <w:rPr>
          <w:b/>
          <w:bCs/>
          <w:rtl w:val="true"/>
          <w:lang w:bidi="ar"/>
        </w:rPr>
        <w:br/>
        <w:t xml:space="preserve">... ... ... ... -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ة</w:t>
      </w:r>
      <w:r>
        <w:rPr>
          <w:b/>
          <w:bCs/>
          <w:rtl w:val="true"/>
          <w:lang w:bidi="ar"/>
        </w:rPr>
        <w:br/>
        <w:t xml:space="preserve">... ... ... ... - </w:t>
      </w:r>
      <w:r>
        <w:rPr>
          <w:b/>
          <w:b/>
          <w:bCs/>
          <w:rtl w:val="true"/>
          <w:lang w:bidi="ar"/>
        </w:rPr>
        <w:t>ب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 xml:space="preserve">... ... ... ... - </w:t>
      </w:r>
      <w:r>
        <w:rPr>
          <w:b/>
          <w:b/>
          <w:bCs/>
          <w:rtl w:val="true"/>
          <w:lang w:bidi="ar"/>
        </w:rPr>
        <w:t>سيرتها</w:t>
      </w:r>
      <w:r>
        <w:rPr>
          <w:b/>
          <w:bCs/>
          <w:rtl w:val="true"/>
          <w:lang w:bidi="ar"/>
        </w:rPr>
        <w:br/>
        <w:t xml:space="preserve">... ... ... ... -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)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rFonts w:cs="Times New Roman"/>
          <w:b/>
          <w:b/>
          <w:bCs/>
          <w:rtl w:val="true"/>
          <w:lang w:bidi="ar"/>
        </w:rPr>
        <w:t>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ه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خ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ج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ح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،ج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س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لأرب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ص</w:t>
      </w:r>
      <w:r>
        <w:rPr>
          <w:b/>
          <w:bCs/>
          <w:lang w:bidi="ar"/>
        </w:rPr>
        <w:t>177</w:t>
      </w:r>
      <w:r>
        <w:rPr>
          <w:b/>
          <w:b/>
          <w:bCs/>
          <w:rtl w:val="true"/>
          <w:lang w:bidi="ar"/>
        </w:rPr>
        <w:t>،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ك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 .</w:t>
        <w:br/>
        <w:t xml:space="preserve">[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حد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ي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زَلْن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ار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يم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ا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4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ا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و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د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غ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ي،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.)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ان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b/>
          <w:bCs/>
          <w:rtl w:val="true"/>
          <w:lang w:bidi="ar"/>
        </w:rPr>
        <w:t>("</w:t>
      </w:r>
      <w:r>
        <w:rPr>
          <w:b/>
          <w:b/>
          <w:bCs/>
          <w:rtl w:val="true"/>
          <w:lang w:bidi="ar"/>
        </w:rPr>
        <w:t>عرف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b/>
          <w:bCs/>
          <w:rtl w:val="true"/>
          <w:lang w:bidi="ar"/>
        </w:rPr>
        <w:t>("</w:t>
      </w:r>
      <w:r>
        <w:rPr>
          <w:b/>
          <w:b/>
          <w:bCs/>
          <w:rtl w:val="true"/>
          <w:lang w:bidi="ar"/>
        </w:rPr>
        <w:t>الزبو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و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89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t>"</w:t>
        <w:br/>
        <w:t>(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) ..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6/198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ّ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خ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) 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ج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ُ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وت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ف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ار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،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>.).(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).</w:t>
        <w:br/>
        <w:t xml:space="preserve">[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سي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/197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لوم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ى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و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66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د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) .</w:t>
        <w:br/>
        <w:t xml:space="preserve">[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ج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ُ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/198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د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>).</w:t>
        <w:br/>
        <w:t xml:space="preserve">[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ط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b/>
          <w:bCs/>
          <w:rtl w:val="true"/>
          <w:lang w:bidi="ar"/>
        </w:rPr>
        <w:t>... "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.)(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ة،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وت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سخ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َّ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و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رّ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وّ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8/19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/1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/8/19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مال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ظه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نش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ريامهر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ريامه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ربي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ريامه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3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ريامه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آريامهر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ار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ا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،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د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و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ت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ّ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ّ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ف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ّ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ه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ع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طا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ح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- :"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اص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خرْ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قاء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ل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ذج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بّائ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ذ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افاك</w:t>
      </w:r>
      <w:r>
        <w:rPr>
          <w:b/>
          <w:bCs/>
          <w:rtl w:val="true"/>
          <w:lang w:bidi="ar"/>
        </w:rPr>
        <w:t>("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اختص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افاك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CIA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اسرائ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وس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".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ب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ض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ذ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نائه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س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ا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وإيقا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س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تُ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ب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أ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؛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ها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و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1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0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اد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9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يضها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رج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ك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شروطة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ّ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90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ط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</w:t>
      </w:r>
      <w:r>
        <w:rPr>
          <w:b/>
          <w:bCs/>
          <w:rtl w:val="true"/>
          <w:lang w:bidi="ar"/>
        </w:rPr>
        <w:t xml:space="preserve">).) 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ر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ِّ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م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م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ت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ؤ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ن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ِ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د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ك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دَّ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يج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مكان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/19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ئ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ج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ّ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ت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ظ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ض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رط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هق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او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ت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/19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</w:t>
      </w:r>
      <w:r>
        <w:rPr>
          <w:b/>
          <w:b/>
          <w:bCs/>
          <w:rtl w:val="true"/>
          <w:lang w:bidi="ar"/>
        </w:rPr>
        <w:t>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و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ي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ذر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ت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.)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11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غ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م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/1983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ّ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ش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ف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ّ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0/198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ّ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b/>
          <w:bCs/>
          <w:rtl w:val="true"/>
          <w:lang w:bidi="ar"/>
        </w:rPr>
        <w:t>.)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0/198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هاشمي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/198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8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 : "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ّر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،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ط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12/197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آ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1/1987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ها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تها</w:t>
      </w:r>
      <w:r>
        <w:rPr>
          <w:b/>
          <w:bCs/>
          <w:rtl w:val="true"/>
          <w:lang w:bidi="ar"/>
        </w:rPr>
        <w:br/>
        <w:t xml:space="preserve">... ... ... ... ... -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... ...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b/>
          <w:bCs/>
          <w:lang w:bidi="ar"/>
        </w:rPr>
        <w:t>9/11/197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/1978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b/>
          <w:bCs/>
          <w:lang w:bidi="ar"/>
        </w:rPr>
        <w:t>15/11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ظ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ّ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5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ِ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ض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ٍ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ذ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الر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وّ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ط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َ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أرا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0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/198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ش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م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2/1978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حدو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3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قو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1/19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) ! </w:t>
      </w:r>
      <w:r>
        <w:rPr>
          <w:b/>
          <w:b/>
          <w:bCs/>
          <w:rtl w:val="true"/>
          <w:lang w:bidi="ar"/>
        </w:rPr>
        <w:t>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ّ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لب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1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دو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1/198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مك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10/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استفت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الاستفت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ر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خ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ل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ستر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؟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1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1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نكَ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ْ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ح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ب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ع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دان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4/198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4/1982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3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3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ون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ونم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اج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سم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ؤ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9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ّ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ل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ّ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طلاع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سيدات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/198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غ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/198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ّ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و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/1981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شح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11/198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ل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/198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/198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ض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t xml:space="preserve"> ).</w:t>
        <w:br/>
        <w:t>[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الاستفت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دع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ست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مك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أ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هارست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ي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سا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ك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توج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ا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إخ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ب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ض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") -</w:t>
      </w:r>
      <w:r>
        <w:rPr>
          <w:b/>
          <w:b/>
          <w:bCs/>
          <w:rtl w:val="true"/>
          <w:lang w:bidi="ar"/>
        </w:rPr>
        <w:t>ارو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ب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عت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ق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و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َر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َرَّر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لر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لر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أنته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. B. C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سام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1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1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/197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ح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ِ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ِلو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و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/197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/197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ذ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ه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9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ن؟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ض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1/19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ت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ب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B.C.S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1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شات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ك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؟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11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تي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ن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8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ء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ك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ا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/19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ر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يبي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رى؟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ا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/19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2/1978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ادو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لر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2/197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ادو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ت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ُج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ضلن؟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الشادو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نّ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ط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ق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9/197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ا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ه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ا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ض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غ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ضامية</w:t>
      </w:r>
      <w:r>
        <w:rPr>
          <w:b/>
          <w:bCs/>
          <w:rtl w:val="true"/>
          <w:lang w:bidi="ar"/>
        </w:rPr>
        <w:t xml:space="preserve">".) </w:t>
      </w:r>
      <w:r>
        <w:rPr>
          <w:b/>
          <w:b/>
          <w:bCs/>
          <w:rtl w:val="true"/>
          <w:lang w:bidi="ar"/>
        </w:rPr>
        <w:t>ا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/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كي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ب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ج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و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ك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/19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12/19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وقراط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ا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3/198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)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ئ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بيله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4/197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4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ز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ز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7/1979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م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/19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ر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و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/19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وت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وات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1/1981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ك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ينت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ز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اع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b/>
          <w:bCs/>
          <w:rtl w:val="true"/>
          <w:lang w:bidi="ar"/>
        </w:rPr>
        <w:t>.. .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ٍ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با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شع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تط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س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مك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وع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لاد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رات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اته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وش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ف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ع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قائ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ص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ر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ر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b/>
          <w:bCs/>
          <w:rtl w:val="true"/>
          <w:lang w:bidi="ar"/>
        </w:rPr>
        <w:t xml:space="preserve">.)-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هار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ع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ش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ز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دائ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ارِ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.. ... ... ... ... -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فتها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... ...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أجيال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1/1965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ئ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9/1977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ذ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/1978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ان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ّ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تماما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ر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ّ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دا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2/1978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ظ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ج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7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و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هد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تذ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ي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تاذ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0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3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2/1984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39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نسان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نكن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ث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دا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و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مك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ه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ال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ويات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7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و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زم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0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حرص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طفال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ص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ز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ط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8/198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و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/1985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b/>
          <w:bCs/>
          <w:lang w:bidi="ar"/>
        </w:rPr>
        <w:t>11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قنا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ُ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ج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ناكح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ط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ط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نا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ط</w:t>
      </w:r>
      <w:r>
        <w:rPr>
          <w:b/>
          <w:bCs/>
          <w:rtl w:val="true"/>
          <w:lang w:bidi="ar"/>
        </w:rPr>
        <w:t>".)(</w:t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ذ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س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ك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ئ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و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2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6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6/1981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8/1981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ف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8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ارضال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</w:t>
      </w:r>
      <w:r>
        <w:rPr>
          <w:b/>
          <w:bCs/>
          <w:lang w:bidi="ar"/>
        </w:rPr>
        <w:t>19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9/1982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b/>
          <w:bCs/>
          <w:rtl w:val="true"/>
          <w:lang w:bidi="ar"/>
        </w:rPr>
        <w:t xml:space="preserve">.( </w:t>
      </w:r>
      <w:r>
        <w:rPr>
          <w:b/>
          <w:b/>
          <w:bCs/>
          <w:rtl w:val="true"/>
          <w:lang w:bidi="ar"/>
        </w:rPr>
        <w:t>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بُنَ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ح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ا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ّر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ا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س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1/1964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1/196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س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ّ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1/1964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5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ا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ر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ه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ح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رف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).)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مك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ز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>..</w:t>
        <w:br/>
        <w:t>[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/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ِ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اشمي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سن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جوبة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زف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6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ترب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ا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ز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ح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ج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وس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تواص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ف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ز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خو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لت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  <w:t>... ... ... ... -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... ... ... ... -</w:t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عف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.. ... ... ... -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br/>
        <w:t>... ... ... ... -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عفين</w:t>
      </w:r>
      <w:r>
        <w:rPr>
          <w:b/>
          <w:bCs/>
          <w:rtl w:val="true"/>
          <w:lang w:bidi="ar"/>
        </w:rPr>
        <w:br/>
        <w:t>... ... ... ... -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.)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د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د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تض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ال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ب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t>.)</w:t>
        <w:br/>
        <w:t>..</w:t>
      </w:r>
      <w:r>
        <w:rPr>
          <w:b/>
          <w:b/>
          <w:bCs/>
          <w:rtl w:val="true"/>
          <w:lang w:bidi="ar"/>
        </w:rPr>
        <w:t>ف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صا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د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ء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از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ميرانات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شمير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ر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دام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باب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.)..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5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4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نق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3/198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غ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83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/198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8/1984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/1986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عف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ت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ت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ت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ث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رمرد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ّ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د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ِ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8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ف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د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اف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0/1979</w:t>
      </w:r>
      <w:r>
        <w:rPr>
          <w:b/>
          <w:bCs/>
          <w:rtl w:val="true"/>
          <w:lang w:bidi="ar"/>
        </w:rPr>
        <w:t>.)</w:t>
        <w:br/>
        <w:t>..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ج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عزيم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0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0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ت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جو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ش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حد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صو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8/1980</w:t>
      </w:r>
      <w:r>
        <w:rPr>
          <w:b/>
          <w:bCs/>
          <w:rtl w:val="true"/>
          <w:lang w:bidi="ar"/>
        </w:rPr>
        <w:t xml:space="preserve"> 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كن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/1984</w:t>
      </w:r>
      <w:r>
        <w:rPr>
          <w:b/>
          <w:bCs/>
          <w:rtl w:val="true"/>
          <w:lang w:bidi="ar"/>
        </w:rPr>
        <w:t>.)</w:t>
        <w:br/>
        <w:t>..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اع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/1985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م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/1985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.)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/1978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0/1978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اش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t>!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0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ف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ب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2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ات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اع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ض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4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ظاهرا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حق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ش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ك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نش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5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خاط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10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و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استق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1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إن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و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5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اه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ال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اق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/1981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4/198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ع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4/1982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ع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ّ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وه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ه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لاحك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.</w:t>
        <w:br/>
        <w:t>[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تآ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ي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ظاهرا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حق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ه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و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لكات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عا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ِّ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م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ّ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ش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ذ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خ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ه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فه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ت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ْ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/198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و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ز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س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ح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ت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..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  <w:t>... ... ... ... ... ... -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>... ... ... ... ... ... -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  <w:t>... ... ... ... ... ... -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  <w:t>... ... ... ... ... ... -</w:t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  <w:t>... ... ... ... ... ... -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.. ... ... ... ... ... -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تلي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9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دست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/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ت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لك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ل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4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خوا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خوات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ص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5/198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و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/198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0/1980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ع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تلك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/1986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/1986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7/1986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ز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لر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2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2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يّ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/1986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8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ود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استفت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b/>
          <w:bCs/>
          <w:rtl w:val="true"/>
          <w:lang w:bidi="ar"/>
        </w:rPr>
        <w:t xml:space="preserve">"!!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1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2/1978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ع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نر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با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اع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ص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ضا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3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بو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4/1981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ل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4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غ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4/1982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5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د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ح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b/>
          <w:bCs/>
          <w:rtl w:val="true"/>
          <w:lang w:bidi="ar"/>
        </w:rPr>
        <w:t xml:space="preserve">.).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ك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لا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2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4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و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5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0/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9/1978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8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4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ف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ج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ا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8/198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فض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2/1985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3/198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ت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اج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2/1985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ت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ض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ترافقهم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0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ا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زيونات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1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ف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ز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و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راس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م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غا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زيم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يش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اته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2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5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ن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ه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خ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6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هرا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5/198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إرسا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باط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خ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ّ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دق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0/198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هم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و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/198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ي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8/198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2/1985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ع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/1985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/1986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12/1987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ّب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ية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سو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ة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</w:t>
      </w:r>
      <w:r>
        <w:rPr>
          <w:b/>
          <w:bCs/>
          <w:rtl w:val="true"/>
          <w:lang w:bidi="ar"/>
        </w:rPr>
        <w:br/>
        <w:t>... ... ... ... ... -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... ... ... ... </w:t>
      </w:r>
      <w:r>
        <w:rPr>
          <w:b/>
          <w:b/>
          <w:bCs/>
          <w:rtl w:val="true"/>
          <w:lang w:bidi="ar"/>
        </w:rPr>
        <w:t>و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ّ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فقد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ر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ّ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وي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و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م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ير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ر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ثرات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الغ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ك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ك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9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و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ف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/198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َّ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ي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8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ر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4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ا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ّ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س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12/198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طي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6/198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ب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خوذ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ي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ئ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b/>
          <w:bCs/>
          <w:rtl w:val="true"/>
          <w:lang w:bidi="ar"/>
        </w:rPr>
        <w:t>-</w:t>
        <w:br/>
        <w:t>[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ْ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ا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ب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ط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]</w:t>
        <w:br/>
        <w:t>-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ب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لاذ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و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/196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؟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/196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ريّ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زّز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ص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/196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/1978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ّ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2/1978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ك؟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بلا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رات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دو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ش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3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ب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و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4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ز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6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5/1979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ذك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1/197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ز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رشا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قتل</w:t>
      </w:r>
      <w:r>
        <w:rPr>
          <w:b/>
          <w:bCs/>
          <w:rtl w:val="true"/>
          <w:lang w:bidi="ar"/>
        </w:rPr>
        <w:t xml:space="preserve">"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ؤ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8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س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3/19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ص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55</w:t>
      </w:r>
      <w:r>
        <w:rPr>
          <w:b/>
          <w:b/>
          <w:bCs/>
          <w:rtl w:val="true"/>
          <w:lang w:bidi="ar"/>
        </w:rPr>
        <w:t>ه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لعرا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0</w:t>
      </w:r>
      <w:r>
        <w:rPr>
          <w:b/>
          <w:b/>
          <w:bCs/>
          <w:rtl w:val="true"/>
          <w:lang w:bidi="ar"/>
        </w:rPr>
        <w:t>ه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b/>
          <w:bCs/>
          <w:rtl w:val="true"/>
          <w:lang w:bidi="ar"/>
        </w:rPr>
        <w:t>.) (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3/198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لاب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ه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3/1983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/1984</w:t>
      </w:r>
      <w:r>
        <w:rPr>
          <w:b/>
          <w:bCs/>
          <w:rtl w:val="true"/>
          <w:lang w:bidi="ar"/>
        </w:rPr>
        <w:t>.)</w:t>
        <w:br/>
        <w:t>(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د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8/1985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ي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3/1962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خ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0/19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0/1962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حك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ون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/10/1962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أُد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خ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؟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ذكو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به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ض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مح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ئ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ئ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ن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ّ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نكرود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ا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د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ايكان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مدار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ل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5/196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ئيل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/1964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ك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3/1962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م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ن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،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3/1962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زوف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/1963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اويله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يو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".)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/1963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يو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ي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ازل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:"</w:t>
      </w:r>
      <w:r>
        <w:rPr>
          <w:b/>
          <w:b/>
          <w:bCs/>
          <w:rtl w:val="true"/>
          <w:lang w:bidi="ar"/>
        </w:rPr>
        <w:t>البهائ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ك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ف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/1963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63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ك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(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ع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كم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ط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5/1963</w:t>
      </w:r>
      <w:r>
        <w:rPr>
          <w:b/>
          <w:bCs/>
          <w:rtl w:val="true"/>
          <w:lang w:bidi="ar"/>
        </w:rPr>
        <w:t>.)</w:t>
        <w:br/>
        <w:t>[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ّ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و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ظ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4/1967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ج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"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% 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؟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ك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/1963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بهسالار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ا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لمح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ي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يتول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10/1964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ي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يتول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10/19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ل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سونز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نش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ادو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در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زن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ت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6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فحاض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عات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ب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ؤولياته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7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ك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/7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غ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هل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ت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/196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؟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5/1964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فال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1/197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رّ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ر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ده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ل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رّ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وّ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مال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ظه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طبيعي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12/19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تنا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واندني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ب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8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؟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ن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/9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9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ياً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9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9/19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ب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10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/10/197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ز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شاه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شيو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ر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د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ع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2/1979</w:t>
      </w:r>
      <w:r>
        <w:rPr>
          <w:b/>
          <w:bCs/>
          <w:rtl w:val="true"/>
          <w:lang w:bidi="ar"/>
        </w:rPr>
        <w:t>)</w:t>
        <w:br/>
        <w:t>[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5/19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ّ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ة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م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ن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ي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ير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يتول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ّ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ات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يم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حص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و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لام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يتولاسيو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ر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بيتولاسي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ي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ت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تورك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ؤ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نائ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ض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نو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ف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حفظ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ّ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ن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9/19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ا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ِ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د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م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غا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د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ز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ن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وا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نا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ن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مقراط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ج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ة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ل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ي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ية،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د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ع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نها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9/19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>"(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يتو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ز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الا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س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بهمن</w:t>
      </w:r>
      <w:r>
        <w:rPr>
          <w:b/>
          <w:bCs/>
          <w:lang w:bidi="ar"/>
        </w:rPr>
        <w:t>12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ر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ّ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!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ز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فيل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ظ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ظ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ب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ز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رش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دا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وا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ص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>.........................................................................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..............................................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..................................................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دتها</w:t>
      </w:r>
      <w:r>
        <w:rPr>
          <w:b/>
          <w:bCs/>
          <w:rtl w:val="true"/>
          <w:lang w:bidi="ar"/>
        </w:rPr>
        <w:t>.........................................................................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ية</w:t>
      </w:r>
      <w:r>
        <w:rPr>
          <w:b/>
          <w:bCs/>
          <w:rtl w:val="true"/>
          <w:lang w:bidi="ar"/>
        </w:rPr>
        <w:t>...............................................................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...................................................................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رتها</w:t>
      </w:r>
      <w:r>
        <w:rPr>
          <w:b/>
          <w:bCs/>
          <w:rtl w:val="true"/>
          <w:lang w:bidi="ar"/>
        </w:rPr>
        <w:t>..........................................................................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.................................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...........................................................</w:t>
      </w:r>
      <w:r>
        <w:rPr>
          <w:b/>
          <w:bCs/>
          <w:lang w:bidi="ar"/>
        </w:rPr>
        <w:t>65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b/>
          <w:bCs/>
          <w:rtl w:val="true"/>
          <w:lang w:bidi="ar"/>
        </w:rPr>
        <w:t>....................................................................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.....................................................................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........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..................................................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..........................................................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............................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>.......................................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ها</w:t>
      </w:r>
      <w:r>
        <w:rPr>
          <w:b/>
          <w:bCs/>
          <w:rtl w:val="true"/>
          <w:lang w:bidi="ar"/>
        </w:rPr>
        <w:t>..............................................................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...............................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..........................................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تها</w:t>
      </w:r>
      <w:r>
        <w:rPr>
          <w:b/>
          <w:bCs/>
          <w:rtl w:val="true"/>
          <w:lang w:bidi="ar"/>
        </w:rPr>
        <w:t>...................................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>..................................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>.....................................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b/>
          <w:bCs/>
          <w:rtl w:val="true"/>
          <w:lang w:bidi="ar"/>
        </w:rPr>
        <w:t>....................................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b/>
          <w:bCs/>
          <w:rtl w:val="true"/>
          <w:lang w:bidi="ar"/>
        </w:rPr>
        <w:t>...........................................................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</w:t>
      </w:r>
      <w:r>
        <w:rPr>
          <w:b/>
          <w:bCs/>
          <w:rtl w:val="true"/>
          <w:lang w:bidi="ar"/>
        </w:rPr>
        <w:t>...............................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b/>
          <w:bCs/>
          <w:rtl w:val="true"/>
          <w:lang w:bidi="ar"/>
        </w:rPr>
        <w:t>................................</w:t>
      </w:r>
      <w:r>
        <w:rPr>
          <w:b/>
          <w:bCs/>
          <w:lang w:bidi="ar"/>
        </w:rPr>
        <w:t>177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...........................................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b/>
          <w:bCs/>
          <w:rtl w:val="true"/>
          <w:lang w:bidi="ar"/>
        </w:rPr>
        <w:t>..........................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.............................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...............................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عف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...................................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ه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b/>
          <w:bCs/>
          <w:rtl w:val="true"/>
          <w:lang w:bidi="ar"/>
        </w:rPr>
        <w:t>.......................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عفين</w:t>
      </w:r>
      <w:r>
        <w:rPr>
          <w:b/>
          <w:bCs/>
          <w:rtl w:val="true"/>
          <w:lang w:bidi="ar"/>
        </w:rPr>
        <w:t>....................................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.......................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</w:t>
      </w:r>
      <w:r>
        <w:rPr>
          <w:b/>
          <w:bCs/>
          <w:rtl w:val="true"/>
          <w:lang w:bidi="ar"/>
        </w:rPr>
        <w:t>...........................................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..................................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>........................................................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br/>
        <w:t>[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................................................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...............................................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.......................................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تلين</w:t>
      </w:r>
      <w:r>
        <w:rPr>
          <w:b/>
          <w:bCs/>
          <w:rtl w:val="true"/>
          <w:lang w:bidi="ar"/>
        </w:rPr>
        <w:t>......................................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.........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ّب</w:t>
      </w:r>
      <w:r>
        <w:rPr>
          <w:b/>
          <w:bCs/>
          <w:rtl w:val="true"/>
          <w:lang w:bidi="ar"/>
        </w:rPr>
        <w:t>..........................................................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>........................................................................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ية</w:t>
      </w:r>
      <w:r>
        <w:rPr>
          <w:b/>
          <w:bCs/>
          <w:rtl w:val="true"/>
          <w:lang w:bidi="ar"/>
        </w:rPr>
        <w:t>....................................</w:t>
      </w:r>
      <w:r>
        <w:rPr>
          <w:b/>
          <w:bCs/>
          <w:lang w:bidi="ar"/>
        </w:rPr>
        <w:t>299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...................................................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ة</w:t>
      </w:r>
      <w:r>
        <w:rPr>
          <w:b/>
          <w:bCs/>
          <w:rtl w:val="true"/>
          <w:lang w:bidi="ar"/>
        </w:rPr>
        <w:t>.........................................................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b/>
          <w:bCs/>
          <w:rtl w:val="true"/>
          <w:lang w:bidi="ar"/>
        </w:rPr>
        <w:t>.......................................................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t>............................................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...............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br/>
        <w:t>... ... ... ...</w:t>
        <w:br/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32:00Z</dcterms:modified>
  <cp:revision>4</cp:revision>
  <dc:subject/>
  <dc:title>dr. Sajid Sharif Atiya  اعداد : سجاد الشمري  </dc:title>
</cp:coreProperties>
</file>