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w:hAnsi="Times New Roman"/>
          <w:b/>
          <w:b/>
          <w:sz w:val="24"/>
          <w:lang w:val="en-US"/>
        </w:rPr>
      </w:pPr>
      <w:r>
        <w:rPr>
          <w:rFonts w:ascii="Times New Roman" w:hAnsi="Times New Roman"/>
          <w:b/>
          <w:sz w:val="24"/>
          <w:lang w:val="en-US"/>
        </w:rPr>
      </w:r>
    </w:p>
    <w:tbl>
      <w:tblPr>
        <w:tblW w:w="7502" w:type="dxa"/>
        <w:jc w:val="center"/>
        <w:tblInd w:w="0" w:type="dxa"/>
        <w:tblLayout w:type="fixed"/>
        <w:tblCellMar>
          <w:top w:w="0" w:type="dxa"/>
          <w:left w:w="15" w:type="dxa"/>
          <w:bottom w:w="0" w:type="dxa"/>
          <w:right w:w="15" w:type="dxa"/>
        </w:tblCellMar>
      </w:tblPr>
      <w:tblGrid>
        <w:gridCol w:w="7502"/>
      </w:tblGrid>
      <w:tr>
        <w:trPr/>
        <w:tc>
          <w:tcPr>
            <w:tcW w:w="75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jc w:val="right"/>
              <w:rPr>
                <w:rFonts w:ascii="Times New Roman" w:hAnsi="Times New Roman"/>
                <w:b/>
                <w:b/>
                <w:color w:val="00007F"/>
                <w:sz w:val="30"/>
                <w:lang w:val="en-US"/>
              </w:rPr>
            </w:pPr>
            <w:r>
              <w:rPr>
                <w:rFonts w:ascii="Times New Roman" w:hAnsi="Times New Roman"/>
                <w:b/>
                <w:color w:val="00007F"/>
                <w:sz w:val="30"/>
                <w:lang w:val="en-US"/>
              </w:rPr>
            </w:r>
          </w:p>
          <w:p>
            <w:pPr>
              <w:pStyle w:val="Normal"/>
              <w:widowControl w:val="false"/>
              <w:tabs>
                <w:tab w:val="clear" w:pos="720"/>
              </w:tabs>
              <w:bidi w:val="0"/>
              <w:ind w:right="720" w:hanging="0"/>
              <w:jc w:val="right"/>
              <w:rPr>
                <w:lang w:val="ar-IQ"/>
              </w:rPr>
            </w:pPr>
            <w:r>
              <w:rPr>
                <w:rFonts w:ascii="Times New Roman" w:hAnsi="Times New Roman"/>
                <w:b/>
                <w:b/>
                <w:color w:val="00007F"/>
                <w:sz w:val="30"/>
                <w:sz w:val="30"/>
                <w:rtl w:val="true"/>
                <w:lang w:val="ar-IQ"/>
              </w:rPr>
              <w:t>الكتاب</w:t>
            </w:r>
          </w:p>
          <w:p>
            <w:pPr>
              <w:pStyle w:val="Normal"/>
              <w:widowControl w:val="false"/>
              <w:tabs>
                <w:tab w:val="clear" w:pos="720"/>
              </w:tabs>
              <w:bidi w:val="0"/>
              <w:ind w:right="720" w:hanging="0"/>
              <w:jc w:val="right"/>
              <w:rPr>
                <w:lang w:val="ar-IQ" w:bidi="en-US"/>
              </w:rPr>
            </w:pPr>
            <w:r>
              <w:rPr>
                <w:rFonts w:cs="Times New Roman" w:ascii="Times New Roman" w:hAnsi="Times New Roman"/>
                <w:b/>
                <w:color w:val="00007F"/>
                <w:sz w:val="30"/>
                <w:lang w:val="ar-IQ" w:bidi="en-US"/>
              </w:rPr>
              <w:t xml:space="preserve">dr. Sajid Sharif Atiya  </w:t>
            </w:r>
            <w:r>
              <w:rPr>
                <w:rFonts w:ascii="Times New Roman" w:hAnsi="Times New Roman" w:cs="Times New Roman"/>
                <w:b/>
                <w:b/>
                <w:color w:val="00007F"/>
                <w:sz w:val="30"/>
                <w:sz w:val="30"/>
                <w:rtl w:val="true"/>
                <w:lang w:val="ar-IQ" w:bidi="en-US"/>
              </w:rPr>
              <w:t xml:space="preserve">اعداد  سجاد الشمري </w:t>
            </w:r>
            <w:r>
              <w:rPr>
                <w:rFonts w:cs="Times New Roman" w:ascii="Times New Roman" w:hAnsi="Times New Roman"/>
                <w:b/>
                <w:color w:val="00007F"/>
                <w:sz w:val="30"/>
                <w:rtl w:val="true"/>
                <w:lang w:val="ar-IQ" w:bidi="en-US"/>
              </w:rPr>
              <w:t xml:space="preserve">: </w:t>
            </w:r>
            <w:r>
              <w:rPr>
                <w:rFonts w:ascii="Times New Roman" w:hAnsi="Times New Roman" w:cs="Times New Roman"/>
                <w:b/>
                <w:b/>
                <w:color w:val="00007F"/>
                <w:sz w:val="30"/>
                <w:sz w:val="30"/>
                <w:rtl w:val="true"/>
                <w:lang w:val="ar-IQ" w:bidi="en-US"/>
              </w:rPr>
              <w:t>مسئولية المرأة</w:t>
            </w:r>
          </w:p>
        </w:tc>
      </w:tr>
    </w:tbl>
    <w:p>
      <w:pPr>
        <w:pStyle w:val="Normal"/>
        <w:widowControl w:val="false"/>
        <w:bidi w:val="0"/>
        <w:spacing w:before="100" w:after="100"/>
        <w:jc w:val="right"/>
        <w:rPr>
          <w:lang w:val="ar-IQ"/>
        </w:rPr>
      </w:pPr>
      <w:r>
        <w:rPr>
          <w:rFonts w:ascii="Times New Roman" w:hAnsi="Times New Roman" w:cs="Times New Roman"/>
          <w:b/>
          <w:b/>
          <w:color w:val="7F0000"/>
          <w:sz w:val="30"/>
          <w:sz w:val="30"/>
          <w:rtl w:val="true"/>
          <w:lang w:val="ar-IQ" w:bidi="en-US"/>
        </w:rPr>
        <w:t>مسئولية 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حسن الصفار</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بسم الله الرحمن الرحيم</w:t>
      </w:r>
      <w:r>
        <w:rPr>
          <w:rFonts w:cs="Times New Roman" w:ascii="Times New Roman" w:hAnsi="Times New Roman"/>
          <w:b/>
          <w:color w:val="auto"/>
          <w:sz w:val="30"/>
          <w:lang w:val="ar-IQ" w:bidi="en-US"/>
        </w:rPr>
        <w:br/>
        <w:t>{</w:t>
      </w:r>
      <w:r>
        <w:rPr>
          <w:rFonts w:ascii="Times New Roman" w:hAnsi="Times New Roman" w:cs="Times New Roman"/>
          <w:b/>
          <w:b/>
          <w:color w:val="auto"/>
          <w:sz w:val="30"/>
          <w:sz w:val="30"/>
          <w:rtl w:val="true"/>
          <w:lang w:val="ar-IQ" w:bidi="en-US"/>
        </w:rPr>
        <w:t>الذين يبلغون رسالات الله ويخشونه ولا يخشون أحداً إلا الله وكفى بالله حسيباً</w:t>
      </w:r>
      <w:r>
        <w:rPr>
          <w:rFonts w:cs="Times New Roman" w:ascii="Times New Roman" w:hAnsi="Times New Roman"/>
          <w:b/>
          <w:color w:val="auto"/>
          <w:sz w:val="30"/>
          <w:lang w:val="ar-IQ" w:bidi="en-US"/>
        </w:rPr>
        <w:t>}</w:t>
        <w:br/>
      </w:r>
      <w:r>
        <w:rPr>
          <w:rFonts w:ascii="Times New Roman" w:hAnsi="Times New Roman" w:cs="Times New Roman"/>
          <w:b/>
          <w:b/>
          <w:color w:val="auto"/>
          <w:sz w:val="30"/>
          <w:sz w:val="30"/>
          <w:rtl w:val="true"/>
          <w:lang w:val="ar-IQ" w:bidi="en-US"/>
        </w:rPr>
        <w:t>صدق الله العلي العظيم</w:t>
      </w:r>
      <w:r>
        <w:rPr>
          <w:rFonts w:cs="Times New Roman" w:ascii="Times New Roman" w:hAnsi="Times New Roman"/>
          <w:b/>
          <w:color w:val="auto"/>
          <w:sz w:val="30"/>
          <w:lang w:val="ar-IQ" w:bidi="en-US"/>
        </w:rPr>
        <w:br/>
        <w:t>(</w:t>
      </w:r>
      <w:r>
        <w:rPr>
          <w:rFonts w:ascii="Times New Roman" w:hAnsi="Times New Roman" w:cs="Times New Roman"/>
          <w:b/>
          <w:b/>
          <w:color w:val="auto"/>
          <w:sz w:val="30"/>
          <w:sz w:val="30"/>
          <w:rtl w:val="true"/>
          <w:lang w:val="ar-IQ" w:bidi="en-US"/>
        </w:rPr>
        <w:t xml:space="preserve">الأحزاب </w:t>
      </w:r>
      <w:r>
        <w:rPr>
          <w:rFonts w:cs="Times New Roman" w:ascii="Times New Roman" w:hAnsi="Times New Roman"/>
          <w:b/>
          <w:color w:val="auto"/>
          <w:sz w:val="30"/>
          <w:lang w:val="ar-IQ" w:bidi="en-US"/>
        </w:rPr>
        <w:t>39</w:t>
      </w:r>
      <w:r>
        <w:rPr>
          <w:rFonts w:cs="Times New Roman" w:ascii="Times New Roman" w:hAnsi="Times New Roman"/>
          <w:b/>
          <w:color w:val="auto"/>
          <w:sz w:val="30"/>
          <w:lang w:val="ar-IQ" w:bidi="en-US"/>
        </w:rPr>
        <w:t>)</w:t>
        <w:br/>
      </w:r>
      <w:r>
        <w:rPr>
          <w:rFonts w:ascii="Times New Roman" w:hAnsi="Times New Roman" w:cs="Times New Roman"/>
          <w:b/>
          <w:b/>
          <w:color w:val="auto"/>
          <w:sz w:val="30"/>
          <w:sz w:val="30"/>
          <w:rtl w:val="true"/>
          <w:lang w:val="ar-IQ" w:bidi="en-US"/>
        </w:rPr>
        <w:t>المقدم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أرى في الأفق ملامح عزم وتصميم لدى الأمة على تجاوز واقع التخلف والانحطاط الذي تعيشه منذ فترة طويلة</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فطلائع الإسلام المؤمنة، بدأت تمزق ظلام الانحراف والجهل بتضحياتها البطولية الرائعة في أكثر من مكان من سماء العالم الإسلامي</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وجماهير الأمة أصبحت في مستوى أفضل من الوعي واليقظة يؤهلها للتخلص من مظلة الاستعمار وبناء كيانها الاستقلالي المميز</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في هذه المرحلة الخطيرة من التاريخ يجب أن تستغل كل الطاقات، وتوجه كل الجهود والإمكانيات لخدمة الهدف الأسمى</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هو تحرير الأمة من سلطان التخلف والخروج بها من سجن التبعية والذيلية للاستعمار البغيض</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 xml:space="preserve">ومن الأوضاع التعيسة التي نعيشها ويعمل الاستعمار على تكريسها في حياتنا هي تجميد وشل اكثر طاقات الأمة لمنعها من المشاركة في المعركة المصيرية للأمة </w:t>
      </w:r>
      <w:r>
        <w:rPr>
          <w:rFonts w:cs="Times New Roman" w:ascii="Times New Roman" w:hAnsi="Times New Roman"/>
          <w:b/>
          <w:color w:val="auto"/>
          <w:sz w:val="30"/>
          <w:rtl w:val="true"/>
          <w:lang w:val="ar-IQ" w:bidi="en-US"/>
        </w:rPr>
        <w:t xml:space="preserve">. . </w:t>
      </w:r>
      <w:r>
        <w:rPr>
          <w:rFonts w:ascii="Times New Roman" w:hAnsi="Times New Roman" w:cs="Times New Roman"/>
          <w:b/>
          <w:b/>
          <w:color w:val="auto"/>
          <w:sz w:val="30"/>
          <w:sz w:val="30"/>
          <w:rtl w:val="true"/>
          <w:lang w:val="ar-IQ" w:bidi="en-US"/>
        </w:rPr>
        <w:t>وذلك بمختلف العناوين والمبررات</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فعلماء الدين</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يجب أن يفصلوا عن قضايا الأمة وأن لا يتدخلوا في مشاكلها الأساسية لأن ذلك ليس من شؤونهم، فالعالم الديني لا يحق له أن يتدخل في السياسة وليس مؤهلاً لذلك</w:t>
      </w:r>
      <w:r>
        <w:rPr>
          <w:rFonts w:cs="Times New Roman" w:ascii="Times New Roman" w:hAnsi="Times New Roman"/>
          <w:b/>
          <w:color w:val="auto"/>
          <w:sz w:val="30"/>
          <w:lang w:val="ar-IQ" w:bidi="en-US"/>
        </w:rPr>
        <w:t>.</w:t>
        <w:br/>
      </w:r>
      <w:r>
        <w:rPr>
          <w:rFonts w:ascii="Times New Roman" w:hAnsi="Times New Roman" w:cs="Times New Roman"/>
          <w:b/>
          <w:b/>
          <w:color w:val="auto"/>
          <w:sz w:val="30"/>
          <w:sz w:val="30"/>
          <w:rtl w:val="true"/>
          <w:lang w:val="ar-IQ" w:bidi="en-US"/>
        </w:rPr>
        <w:t>والشباب أهم أطفال يافعون، وصبيان طائشون، لا يمكن الاعتماد عليهم في القضايا والأمور المهمة</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 xml:space="preserve">والمرأة </w:t>
      </w:r>
      <w:r>
        <w:rPr>
          <w:rFonts w:cs="Times New Roman" w:ascii="Times New Roman" w:hAnsi="Times New Roman"/>
          <w:b/>
          <w:color w:val="auto"/>
          <w:sz w:val="30"/>
          <w:rtl w:val="true"/>
          <w:lang w:val="ar-IQ" w:bidi="en-US"/>
        </w:rPr>
        <w:t>(</w:t>
      </w:r>
      <w:r>
        <w:rPr>
          <w:rFonts w:ascii="Times New Roman" w:hAnsi="Times New Roman" w:cs="Times New Roman"/>
          <w:b/>
          <w:b/>
          <w:color w:val="auto"/>
          <w:sz w:val="30"/>
          <w:sz w:val="30"/>
          <w:rtl w:val="true"/>
          <w:lang w:val="ar-IQ" w:bidi="en-US"/>
        </w:rPr>
        <w:t>أعوذ بالله</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أن يسمح لها بتجاوز مهمات المنزل أو يفسح لها مجال المشاركة في أحداث الحياة ومشاكل المجتمع فذلك من شؤون الرجال القوامين على النساء</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والآن</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br/>
      </w:r>
      <w:r>
        <w:rPr>
          <w:rFonts w:ascii="Times New Roman" w:hAnsi="Times New Roman" w:cs="Times New Roman"/>
          <w:b/>
          <w:b/>
          <w:color w:val="auto"/>
          <w:sz w:val="30"/>
          <w:sz w:val="30"/>
          <w:rtl w:val="true"/>
          <w:lang w:val="ar-IQ" w:bidi="en-US"/>
        </w:rPr>
        <w:t>وتصميمنا على تجاوز هذا الواقع الأليم وتخطي هذه الأوضاع التعيسة وما دمنا متطلعين إلى أهدافنا الرسالية السامية</w:t>
      </w:r>
      <w:r>
        <w:rPr>
          <w:rFonts w:cs="Times New Roman" w:ascii="Times New Roman" w:hAnsi="Times New Roman"/>
          <w:b/>
          <w:color w:val="auto"/>
          <w:sz w:val="30"/>
          <w:rtl w:val="true"/>
          <w:lang w:val="ar-IQ" w:bidi="en-US"/>
        </w:rPr>
        <w:t xml:space="preserve">. </w:t>
      </w:r>
      <w:r>
        <w:rPr>
          <w:rFonts w:ascii="Times New Roman" w:hAnsi="Times New Roman" w:cs="Times New Roman"/>
          <w:b/>
          <w:b/>
          <w:color w:val="auto"/>
          <w:sz w:val="30"/>
          <w:sz w:val="30"/>
          <w:rtl w:val="true"/>
          <w:lang w:val="ar-IQ" w:bidi="en-US"/>
        </w:rPr>
        <w:t>فعلينا أن نحطم كل تلك الحواجز المصطنعة التي تحول بين بعض طاقات الأمة وفئاتها وبين المشاركة في صنع مستقبل الأمة المشرق الوضاء</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r>
    </w:p>
    <w:p>
      <w:pPr>
        <w:pStyle w:val="Normal"/>
        <w:bidi w:val="0"/>
        <w:spacing w:before="100" w:after="100"/>
        <w:rPr/>
      </w:pPr>
      <w:r>
        <w:rPr>
          <w:rFonts w:cs="Times New Roman" w:ascii="Times New Roman" w:hAnsi="Times New Roman"/>
          <w:b/>
          <w:i/>
          <w:color w:val="0000FF"/>
          <w:sz w:val="30"/>
          <w:lang w:val="ar-IQ" w:bidi="en-US"/>
        </w:rPr>
        <w:t>(1/1)</w:t>
      </w:r>
    </w:p>
    <w:p>
      <w:pPr>
        <w:pStyle w:val="Normal"/>
        <w:bidi w:val="0"/>
        <w:jc w:val="right"/>
        <w:rPr>
          <w:rFonts w:ascii="Times New Roman" w:hAnsi="Times New Roman" w:cs="Times New Roman"/>
          <w:b/>
          <w:b/>
          <w:i w:val="false"/>
          <w:i w:val="false"/>
          <w:color w:val="auto"/>
          <w:sz w:val="24"/>
          <w:lang w:val="ar-IQ" w:bidi="en-US"/>
        </w:rPr>
      </w:pPr>
      <w:r>
        <w:rPr>
          <w:rFonts w:cs="Times New Roman" w:ascii="Times New Roman" w:hAnsi="Times New Roman"/>
          <w:b/>
          <w:i w:val="false"/>
          <w:color w:val="auto"/>
          <w:sz w:val="24"/>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وذلك بتحميل كل فرد من أي فئة أو طبقة مسؤوليته تجاه الواقع المعاش ومطالبته بدور ما في معركة المصي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وفي هذه السطو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يدور الحديث حو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مرأ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تي تواطأت مختلف العوامل والأسباب على عزلها عن مشاكل المجتمع وإبعادها عن أحداث الحياة تارة باسم التدين والعفة وأخرى باسم التحرر والأناق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وفي كلتا الحالتين تصبح طاقات المرأة معطلة مجمدة مع حاجة الأمة الماسة إلى أقل جهد أو طاقة لصراعها ضد هذا الواقع المري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فهل التدين والعفة تفرض على المرأة تلك الانطوائية والانعزال وتحبسها بين جدران البيت، وتحصر اهتماماتها بشؤون المطبخ</w:t>
      </w:r>
      <w:r>
        <w:rPr>
          <w:rFonts w:cs="Times New Roman" w:ascii="Times New Roman" w:hAnsi="Times New Roman"/>
          <w:b/>
          <w:i w:val="false"/>
          <w:color w:val="auto"/>
          <w:sz w:val="24"/>
          <w:szCs w:val="30"/>
          <w:lang w:val="ar-IQ" w:bidi="en-US"/>
        </w:rPr>
        <w:t>! . .</w:t>
        <w:br/>
      </w:r>
      <w:r>
        <w:rPr>
          <w:rFonts w:ascii="Times New Roman" w:hAnsi="Times New Roman" w:cs="Times New Roman"/>
          <w:b/>
          <w:b/>
          <w:i w:val="false"/>
          <w:i w:val="false"/>
          <w:color w:val="auto"/>
          <w:sz w:val="24"/>
          <w:sz w:val="24"/>
          <w:szCs w:val="30"/>
          <w:rtl w:val="true"/>
          <w:lang w:val="ar-IQ" w:bidi="en-US"/>
        </w:rPr>
        <w:t>والحرية والأناقة هل تعني الميوعة، والاهتمام بالأشياء الثانوية التافهة، وصرف الوقت والجهود من أجل إبراز المفاتن، ومواقع الإغراء والإثارة في جسد المرأ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كل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فالتدين الذي يدعو المرأة إلى الجهل والانغلاق، ويجمد طاقاتها وقدراتها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هذا تدين مزيف لم توح به السماء ولم تأمر به الرسال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والتحرر الذي يحول المرأة إلى أداة رقص، وسلعة جنسية تباع وتشترى في الكابريهات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نوادي الليلي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دور الرقص والبغاء، هذا التحرر عبودية بشعة، يرفضها العقل ويأباها الضمي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فدعونا نتجاوز واقع التدين المزيف الذي تمارسه المرأة أو الذي يفرض عليها ونتجاوز دعايات الحرية المزيفة الكاذبة بشعاراتها البراقة ومظاهرها الخداع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دعونا نتجاوز كل ذلك ونبحث في حقائق وتعاليم رسالتنا الخالدة ونفتش في أعماق تاريخنا العريق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لنكشف مدى القدرات والطاقات الكامنة في نفس هذا الإنسان – المرأة؟ وكيف يمكن تفجير تلك الطاقات وتوجيه تلك المواهب لخدمة قضايا الأمة ومعركتها المصيري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هذه هي المهمة التي تقوم بها سطور هذا الكتاب وفصوله</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هل ستكون بمستوى هذه المهم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وهل تنجح في القيام به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هذا ما أرجوه ومن الله التوفيق</w:t>
      </w:r>
      <w:r>
        <w:rPr>
          <w:rFonts w:cs="Times New Roman" w:ascii="Times New Roman" w:hAnsi="Times New Roman"/>
          <w:b/>
          <w:i w:val="false"/>
          <w:color w:val="auto"/>
          <w:sz w:val="24"/>
          <w:szCs w:val="30"/>
          <w:lang w:val="ar-IQ" w:bidi="en-US"/>
        </w:rPr>
        <w:t>.</w:t>
        <w:br/>
        <w:t>8/11/1398</w:t>
      </w:r>
      <w:r>
        <w:rPr>
          <w:rFonts w:ascii="Times New Roman" w:hAnsi="Times New Roman" w:cs="Times New Roman"/>
          <w:b/>
          <w:b/>
          <w:i w:val="false"/>
          <w:i w:val="false"/>
          <w:color w:val="auto"/>
          <w:sz w:val="24"/>
          <w:sz w:val="24"/>
          <w:szCs w:val="30"/>
          <w:rtl w:val="true"/>
          <w:lang w:val="ar-IQ" w:bidi="en-US"/>
        </w:rPr>
        <w:t>هـ حسن الصفار</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الإسلام والمرأ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r>
    </w:p>
    <w:p>
      <w:pPr>
        <w:pStyle w:val="Normal"/>
        <w:bidi w:val="0"/>
        <w:spacing w:before="100" w:after="100"/>
        <w:rPr/>
      </w:pPr>
      <w:r>
        <w:rPr>
          <w:rFonts w:cs="Times New Roman" w:ascii="Times New Roman" w:hAnsi="Times New Roman"/>
          <w:b/>
          <w:i/>
          <w:color w:val="0000FF"/>
          <w:sz w:val="24"/>
          <w:szCs w:val="30"/>
          <w:lang w:val="ar-IQ" w:bidi="en-US"/>
        </w:rPr>
        <w:t>(1/2)</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لقد ولت عصور الجهل، واندحرت عهود الظلام التي سلبت فيها حرية المرأة، وهدرت كرامتها وكانت إنسانيتها محل بحث ونقاش</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وتخلصت البشرية من تلك القرون التي كان الفلاسفة والعلماء فيها يتجادلون حول المرأ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هل إنها روح أم لا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إذا كانت لها روح فهل هي إنسانية أم حيوانية؟ وعلى فرض إن روحها إنسانية فهل وضع المرأة في القيمة والاعتبار بالنسبة للرجل هو وضع الرقيق أو شيء ارفع منه قليل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فقد كان اليونانيون ينظرون إلى المرأة وكأنها مجرد رجس من عمل الشيطان وكانت عندهم من سقط المتاع، تباع وتشترى في الأسواق</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كان الرومان يعدون المرأة أداة إغواء يستخدمها الشيطان لإفساد القلوب ومن أجل ذلك كانت تنزل بها العقوبات البدنية القاسية وفي أحد الفترات عقدوا مجمعاً علمياً كبيراً للبحث في شؤون المرأ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انتهوا إلى النتيجة التالي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أن المرأة كائن لا نفس له وانها من أجل ذلك لن ترث الحياة الأخروية، فأنها رجس</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اما الشرائع الهندية، فقد كانت المرأة عندهم تعتبر حطاماً تحرق بقيد الحياة على قبر زوجها إلى وقت قريب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 xml:space="preserve">ويشار إلى إحراق النساء مع أزواجهن المتوفيّن بلفظ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سوتي</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ففي ولاية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مارت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كان لأحد أمراء الهند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7</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زوجة وكان لأمير آخر هناك أيضاً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3</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زوجة وبعد موت الأميرين قدمت الزوجات البالغات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0</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مرأة للنار، عدى واحدة كانت حاملاً فأجل حرقها حتى تلد</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قد تدمر البرهميون الهنود اشد التدمر حيث أمرت الحكومة إلغاء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سوتي</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فحين صدر الأمر بإلغائه في سنة </w:t>
      </w:r>
      <w:r>
        <w:rPr>
          <w:rFonts w:cs="Times New Roman" w:ascii="Times New Roman" w:hAnsi="Times New Roman"/>
          <w:b/>
          <w:i w:val="false"/>
          <w:color w:val="auto"/>
          <w:sz w:val="24"/>
          <w:szCs w:val="30"/>
          <w:lang w:val="ar-IQ" w:bidi="en-US"/>
        </w:rPr>
        <w:t>1829</w:t>
      </w:r>
      <w:r>
        <w:rPr>
          <w:rFonts w:ascii="Times New Roman" w:hAnsi="Times New Roman" w:cs="Times New Roman"/>
          <w:b/>
          <w:b/>
          <w:i w:val="false"/>
          <w:i w:val="false"/>
          <w:color w:val="auto"/>
          <w:sz w:val="24"/>
          <w:sz w:val="24"/>
          <w:szCs w:val="30"/>
          <w:rtl w:val="true"/>
          <w:lang w:val="ar-IQ" w:bidi="en-US"/>
        </w:rPr>
        <w:t xml:space="preserve">م يعني قبل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52</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سن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هبت عاصفة من الاعتراض والاحتجاج على الحكومة وأمطرها البرهميون شكايات يلتمسون فيها إلغاء ذلك القرار</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عند الفرس كانت حياة المرأة تتعلق بإرادة الرجل فإذا ما أراد إعدامها أو سجنها أبدياً في البيت فله الحق في ذلك</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r>
    </w:p>
    <w:p>
      <w:pPr>
        <w:pStyle w:val="Normal"/>
        <w:bidi w:val="0"/>
        <w:spacing w:before="100" w:after="100"/>
        <w:rPr/>
      </w:pPr>
      <w:r>
        <w:rPr>
          <w:rFonts w:cs="Times New Roman" w:ascii="Times New Roman" w:hAnsi="Times New Roman"/>
          <w:b/>
          <w:i/>
          <w:color w:val="0000FF"/>
          <w:sz w:val="24"/>
          <w:szCs w:val="30"/>
          <w:lang w:val="ar-IQ" w:bidi="en-US"/>
        </w:rPr>
        <w:t>(1/3)</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 قبيل البعثة النبوية وبالضبط في سنة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86</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عقد في فرنسا مؤتمر دار النقاش فيه حول</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استحقاق المرأة أن تعتبر إنساناً أم لا تستحق ذلك؟ وكانت النتيجة أن اعتبرت المرأة إنساناً ولكنها خلقت لخدمة الرجل فحسب </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وكلنا يعرف مدى المعاناة البشعة التي عاشتها المرأة في القبائل قبل الإسلام فقد كانوا يرونها عاراً وعيباً وحقارةً كما يتحدث عنهم القرآن الحكيم حيث يقو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 xml:space="preserve">وإذا بشر أحدهم بالأنثى ظل وجهه مسوداً وهو كظيم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يتوارى من القوم من سوء ما بشر به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أيمسكه على هون أم يدسه في التراب ألا ساء ما يحكمون</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xml:space="preserve"> . .</w:t>
        <w:br/>
      </w:r>
      <w:r>
        <w:rPr>
          <w:rFonts w:ascii="Times New Roman" w:hAnsi="Times New Roman" w:cs="Times New Roman"/>
          <w:b/>
          <w:b/>
          <w:i w:val="false"/>
          <w:i w:val="false"/>
          <w:color w:val="auto"/>
          <w:sz w:val="24"/>
          <w:sz w:val="24"/>
          <w:szCs w:val="30"/>
          <w:rtl w:val="true"/>
          <w:lang w:val="ar-IQ" w:bidi="en-US"/>
        </w:rPr>
        <w:t>نعم كان كل ذلك في الماضي أما الآن فالمرأة تعيش كإنسان يحترم مثلها مثل الرجل لا أحد في العالم يشك في إنسانيتها أو يناقش في لون روحها أو يتحدث عن هدف آخر لخلقها بل أصبحت هذه الأمور ذكريات يتندر الإنسان ويسخر بها من عهود جهله وحماقته فهي كالرجل تماماً في الروح والقيمة الإنسانية والاعتبار</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كيف حدث ذلك؟</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وكان السبب الأساسي في إنقاذ المرأة وتغيير وضعها الاجتماعي هو انبثاق فجر الإسلام العظيم</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ذي نسف التقاليد البالية وحارب العادات السخيفة، وأعلن ثورته العارمة على وضع المرأة المهين في العالم آنذاك</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لقد أكد القرآن الكريم إنسانية المرأة وأنها كالرجل تماماً خلقها الله كما خلق الرج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يا أيها الناس انا خلقناكم من ذكر وأنثى وجعلناكم شعوباً وقبائل لتعارفوا إن أكرمكم عند الله اتقاكم</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 xml:space="preserve">والرجل والمرأة خلقا من مصدر واحد، لا تختلف طينة أحدهما عن الآخر ولا يتفوق معدن أحدهما على الآخر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هو الذي خلقكم من نفس واحدة وجعل منها زوجها</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4</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عملية الخلق والتكوين واحدة فالجنين الذكر يمر بنفس الأطوار التي يمر بها الجنين الأنثى</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أيحسب الإنسان أن يترك سدى ألم يك نطفة من مني يمنى ثم كان علقة فخلق فسوى فجعل منه الزوجين الذكر والأنثى</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1/4)</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ضمن الإسلام للمرأة حياة السعادة والتقدم إن هي التزمت خط الإيمان، وسلكت طريق العمل الصالح كالرجل تماماً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من عمل صالحاً من ذكر أو أنثى وهو مؤمن فلنحيينه حياة طيبة</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6</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أي عمل تقوم به المرأة لله تعالى فلا ينكر لها جزاؤه وثوابه فعمل المرأة محترم كعمل الرجل عند الله لأنهما من مصدرٍ واحد وعلى مستوىً واحد</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فاستجاب لهم ربهم إني لا أضيع عمل عامل منكم من ذكر أو أنثى بعضكم من بعض</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7</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المرأة شريكة الرجل في الجنة كما هي شريكته في دار الدنيا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ومن يعمل من الصالحات من ذكر أو أنثى وهو مؤمن فأولئك يدخلون الجنة</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8</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وإذا تتبعنا آيات القرآن الحكيم فسنجده يخاطب الإنسان بشقيه الذكر والأنثى ويتحدث للناس رجالاً ونساءً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فنداءات القرآن كلها</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يا أيها الإنسان</w:t>
      </w:r>
      <w:r>
        <w:rPr>
          <w:rFonts w:cs="Times New Roman" w:ascii="Times New Roman" w:hAnsi="Times New Roman"/>
          <w:b/>
          <w:i w:val="false"/>
          <w:color w:val="auto"/>
          <w:sz w:val="24"/>
          <w:szCs w:val="30"/>
          <w:rtl w:val="true"/>
          <w:lang w:val="ar-IQ" w:bidi="en-US"/>
        </w:rPr>
        <w:t>} . . {</w:t>
      </w:r>
      <w:r>
        <w:rPr>
          <w:rFonts w:ascii="Times New Roman" w:hAnsi="Times New Roman" w:cs="Times New Roman"/>
          <w:b/>
          <w:b/>
          <w:i w:val="false"/>
          <w:i w:val="false"/>
          <w:color w:val="auto"/>
          <w:sz w:val="24"/>
          <w:sz w:val="24"/>
          <w:szCs w:val="30"/>
          <w:rtl w:val="true"/>
          <w:lang w:val="ar-IQ" w:bidi="en-US"/>
        </w:rPr>
        <w:t>يا أيها الناس يا بني آدم</w:t>
      </w:r>
      <w:r>
        <w:rPr>
          <w:rFonts w:cs="Times New Roman" w:ascii="Times New Roman" w:hAnsi="Times New Roman"/>
          <w:b/>
          <w:i w:val="false"/>
          <w:color w:val="auto"/>
          <w:sz w:val="24"/>
          <w:szCs w:val="30"/>
          <w:rtl w:val="true"/>
          <w:lang w:val="ar-IQ" w:bidi="en-US"/>
        </w:rPr>
        <w:t>} . . {</w:t>
      </w:r>
      <w:r>
        <w:rPr>
          <w:rFonts w:ascii="Times New Roman" w:hAnsi="Times New Roman" w:cs="Times New Roman"/>
          <w:b/>
          <w:b/>
          <w:i w:val="false"/>
          <w:i w:val="false"/>
          <w:color w:val="auto"/>
          <w:sz w:val="24"/>
          <w:sz w:val="24"/>
          <w:szCs w:val="30"/>
          <w:rtl w:val="true"/>
          <w:lang w:val="ar-IQ" w:bidi="en-US"/>
        </w:rPr>
        <w:t xml:space="preserve">يا أيها الذين أمنوا </w:t>
      </w:r>
      <w:r>
        <w:rPr>
          <w:rFonts w:cs="Times New Roman" w:ascii="Times New Roman" w:hAnsi="Times New Roman"/>
          <w:b/>
          <w:i w:val="false"/>
          <w:color w:val="auto"/>
          <w:sz w:val="24"/>
          <w:szCs w:val="30"/>
          <w:rtl w:val="true"/>
          <w:lang w:val="ar-IQ" w:bidi="en-US"/>
        </w:rPr>
        <w:t>. .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في أي موضع يذكر فيه القرآن الكريم لفظ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ذك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يردفه بكلمة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أنثى</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كان ذلك في خمسة عشر موضعاً تقريب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وقد خاض رسول الإسلام محمد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عليه الصلاة والسلام</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نضالاً اجتماعياً طويلاً لإثبات مكانة المرأة وتصحيح نظرة المجتمع إلي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ففي ذلك المجتمع الجاهلي الذي يعتبر المرأة عاراً وعيباً وشيئاً حقيراً بالنسبة للرجل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 xml:space="preserve">في ذلك الوقت كان الرسو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عليه الصلاة والسلام</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يعلن بكل صراحة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نساء شقائق الرجال</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9</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أي نظائرهم وأمثالهم في الخلق والطبائع كأنهن شققن منهم</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 xml:space="preserve">بل أكثر من ذلك كان الرسو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عليه الصلاة والسلام</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يعطي للمولودة البنت اهتماماً اكثر من المولود الصبي ويقو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خير أولادكم البنات</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0</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بشر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عليه الصلاة والسلام</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ببنت وهو جالس مع أصحابه فنظر إلى الكراهة بادية على وجوههم فقال</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مالكم ريحانة أشمها ورزقها على الله</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1/5)</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الرجل الذي يستهين بالمرأة أو يحتقرها يعتبره الرسو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صلى الله عليه وآله وسلم</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لئيماً ساقط الأخلاق حيث يقول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صلى الله عليه وآله وسلم</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ما أكرم النساء إلا كريم وما أهانهن إلا لئيم</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2</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بمثل هذه الآيات والأحاديث والمواقف أعاد الإسلام للمرأة كرامتها المسلوبة ووفر لها حريتها المهدور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ثمة سبب آخر ساعد الإسلام على تحقيق هذا الهدف العظيم وهو نضال المرأة وجهادها من أجل إثبات وجودها وفرض شخصيتها واسترجاع حقوقه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قد كان لكثير من النساء دور مشرف استطعن به أن يثبتن جدارتهن وأن يحطمن حواجز الحقارة والذل التي تراكمت عبر التاريخ</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حواشي الفصل</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مرأة في ظل الإسلام ص</w:t>
      </w:r>
      <w:r>
        <w:rPr>
          <w:rFonts w:cs="Times New Roman" w:ascii="Times New Roman" w:hAnsi="Times New Roman"/>
          <w:b/>
          <w:i w:val="false"/>
          <w:color w:val="auto"/>
          <w:sz w:val="24"/>
          <w:szCs w:val="30"/>
          <w:lang w:val="ar-IQ" w:bidi="en-US"/>
        </w:rPr>
        <w:t>26</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32</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سورة النحل</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آية </w:t>
      </w:r>
      <w:r>
        <w:rPr>
          <w:rFonts w:cs="Times New Roman" w:ascii="Times New Roman" w:hAnsi="Times New Roman"/>
          <w:b/>
          <w:i w:val="false"/>
          <w:color w:val="auto"/>
          <w:sz w:val="24"/>
          <w:szCs w:val="30"/>
          <w:lang w:val="ar-IQ" w:bidi="en-US"/>
        </w:rPr>
        <w:t>58</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59</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سورة الحجرات</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آية </w:t>
      </w:r>
      <w:r>
        <w:rPr>
          <w:rFonts w:cs="Times New Roman" w:ascii="Times New Roman" w:hAnsi="Times New Roman"/>
          <w:b/>
          <w:i w:val="false"/>
          <w:color w:val="auto"/>
          <w:sz w:val="24"/>
          <w:szCs w:val="30"/>
          <w:lang w:val="ar-IQ" w:bidi="en-US"/>
        </w:rPr>
        <w:t>13</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سورة الأعراف</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آية </w:t>
      </w:r>
      <w:r>
        <w:rPr>
          <w:rFonts w:cs="Times New Roman" w:ascii="Times New Roman" w:hAnsi="Times New Roman"/>
          <w:b/>
          <w:i w:val="false"/>
          <w:color w:val="auto"/>
          <w:sz w:val="24"/>
          <w:szCs w:val="30"/>
          <w:lang w:val="ar-IQ" w:bidi="en-US"/>
        </w:rPr>
        <w:t>189</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سورة القيام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آية </w:t>
      </w:r>
      <w:r>
        <w:rPr>
          <w:rFonts w:cs="Times New Roman" w:ascii="Times New Roman" w:hAnsi="Times New Roman"/>
          <w:b/>
          <w:i w:val="false"/>
          <w:color w:val="auto"/>
          <w:sz w:val="24"/>
          <w:szCs w:val="30"/>
          <w:lang w:val="ar-IQ" w:bidi="en-US"/>
        </w:rPr>
        <w:t>39</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سورة النحل</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آية </w:t>
      </w:r>
      <w:r>
        <w:rPr>
          <w:rFonts w:cs="Times New Roman" w:ascii="Times New Roman" w:hAnsi="Times New Roman"/>
          <w:b/>
          <w:i w:val="false"/>
          <w:color w:val="auto"/>
          <w:sz w:val="24"/>
          <w:szCs w:val="30"/>
          <w:lang w:val="ar-IQ" w:bidi="en-US"/>
        </w:rPr>
        <w:t>97</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سورة آل عمران</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آية </w:t>
      </w:r>
      <w:r>
        <w:rPr>
          <w:rFonts w:cs="Times New Roman" w:ascii="Times New Roman" w:hAnsi="Times New Roman"/>
          <w:b/>
          <w:i w:val="false"/>
          <w:color w:val="auto"/>
          <w:sz w:val="24"/>
          <w:szCs w:val="30"/>
          <w:lang w:val="ar-IQ" w:bidi="en-US"/>
        </w:rPr>
        <w:t>195</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سورة النساء</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آية </w:t>
      </w:r>
      <w:r>
        <w:rPr>
          <w:rFonts w:cs="Times New Roman" w:ascii="Times New Roman" w:hAnsi="Times New Roman"/>
          <w:b/>
          <w:i w:val="false"/>
          <w:color w:val="auto"/>
          <w:sz w:val="24"/>
          <w:szCs w:val="30"/>
          <w:lang w:val="ar-IQ" w:bidi="en-US"/>
        </w:rPr>
        <w:t>124</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المرأة في ظل الإسلام </w:t>
      </w:r>
      <w:r>
        <w:rPr>
          <w:rFonts w:cs="Times New Roman" w:ascii="Times New Roman" w:hAnsi="Times New Roman"/>
          <w:b/>
          <w:i w:val="false"/>
          <w:color w:val="auto"/>
          <w:sz w:val="24"/>
          <w:szCs w:val="30"/>
          <w:lang w:val="ar-IQ" w:bidi="en-US"/>
        </w:rPr>
        <w:t>63</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المصدر السابق </w:t>
      </w:r>
      <w:r>
        <w:rPr>
          <w:rFonts w:cs="Times New Roman" w:ascii="Times New Roman" w:hAnsi="Times New Roman"/>
          <w:b/>
          <w:i w:val="false"/>
          <w:color w:val="auto"/>
          <w:sz w:val="24"/>
          <w:szCs w:val="30"/>
          <w:lang w:val="ar-IQ" w:bidi="en-US"/>
        </w:rPr>
        <w:t>189</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المصدر السابق </w:t>
      </w:r>
      <w:r>
        <w:rPr>
          <w:rFonts w:cs="Times New Roman" w:ascii="Times New Roman" w:hAnsi="Times New Roman"/>
          <w:b/>
          <w:i w:val="false"/>
          <w:color w:val="auto"/>
          <w:sz w:val="24"/>
          <w:szCs w:val="30"/>
          <w:lang w:val="ar-IQ" w:bidi="en-US"/>
        </w:rPr>
        <w:t>188</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69</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 xml:space="preserve">المصدر السابق </w:t>
      </w:r>
      <w:r>
        <w:rPr>
          <w:rFonts w:cs="Times New Roman" w:ascii="Times New Roman" w:hAnsi="Times New Roman"/>
          <w:b/>
          <w:i w:val="false"/>
          <w:color w:val="auto"/>
          <w:sz w:val="24"/>
          <w:szCs w:val="30"/>
          <w:lang w:val="ar-IQ" w:bidi="en-US"/>
        </w:rPr>
        <w:t>188</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69</w:t>
      </w:r>
      <w:r>
        <w:rPr>
          <w:rFonts w:cs="Times New Roman" w:ascii="Times New Roman" w:hAnsi="Times New Roman"/>
          <w:b/>
          <w:i w:val="false"/>
          <w:color w:val="auto"/>
          <w:sz w:val="24"/>
          <w:szCs w:val="30"/>
          <w:lang w:val="ar-IQ" w:bidi="en-US"/>
        </w:rPr>
        <w:t xml:space="preserve"> .</w:t>
        <w:br/>
      </w:r>
      <w:r>
        <w:rPr>
          <w:rFonts w:ascii="Times New Roman" w:hAnsi="Times New Roman" w:cs="Times New Roman"/>
          <w:b/>
          <w:b/>
          <w:i w:val="false"/>
          <w:i w:val="false"/>
          <w:color w:val="auto"/>
          <w:sz w:val="24"/>
          <w:sz w:val="24"/>
          <w:szCs w:val="30"/>
          <w:rtl w:val="true"/>
          <w:lang w:val="ar-IQ" w:bidi="en-US"/>
        </w:rPr>
        <w:t>المرأ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والاهتمامات الزائف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لكن المرأة وبعد أن قطعت هذا الشوط الكبير من المعانات والنضال وتخلصت من عهود الجهل والظلام التي أذلتها واحتقرتها وسلبت إنسانيتها وصادرت كرامتها وحريت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بعد أن أصبحت إنسانة محترمة، لها مكانة الإنسان وكرامته وحريته، ببركات الرسالة الإسلامية وبفضل جهاد المرأة ونضاله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بعد ذلك كله عادة المرأة الآن فريسة احتقار جديد ومذلة حديثة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 xml:space="preserve">وأصبحت إنسانيتها في معرض الخطر وذلك بسبب الأدوار المزيفة الدنيئة التي تزف إليها المرأة حيث أصبحت المرأة أشبه شيء بمستودع جنسي يقذف الرجل فيه شحناته الجنسية الثائرة وصارت مجرد آلة للهو والمتعة والالتذاذ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وصورتها ومفاتنها وسيلة للدعاية والإعلام</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أما اهتماماتها وتفكيرها فقد حولوه إلى الأمور التافهة والقضايا السخيفة كموديلات الألبسة، وأزياء الجمال وموضات الأناق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r>
    </w:p>
    <w:p>
      <w:pPr>
        <w:pStyle w:val="Normal"/>
        <w:bidi w:val="0"/>
        <w:spacing w:before="100" w:after="100"/>
        <w:rPr/>
      </w:pPr>
      <w:r>
        <w:rPr>
          <w:rFonts w:cs="Times New Roman" w:ascii="Times New Roman" w:hAnsi="Times New Roman"/>
          <w:b/>
          <w:i/>
          <w:color w:val="0000FF"/>
          <w:sz w:val="24"/>
          <w:szCs w:val="30"/>
          <w:lang w:val="ar-IQ" w:bidi="en-US"/>
        </w:rPr>
        <w:t>(1/6)</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أنه لخطر كبير يهدد إنسانية المرأة وكرامتها ويحولها إلى سلعة تباع وتشترى حسب مستوى جمالها وأناقتها، ويجعلها تعيش على هامش الحياة لا تفكر إلا في الأزياء والمكياج وتصفيف الشعر</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هل ستدرك المرأة المعاصرة الخطر الجديد المحدق بها والمغطى بشعارات الحب وعبارات المدح والثناء؟</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أم ستلقي بنفسها في أوحال الإهانة والمذلة والاحتقار؟</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يبدو أن غالبية النساء خدعن بالشعارات البراقة والكلمات المنمقة، وسقطن في هوة الاستغلال المغلف بادعاءات التحرر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ووعت فئة قليلة منهن أبعاد الخطر الجديد فاحتفظت بكرامتها وعفته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ننقل للقارئ الكريم والقارئة العزيزة مقاطع مهمة من حديث جميل لاديبة عربية معروفة، وهي تفضح أساليب الجاهلية المادية الحديثة التي تريد العودة بالمرأة إلى عصور الذل والاحتقار</w:t>
      </w:r>
      <w:r>
        <w:rPr>
          <w:rFonts w:cs="Times New Roman" w:ascii="Times New Roman" w:hAnsi="Times New Roman"/>
          <w:b/>
          <w:i w:val="false"/>
          <w:color w:val="auto"/>
          <w:sz w:val="24"/>
          <w:szCs w:val="30"/>
          <w:lang w:val="ar-IQ" w:bidi="en-US"/>
        </w:rPr>
        <w:t>.</w:t>
        <w:br/>
        <w:t>(</w:t>
      </w:r>
      <w:r>
        <w:rPr>
          <w:rFonts w:ascii="Times New Roman" w:hAnsi="Times New Roman" w:cs="Times New Roman"/>
          <w:b/>
          <w:b/>
          <w:i w:val="false"/>
          <w:i w:val="false"/>
          <w:color w:val="auto"/>
          <w:sz w:val="24"/>
          <w:sz w:val="24"/>
          <w:szCs w:val="30"/>
          <w:rtl w:val="true"/>
          <w:lang w:val="ar-IQ" w:bidi="en-US"/>
        </w:rPr>
        <w:t>تنظر في المجلات التي تسمي نفسها نسائية فماذا ستجد فيه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إنها في أغلب الحالات مجلات أزياء لا تحمل للمرأة هدفاً ابعد من ملابسها وحقائبها وأحذيتها وهذه المجلات تعامل المرأة الحديثة معاملة جواري ألف ليل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فتكتب لهن أمثال هذه العناوين المهمة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سيدتي ماذا تلبسين في رحلة بحرية؟</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أو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فساتين للصباح</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و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تسريحات للشعر بعد الظه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أو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بأي ملابس تظهرين في حفلة العشاء؟</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ما تلبسه المرأة في الصباح يختلف عما تلبسه في المساء وما يلبس في حفلات الرياضة، يختلف عما يلبس بعد الظهر وثياب المنزل تختلف عن ثياب الخروج، ولضفاف البحر ملابس خاص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 xml:space="preserve">وعلى المرأة المتوسطة أن تكون لها ملابس لكل المناسبات وأن يكون لها أكثر من واحد لتستطيع التغيير والتبديل ولكل ثوب عقد خاص به وأقراط واحمر شفاه ينسجم معه، وحذاء وحقيبة </w:t>
      </w:r>
      <w:r>
        <w:rPr>
          <w:rFonts w:cs="Times New Roman" w:ascii="Times New Roman" w:hAnsi="Times New Roman"/>
          <w:b/>
          <w:i w:val="false"/>
          <w:color w:val="auto"/>
          <w:sz w:val="24"/>
          <w:szCs w:val="30"/>
          <w:rtl w:val="true"/>
          <w:lang w:val="ar-IQ" w:bidi="en-US"/>
        </w:rPr>
        <w:t xml:space="preserve">. . . </w:t>
      </w:r>
      <w:r>
        <w:rPr>
          <w:rFonts w:ascii="Times New Roman" w:hAnsi="Times New Roman" w:cs="Times New Roman"/>
          <w:b/>
          <w:b/>
          <w:i w:val="false"/>
          <w:i w:val="false"/>
          <w:color w:val="auto"/>
          <w:sz w:val="24"/>
          <w:sz w:val="24"/>
          <w:szCs w:val="30"/>
          <w:rtl w:val="true"/>
          <w:lang w:val="ar-IQ" w:bidi="en-US"/>
        </w:rPr>
        <w:t>واختصاراً للموضوع تجد المرأة انها إذا أرادت أن تكون أنيقة كما تدعوها المجلات والإذاعات فسوف تجد أن الحياة لا تكفي للأناقة</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1/7)</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إنه الجمال المزيف المصنوع بالوسائل الآلية وسواها فبدل من أن تعتمد الفتاة على مرونة ذهنها وتقدم ثقافتها وجمال روحها ورقة ابتسامتها تجدها تعتمد على كثرة ملابسها والتصفيف في شعرها، وبدلاً من أن توسع آفاق فكرها بالمعرفة والعلم تلجأ إلى التبرج والتفسخ، والملابس القصيرة الضيقة التي تبرز أعضاء الجسم كما الجواري في أسواق النخاسين</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قد تظن الفتاة أن تبرجها شيء ظاهري لا يمس عقلها فهي تستطيع أن تكون حرة رغم إمعانها في الأناقة وإسرافها في التصنع</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هي في هذا مخطئة، فإن لكل عمل يقوم به الإنسان آثاراً فكرية وروحية بعيدة المدى إن أعمالنا تؤثر في عقولنا وأرواحنا وتعيد صياغتها، فإذا لم يتحكم العقل في سلوكنا تحكم سلوكنا في عقلن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مضاعفات التأنق</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أول نتائج هذا التحكم أن التأنق يذل المرأة ويقتل كبرياءها وأساس هذا الإذلال ان إقامة أسس الأناقة على كثرة الملابس وعلى الحلاقة، يشعر المرأة بأن الجمال هو الشيء الذي ينقصها، لا الشيء الذي تملكه فإذا أرادت أن تكون جميلة وجب عليها أن تكافح في سبيل ذلك، فتعمل ليل نهار في استكمال ذاتها الناقص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المرأة الأنيقة يجب أن تملك ثياباً كثيرة وملحقات لا حصر لها ولا يخفى عليكم أن مؤسسات الأزياء قد عقدت هذه الأشياء تعقيداً مسرفاً فالحرص على ابسط مستوى في هذا يقتضي مالاً كثيراً ومن ثم فإن مبدأ التأنق حيث يصبح هو القانون النافذ في المجتمع يحرم نساء الطبقة الفقيرة أن يكن جميلات، وبذلك يصبح الجمال حكراً تملكه الطبقة المرفهة وحده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في ذلك إذلال للفقراء والفتاة الفقيرة، فالتأنق ضرب من الطبقية الاجتماعية</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1/8)</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جناية أخرى تجنيها الأناقة المسرفة على الإنسانية تلك هي الجناية على الوقت الذي هو ثروة الأمة ان الأناقة النموذجية التي تدعوا إليها مجلات المرأة، تقتضي من الوقت ما لا تتسع له الحياة </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فلقد تربّصت بهذه المجلات عدة أشهر ذات مرة، وأحصيت مجموعة الأشياء التي تحتاج إليها المرأة لإنجاز الأناقة المثلى، فوجدت الحياة كلها لا تكفي</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لقد حقروا المرأة بأن جعلوا شعرها النموذجي تعقيداً علمياً لا يحققه إلا الحلاق الذي يهينها بإجلاسها تحت المجفف ساعتين ليصفف شعرها تصفيفاً مصطنع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قد فرضوا عليها الصفافة لبشرتها نصف ساعة كل مساء أو ربع ساعة للأهداب وكذا من الوقت للأظاف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 وقتاً للعناية بالكفين والقدمين</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تمارين رياضية لتخفيف الخص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أخرى لمنع تجعدات الوجه وتمارين استرخاء وحمامات بخار</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كل هذا يأكل وقت المرأة وعقلها، ولا يبقى منها جانباً للشعور الإنساني، وإنما يحولها على دمية أنيقة لا روح لها حركاتها آلية وبسماتها مصطنعة</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ن الوقت الثمين الذي يضيع عند الخياطة كان يمكن أن ينفق في إسباغ الحب على أب شيخ مريض أو زوج مرهق، أو طفل يحتاج إلى التوجيه وبدلاً من أن تذهب الفتاة إلى الحلاق تستطيع أن تطالع كتاباً ينير عقله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يهدي روحها وبدلاً من أن تذهب إلى خبير التجميل تستطيع أن تنتمي إلى جمعية تخيط الملابس للاجئين بأن تكسو طفلاً عاري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خطة الاستعمار</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كم ملايين الدنانير تنفق نساء العالم العربي كل عام في شراء الثياب والأحذية والعطور والمساحيق</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أحسب انّا لو قدرنا ذلك بأربعمائة مليون دينار لما بالغنا فلو أنزلت كل امرأة نفقات أناقتها إلى الربع لاستطعنا شراء طائرات تكفي لدحر عدونا الأكبر إسرائيل</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1/9)</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إن معامل الأقمشة في الغرب المستعمر تضحك منا وتستعملنا نحن النساء في ضرب الاقتصاد القومي في العالم العربي</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معامل الأقمشة لا أخلاق له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آلاتها الرهيبة بلا قيم ولا إنسانية إنها تريد أن تبيع وتبيع، وليس يهمها في سبيل ذلك أن تقتل روح الإنسان وتذل كرامته</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هذه المعامل الشريرة البشعة هي التي تغير الأنماط كل عام</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قد دأبت المعامل على استعمال كل وسائل الإعلام في بث الدعاية لما تنتج، فهي تأتي بخبراء يخيطون الأقمشة الجديدة في أنماط معينة، ثم تقيم معارض للأزياء فتأتي بفتيات جميلات تلبسهن هذه الملابس، وتعرض أجسادهن على العيون كما كانت الجواري تعرض في سوق النخاسين</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المعامل تعطي الجوائز على هذا العمل</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تبذل آلاف الدنانير في الإعلان وحشد الجمهور وإغرائه بشتى الطرق</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قد أصبحت أخيراً تغري الإذاعات المرئية بتصوير حفلات الأزياء هذه ونقلها ليراها الملايين</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الغرض من ذلك إقناع النساء في العالم بان الأزياء قد تغيرت، وأنماط الرسم الماضي قد فاتت وحلت محلها أنماط جديدة فعلى المرأة الأنيقة أن تسرع إلى الأسواق لتشتري لنفسها ملابس تتفق مع هذه الأزياء</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ان أغلب معامل الأقمشة ومصانع العطورات والمساحيق إنما يملكها اليهود في الغرب، واليهود كما ثبت في هذا العصر يسعون إلى أن يسيطروا على العالم، ويحكموه بعد القضاء على الحكومات العالمية جميعاً وأسلوبهم في السيطرة ذو شقين</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أولهم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الاستيلاء على المال في كل بلد ينزلونه وهذا قد تحقق لهم حيثما وجدوا لأنهم قوم يقيمون تعاملهم على ابتزاز الأموال بوسائل غير مستقيمة مثل الرب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ثانيهم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هدم الأخلاق والمثل والمعتقدات واليهود يعلمون حق العلم إنهم إذا هدموا الأخلاق تهدمت الشعوب، وانهارت أمامهم</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1/10)</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 xml:space="preserve">ومن هنا فقد عمل اليهود على السيطرة على معامل الملابس والمساحيق والعطور وسواها من مستلزمات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مود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هم بذلك يتوصلون إلى تحقيق الغرضين، فيسيطرون على المال ويفسدون الدين والأخلاق</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1</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هكذا بعد أن تخلصت المرأة من مآسي الماضي أصبحت تواجه أخطار المستقبل</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مع فارق بسيط وهو أن ما حدث لها في الماضي كان على رغم أنفها ولم يكن لها خيار فيه، أما الأخطار الحديثة فقد أريد لها أن تكون برضا المرأة واختيارها عن طريق خداعها وإغرائها بشعارات الأناقة والحب والتحرر</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هل ستنطلي عليها الخدعة أم ستقاومها بالوعي؟</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حواشي الفصل</w:t>
      </w:r>
      <w:r>
        <w:rPr>
          <w:rFonts w:cs="Times New Roman" w:ascii="Times New Roman" w:hAnsi="Times New Roman"/>
          <w:b/>
          <w:i w:val="false"/>
          <w:color w:val="auto"/>
          <w:sz w:val="24"/>
          <w:szCs w:val="30"/>
          <w:lang w:val="ar-IQ" w:bidi="en-US"/>
        </w:rPr>
        <w:t>:</w:t>
        <w:br/>
        <w:t xml:space="preserve">1- </w:t>
      </w:r>
      <w:r>
        <w:rPr>
          <w:rFonts w:ascii="Times New Roman" w:hAnsi="Times New Roman" w:cs="Times New Roman"/>
          <w:b/>
          <w:b/>
          <w:i w:val="false"/>
          <w:i w:val="false"/>
          <w:color w:val="auto"/>
          <w:sz w:val="24"/>
          <w:sz w:val="24"/>
          <w:szCs w:val="30"/>
          <w:rtl w:val="true"/>
          <w:lang w:val="ar-IQ" w:bidi="en-US"/>
        </w:rPr>
        <w:t>مآخذ اجتماعية على حياة المرأة العربي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نازك الملائكة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بتصرف</w:t>
      </w:r>
      <w:r>
        <w:rPr>
          <w:rFonts w:cs="Times New Roman" w:ascii="Times New Roman" w:hAnsi="Times New Roman"/>
          <w:b/>
          <w:i w:val="false"/>
          <w:color w:val="auto"/>
          <w:sz w:val="24"/>
          <w:szCs w:val="30"/>
          <w:rtl w:val="true"/>
          <w:lang w:val="ar-IQ" w:bidi="en-US"/>
        </w:rPr>
        <w:t>)</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مسؤولية المرأة</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يوم كانت المرأة تعيش الإهانة والاحتقار في الماضي ويوم كانت إنسانيتها محل نقاش وموضع جدال، ما كان يتأنى لها بالطبع أن تساهم في تسيير الحياة الاجتماعية، وما كان يمكنها أن تلعب دوراً ما في أحداث عصرها ومجتمعها</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كيف يمكنها أن تؤدي أي دور وهي تعيش على هامش الحياة، وينظر إليها بازدراء واحتقا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جعلها هي الأخرى تفقد الثقة بنفسها، وترضى بواقعها البغيض</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إن أراءها تعتبر ناقصة، وتحركاتها مشبوهة، وكلماتها تافهة، وما عليها إلا أن تقبل ما يجري وتخضع لما يحدث</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وباختصا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كانت عضواً مشلولاً في المجتمع وطاقة مهملة في الحياة</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والآن وحينما يراد للمرأة أن توجه اهتمامها نحو موديلات الأزياء وتفكر في حفلات الرقص والغناء وتفتش عن أبطال الحب والعشق وتعرض نفسها على شباب المراهقة وتبحث عن مغامرات الجنس</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 .</w:t>
        <w:br/>
      </w:r>
      <w:r>
        <w:rPr>
          <w:rFonts w:ascii="Times New Roman" w:hAnsi="Times New Roman" w:cs="Times New Roman"/>
          <w:b/>
          <w:b/>
          <w:i w:val="false"/>
          <w:i w:val="false"/>
          <w:color w:val="auto"/>
          <w:sz w:val="24"/>
          <w:sz w:val="24"/>
          <w:szCs w:val="30"/>
          <w:rtl w:val="true"/>
          <w:lang w:val="ar-IQ" w:bidi="en-US"/>
        </w:rPr>
        <w:t>هذه المرأة هل تستطيع بعد ذلك أن تمارس دوراً اجتماعياً خطيراً، أو تشارك في صنع أحداث الحياة؟</w:t>
      </w:r>
    </w:p>
    <w:p>
      <w:pPr>
        <w:pStyle w:val="Normal"/>
        <w:bidi w:val="0"/>
        <w:spacing w:before="100" w:after="100"/>
        <w:rPr/>
      </w:pPr>
      <w:r>
        <w:rPr>
          <w:rFonts w:cs="Times New Roman" w:ascii="Times New Roman" w:hAnsi="Times New Roman"/>
          <w:b/>
          <w:i w:val="false"/>
          <w:iCs/>
          <w:color w:val="0000FF"/>
          <w:sz w:val="24"/>
          <w:szCs w:val="30"/>
          <w:lang w:val="ar-IQ" w:bidi="en-US"/>
        </w:rPr>
        <w:t>(1/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ها ستظل كأختها، التي كانت تعاني مأساة الماضي، تعيش على هامش الحياة، وتفقد الثقة بنفسها وتصبح هي الأخرى عضواً مشلولاً في المجتمع، وطاقة مهملة لا قيمة لها إلا بمقدار ما تقدم من خدمات جنسية للمراهقين والمغامرين الجنسيين وهواة الجم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إسلام الذي أنقذ المرأة من مآسي الماضي، خطط لحمايتها من أخطار المستقبل وذلك بأن رسم لها طريقها الصحيح في الحياة، وبصّرها بمواقع الانحراف، ومزالق الخطر لكي تحافظ على إنسانيتها وعفتها وكرامت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رض عليها أن تساهم في إدارة الحياة وتسيير شؤون المجتمع، وأن تشارك في أحداث العصر مشاركة صالح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مرأة نصف المجتمع، وإلغاء دورها يعني أن يعيش المجتمع أعرجاً يعتمد على رجل واحدة إنها تمتلك طاقات عظيمة، ولديها مواهب واستعدادات ضخمة وإهمالها يعني إهدار مواهبها واستعداداتها وخسارة طاقات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ذا كانت المرأة جزءاً لا يتجزأ من المجتمع الإسلام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هل جعل الإسلام لها حصة من الجهاد أو حملها نصيباً من مسؤولية نشر الدعو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إسلام الذي جاء ليوجه كل طاقات الحياة نحو السعادة – للبشرية وكمالها لا يمكنه أن يسمح بتعطيل طاقات المرأة وتجميد ملكات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ذا فقد عمل الإسلام على تفجير طاقات المرأة وتنمية مواهبها وتوجيه اهتماماتها نحو سعادتها وكمالها ونحو مصلحة المجتمع البشري والحياة الإنسان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ما وجب عليها طلب العلم، ليتسع أفق تفكيرها وليرتفع مستوى معرفتها وثقافتها فتكون مؤهلة لمشاركة الرجل الذي يجب عليه هو الآخر أيضاً طلب العلم في إدارة شؤون الحياة وتسيير أمور المجتمع قا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صحب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طلب العلم فريضة على كل مسلم ومسلم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شجع الإسلام المرأة على منافسة الرجل في الالتزام بصفات الكم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تقمص قيم الخير والفضيلة فهي ليست قاصرة عن منافسته ومسابقته في خط الفضيلة والكمال فالمجال مفتوح أمامهما ولكل منهما كفاءاته وطاقاته التي تؤهله للسير والتقدم في درب الفضيلة والك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يقول تعال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مسلمين والمسلمات والمؤمنين والمؤمن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قانتين والقانت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صادقين والصادق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صابرين والصابر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خاشعين والخاشع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متصدقين والمتصدق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صالحين والصالح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حافظين فروجهم والحافظ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ذاكرين الله كثيراً والذاكر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عد الله لهم مغفرة وأجراً عظيم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رأيت كيف يؤكد الله تعالى وجود المرأة إلى جنب الرجل في خط الكمال، وعلى صعيد الهدى وفي رحاب كل فضي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رأة بعد ذلك مسؤولة في نظر الإسلام عما يحدث في مجتمعها، مفروض عليها أن تسهم في توجيه المجتمع نحو الخير والصلاح وأن تكون على وعي كامل بما يجري، وأن تقاوم أي انحراف أو فساد يريد غزو المجتمع والتسرب إلى أجوائ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نها والرجل يتقاسمان مسؤولية تنقية أجواء المجتمع وتطهير أرجائه من كل سوء وفساد وانحراف ومطالبان بتطبيق قيم الحق وأنظمة العدل، وتنفيذ أوامر الله سبحانه في الحي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الأمر بالمعروف والنهي عن المنكر واجب على المرأة كما هو واجب على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تعالى</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المؤمنون والمؤمنات بعضهم أولياء بعض يأمرون بالمعروف وينهون على المنكر ويقيمون الصلاة ويؤتون الزكاة ويطيعون الله ورسوله أولئك سيرحمهم الله إن الله عزيز حكي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لى أساس هذه الخطة التي رسمها الإسلام للمرأة وانطلاقاً من هذا البرنامج العظيم يصبح للمرأة شأنها الكبير في الحياة ودورها الخطير في المجتمع </w:t>
      </w:r>
      <w:r>
        <w:rPr>
          <w:rFonts w:cs="Times New Roman" w:ascii="Times New Roman" w:hAnsi="Times New Roman"/>
          <w:b/>
          <w:i w:val="false"/>
          <w:iCs/>
          <w:color w:val="auto"/>
          <w:sz w:val="24"/>
          <w:szCs w:val="30"/>
          <w:rtl w:val="true"/>
          <w:lang w:val="ar-IQ" w:bidi="en-US"/>
        </w:rPr>
        <w:t>. . (</w:t>
      </w:r>
      <w:r>
        <w:rPr>
          <w:rFonts w:ascii="Times New Roman" w:hAnsi="Times New Roman" w:cs="Times New Roman"/>
          <w:b/>
          <w:b/>
          <w:i w:val="false"/>
          <w:i w:val="false"/>
          <w:iCs/>
          <w:color w:val="auto"/>
          <w:sz w:val="24"/>
          <w:sz w:val="24"/>
          <w:szCs w:val="30"/>
          <w:rtl w:val="true"/>
          <w:lang w:val="ar-IQ" w:bidi="en-US"/>
        </w:rPr>
        <w:t>فهي عضو فعال فيما يحدث، ومسؤول مباشر عما يجري</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يست مجرد مخلوقة أريد منها خدمة الرجل وإمتاع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هي محطةٌ لتجارب الأزياء والمكياج لا هم لها ولا شغل إلا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حواشي الفص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الأحز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تو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مرأة والموقف السياس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يوم كان المجتمع الإسلامي يعيش في ظلال الإسلام الوارفة ويخضع لمبادئه الحكيمة، ويطبقه تطبيقاً شاملاً صحيح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يومها كان للمرأة شأنٌ عظيمٌ، ودورٌ كبيرٌ لم تحظ بمثله طوال التاريخ</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د توفر للمرأة في ظل الإسلام، وضمن المجتمع الإسلامي حرية اختيار الموقف السياسي الذي ينبع من ارادتها وقناعت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أن الإسلام يطلب منها اتخاذ موقف محدد تجاه قضايا السياسة والحكم باعتبارها من أهم قضايا الأ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نظر لموقفها نظرة احترام وتقدير، ولا يراه موقفاً فضولياً عبثياً لا قيمة 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كما كان النبي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تقبل مبايعة وتأييد الرجال المؤمنين كان يتقبل مبايعة النساء المؤمنات بأمر من الله سبحانه وتعال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 يقول تعالى في سورة الممتحنة</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يا أيها الن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جاءك المؤمنات يبايعنك على أن لا يشركن بالله شيئ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يسرقن ولا يزنين ولا يقتلن أولاده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يأتين ببهتان يفترينه بين أيديهن وأرجلهن ولا يعصينك في معرو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بايعهن، وأستغفر لهن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له غفور رحيم</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كذا يأمر الله تعلى نبي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أن يتقبل مبايعة النساء، والمبايعة موقف سياسي ويطلب من نبيه أن يشرح لهن برنامجه ونظامه الاجتماعي بالإضافة إلى عقيدته الإلهية، حتى تكون البيعة على أساس من الوعي والمعر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حينما لم تقتنع فاطمة الزهراء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ا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ضعة الرسول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رأي الخليفة أبي بكر في مصادرة أرض فدك أعلنت رفضها الصريح في المجتمع، وخطأت الخليفة في مصادرت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د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م تقبل حتى بمقابلة الخليفة أو مبادلته التحية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كما جاء في كت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إمامة والسياس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عروف بتاريخ الخلفاء، لابن قتيبة الدنيوري المتوفى سن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7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ـ</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في الجزء الأول صفحة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فقال عمر لأبي بكر رضي الله عنهم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طلق بنا إلى فاطمة، فإنّا قد أغضبنا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فانطلقا جميعا، فاستأذنا على فاطمة، فلم تأذن لهما، فأتيا علياً فكلماه، فأدخلهما عليها فلما قعدا عندها، حولت وجهها إلى الحائط، فسلما عليها فلم ترد عليهما السلا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تكلم أبو بكر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حبيبة رسول الله، والله إن قرابة رسول الله أحب لي من قرابتي وأنك لأحب إلي من عائشة ابنتي، ولوددت يوم مات أبوك أني مت، ولا أبقى بعده، أفتراني أعرفك واعرف فضلك وشرفك وأمنعك حقك وميراثك من رسول الل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إلا إني سمعت أباك رسول الله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 وسل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قو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ا نورث ما تركناه فهو صدق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فقا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رايتكما أن حدثتكما حديثاً عن رسول الله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 وسل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عرفانه وتفعلان به؟</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قال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نع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قا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نشدتكما الله ألم تسمعا رسول الله يقول رضا فاطمة من رضاي، وسخط فاطمة من سخطي، فمن أحب فاطمة ابنتي فقد أحبني، ومن أرضى فاطمة فقد أرضاني، ومن اسخط فاطمة فقد أسخطني؟</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قال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نعم سمعنا من رسول الله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 وسلم</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إني اشهد الله والملائكة إنكما أسخطتماني ولم ترضياني ولئن لقيت رسول الله لاشكونكما إلي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فقال أبو بك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نا عائذ بالله تعالى من سخطه وسخطك يا فاطمة ثم انتحب أبو بكر يبكي حتى كادت نفسه أن تزهق</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وهي تقول</w:t>
      </w:r>
      <w:r>
        <w:rPr>
          <w:rFonts w:cs="Times New Roman" w:ascii="Times New Roman" w:hAnsi="Times New Roman"/>
          <w:b/>
          <w:i w:val="false"/>
          <w:iCs/>
          <w:color w:val="auto"/>
          <w:sz w:val="30"/>
          <w:szCs w:val="30"/>
          <w:rtl w:val="true"/>
          <w:lang w:val="ar-IQ" w:bidi="en-US"/>
        </w:rPr>
        <w:t>: (</w:t>
      </w:r>
      <w:r>
        <w:rPr>
          <w:rFonts w:ascii="Times New Roman" w:hAnsi="Times New Roman" w:cs="Times New Roman"/>
          <w:b/>
          <w:b/>
          <w:i w:val="false"/>
          <w:i w:val="false"/>
          <w:iCs/>
          <w:color w:val="auto"/>
          <w:sz w:val="30"/>
          <w:sz w:val="30"/>
          <w:szCs w:val="30"/>
          <w:rtl w:val="true"/>
          <w:lang w:val="ar-IQ" w:bidi="en-US"/>
        </w:rPr>
        <w:t>والله لأدعون عليك في كل صلاة اصليها</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هكذا كانت المرأة المسلمة تمارس موقفها السياسي تأييداً ورفضاً حسب إرادتها وقناعت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وفي هذا العصر حيث يحتجب عنا الإمام القائد المهدي المنتظر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عليه السلا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لمرأة المؤمنة حريتها الكاملة في اختيار القائد الديني، الذي تعتبره مرجعاً لها وحاكماً شرعياً بالنيابة عن الإمام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أرواحنا فداه</w:t>
      </w:r>
      <w:r>
        <w:rPr>
          <w:rFonts w:cs="Times New Roman" w:ascii="Times New Roman" w:hAnsi="Times New Roman"/>
          <w:b/>
          <w:i w:val="false"/>
          <w:iCs/>
          <w:color w:val="auto"/>
          <w:sz w:val="30"/>
          <w:szCs w:val="30"/>
          <w:rtl w:val="true"/>
          <w:lang w:val="ar-IQ" w:bidi="en-US"/>
        </w:rPr>
        <w:t xml:space="preserve">) . . </w:t>
      </w:r>
      <w:r>
        <w:rPr>
          <w:rFonts w:ascii="Times New Roman" w:hAnsi="Times New Roman" w:cs="Times New Roman"/>
          <w:b/>
          <w:b/>
          <w:i w:val="false"/>
          <w:i w:val="false"/>
          <w:iCs/>
          <w:color w:val="auto"/>
          <w:sz w:val="30"/>
          <w:sz w:val="30"/>
          <w:szCs w:val="30"/>
          <w:rtl w:val="true"/>
          <w:lang w:val="ar-IQ" w:bidi="en-US"/>
        </w:rPr>
        <w:t>ضمن المواصفات والشروط الإسلامية التي يجب توفرها في المرجع القائد ولا يصح لزوجها أو لأبيها – مثلاً – أن يجبرها على تقليد مرجع معين لا تؤمن هي بجدارته وكفاءت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1/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حينما تلاحظ المرأة فساداً أو انحرافاً في جهاز الحكم وإدارات الدولة، فعليها أن تفضح هذا الانحراف، وتكشف هذا الفساد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تسعى لإصلاحه وتقويمه بمطالبة القيادة العليا ووضعها أمام واجبها ومسؤوليت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ذا داخل ضمن واجب الأمر بالمعروف والنهي عن المن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لنقف الآن – أيها القارئ الكريم والقارئة العزيزة – وقفة إكبار وتقدير أمام صفحة بطولية رائعة من صفحات تاريخنا الإسلامي المشرق، حيث كانت المرأة المؤمنة تمارس دورها وتتحمل مسؤوليتها في مواجهة الفساد والانحراف في جهاز الحكم والسلط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ن بطلة هذا الموقف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سودة بنت عمارة بن الاشتر الهمذا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سيدات نساء العرا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انت تعيش في إحدى ولايات العراق في عهد الإمام أمير المؤمنين علي ا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لما رأت من سيرة الوال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مير المنطقة أو المحافظ</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حرافاً عن خط العدالة الإسلامية وإساءةً لجماهير الشعب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كبت دابتها وقصدت أمير المؤمنين على ا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تشكو له انحراف الوالي، وتشرح له أوضاع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م ترجع إلا ومعها قرار صارم بعزل الوالي المنحر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بعد أن تسلط معاوية ابن أبي سفيان على رقاب الأمة وتسلم أزمة الحكم بالقوة والإرهاب، فرض على الولايات والمناطق ولاة قساة منحرفين، مؤهلهم الوحيد الولاء والتأييد لسلطة معاو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كانت هذه المرأة المؤمنة البط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سودة بنت عما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لاحظ سلوك الوالي على منطقت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راه ظاهر الانحراف، يغلب عليه الجور والفساد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بيد أن شخصيات المجتمع يرهبون بطش 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خافون سطوت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هل تسك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غض النظر عن هذا الانحراف الواضح في جهاز الحكم المتمثل في جور الوالي وقسوته؟ وهل سيسمح لها ضميرها ووجدانها بالتفرج على شقاء مجتمعها ومعاناته؟</w:t>
      </w:r>
    </w:p>
    <w:p>
      <w:pPr>
        <w:pStyle w:val="Normal"/>
        <w:bidi w:val="0"/>
        <w:spacing w:before="100" w:after="100"/>
        <w:rPr/>
      </w:pPr>
      <w:r>
        <w:rPr>
          <w:rFonts w:cs="Times New Roman" w:ascii="Times New Roman" w:hAnsi="Times New Roman"/>
          <w:b/>
          <w:i w:val="false"/>
          <w:iCs/>
          <w:color w:val="0000FF"/>
          <w:sz w:val="24"/>
          <w:szCs w:val="30"/>
          <w:lang w:val="ar-IQ" w:bidi="en-US"/>
        </w:rPr>
        <w:t>(1/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لا، فقد تحملت مسؤوليتها وهبت لأداء دورها وواجبها وتجشمت عناء السفر إلى معاوية لتشكو إليه هذا الوالي الظالم، وهذا الجور القاس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غم أن لها في الماضي دوراً سياسياً وإعلامياً بارزاً ضد معاوية أثناء حرب صف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ذا ما لم ينسه معاوية بع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حينما دخلت على معاوية وسلمت عليه عرفها وذكر دورها المناوئ له في صفين الذي أوغر قلبه عليها فأسرع يجابهها قائ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ست القائلة يوم صفين؟ تشجعين أخاك على قتال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شمّر كفعل أبيك يا ابن عمار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يوم الطعان وملتقى الأقر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نصر علياً والحسين ورهط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اقصد لهند</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ابنها بهو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إن الإمام أخا النبي محمد</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علم الهدى ومنارة الإيم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فقُد الجيوش وسر أمام لوائ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دما بأبيضٍ صارم وسن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والله لقد قلت ذلك وما مثلي من رغب في الحق أو اعتذر بالكذ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ا حملك على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ب علي واتباع الح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متشمت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والله ما أرى عليك من أثر عليٍ شيئ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ت الرأس وبتر الذنب، فدع عنك تذكار ما قد نسي وإعادة ما مض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هات ما مثل مقام أخيك ينسى، وما لقيت من أحد ما لقيت من قومك وأخي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 فوك لم يكن أخي صغير المقام ولا خفي المكان كان والله كما تقول الخنس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ن صخراً لتأتم الهداة ب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كأنه علم في رأسه نار</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كان ك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لله اسأل إعفائي مما استعفيت من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تعني تذكار الأحداث الماض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فعلت فما حاجت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ك أصبحت للناس سيداً ولأمرهم متقلداً والله سائلك عن أمرنا وما افترض من حقنا ولا يزال يقوم علينا من ينوء بعزك، ويبطش بسلطانك فيحصدنا السنبل ويدوسنا دوس البقر ويسومنا الخسيسة ويسلبنا الجليل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هذا بُسر ابن ارطاة قدم علينا من قبلك فقتل رجالي وأخذ مالي ولولا الطاعة لكان فينا عز ومنعة فإما عزلته عنا فشكرناك، وإما لا ففرقناك</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تأثر معاوية من كلامها واعتبره جرأة على الحاكم وتهديداً للسلطة فقال ل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 تهدديني بقومك؟ لقد هممت أن أحملك على قتب أشرس فابعثك إليه ينفذ فيك حكم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فاطرقت إلى الأرض وهي باكية العين، حزينة القلب ثم أنشأت تقو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صلى الأله على جسم تضمن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بر فأصبح منه العدل مدفون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د حالف الحق لا يبغي به بدل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فصار بالحق والإيمان مقرون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ن ذل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ابن أبي طال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صنع بك حتى صار عندك كذل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دمت عليه في رجل ولاه صدقتنا، فكان بيني وبينه ما بين الغث والسمين، فأتيت علي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شكو إليه ما صنع، فوجدته قائماً يصلي فلما نظر إلي إنفتل من صلاته ثم قال لي برأفة وتعط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 حاجة؟ فأخبرته الخبر فبكى ثم قال</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اللهم أنك أنت الشاهد علي وعليهم إني لم آمرهم بظلم خلقك ولا بترك حقك</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أخرج من جيبه قطعة جلد كهيئة طرف الجراب فكتب في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سم الله الرحمن الرحيم، قد جاءتكم بينة من ربكم فأوفوا الكيل والميزان بالقسط ولا تبخسوا الناس أشياءهم ولا تعثوا في الأرض مفسدين بقية الله خير لكم إن كنتم مؤمنين وما أنا عليكم بحفيظ إذا قرأت كتابي فاحتفظ بما في يديك من عملنا حتى يقدم عليك من يقبضه منك و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خذته منه، والله ما ختمه بطين ولا حزمه بحز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نبهر معاوية وتعجب من هذا العدل والإنصاف وق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كتبوا لها بالإنصاف والعدل لها؟ فانبرت إليه قائلة إلى خاصة أم لقومي عا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أنت وغير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سو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والله إذن الفحشاء واللوم إن لم يكن عدلاً شأمك وإلا فأنا كسائر قوم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او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كتبوا لها ولقومها بحاجته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سودة هذه البطلة نموذج واحد لها مثيلات كثيرات في تاريخنا الإسلامي من النساء اللاتي مارسن موقفاً سياسياً تجاه السلطة وقضايا الح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هكذا يبدو بوضوح الدور الكبير الذي رسمه الإسلام للمرأة المؤمنة في 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واشي الفص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الممتحن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إمامة والسيا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بن قتيبة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هند أم معاوية وابنها معاوية نفس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علام النساء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63</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في المجتمع الإسلام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كان للمرأة في مجتمع الإيمان دورها الاجتماعي الكبير، فهي تناقش قضاياها وتبحث مشاكلها على أعلى مستوى حيث كانت تذهب إلى الرسول الأعظ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يمثل أعلى سلطة روحية وسياسية وأرفع مكانة في الأ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تذهب إليه لتناقشه وتجادله بإصرار حول قضية من قضاياها الاجتماعية هي مشك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ظهار</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التي كانت منتشرة في المجتمع الجاهلي إذ يقول الرجل لزوجته عند سخطه أو غضب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ت علي كظهر أمي وتصبح بالفعل محرمة عليه وتنقطع العلاقة الزوجية بين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ذلك اكبر إيذاء وإهانة للمرأة وفي بداية تكون المجتمع الإسلامي في المدينة المنورة بقيادة الرسول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عت حادثة من هذا النوع، وبمقتضى التقاليد الجاهلية كان يجب على المرأة أن تودع حياتها الزوجية وتتخلى عن أولادها وتذهب إلى بيت أبي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لكن هذه المرأة تذكرت إن عهد الجاهلية قد ولى وقد أشرقت على المجتمع شمس الإسلام العادل فلا بد وأن يكون للشريعة الإسلامية الحقة رأي سليم في هذه المشكلة يحفظ للمرأة كرامتها ويجنب المجتمع مضاعفات الفراق المرت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جاءت إلى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شرح له ما حدث وتشكو إليه ما سيلحقها من أذى وبؤس بفراق زوجها العزيز عليها والذي قد أدركه الندم على ما صدر منه من لفظ الظهار وفي حالة غضب وانزعا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كن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 يكن قد تلقى أمراً سماوياً حول الموضوع حتى ذلك الوقت، فليس إلا الخضوع للعرف الاجتماعي السائد آنذاك وهو انفصال الزوجة عن زوج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أصرت المرأة على رفض العادة الجاهلية وألحت في المطالبة بحل أفض لهذه المشكلة يشرعه الإسلام حتى أنزل الله تعالى على نبيه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ورة كاملة من القرآن تتضمن رأي الإسلام وحكمه في الموضوع</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جعل الله تعالى هذه الحادثة بداية للسورة وعنواناً لها فأصبحت تعرف بسور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مجاد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خليداً لذلك المشهد وتذكاراً لموقف تلك المرأة المقدا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بسم الله الرحمن الرحيم</w:t>
      </w:r>
      <w:r>
        <w:rPr>
          <w:rFonts w:cs="Times New Roman" w:ascii="Times New Roman" w:hAnsi="Times New Roman"/>
          <w:b/>
          <w:i w:val="false"/>
          <w:iCs/>
          <w:color w:val="auto"/>
          <w:sz w:val="24"/>
          <w:szCs w:val="30"/>
          <w:lang w:val="ar-IQ" w:bidi="en-US"/>
        </w:rPr>
        <w:br/>
        <w:t>{</w:t>
      </w:r>
      <w:r>
        <w:rPr>
          <w:rFonts w:ascii="Times New Roman" w:hAnsi="Times New Roman" w:cs="Times New Roman"/>
          <w:b/>
          <w:b/>
          <w:i w:val="false"/>
          <w:i w:val="false"/>
          <w:iCs/>
          <w:color w:val="auto"/>
          <w:sz w:val="24"/>
          <w:sz w:val="24"/>
          <w:szCs w:val="30"/>
          <w:rtl w:val="true"/>
          <w:lang w:val="ar-IQ" w:bidi="en-US"/>
        </w:rPr>
        <w:t>قد سمع الله قول التي تجادلك ف زوجها تشتكي إلى الله والله يسمع تحاوركما إن الله سميع بصير</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الذين يظاهرون منكم من نسائهم ما هن أمهاتهم ان أمهاتهم إلا اللائي ولدنهم، وانهم ليقولون منكراً من القول وزوراً، وأن الله لعفو غفور</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الذين يظاهرون من نسائهم ثم يعودون لما قالوا فتحرير رقبة من قبل أن يتماسا ذلكم توعظون به والله بما تعملون خبير</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فمن لم يجد فصيام شهرين متتابعين من قبل أن يتماسا فمن لم يستطع فإطعام ستين مسكينا ذلك لتؤمنوا بالله ورسوله وتلك حدود الله وللكافرين عذاب أل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وضعت هذه السورة حداً لمشكلةٍ طالما هدمت أسراً وفرقت أزواجاً وأضاعت أطفا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مجرد أن يقول الإنسان لزوج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ت علي كظهر أمي، لا يكفي لقطع الرباط الزوجي المقدس بينهما، لأن هذه الكلمة لاغية لا معنى لها فأم الإنسان هي التي ولدته ولكن من أجل أن يتأدب هذا الرجل ولا يكرر الإساءة لزوجته بهذه الكلمة العبثية فرضت عليه كفارة يؤدها قبل أن يستأنف العلاقة مع زوجته وهي إحدى خصال ثلاث إما بعتق رقبة أو إطعام ستين مسكيناً أو صوم شهرين متتالي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رة قرر الخليفة الثاني عمر بن الخطاب تحديد مهور النساء بمبلغ معين وهدد بمعاقبة من أزاد على ذلك وصعد المنبر يبلغ الناس ذلك القرار قائل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 xml:space="preserve">أيها الناس لا تغالوا بصداق النساء فلو كانت مكرمة في الدنيا أو تقوى عند الله لكان أولاكم بها رسول الله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 وسل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ا أصدق امرأة من نسائه اكثر من اثني عشر أوقية</w:t>
      </w:r>
      <w:r>
        <w:rPr>
          <w:rFonts w:cs="Times New Roman" w:ascii="Times New Roman" w:hAnsi="Times New Roman"/>
          <w:b/>
          <w:i w:val="false"/>
          <w:iCs/>
          <w:color w:val="auto"/>
          <w:sz w:val="30"/>
          <w:szCs w:val="30"/>
          <w:lang w:val="ar-IQ" w:bidi="en-US"/>
        </w:rPr>
        <w:t>) . .</w:t>
        <w:br/>
      </w:r>
      <w:r>
        <w:rPr>
          <w:rFonts w:ascii="Times New Roman" w:hAnsi="Times New Roman" w:cs="Times New Roman"/>
          <w:b/>
          <w:b/>
          <w:i w:val="false"/>
          <w:i w:val="false"/>
          <w:iCs/>
          <w:color w:val="auto"/>
          <w:sz w:val="30"/>
          <w:sz w:val="30"/>
          <w:szCs w:val="30"/>
          <w:rtl w:val="true"/>
          <w:lang w:val="ar-IQ" w:bidi="en-US"/>
        </w:rPr>
        <w:t>فقامت إليه امرأة فقالت 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ا أمير المؤمنين لم تمنعنا حقاً جعله الله لنا والله يقول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وأتيتم إحداهن قنطاراً</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فقال عم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كل أحد أعلم من عمر</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ثم قال لأصحاب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تسمعونني أقول مثل هذا القول فلا تنكرونه عليّ حتى ترد عليّ امرأة ليست من اعلم النساء</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واضطر الخليفة أمام معارضة امرأة عادية ليست من اعلم النساء إلى سحب قراره لأن معارضتها مدعومة بالدليل والبرهان الذي يثبت خطأ قرار الخليف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أرأيت كيف كانت مكانة المرأة في المجتمع الإسلامي إنها تناقش الرسول وتجادله وتعترض على الخليفة فتضطره إلى إلغاء قرار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حواشي الفصل</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سورة المجادل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آية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سورة النساء</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آية </w:t>
      </w:r>
      <w:r>
        <w:rPr>
          <w:rFonts w:cs="Times New Roman" w:ascii="Times New Roman" w:hAnsi="Times New Roman"/>
          <w:b/>
          <w:i w:val="false"/>
          <w:iCs/>
          <w:color w:val="auto"/>
          <w:sz w:val="30"/>
          <w:szCs w:val="30"/>
          <w:lang w:val="ar-IQ" w:bidi="en-US"/>
        </w:rPr>
        <w:t>20</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الأمين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غدير ج</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97</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المرأة والجهاد</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المجتمع الإسلامي مجتمع رسالي اختاره الله تعالى لحمل اعظم رسالة واكمل دين وهو الدين الإسلامي العظي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وبذلك يتحمل المجتمع الإسلامي مسؤولية إعلاء كلمة الله في الأرض وتطبيق شريعة الله في العال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فهو ليس مجتمعاً محدود الهدف تنتهي مهمته عند حدود توفير العيش والأمن والارتياح لأفراده بل أنه يقوم بدور الرقيب على تطبيق قيم الحق والعدل والحرية في العالم كله فهو الشهيد على أوضاع البشرية جميعاً قال تعالى</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وكذلك جعلناكم أمة وسطاً لتكونوا شهداء على الناس ويكون الرسول عليكم شهيداً</w:t>
      </w:r>
      <w:r>
        <w:rPr>
          <w:rFonts w:cs="Times New Roman" w:ascii="Times New Roman" w:hAnsi="Times New Roman"/>
          <w:b/>
          <w:i w:val="false"/>
          <w:iCs/>
          <w:color w:val="auto"/>
          <w:sz w:val="30"/>
          <w:szCs w:val="30"/>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إذا ما تحملت الأمة الإسلامية هذه المسؤولية وقامت بها خير قيام فإنها ستصبح خير الأمم وأفضلها كما يقول القرآن الحكيم</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كنتم خير أمة أخرجت للناس تأمرون بالمعروف وتنهون عن المنكر وتؤمنون بالله</w:t>
      </w:r>
      <w:r>
        <w:rPr>
          <w:rFonts w:cs="Times New Roman" w:ascii="Times New Roman" w:hAnsi="Times New Roman"/>
          <w:b/>
          <w:i w:val="false"/>
          <w:iCs/>
          <w:color w:val="auto"/>
          <w:sz w:val="30"/>
          <w:szCs w:val="30"/>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2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أداء هذه المهمة والقيام بهذا الدور الخطير يتطلب من الأمة أن تعيش صراعاً مستمراً دائباً مع قوى الكفر والظلم والجور في العا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يجعل الأمة هدفاً للاعتداء من جانب تلك القوى التي ترى في وجود هذه الأمة تهديداً لبقائها وخطراً على مصالح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قد أعد الإسلام أبناءه لخوض هذا الصراع الطويل مع قوى الطغيان والكفر والانحراف لتخليص العالم منهم وليعيش الإنسان حراً لا يخضع لسيطرة أحد إلا لأمر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w:t>
      </w:r>
      <w:r>
        <w:rPr>
          <w:rFonts w:ascii="Times New Roman" w:hAnsi="Times New Roman" w:cs="Times New Roman"/>
          <w:b/>
          <w:b/>
          <w:i w:val="false"/>
          <w:i w:val="false"/>
          <w:iCs/>
          <w:color w:val="auto"/>
          <w:sz w:val="24"/>
          <w:sz w:val="24"/>
          <w:szCs w:val="30"/>
          <w:rtl w:val="true"/>
          <w:lang w:val="ar-IQ" w:bidi="en-US"/>
        </w:rPr>
        <w:t>وقاتلوهم حتى لا تكون فتنة ويكون الدين لله فإن انتهوا فلا عدوان إلا على الظالمين</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هنا فقد ركز القرآن كثيراً على قضية الجهاد في سبيل الله، وتحدث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أئمة الطاهرو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تأكيد كبير على أهمية الجهاد ومكانته وفض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w:t>
      </w:r>
      <w:r>
        <w:rPr>
          <w:rFonts w:ascii="Times New Roman" w:hAnsi="Times New Roman" w:cs="Times New Roman"/>
          <w:b/>
          <w:b/>
          <w:i w:val="false"/>
          <w:i w:val="false"/>
          <w:iCs/>
          <w:color w:val="auto"/>
          <w:sz w:val="24"/>
          <w:sz w:val="24"/>
          <w:szCs w:val="30"/>
          <w:rtl w:val="true"/>
          <w:lang w:val="ar-IQ" w:bidi="en-US"/>
        </w:rPr>
        <w:t xml:space="preserve">ففي القرآن الكريم ما يقارب الأربع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آية تتحدث عن الجهاد ومشتقا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ناك اكثر من مائة آي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تحدث عن الجهاد بلفظ القتال ومشتقا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بالإضافة إلى مجموعة من الآيات تتحدث عن الجهاد بلفظ الغزو والحرب والشهادة ومشتقات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بينما لا نجد في القرآن الحكيم عن الحج إل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مس آيات فقط وعن الخمس آية واحدة لا غير وعن الصو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آيات تقري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حينما نرجع إلى السنة المطهرة نجد مئات الأحاديث والنصوص تركز على موضوع الجهاد وتقرر بصراح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الجهاد أهم وأفضل من جميع الأعمال والعبادات ال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عن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سلم</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وق كل ذي بر، بر حتى يقتل في سبيل الله فإذا قتل في سبيل الله فليس فوقه ب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 xml:space="preserve">ويقول الإمام محمد الباقر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جهاد الذي فضله الله على الأعمال وفضل عامله على العمال تفضيلاً في الدرجات والمغفر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1/2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إذا ما قمنا بجولة عابرة في ربوع نهج البلاغة سنرى أن الإمام علي ا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عطي للجهاد مكانة خاصة ويرفعه إلى أعلى مستوى من الأهمية والتقدير ويمنحه أعظم الصفات حيث يقو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جهاد عز الإ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الله، الله في الجهاد بأموالكم وأنفسكم في سبيل الله</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المسلمون الأوائل والجهاد يشكل جزءاً لا ينفصل من حياتهم العملية، فكانوا يرون فيه طريقاً سريعاً ومختصراً إلى الجنة فينتظر كل واحد فرصته الغالية في الجهاد في سبيل الله ويتسابقون إليه ويستبشرون ب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قاد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بعاً وعشر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غزوة خلال العشر سنوات التي قضاها في المدينة المنورة على راس المجتمع الإسلامي يعني بمعدل كل أربعة أشهر غزوة تقري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كما بعث سبعاً وأربعين سري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رقة صغيرة من الجيش</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ى مختلف القبائل والإنحاء وخاص بعضها القت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ما هو دورها في صراع الرسالة مع الأعداء وجهادها ضد قوى الكفر والجور؟</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وإذا كانت المرأة جزءاً لا يتجزأ من المجتمع الإسلام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هل جعل لها حصة من الجهاد أو حملها نصيباً من مسؤولية نشر الدعو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م تأخذ المرأة موقف التفرج وتبقى في حالة انتظار لما تسفر عنه أحداث المعركة وميدان الصراع؟</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في الحقيقة إن الصراع المسلح ضد أعداء الرسالة والأمة يكون على إحدى حالت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ما أن ترتأي القيادة الرسالية مهاجمة معاقل الشرك ومواقع الكفر والضلال، فهذا ما يسمى الجهاد الابتدائي الهجومي وإما أن يقع اعتداء على شبر من أراضي المسلمين أو على شيء من حقوقهم أو مصلحة من مصالح الرسالة فتهب الأمة للدفاع عن حقوقها وكرامتها لرد الاعتداء الأثي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ذا يسم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هاد دفاعي</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ي النوع الأ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الجهاد الابتدائي الهجومي على القيادة الشرعية أن تخطط له مع استبعاد العنصر النسائي من المشاركة في ميدان القتال مراعاة لظروف المرأة الجسمية والنفسية والتي لا تمكنها غالباً من خوض القتال وحمل السلاح ومواجهة العنف ونظراً للمهام الاجتماعية الأخرى التي تقوم بها المرأة والمفروض في هذا النوع من الجهاد توفر القدرة والقوة اللازمة في المجتمع الإسلامي لكي يأمر القائد على أساسها بمهاجمة الأعداء – وإذا كانت تستدعي ترك النساء بيوتهن وإهمال أولادهن مما يسبب مضاعفات اجتماعية خطيرة فهذا يعني عدم توفر القدرة اللازمة للجهاد فلا يصح للقائد حينئذ أن يعلن الجهاد الابتدائ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يد أن الإسلام يفسح المجال للمرأة للمساهمة في معركة الرسال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هجوم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ضد قوى الاعتداء والكفر بالقيام بالمهمات الجهادية التي لا تتعارض مع ظروف المرأة وطبيعتها ولا تؤثر على دورها وأعمالها الاجتماعية ال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هي قادرة على الهاب الحماس ورفع الروح المعنوية في نفوس المجاهدين وتشجيع المقاتل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عليها تموين الجيش بما يحتاج من الطعام والشراب وعلاج المرضى وتضميد الجرحى وسقايتهم الم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تبقى مسؤولة عن حفظ الأمن والاستقرار في داخل المجتمع أبان المعر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إذا استطاعت تجاوز ظروفها الخاصة وكانت نفسيتها مستعدة لتحمل مشاق القتال ومصاعب الجهاد المسلح – كما يحصل عند بعض النساء – فلها الحق حينئذ أن تشارك في القتال إذا كانت فيه مصلحة للمعرك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جهاد الابتدائي ليس واجباً على المرأة لكنه جائز منها فتحظى بشرف الجهاد والنض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ما في حالة تعرض المجتمع الإسلامي للاعتداء فإن واجب الدفاع يشمل المرأة أيضاً حينما تتطلب المعركة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مرأة المسلمة اليوم مدعوة للجهاد ضد الاستعمار وعملائه الخونة الذين يعتدون على مصالح الرسالة ويسلبون حقوق الأ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2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إن في تاريخنا الإسلامي صوراً مشرقة للدور الجهادي العظيم الذي قامت به المرأة في معركة الرسالة ضد أعدائها الكافرين الطغ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لنلتقط الآن بعض تلك الصور الرائعة الجمي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شارك في سبع غزو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تحدث الصحابية الجليلة أم عطية عن دورها النضالي في معارك الرسالة فت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زوت مع رسول الل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بع غزوات وكنت اخلفهم في رحالهم واصنع لهم الطعام وأداوي الجرحى وأقوم على المرضى</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2-</w:t>
      </w:r>
      <w:r>
        <w:rPr>
          <w:rFonts w:ascii="Times New Roman" w:hAnsi="Times New Roman" w:cs="Times New Roman"/>
          <w:b/>
          <w:b/>
          <w:i w:val="false"/>
          <w:i w:val="false"/>
          <w:iCs/>
          <w:color w:val="auto"/>
          <w:sz w:val="24"/>
          <w:sz w:val="24"/>
          <w:szCs w:val="30"/>
          <w:rtl w:val="true"/>
          <w:lang w:val="ar-IQ" w:bidi="en-US"/>
        </w:rPr>
        <w:t>بطولة رائع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ها لبطولة رائعة جسدتها هذه المرأة حيث ثبتت في مواقف عصيبة أنهزم فيها كثير من الرجال وساهمت في العديد من المعارك والغزو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ها أم عمارة نسيبة بنت كعب المازنية ثانية اثنتين شهدتا العقبة الكبرى وأول مبايعة فيها للنبي وقد شهدت غزوة أحد وبيعة الرضوان ويوم اليمامة حيث كانت تقاتل مع أبيها عبد الله حتى قتل المتنبي الكذاب مسيلم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قد قطعت يدها في تلك المعركة وجرحت اثنا عشر جرح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ما موقفها في عزوة أحد في السنة الثالثة للهجر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كانت أكاليل غار على رؤوس النساء وقد خرجت نسيبة في جيش المسلمين تسقي الضماء وتأسوا الجرحى وكانت غرة الحرب وطليعتها للمسلمين ثم أشاحت بوجهها عنهم فتناولتهم سيوف المشركين تنهل من نحورهم وتطعن في ظهورهم فانكشفوا وولوا مدبرين إلا عشرة أو نحوهم وقفوا يدرأون عن رسول الله ويحولون دون الوصول إليه، هنالك حان دور نسيبة فامتضت سيفها واحتملت قوسها وذهبت تصول وتجول بين يدي رسول الله تنزع على القوس وتضرب بالسيف فكانت من اظهر القوم أثرا وأعظمهم موقعاً وكانت لا ترى الخطر يدنو من رسول الله حتى تكون سداً دونه تدفع عنه سيوف العدو وحرابهم حتى قال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التفت يميناً وشمالاً إلا وأنا أراها تقاتل دو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2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قد رآها يومئذ وهي تعصب حرجاً ينزف دماً في ذراع أبنها عمارة فما انتهت عنه حتى دفعته للكفاح كرة أخرى وهي تقو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م يا بني فضارب القوم وجاهد في سبيل ال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رمقها الرسول بنظرة حانية وهو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ن يطيق ما تطيقين يا أم عمار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w:t>
      </w:r>
      <w:r>
        <w:rPr>
          <w:rFonts w:cs="Times New Roman" w:ascii="Times New Roman" w:hAnsi="Times New Roman"/>
          <w:b/>
          <w:i w:val="false"/>
          <w:iCs/>
          <w:color w:val="auto"/>
          <w:sz w:val="24"/>
          <w:szCs w:val="30"/>
          <w:lang w:val="ar-IQ" w:bidi="en-US"/>
        </w:rPr>
        <w:br/>
        <w:t xml:space="preserve">3- </w:t>
      </w:r>
      <w:r>
        <w:rPr>
          <w:rFonts w:ascii="Times New Roman" w:hAnsi="Times New Roman" w:cs="Times New Roman"/>
          <w:b/>
          <w:b/>
          <w:i w:val="false"/>
          <w:i w:val="false"/>
          <w:iCs/>
          <w:color w:val="auto"/>
          <w:sz w:val="24"/>
          <w:sz w:val="24"/>
          <w:szCs w:val="30"/>
          <w:rtl w:val="true"/>
          <w:lang w:val="ar-IQ" w:bidi="en-US"/>
        </w:rPr>
        <w:t>روح نضالية معطاء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ينما يمتلك الإنسان روح النضال ونفسية العطاء فإنه يصنع معاجز الجهاد وروائع التضحية والفداء ويتجاوز حدود ظروفه المادية الضي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هذه الخنساء زعيمة شواعر العصر كانت قد أدركها الهرم حينما تهيا الجيش الإسلامي للرحيل إلى القادسية ولها أربعة من الأولاد هي في أمس الحاجة إلى وجودهم ليقوموا بخدمتها ورعايتها خاصة وأن المرأة كلما تقدمت بها السن ازداد لهيب عاطفتها فتصبح اكثر تعلقاً بأولادها وأحبائ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روح الخنساء النضالية ونفسيتها المعطاءة جعلتها تجمع أبناءها الأربعة وتحفزهم على الجهاد في سبيل الله وتشوقهم إلى وسام الشهادة وشرف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قد قالت لهم في خطبتها الرائ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w:t>
      </w:r>
      <w:r>
        <w:rPr>
          <w:rFonts w:ascii="Times New Roman" w:hAnsi="Times New Roman" w:cs="Times New Roman"/>
          <w:b/>
          <w:b/>
          <w:i w:val="false"/>
          <w:i w:val="false"/>
          <w:iCs/>
          <w:color w:val="auto"/>
          <w:sz w:val="24"/>
          <w:sz w:val="24"/>
          <w:szCs w:val="30"/>
          <w:rtl w:val="true"/>
          <w:lang w:val="ar-IQ" w:bidi="en-US"/>
        </w:rPr>
        <w:t>يا بني أنكم أسلمتم طائعين وهاجرتم مختارين والله الذي لا إله إلا هو أنكم لبنو رجل واحد كما أنكم بنو امرأة واحدة ما خنت أباكم ولا فضحت خالكم ولا هجنت حسبكم ولا غيرت نسبكم وقد تعلمون ما أعد الله للمسلمين من الثواب الجزيل في حرب الكافرين واعلموا أن الدار الباقية خير من الدار الف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يقول عز وج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يا أيها الذين آمنوا اصبروا وصابروا ورابطوا واتقوا الله لعلكم تفلحو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ذا أصبحتم إن شاء الله سالمين فاغدوا إلى قتال عدوكم مستبصرين وبالله على أعدائه مستنصرين فإذا رأيتم الحرب شمرت عن ساقها واضطرمت لظى على سباقها وصببت ناراً على أوراقها فيمموا وطيسها وجالدوا رئيسها تظفرون بالغنم والكرامة في دار الخلود والمقامة</w:t>
      </w:r>
      <w:r>
        <w:rPr>
          <w:rFonts w:cs="Times New Roman" w:ascii="Times New Roman" w:hAnsi="Times New Roman"/>
          <w:b/>
          <w:i w:val="false"/>
          <w:iCs/>
          <w:color w:val="auto"/>
          <w:sz w:val="24"/>
          <w:szCs w:val="30"/>
          <w:lang w:val="ar-IQ" w:bidi="en-US"/>
        </w:rPr>
        <w:t>) . .</w:t>
      </w:r>
    </w:p>
    <w:p>
      <w:pPr>
        <w:pStyle w:val="Normal"/>
        <w:bidi w:val="0"/>
        <w:spacing w:before="100" w:after="100"/>
        <w:rPr/>
      </w:pPr>
      <w:r>
        <w:rPr>
          <w:rFonts w:cs="Times New Roman" w:ascii="Times New Roman" w:hAnsi="Times New Roman"/>
          <w:b/>
          <w:i/>
          <w:iCs/>
          <w:color w:val="0000FF"/>
          <w:sz w:val="24"/>
          <w:szCs w:val="30"/>
          <w:lang w:val="ar-IQ" w:bidi="en-US"/>
        </w:rPr>
        <w:t>(1/2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لهذه الخطبة العظيمة اثر كبير في اندفاع أبنائها الأربعة نحو المعركة حيث قاتلوا إلى أن احتضنتهم الشهادة ونالوا كرامة الله وحياة الخلو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لماء جاء خبر استشهادهم إلى أمهم العجوز الحنون لم تسيطر عليها العاطفة ولم تتغلب على رؤيتها المأساة بل غمرتها روح النضال ونفسية العطاء فبادرت تق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حمد لله الذي شرفني بقتلهم وأرجو من الله أن يجمعني بهم في مستقر الرحم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فللمرأة المسلمة في الجهاد دور كبير ويمكنها أن تقدم الشيء الكثير وأن تصنع معاجز الفداء وروائع الصمود والتضحية والعط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حواشي الفص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البق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43</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آل عمر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1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بق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93</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ميزان الحكمة </w:t>
      </w:r>
      <w:r>
        <w:rPr>
          <w:rFonts w:cs="Times New Roman" w:ascii="Times New Roman" w:hAnsi="Times New Roman"/>
          <w:b/>
          <w:i w:val="false"/>
          <w:iCs/>
          <w:color w:val="auto"/>
          <w:sz w:val="24"/>
          <w:szCs w:val="30"/>
          <w:lang w:val="ar-IQ" w:bidi="en-US"/>
        </w:rPr>
        <w:t>5/187</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حياة الإمام الباقر للقرشي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309</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إمام عل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هج البلاغ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كمة رقم </w:t>
      </w:r>
      <w:r>
        <w:rPr>
          <w:rFonts w:cs="Times New Roman" w:ascii="Times New Roman" w:hAnsi="Times New Roman"/>
          <w:b/>
          <w:i w:val="false"/>
          <w:iCs/>
          <w:color w:val="auto"/>
          <w:sz w:val="24"/>
          <w:szCs w:val="30"/>
          <w:lang w:val="ar-IQ" w:bidi="en-US"/>
        </w:rPr>
        <w:t>252</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مصدر السابق خطبة رقم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رؤى الحياة في نهج البلاغة للمؤلف ص</w:t>
      </w:r>
      <w:r>
        <w:rPr>
          <w:rFonts w:cs="Times New Roman" w:ascii="Times New Roman" w:hAnsi="Times New Roman"/>
          <w:b/>
          <w:i w:val="false"/>
          <w:iCs/>
          <w:color w:val="auto"/>
          <w:sz w:val="24"/>
          <w:szCs w:val="30"/>
          <w:lang w:val="ar-IQ" w:bidi="en-US"/>
        </w:rPr>
        <w:t>87</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مرأة في حضارة العرب ص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مصدر السابق ص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آل عمر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مئة أوائل من النساء لسليمان سليم البواب ص</w:t>
      </w:r>
      <w:r>
        <w:rPr>
          <w:rFonts w:cs="Times New Roman" w:ascii="Times New Roman" w:hAnsi="Times New Roman"/>
          <w:b/>
          <w:i w:val="false"/>
          <w:iCs/>
          <w:color w:val="auto"/>
          <w:sz w:val="24"/>
          <w:szCs w:val="30"/>
          <w:lang w:val="ar-IQ" w:bidi="en-US"/>
        </w:rPr>
        <w:t>21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14</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مرأة والتغيير</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ليس غريباً أن يتسلط الظلمة أو يستبد الطغاة، فنوازع الشر والفساد موجودة في أعماق نفس الإنسان وإذا ما إنعدم الإيمان وتوفر المجال وأتيحت الفرصة، لأحد من الناس أن يتسلط على أبناء جنسه بغير حق وأن يحكم فيهم بالظلم والجور، فسوف لن يتورع عن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لا عجب ولا غرابة من ذلك، فطبيعة الإنسان هي الطغيان عند القدرة عليه، إلا أن يعصمه مانع من دين أو ضمير قال الله تعالى</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إن الإنسان ليطغى إن رآه استغنى</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يماً قال الشاعر العرب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ظلم من شيم النفوس وإن تجد</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ذا عفة فلعلة لا يظ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ولكن الشيء العجيب المستغرب هو قبول الجماهير بسيطرة الظلمة وسكوتها عن استبداد الطغ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الله تعالى قد خلق نفس الإنسان تواقة للحرية، طامحة للعدل، محبة للخير والتقدم، فكيف إذا تخضع للاستعباد وتستسلم للظلم، وتسكت على الاستبداد والتخل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2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ناك أسباب معينة تجعل الإنسان يرضى لنفسه الاستعباد والخضو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أهمها</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المطامع المصلح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يث المتسلطين الظلمة، مستعدون لشراء الضمائر، وإعطاء الامتيازات، وتقديم الاغراءات، لمن يساعدهم على تثبيت حكمهم الجائر، وسلطتهم اللامشر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نا يجد المصلحيون الانتهازيون الفرصة سانحة لتحصيل مطامعهم، وتحقيق مآربهم المادية، أو حفظ مصالحهم وثرواتهم ومكانتهم ولو على حساب كرامتهم ومبادئهم وشعوبهم، فيستسلمون للطغاة ويرضخون لحكم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 xml:space="preserve">2- </w:t>
      </w:r>
      <w:r>
        <w:rPr>
          <w:rFonts w:ascii="Times New Roman" w:hAnsi="Times New Roman" w:cs="Times New Roman"/>
          <w:b/>
          <w:b/>
          <w:i w:val="false"/>
          <w:i w:val="false"/>
          <w:iCs/>
          <w:color w:val="auto"/>
          <w:sz w:val="24"/>
          <w:sz w:val="24"/>
          <w:szCs w:val="30"/>
          <w:rtl w:val="true"/>
          <w:lang w:val="ar-IQ" w:bidi="en-US"/>
        </w:rPr>
        <w:t>الضعف النفس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رفض الذل والخنوع، والاحتفاظ بالكرامة والحرية، يحتاج إلى قوة نفس، وشجاعة قلب، ورباطة جأش وكثير من الناس قد يسيطر عليهم الخوف، ويستولي على نفوسهم الجبن ويغلب على قلوبهم الضعف فيصبحون أذلاء خانعين وعبيداً مستسلمين</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الانخداع والضل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حاول السلطات اللامشروعة أن تضفي على حكمها صفة الشرعية، وأن تقنع النسا بأحقيتها وجدارتها بالحكم والسلطة، وتعمل على إظهار نفسها بمظهر الخير والإصلاح وذلك بواسطة وسائل الإعلام والدعاية ومناهج التدري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2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في الماضي كان اختلاق الأحاديث وتزوير تفسير الآيات القرآنية كاف لتضليل الجماهير المسلمة وخداعها وإقناعها بمشروعية وصلاحية حكم معاوية بن أبي سفيان وأمثا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فترة أخرى أصبح الشعر والشعراء أفضل وسيلة إعلامية لخداع الناس وتضليل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ما الآن فوسائل الإعلام الحديثة كالتلفاز والمذياع والصحافة هي التي تقوم بمهمة التمجيد والتعظيم والمدح والثناء لأنظمة الحكم بمختلف أنواعها من أقصى اليمين إلى أقصى اليسار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كل ذلك لإقناع الناس بصلاحية السلطة التي يعيشون في ظل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بالفعل فإن كثيراً من الناس تلعب الوسائل الإعلامية في نفوسهم دور غسيل الدماغ</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نخدعون بالإعلام المضلل، فيرضون بحياة العبودية، والاستغلال والظلم من حيث لا يشعرون والمؤمن بالله حقاً هو الإنسان الذي يتجاوز هذه الحواجز، ويتخطى هذا العقبات فلا تستعبده المصالح ولا تغريه المطامع، ولا ينخدع بوسائل الإعلام السلطوية، ويتسلح بالإقدام والشجاع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مقاومة الظلم والطغي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هذا هو المؤمن الذي عناه الإمام الثائر الحسين بن عل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ا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قوله</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لا ترون إلى الحق لا يعمل به وإلى الباطل لا يتناهى عنه فليرغ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مؤم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لقاء ربه محقاً، فإني لا أرى الموت إلا سعادة والحياة مع الظالمين إلا برما</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الذي يتوانى عن اختراق هذه الحجب، وينهار أمام عوامل الخنوع ولاستسلام، فقد خان إيمانه وأضاع دنياه وآخرت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إليه يتجه تهديد الرسول الأعظ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ث يقول</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ن رأى منكم سلطاناً جائراً، مستحلاً لحرام الله، ناكثاً لعهده مخالفاً لسنة رسول الله، يعمل في عباده بالإثم والعدوان، فلم يغير ما عليه بفعل أو قول، كان حقاً على الله أن يدخله مدخله</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كن المؤسف إن هذه الفئة التي تتوفر فيها مواصفات الثورة ضد أعداء الرسالة والشعب، المتسلطين بالباطل والظلم هي فئة قليل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ذلك وجد الظلمة مجالاً كبيراً للسيطرة والحكم عبر تاريخنا الإسلامي بشكل خاص وطوال تاريخ البشرية بشكل ع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ما هو المطلوب منها تجاه سلطات الظلم والجور؟</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هل تعفى هي من مسؤولية ما يحدث، ويكتفي منها بأداء واجبات المنزل بينما يتحمل الرجل وحده مسؤولية الموقف من أوضاع الطغيان والاستبداد؟</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م ماذا تستطيع أن تفعل؟</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لو كان الإسلام ينظر إلى المرأة كمخلوق تابع للرجل، خلقها الله لتقوم بخدمة الرجل وتعمل على امتاعه كما كانت ترى الحضارات الجاهلية السابق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و لو كان الإسلام يعتبر المرأة وجوداً هامشياً لا دخل له في شؤون المجتمع كما هو وضعها في المجتمعات الساب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و كان كذلك وضعها في الإسلام، ونظرته إليها، لأمكن إعفاء المرأة وإراحتها من مهمات الثورة والنضال ضد الظلمة المتسلط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ما دامت المرأة في الإسلام جزءاً أساسياً من المجتمع، ووجوداً مستقلاً، كوضع الرجل تماماً، فلا يمكن أن يسمح لها الإسلام بالسكوت على الظلم والرضى بالانحراف، والخضوع للطغي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ل هي مسؤولة مع الرجل عن مكافحة الظلم وهو أكبر المنكرات، وعن إقامة العدل، وهو أهم معروف، هكذا يقرر القرآن الحكيم وتأمر الشريعة الإسلام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قول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المؤمنون والمؤمنات بعضهم أولياء بعض يأمرون بالمعروف وينهون عن المنكر</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تستطيع المرأة في مجال العمل الثوري أن تقدم الكثير لخدمة الثورة ومن أجل إنجاحها وانتصارها ففضح جرائم السلطة، وإثارة الجماهير ضدها وإزكاء روح الشجاعة والمقاومة في نفوس الناس والإعلام المؤيد للثورة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كل ذلك تستطيع تعمله المرأة لخدمة الثورة حسب اختلاف الاوضاع والظروف</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كمثال واضح على ما نقول نذكر ثورة كربلاء العظيمة التي فجرها الإمام الحسين بن عل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د كان للمرأة دور رئيسي في الثورة ومساهمة في تحقيق أهداف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مامنا الآن بعض المواقف الثورية التي وقفتها المرأة المؤمنة في ثورة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بيْنَ إلا أن يشتركن في الجهاد</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ليست الثورة رحلة سياسية، أو عملاً ترفيهياً، أو رياضة ممتعة، حتى يتسابق الناس إليها، ويبادروا إلى الإشتراك ف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الثورة تضحية وعط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ضحية بكل المصالح الشخصية والارتباطات المادية، وعطاء يأتي على كل ما يمتلك الإنسان من مال وجهد وحيا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ا يلحق بركاب الثورة إلا من وطّن نفسه على التضحية، ربى ذاته على البذل والعط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معلم الثوار وسيد الشهداء أبو عبد الله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ألا ومن كان باذلاً فينا مهجته موطنّاً على لقاء الله نفسه فليرحل مع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هنا كان الثائرون قلة، وكان كل واحد من الناس يتلمس لنفسه الأعذار ويختلق الحجج، ويتشبث بالظروف، ليريح نفسه من مصاعب الثورة، وما تتطلبه من تضحية وعط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تحدث القرآن الحكيم عن جماعة من هذا النوع لم تتوفر في نفوسهم كفاءة التضحية وجدارة العطاء، فصاروا يفتشون عن عذر ملفّق يبررون به تقاعسهم وتخاذلهم عن إحدى معارك الثورة الإسلامية وكان العذر الذي عثروا عليه وقدموه للنب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و أن بيوتهم ستصبح بعدهم عرضة لهجمات العدو واعتداءاته، فلا بد وأن يتخلفوا عن المعركة لحماية منازلهم وللحفاظ على عائلاتهم</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يرفض القرآن هذا الإعتذار ويفضح نفسياتهم الإنهزامية، بقوله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يستأذن فريق منهم النبي، يقولون إن بيوتناعورة وما هي بعورة، إن يريدون إلا فراراً</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 هذا هو موقف الجبناء المتخاذلين، الذين لم يتفاعل الإيمان مع نفوسهم حتى يدفعهم إلى التضحية والعط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المؤمنون المخلصون الذين أعدّوا أنفسهم وربوها على البذل والتضحية، فإنهم يتمنون أن تُتاح لهم فرصة النضال في سبيل الله، وتشوقون للقاء الله مضمخين بدماء الشهاد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يرفعون أيديهم بالدعاء إلى الله هاتفين</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قتلاً في سبيلك فوفِّق لنا، اللّهم اجعلني ممن تنتصر به لدينك ولا تستبدل بي غيري أحداً</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رجع القرآن الكريم سبب اختلاف موقفي الثائرين والمتخاذلين إلى مستوى الإيمان عند الفرد، ومدى إعداد النفس للتضحية والعطاء، فالثائر يدفعه إيمان عميق، وتربية نفسية مسبقة، بينما المتخاذل لا يمتلك إيماناً، أو لا يمتلك قوة في الإيمان، ولم يهيء نفسه أو يدربها على البذل والتضح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لا يستأذنك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ي التخلف عن المعرك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ذين يؤمنون بالله واليوم الآخر، أن يجاهدوا بأموالهم وأنفسهم، والله عليم بالمتق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ما يستأذنك الذين لا يؤمنون بالله واليوم الآخر، وارتابت قلوبهم فهم في ريبهم يتردد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و أرادوا الخروج لأعدوا له عدة</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ينما فجَّر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ورته المقدسة، خذله أكثر الناس، لأن نفوسهم كانت تعاني ضعف الإيمان، وينقصها الاستعداد للعطاء والتضح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سار في ركاب ثورته مَن عمر الإيمان قلبه، وتوفر الاستعداد في نفس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كانت النساء يشكلن نسبة كبيرة في قافلة الثورة الحسين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ؤلاء النسوة اللاتي شاركن في ثورة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م يكنّ غافلات ولا جاهلات بنتائج الثورة، وما ستجرّه عليهن من مصائب ومتاعب وعناء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بل كنَّ يعرفنَ كل ذلك، وكان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ذكرهن بما سيصيبهن عدة مرات</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ما كنَّ مجبرات ولا كان الخروج مفروضاً عليهن، بل كان بإمكان أية واحدة منهن أن تعتذر بارتباطها العائلي، وبأعمالها البيتية، ومسؤوليتها التربو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تبقى في راحة من مصاعب الثورة ومشاك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ان ذلك ممكناً ووارداً، ولكنهن أبينَ إلا أن يشتركنَ في الثورة</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بدافع من إيمانهن العميق ورؤيتهن الواضحة واستعداد نفوسهن للتضحية والعط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هذه العقيلة البطلة زينب ابنة عل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ا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ن زوجها عبدالله بن جعفر الطيار مكفوفاً، وكان بإمكانها أن تجعل ارتباطها بهذا الزوج المكفوف مبرراً لها في التخلف عن الثورة ولكنها لم تكن تبحث عن مجال للتضحية وفرصة للعطاء في سبيل الله، ومن أجل إنقاذ هذه الأمة المبتلاة بسلطات الجور والانحراف إستأذنت زوجها عبدالله بن جعفر لمرافعة أخيها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سفر الثور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أنه هو الآخر كان واعياً مخلصاً معطاءً، فقط أذن لها وشجعها على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حدثنا التاريخ</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عبدالله بن العباس عندما جاء يودّع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د تصميمه على مغادرة مكة إلى العراق لتفجير الثورة، 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علت فداك يا حسين، إن كان لا بد من المسير إلى الكوفة فلا تسِرْ بأهلك ونسائك</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أجابه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يتنبأ بدور هؤلاء النسوة في إكمال ثورته المباركة قائ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شاء الله أن يراهن سبايا</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وسمع ابن عباس بكاءً من ورائه وقائلة تقول يا ابن عباس، تشير على سيدنا وشيخنا أن يخلفنا ها هنا ويمضي وحد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والله بل نحيا معه ونموت معه، وهل أبقى الزمان لنا غير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تفت ابن عباس فإذا المتكلمة زينب ابنة علي</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ها تعبر عن رأي نسوة أهل البيت اللاتي أبين إلا أن يشتركنَ في الثو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ثورة تضحية وعطاء يسارع إليها صادق الإيمان ويتهرب منها سطحي التدين ضعيف الإيم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صبحت وصية الحسي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قبيل نهاية المعركة العسكرية في كربلاء بين معسكر الثورة وجيوش السلطة الامو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بعد أن قتل جميع انصار الحسين وافراد عشيرته وبعد ذلك بقي الحسين وحيداً فريداً يستعد لملاقاة الله ويهيء نفسه للفوز بالشهادة التي يعلم إنها المسك الذي يختم به حياته في ذلك اليو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عند ذلك استدعى اخته العقيلة زينب فهي وحدها المؤهلة لتكون وصية الحسين على قافلة الثورة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والجديرة بمواصلة النضال لاكمال المسيرة التي بدأها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حمّلها الحسين مسؤولية حفظ العيال، وتوعية الجماهير باهداف الثورة والصمود في وجه الطغاة والظلمة لزرع الثقة وبث الشجاعة في نفوس النا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قد كانت العقيلة في مستوى المسؤولية، وقامت بدورها خير قيام، والتاريخ الذي سجل مواقفها الثورية بروعة وإكبار خير شاهد على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ي وجه الطغا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جيء بعائلة الحسين أسارى، يدار بهم في البلدان كنموذج لبطش السلطةة بمن يحاول مقاومة سيطرتها ولكي لا يحدث أحد نفسه بتكرار صنيعة الحسين من الرفض والمناوءة للسلطة الحاك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كادت الأوضاع المؤلمة التي تلف موكب الاسارى المثكولين أن تدخل الهيبة والرهبة والخوف في جميع النفوس لولا صوت البطلة الثائرة وخطاباتها اللاهبة التي كشفت بها حقارة الحاكم وسخرت من بطش السلطة وأعادت للناس ثقتهم بأنفسهم في مقابل قوة البطش والاستبدا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د وقفت العقيلة الاسيرة المفجوعة بمصارع أهلها وعشيرتها المنهكة في سير العنف والقسر المتألمة من شماتة الاعداء وتماديهم وفقت رغم كل ذلك أمام الحاكم المستبد والطاغية الجائر يزيد بن معاية لتقول له في مجلس خيلائه وتجبره بلهجة الصمود والتحدي ولسان الثقة والاطمئن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مد لله رب العالمين، وصلى الله على رسوله وآله أجمعين صدق الله كذلك يقول</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ثم كان عاقبة الذين اساؤا السوء أن كذبوا بآياتنا وكانوا بها يستهزئو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ظننت يا يزيد حيث اخذت علينا اقطار الارض وافاق السماء فأصبحنا نساق كما تساق الاماء ان بنا هواناً على الله وبك عليه كرا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ن ذلك لعظم خطرك عنده فشمخت بأنفك ونظرت في عطفك جذلانا حيث رأيت الدنيا لك مستوسقة والأمور متسقة وحين صفى لك ملكنا وسلطانن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مهلاً لا تطش جهلاً أنسيت قول الله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لا تحسبن الذين كفروا إنما نملي لهم خير لأنفسهم إنما نملي لهم ليزدادوا إثماً ولم عذاب مهين</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ن العدل يا ابن الطلقاء تخديرك حرائرك وإماءك، وسوقك بنات رسول الله سبايا قد هتكت ستورهن وابديت وجوه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لهم خذ بحقنا وانتقم لنا ممن ظلمنا واحلل غضبك على من سفك دمائنا، وقتل حماتن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والله ما فريت إلا جلدك، ولا حززت إلا لحمك ولترون رسول الل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ما تحملت من سفك دماء ذريته وهتكت من حرمته في عترته ولحمته حيث يجمع الله شملهم ويلم شعثهم ويأخذ بحق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w:t>
      </w:r>
      <w:r>
        <w:rPr>
          <w:rFonts w:ascii="Times New Roman" w:hAnsi="Times New Roman" w:cs="Times New Roman"/>
          <w:b/>
          <w:b/>
          <w:i w:val="false"/>
          <w:i w:val="false"/>
          <w:iCs/>
          <w:color w:val="auto"/>
          <w:sz w:val="24"/>
          <w:sz w:val="24"/>
          <w:szCs w:val="30"/>
          <w:rtl w:val="true"/>
          <w:lang w:val="ar-IQ" w:bidi="en-US"/>
        </w:rPr>
        <w:t>ولا تحسبن الذين قتلوا في سبيل الله أمواتاً بل أحياء عند ربهم يرزقون</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سبك بالله حاكماً وب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صماً وبجبرائيل ظهيراً، وسيعلم من سوّل لك ومكنك من رقاب المسلم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ئس للظالمين بدل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أيكم شر مكاناً واضعف جن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لئن جرت على الدواهي مخاطبتك إ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ستصغر قدرك واستعظم تقريعك واستكثر توبيخك لكن العيون عبرى والصدور حر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كد كيدك واسع سعيك وناصب جهدك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والله تمحو ذكرنا، ولا تميت وحينا ولا تدرك أمرنا ولا تدحض عنك عارها وهل رأيك إلا فند وأيامك إلا عدد وجمعك إلا بدد؟ يوم ينادي المناد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لا لعنة الله على الظالم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حمد لله رب العالمين الذي ختم لأولنا بالسعادة والمغفرة، ولآخرنا بالشهادة والرحمة، ونسأل الله أن يكمل لهم الثواب، ويوجب لهم المزيد، ويحسن علينا الخلافة إنه رحيم ودود وحسبنا الله ونعم الوكي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rtl w:val="true"/>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هكذا تثبت العقيلة زينب بطلة كربلاء للتاريخ وللأجيال البشر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مرأة تستطيع أن تعطي الكثير وأن تصنع المعاجز في خدمة قضايا الأمة والرسالة إذا أرادت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السؤ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تريد بناتنا ونساؤنا أن يخدمن قضايا الأمة والرسال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إذا كن يردن ذلك فلهن زينب أسوة حس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كلمة وضعت زوجها على طريق الجهاد</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كلمة مسؤولية خطيرة وأمانة عظي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هي بداية كل وجود، وباعث أي تغيير، وسلاح جمع الأنبياء والرسل والأئمة والمصلحين، ووسيلة أي دعوة أو مبدأ، وإطار أية فكرة أو معن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ي سبب كل حادث خيراً كان أو ش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حتى أن القرآن الحكيم يجعل الكلمة رمزاً لتنفيذ مشيئة الله تعالى في إيجاد الكائن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لم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ك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ذلك الرمز الذي تتكون به الموجود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إنما أمره إذا أراد شيئاً أن يقول ل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ك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كون</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توجيه الله تعالى لعباده إنما يتمّ عبر الكلمة التي يوحيها إلى الأنبياء والرس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شيطان بدأ مسيرة إضلاله وإغوائه للإنسان بواسطة الكلمة، حينما قال لأبينا آد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في الجنة</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فوسوس إليه الشيطان، قال يا آدم هل أدلك على شجرة الخلد وملك لا يبلى</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w:t>
      </w:r>
      <w:r>
        <w:rPr>
          <w:rFonts w:ascii="Times New Roman" w:hAnsi="Times New Roman" w:cs="Times New Roman"/>
          <w:b/>
          <w:b/>
          <w:i w:val="false"/>
          <w:i w:val="false"/>
          <w:iCs/>
          <w:color w:val="auto"/>
          <w:sz w:val="24"/>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ما وضعت العذراء الطاهرة مري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ا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دها الطاهر المسيح عيسى بن مريم، بقدرة الله تعالى دون أن يغشاها بع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حينذاك أثيرت حول عفتها ونزاهتها الشكوك والشبهات، فكان الموقف حرجاً للغا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كانت كلمة الوليد الطفل عيسى ابن مريم كلمة الفصل والحسم التي نسفت كل شكوكهم وألغت كل شبهاتهم، حيث أثبت لهم بتكلمه في المهد أن الأمر معجزة من الله لا تدخل ضمن ما ألفوه من قوانين وعاد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فأتت به قومها تحمله، قالوا يا مريم لقد جئتِ شيئاً فريّ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ا أُخت هارون ما كان أبوك أمرأَ سَوْءٍ وما كانت أُمك بغيّ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أشارت إليه، قالوا كيف نكلم مَن كان في المهد صبي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إني عبدالله آتاني الكتاب وجعلني نبي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الكلمة سلاح خطير يمتلكه الإنسان، ولكنها سلاح ذو حدّين، حيث يمكن للإنسان أن يوظفها في سبيل الخير فيقطف منها الثمار اليانعة والنتائج الحسن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يا ويله إن هو استخدمها في اتجاه الشر، فإنها ستعود عليه بالسوء والدم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كلمة هي الكلمة، ولكنها، حين تكون كلمة طيبة فستثمر الورود والزهور التي تعطر أجواء الحيا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حينما تكون الكلمة خبيثة فلن تعطي إلا الأشواك التي تدمي صاحبها وتعكر الأجو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رائع هو المثل الذي ضربه القرآن للكلمة في الصورتين، حيث يقول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ألم ترَ كيف ضرب الله مثلاً كلمة طيبة كشجرة طيبة أصلها ثابت وفرعها في السماء، تؤتي أُكلها كل حين بإذن ربها، ويضرب الله الأمثال للناس لعلهم يتذكر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ثل كلمة خبيثة كشجرة خبيثة اجتثت من فوق الأرض ما لها من قرا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هنا جاءت التعاليم الإسلامية تلفت الإنسان إلى أهمية الكلمة وخطورتها، وتؤكد عليه مسؤولية الكلمة وآثارها، فليس هناك كلمة واحدة خارج نطاق المسؤولية والحساب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بل إن الإنسان محاسَب ومسؤول عن كل كلمة يتفوَّه بها، فإن كانت طيبة نال جزاءها، وإن كانت خبيثة دفع ثمنها عذاباً وعقا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يقول تعالى</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ما يلفظ من قول إلا لديه رقيب عتيد</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قول الرسول الأعظ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وصيته لأبي ذر الغفار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يا أبا ذر، إن الرجل يتكلم بالكلمة في المجلس ليضحكهم بها، فيهوي في جهنم بين السماء والأرض</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إنسان المؤمن عليه أن يشهر سلاح الكلمة لخدمة رسالته ومبادئه ولمصلحة أُمته ووطن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بها يستطيع أن يهدي الناس إلى الحق ويوصل إلى قلوبهم معاني الخير والصلاح</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رد في الحديث عن النبي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ا أهدى مسلم هدية لأخيه أفضل من كلمة حكمة يزيده الله بها هدى أو يردّه بها عن ردى</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نشهر سلاح الكلمة لخدمة مبادئنا الرسالية ومن اجل إصلاح أمتنا، فكم فمن كلمة فجّرت ثورة وغيّرت مجرى التاريخ؟</w:t>
      </w:r>
    </w:p>
    <w:p>
      <w:pPr>
        <w:pStyle w:val="Normal"/>
        <w:bidi w:val="0"/>
        <w:spacing w:before="100" w:after="100"/>
        <w:rPr/>
      </w:pPr>
      <w:r>
        <w:rPr>
          <w:rFonts w:cs="Times New Roman" w:ascii="Times New Roman" w:hAnsi="Times New Roman"/>
          <w:b/>
          <w:i w:val="false"/>
          <w:iCs/>
          <w:color w:val="0000FF"/>
          <w:sz w:val="24"/>
          <w:szCs w:val="30"/>
          <w:lang w:val="ar-IQ" w:bidi="en-US"/>
        </w:rPr>
        <w:t>(1/3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م من كلمة صنعت ثائراً بقي مناراً للأجيال؟</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كم من كلمة انتشلت إنساناً من هوّة الضلال والانحراف، ورفعته إلى أوج الهداية والصلا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في ثورة كربلاء كان للكلمة دور عظيم يضاهي مكانة دماء الشهداء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كان للمرأة في هذا المجال من الثورة – مجال الكلمة الثورية – نصيب كب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د كانت كلمة امرأة الثورة دفعاً وتشجيعاً على النضال والثورة، وحرباً على نفوس أتباع السلطة وجنودها، تضعف معنوياتهم، وتستثير ضمائر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علاماً جماهيرياً، يكشف للناس حقيقة الثورة وأهدافها، ويمزق حجب التضليل والتزييف الإعلامي السلطو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لعبت الكلمة الهادفة المنسابة من فم المرأة المؤمنة دوراً أساسياً في صنع بعض بطولات الثورة وملاحم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هل سمعتم عن البطل المجاهد زهير بن القين، الذي جعله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ئداً للجناح الأيمن من جيش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زهير الذي يتدفق حيوية وحماساً، يقول ل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الله لو كانت الدنيا لنا باقية وكنا فيها مخلَّدين، إلا أن فراقها في نصرك ومواساتك، لآثرنا الخروج معك على الإقامة فيه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قول مرة أخرى</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الله لوددت أني قُتلت ثم نُشرت ثم قُتلت حتى أُقتل كذا ألف قتلة، وأن الله يدفع بذلك القتل عن نفسك وعن أنفس هؤلاء الفتية من أهل بيتك</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زهير الذي كان يحمل على القوم ويصول في الميدان يضرب ويطعن ويرتجز قائ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نا زهير وأنا ابن القي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ذودهم بالسيف عن حسي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إن هذا البطل كان يسير في اتجاه مناوئ للثو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كلمة صادقة مخلصة من فم زوجته المؤمنة كانت السبب في تغيير موقفه وانضمامه إلى صفوف ثوار العقيدة والإيم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كيف حدث ذل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يحدثنا التاريخ على لسان أحد الروا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نا مع زهير بن القين البجلي حين أقبلنا من مكة بعد انتهاء فريضة الحج، وكنا نساير قافلة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لم يكن شيء أبغض إلينا من أن نسايره في منزل، فإذا سار الحسين تخلَّف زهير بن القين، وإذا نزل الحسين تقدم زهير، حتى نزلنا يومئذٍ في منزل لم نجد بداً من أن ننازله فيه، فنزل الحسين في جانب، ونزلنا في جانب، فبينا نحن جلوس نتغذى من طعام لنا، إذ أقبل رسول الحسين حتى سلّم، ثم دخل فقال</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زهير بن القين، إن أبا عبد الله الحسين بن علي بعثني إليك لتأت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طرح كل إنسان ما في يده من الطعام، وساد صمت رهيب في الخيمة حتى كأن على رؤوسنا الطير، كراهة أن يذهب زهير إلى الحسين</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زوجة زهير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اسمها دلهم بنت عمر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زقت أجواء الصمت والذهول بكلمة قوية ثائرة حيث التفتت إلى زوجها قائ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ا زهير، أيبعث إليك ابن رسول الله ثم لا تأت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بحان الله، لو أتيته فسمعت كلامه ثم انصرف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كان لهذه الكلمة المخلصة وقع عجيب في نفس زهير، جعله يتخلص من تردده وحيرته ويستجيب لرسول الحسين، وإن كان في النفس شيء من الكراه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ستقبله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حدث معه كثيراً حول دوافع ثورته وأهدافها، ووضعه أمام ضميره ووجدانه، وذكره بحديث سابق سيخبرنا به زهير فيما بع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نا اتخذ زهير قراراً حاسماً يضع به حدّاً لحياته السابقة، ويبدأ به حياة جديدة تحت راية الثورة والنضال في سبيل الله ومن أجل الجماهير المستضعفة المحرو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اد إلى قومه مستبشراً قد أسفر وجه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مر بفسطاطه وثقله ورحله ومتاعه أن ينقل إلى مخيم الحس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تفت لزوجته قائلاً</w:t>
      </w:r>
      <w:r>
        <w:rPr>
          <w:rFonts w:cs="Times New Roman" w:ascii="Times New Roman" w:hAnsi="Times New Roman"/>
          <w:b/>
          <w:i w:val="false"/>
          <w:iCs/>
          <w:color w:val="auto"/>
          <w:sz w:val="24"/>
          <w:szCs w:val="30"/>
          <w:lang w:val="ar-IQ" w:bidi="en-US"/>
        </w:rPr>
        <w:t>:</w:t>
        <w:br/>
        <w:t>- (</w:t>
      </w:r>
      <w:r>
        <w:rPr>
          <w:rFonts w:ascii="Times New Roman" w:hAnsi="Times New Roman" w:cs="Times New Roman"/>
          <w:b/>
          <w:b/>
          <w:i w:val="false"/>
          <w:i w:val="false"/>
          <w:iCs/>
          <w:color w:val="auto"/>
          <w:sz w:val="24"/>
          <w:sz w:val="24"/>
          <w:szCs w:val="30"/>
          <w:rtl w:val="true"/>
          <w:lang w:val="ar-IQ" w:bidi="en-US"/>
        </w:rPr>
        <w:t>أنتِ طالق، إلحقي بأهلك فإني لا أحب أن يصيبك بسببي إلا خير، وقد عزمت على صحبة الحسين لأفديه بروحي وأقيه بنفس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أعطاها مالها وسلمها إلى بعض بني عمها ليوصلها إلى أه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مت إليه زوجته وبكت وودّعته قائ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ار الله لك، أسألك أن تذكرني في القيامة عند جد الحسين</w:t>
      </w:r>
      <w:r>
        <w:rPr>
          <w:rFonts w:cs="Times New Roman" w:ascii="Times New Roman" w:hAnsi="Times New Roman"/>
          <w:b/>
          <w:i w:val="false"/>
          <w:iCs/>
          <w:color w:val="auto"/>
          <w:sz w:val="24"/>
          <w:szCs w:val="30"/>
          <w:lang w:val="ar-IQ" w:bidi="en-US"/>
        </w:rPr>
        <w:t>! . .</w:t>
      </w:r>
    </w:p>
    <w:p>
      <w:pPr>
        <w:pStyle w:val="Normal"/>
        <w:bidi w:val="0"/>
        <w:spacing w:before="100" w:after="100"/>
        <w:rPr/>
      </w:pPr>
      <w:r>
        <w:rPr>
          <w:rFonts w:cs="Times New Roman" w:ascii="Times New Roman" w:hAnsi="Times New Roman"/>
          <w:b/>
          <w:i/>
          <w:iCs/>
          <w:color w:val="0000FF"/>
          <w:sz w:val="24"/>
          <w:szCs w:val="30"/>
          <w:lang w:val="ar-IQ" w:bidi="en-US"/>
        </w:rPr>
        <w:t>(1/3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ال لأصحابه</w:t>
      </w:r>
      <w:r>
        <w:rPr>
          <w:rFonts w:cs="Times New Roman" w:ascii="Times New Roman" w:hAnsi="Times New Roman"/>
          <w:b/>
          <w:i w:val="false"/>
          <w:iCs/>
          <w:color w:val="auto"/>
          <w:sz w:val="24"/>
          <w:szCs w:val="30"/>
          <w:lang w:val="ar-IQ" w:bidi="en-US"/>
        </w:rPr>
        <w:t>:</w:t>
        <w:br/>
        <w:t>- (</w:t>
      </w:r>
      <w:r>
        <w:rPr>
          <w:rFonts w:ascii="Times New Roman" w:hAnsi="Times New Roman" w:cs="Times New Roman"/>
          <w:b/>
          <w:b/>
          <w:i w:val="false"/>
          <w:i w:val="false"/>
          <w:iCs/>
          <w:color w:val="auto"/>
          <w:sz w:val="24"/>
          <w:sz w:val="24"/>
          <w:szCs w:val="30"/>
          <w:rtl w:val="true"/>
          <w:lang w:val="ar-IQ" w:bidi="en-US"/>
        </w:rPr>
        <w:t>من أحب منكم أن يتبعني، وإلا فهو آخر العهد م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ي أحدثكم حديثاً</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غزون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لنج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فتح الله علينا وأصبنا غنائم ففرحنا، فقال لنا سليمان الباهلي</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فرحتم بما فتح الله عليكم وأصبتم من الغنائ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ن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لن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ادركتم شباب آل محمد فكونوا أشد فرحاً بقتالكم معهم منكم بما أصبتم من الغنائ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أما أنا فإني استودعكم ال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هكذا استطاعت زوجة زهير بكلمة أن تضع زوجها على طريق الثو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كلمة الصادقة الحقة لها مفعول كبير وتأثير عظيم بحجم موقعها وهدف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على الرسالي أن لا يبخل بالكلمة وأن يحسن استخدام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رة أخر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نشهر سلاح الكلمة لخدمة مبادئنا العظيمة وأهدافنا الرسالية السام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رأة حين تفوق الرجال</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ثورة التي تنطلق من صميم الشعب، وتهدف حماية حقوقه وصيانة رسالته ومبادئ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ذه الثورة المخلصة من الذي يحميها من الأعداء الحاقدين والمتسلطين والذين إنما انطلقت الثورة لتخلص الشعب من ظلمهم وطغيانهم؟</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هل يُنتظر من القوى الأجنبية خارج المحيط الإسلامي أن تدعم ثورة مخلصة تريد إسعاد الشعب المسلم واستقلاله وتقدم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الطب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قوى الأجنبية إنما تدعم الثورات العميلة والحركات المضللة، حتى تجعلها جسراً تعبر عليه للتغلغل والسيطرة ومد النفوذ داخل الأمة الإسلامية، لتحقيق المصالح الاستعمار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ما الثورة الإسلامية المخلصة التي تنطلق من صميم الشعب فلا يُنتظر لها الدعم من القوى الأجنب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بل ستسدد لها الضربات العنيفة القاض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هل سيحتضنها التجار الأثرياء والشخصيات الاجتماعية النافذ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الواقع، كان من الواجب على التجار والزعماء الاجتماعيين أن يقوموا بدورهم في دعم الثورات المخلصة المستقلة وحمايتها من ضربات الأعداء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كن المؤسف جداً أن غالبية هذه الطبقة تتخذ موقفاً سلبياً ومناوئاً من الثورات الشعبية المخلص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ذلك لرغبتها في مهادنة الوضع القائم والاستفادة من الامتيازات التي يمنحها لهم ولو على حساب الشعب والمبدأ</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خوفها من تطبيق حكم الحق والعدل بعد نجاح الثورة، فسوف لن تتمكن حينئذٍ وفي ظل حكم العدالة والحق أن تمارس أي دور استغلالي، أو تنال أي امتيازات طبق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ذلك كان موقف أكثرية الأثرياء والزعماء موقفاً عدائياً للثورات الرسالية الصادقة، طوال التاريخ، كما يؤكد القرآن الكريم بقوله</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ما أرسلنا في قرية من نذير إلا قال مترفوها إنّا بما أُرسلتم به كافرو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قالوا نحن أكثر أموالاً وأولاداً وما نحن بمعذب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ترفون هنا هم الأثرياء والشخصيات الاجتماعية، والذين يتخذون منهم هذا الموقف المناوئ للحركات الشعبية الرسالية يرتكبون خطأ كبيراً، ويمارسون دوراً أحمقاً جد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لك لأن إخلاصهم لسلطات الظلم وواقع الطغيان، سوف لا يحميهم من نزوات الطغيان والظلم، ففي أية لحظة من لحظات الهوى والطيش عند الحاكم المستبد الظالم يمكن أن يقرر مصادرة حياة أكبر تاجر أو أعظم شخصية وزعي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التاريخ مشاهد بشعة لنهايات كثير من الأثرياء والزعماء على أيدي الطغاة الديكتاتوريين</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الثري والزعيم الذي يضع مستقبله ومصيره في يد حاكم مستبد إنما يسلم نفسه إلى كف عفري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ناحية أخرى، فإنهم سيكونون مجبرين على الخضوع وقبول تجبر ذلك الطاغية وتكبره، فهم بين يديه أذلاء خاضعون وعبيد مطيعون، وإن كانوا يتعاملون مع سائر الناس كزعماء وشخصيات محتر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وق كل ذلك، فإن ثورة الشعب وحركته لا بدّ وأن تنتصر وتسحق عروش الظلم الطغيان بإذن الله تعالى الذي وعد المستضعفين بالظفر والغلبة كما يقول عز وجل</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ونريد أن نمنَّ على الذي استضعفوا في الأرض ونجعلهم أئمة ونجعلهم الوارثين</w:t>
      </w:r>
      <w:r>
        <w:rPr>
          <w:rFonts w:cs="Times New Roman" w:ascii="Times New Roman" w:hAnsi="Times New Roman"/>
          <w:b/>
          <w:i w:val="false"/>
          <w:iCs/>
          <w:color w:val="auto"/>
          <w:sz w:val="30"/>
          <w:szCs w:val="30"/>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لماذا يراهن الأثرياء والزعماء على ورقة الظلم الخاسرة ويناوئون جبهة الحق التي لا بد وأن يحالفها النجاح؟</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إذا كان أكثر أصحاب النفوذ الاجتماعي والثروة المالية يتخذون هذا الموقف الأحمق في مواجهة الثورة الشعبية الرسالية، فمن يحمي الثورة إذاً من أعداء الرسالة والشعب؟</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ليس إلا جماهير الشعب نفسه، فالثورة منهم وإليهم، ولأجلهم انطلقت، وفي سبيل تحريرهم وسعادتهم تفجرت</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وجماهير الشعب إذا صممت على النضال ونظمت صفوفها في مواجهة العدو قادرة – بإذن الله – على إسقاط أكبر فرعون، وتحطم أقوى عرش</w:t>
      </w:r>
      <w:r>
        <w:rPr>
          <w:rFonts w:cs="Times New Roman" w:ascii="Times New Roman" w:hAnsi="Times New Roman"/>
          <w:b/>
          <w:i w:val="false"/>
          <w:iCs/>
          <w:color w:val="auto"/>
          <w:sz w:val="30"/>
          <w:szCs w:val="30"/>
          <w:lang w:val="ar-IQ" w:bidi="en-US"/>
        </w:rPr>
        <w:t>! . .</w:t>
        <w:br/>
      </w:r>
      <w:r>
        <w:rPr>
          <w:rFonts w:ascii="Times New Roman" w:hAnsi="Times New Roman" w:cs="Times New Roman"/>
          <w:b/>
          <w:b/>
          <w:i w:val="false"/>
          <w:i w:val="false"/>
          <w:iCs/>
          <w:color w:val="auto"/>
          <w:sz w:val="30"/>
          <w:sz w:val="30"/>
          <w:szCs w:val="30"/>
          <w:rtl w:val="true"/>
          <w:lang w:val="ar-IQ" w:bidi="en-US"/>
        </w:rPr>
        <w:t>تلك هي إرادة الله، وذلك هو منطق التاريخ الذي أجاد أبو القاسم الشابي في التعبير عنه بقول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إذا الشعب يوماً أراد الحيا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فلا بدّ أن يستجيب القدر</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ولكن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ولعن الله لكن</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اذا إذا استطاعت أساليب السلطة المختلفة بالترهيب والترغيب، وإعلامها المزيف</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ن تخدع جماهير الشعب وتضللهم، وتبعث في صفوفهم الانقسام والتخاذل واليأس والإستسلا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ستصاب الثورة عندها بهزيمة بشعة، ونكسة مؤلمة، يبقى الشعب على أثرها ولمدة طويلة تحت سيطرة الظلم والجور</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وهذا ما حدث لثورة الإمام الحسين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عليه السلام</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فقد قاربت النجاح وأوشكت أن تسيطر على الأمور في عاصمة العراق</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كوفة، بعد قدوم سفير الحسين وممثله الشخص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سلم بن عقيل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عليه السلا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لذي بايعته جماهير الكوفة بتلهف واشتياق، فأخذ ينظم صفوفهم، يعدّهم للانقضاض على الحكم الأموي المستبد، ويهيأهم للخضوع لسلطة الإسلام العادل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بيد أن السلطة الأموية تداركت الأمر بخبث، فاختارت عبيد الله بن زياد، الإرهابي المخادع، للسيطرة على الوضع في الكوفة، وإجهاض حركة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مسلم بن عقي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بل أن يكتمل نجاحها</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4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ما أن وصل ابن زياد إلى الكوفة، واستلم قصر الإمارة، حتى بدأ يتفنن في أساليب التضليل والخداع، والترهيب والترغيب، للفصل بين الجماهير وبين قائد الحركة وممثل الثور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 بن عقي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د أرسل الرشوات والهدايا والعطاءات لزعماء القبائل، ووعدهم بالمزيد، وزاد في رواتب الجنود والموظفين، واعتقل الزعماء المخلصين، وصار يهدد الناس ويتوعدهم بجيوش الش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جحت أساليبه في تثبيط عزائم الناس، وتضليلهم وخداعهم، وأخذوا يتفرقون عن ممثل الثور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 بن عقي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لهم إلا من رسخ الإيمان في نفسه فتجاوز به حدود العقبات والمخاطر، واستقر الوعي في قلبه فسما به على أساليب الخداع والتضليل</w:t>
      </w:r>
      <w:r>
        <w:rPr>
          <w:rFonts w:cs="Times New Roman" w:ascii="Times New Roman" w:hAnsi="Times New Roman"/>
          <w:b/>
          <w:i w:val="false"/>
          <w:iCs/>
          <w:color w:val="auto"/>
          <w:sz w:val="24"/>
          <w:szCs w:val="30"/>
          <w:lang w:val="ar-IQ" w:bidi="en-US"/>
        </w:rPr>
        <w:t>.</w:t>
        <w:br/>
        <w:t>* * * *</w:t>
        <w:br/>
      </w:r>
      <w:r>
        <w:rPr>
          <w:rFonts w:ascii="Times New Roman" w:hAnsi="Times New Roman" w:cs="Times New Roman"/>
          <w:b/>
          <w:b/>
          <w:i w:val="false"/>
          <w:i w:val="false"/>
          <w:iCs/>
          <w:color w:val="auto"/>
          <w:sz w:val="24"/>
          <w:sz w:val="24"/>
          <w:szCs w:val="30"/>
          <w:rtl w:val="true"/>
          <w:lang w:val="ar-IQ" w:bidi="en-US"/>
        </w:rPr>
        <w:t>وكانت المرأة هي المظهر الصادق، والنموذج الرائع، للفرد الذي يتسامى على وسائل الترهيب، وأساليب الخداع، في ذلك الجو الحالك المكفه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يدة المؤمنة الواعية، التي احتضنت ممثل الثور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 بن ع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ن تفرّق الناس عن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حمت القائد وآوته حين تقاذفته سكك الكوفة وشوارعها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فتفوقت بعملها البطولي وموقفها الثوري على جميع رجال مجتمعها الجبناء الخانعين</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 xml:space="preserve">فبعد أن اعتقل هاني بن عروة، والذي كان بيته مقرّ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لمسلم بن ع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وكراً للثورة، أصبح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 بن ع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بحث عن مأوى جديد، يعيش فيه بعيداً عن عيون السلطة، ويمارس نشاطه الثور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يد أن الهزيمة في ذلك اليوم والتخاذل سيطرا على كل النفوس، فما أن انتهى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صلاة الجماعة ليلاً، حتى تفرّق الناس عنه، وذهب كل رجل إلى بيته، بينما بقي القائد وحيداً حائراً لا يعرف بيتاً ملائماً يلتجئ إليه لمواصلة نشاطه وعم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صار يتمشى في شوارع الكوفة وسككها في ظلام الليل الدامس، وإذا به يجد نفسه أمام امرأة محتشمة، تقف على باب دارها كأنما تنتظر أحداً من أه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بادر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التحية والسل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ردَّت علي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حيته وسلامه بتثاقل وحذ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قالت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حاجت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جاب 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سقني ماءً</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جاءته بالماء، وشرب منه، ثم بقي واقفاً أمام المنز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ت 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م تشرب الماء؟</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بل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اذهب إلى أهلك إن مجلسك هنا مجلس ريب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سك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ى مضض، فأعادت عليه القول بالانصراف وهو ساكت، وكررت عليه القول ثالثاً فلم يجبها، فذعرت منه وصاحت 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سبحان ال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ي لا احل لك الجلوس على باب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 لم يج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دّاً من الانصراف، ولكنه قال لها بصوت هادئ حزين النبرات</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يس لي في هذا المصر منزل ولا عشيرة، فهل لك إلى أجر ومعروف باستضافتي هذه الليلة، ولعلي أُكافئكِ بعد هذا اليو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شعرت المرأة بأن الرجل غريب، وأنه ذو شأن يمكنه من الوعد بمجازاتها على معروفها وإحسانها، فبادرته قائ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 ذا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لها والألم يعتصر قل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نا مسلم بن عقيل، كذبني القوم وغرّو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قال ل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دهشة وإكب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نت مسلم بن عقي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ع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رحبت به أجمل ترحيب، واعتبرت الموقف نعمة كبرى، وفرصة ذهبية، وفرها لها التوفيق، لتستطيع أن تقدم خدمة لممثل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وسفير الثورة، وربيب أمير المؤمنين علي 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يّأت له بيتاً فيدارها، وقدمت له الطعام، ولكن نفسه الحزينة على أوضاع المجتمع لم تسمح له بالأكل ولو قلي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بعد فترة أقبل ول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ي كانت تنتظره على الباب واسم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لا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رأى أُمه تكثر الدخول إلى البيت الذي يقيم في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تحمل إليه ما يحتاج من طعام وشراب وفراش وماء للوضوء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فسأ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ل لديك ضيف في هذا البي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جابت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عم، ولكن لا أخبرك به حتى تعاهدني وتحلف لي اليمين على أن لا تفشي سرّ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هي تعرف الأوضاع وتعي الظرو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عاهدها وحلف لها أن يكتم السرّ ولا يخبر به أحد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أعلمته بخبر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تظاهر بالرضا عما حصل</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با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 بن ع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لك الليلة متفكراً في قضايا الأمة، متأملاً في أوضاع المجتمع، متألماً من مسيرة الأحداث، ولكنه كان يستلهم من تلاوة القرآن وأوراد الصلاة روح الصمود والصبر، لمواجهة الواقع الألي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بات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شاكرة لله هذه النعمة الكبيرة، حامدة له على هذا التوفيق العظيم، ولكنها في نفس الوقت، كانت قلقة وجلة مما قد يخبئه المستقبل لممثل الثورة في بيت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بات ولد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ل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غمرة من الفرح والسرور، ينتظر انبثاق نور الفجر، ليبشر السلطة بالعثور على القائد البطل، وكانت السلطة جادّة في البحث ع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وتبذل الإغراءات والعطاءات كجوائز لم يأتي للسلطة بخبر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اهو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ل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جد مسلم في بيته دون أن يحتاج إلى عناء البحث والطلب، فما عليه إلا أن يغتنم الفرصة، ويوصل الخبر إلى السلطة لينال الجائزة الثمين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حظى بالمكانة السامية</w:t>
      </w:r>
      <w:r>
        <w:rPr>
          <w:rFonts w:cs="Times New Roman" w:ascii="Times New Roman" w:hAnsi="Times New Roman"/>
          <w:b/>
          <w:i w:val="false"/>
          <w:iCs/>
          <w:color w:val="auto"/>
          <w:sz w:val="24"/>
          <w:szCs w:val="30"/>
          <w:rtl w:val="true"/>
          <w:lang w:val="ar-IQ" w:bidi="en-US"/>
        </w:rPr>
        <w:t xml:space="preserve">! . . . </w:t>
      </w:r>
      <w:r>
        <w:rPr>
          <w:rFonts w:ascii="Times New Roman" w:hAnsi="Times New Roman" w:cs="Times New Roman"/>
          <w:b/>
          <w:b/>
          <w:i w:val="false"/>
          <w:i w:val="false"/>
          <w:iCs/>
          <w:color w:val="auto"/>
          <w:sz w:val="24"/>
          <w:sz w:val="24"/>
          <w:szCs w:val="30"/>
          <w:rtl w:val="true"/>
          <w:lang w:val="ar-IQ" w:bidi="en-US"/>
        </w:rPr>
        <w:t xml:space="preserve">وهكذا زينت له نفسه الشقية، فخرج في الصباح مبكراً، وأوصل الخبر إلى الأمير الأموي عبيد الله بن زياد، الذي أسرع في إرسال فرقة من الجيش معززة بالسلاح، لتطويق بي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قبض على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 بن عقي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ينما سمع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ع حوافر الخيل، استعد لمواجهة العدو مبادراً لحمل السلاح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والتفت إلى السيدة المؤمن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شكرها على ضيافتها، وأخبرها أن ولدها هو الذي أوصل الخبر إلى السلطة، وقال 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رحمك الله وجزاك عني خير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اعلمي إنما أتيت من قبل ابن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نا تمزقت نفس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زناً وألماً، واسودّ الفضاء أمام عينيها، وضاقت الدنيا على نفس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ينما كا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بادر إلى الخروج من الدار قبل أن يقتحمها الجيش، فتضعف فرصته في المقاومة داخل الد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لى باب منز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دارت معركة عنيفة بين رجل واحد هو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 بن ع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ين جيش كبير يطلب المدد بالسلاح الرجال عدة مرات من ابن زياد</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بينما كا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دير المعركة ببطولة رائعة، وصمود عجيب، كان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ى سطح الدار، تشجعه وتذكره ببطولات عمه أمير المؤمنين وسائر رجالات أسرته المغاو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نذعر القوم من بسا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طولته، فعرضوا عليه وقف القتال، وأعطوه الأمان إن هو استسلم، فأبى الاستسلام ورفض أمان الخونة، واستمر في مقاومتهم وهو يرتجز قائ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قسمت لا أٌقتل إلا حر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إن رأيت الموت شيئاً نكر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كل امرئ يوماً يلاقي شر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خاف أن أكذب أو اغرّ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إلى أن تكالب عليه القوم، وأثخنوه جراحاً، فوقع في أيديهم أسير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ساد عليهم فرح الانتصار، بينما ذاب ق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ماً وحزناً تعاطفاً مع القائد الأسي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ت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جهضت تلك الحركة الثورية، ولك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طو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جلت في التاريخ موقفاً ثورياً مشرفاً يُرينا شخصية المرأة حين تفوق الرج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بذل مالها لترحيل المجاهدي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أي ثورة أو حركة في العالم لا بد لها من التفكير في مصدر مادي لتمويل أعمالها ونشاطاتها الثور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الثوار المتفرغون لأعمال الثورة يحتاجون إلى نفقة لتأمين ضرورات حياتهم، والمهمات الثورية تحتاج إلى مال لإنجاز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من أين توفر الثورة المال والثروات تحت سلطات الجور والطغي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وهذه مشكلة خيرة تواجهها الثورات والحركات التغييرية، وهي مشكل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مال</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قد تصبح الثورة مهددة بالجمود أو بالمساومة على استقلاليتها وأهدافها من قبل مصادر المال والثرو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ناك جهات في الداخل والخارج تحاول استغلال الثورة والمساومة على أهدافها، في مقابل دعمها بما تحتاج من المال</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 xml:space="preserve">ولكن الثورة الواعية المخلصة هي التي تتجاوز هذه العقبة وتحافظ على استقلالها وأصالت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يمكنها الاعتماد على المصادر التالية لتغطية احتياجاتها المالي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و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وال الثوار أنفس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الإنسان الثائر، والذي يقدم نفسه لخدمة الثورة، ليس من الصحيح أن يبخل بما يملك من مال أو عقار، بل عليه أن يتنازل عن كل شيء من أجل أهدافه المقدسة التي آمن ب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أن يكون ثورياً، وفي نفس الوقت يهمه المحافظة على رصيده النقدي، أو على بيته الجميل، أو على سيارته الفارهة، إنها إذاً لثورية مزيفة</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ثان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يحاول الثوار إنقاذ ما يمكن من أموال الشعب التي بيد السلطة وتوظيفها في خدمة الثور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ملكية السلطة الظالمة المغتصبة غير محترمة يجوز للعاملين من أجل مصلحة الشعب أن يأخذوا منها ما يستطيع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ذي لا يحق له أن يحكم لا يحق له أن يم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ل تملك –مث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طة التي تحتل كراسي الحكم الباط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تجني الضرائب، وتتصرف في الأراضي، وتتسلم هدايا الناس للحك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الذي ليس كفؤاً لإدارة البلاد مغتصب ولا بد أن لا يملك، وإلا لأصبحت ملكيته مكافأة له على الغصب والاحتي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ا ما لا تقرّه قيَم الد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نب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اول أن يصادر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ير قريش</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ي محملة بالبضائع التجارية من الشام إلى مكة، لأن حكام مكة –الذين كانت العير ل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وا يحكمون بالباطل، ويغتصبون أموال المسلمين، ويستأثرون بما للناس فيه أُسو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هم لم يكونوا يملكون السلطة على بلاد ال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من ثم فهم لا يملك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كذا فعل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طريقه إلى كربلاء –وبالضبط في منطقة تنعيم القريبة من مك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ادف جمالاً محملة بالهدايا من الورس والحلل إلى يزيد ابن معاوية، بعث بها عامله على اليمن، فصادرها الإمام وقال لأصحاب الجم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حب أن ينطلق معنا، وفينا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عطينا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را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جرت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أحسنّا صحبته، ومَن أحب أن يفارقنا أعطيناه – هو الآخ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را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التحق بعضهم به، وفارقه آخر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كن الهدايا أصبحت في حوزة الثورة، ولم تصل إلى يزيد</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ثالث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يوفق الله تعالى بعض الأثرياء من الشعب، لتفهم موقف الثورة والتعاطف مع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بذل المال لتمويل الثورة عمل ثوري، لا يقلُّ أهمية عن بذل النفس، لذلك يقرن الله تعالى الجهاد بالمال في القرآن الكريم بالجهاد بالنفس، في أكثر الموار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قول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انفروا خفافاً وثقالاً وجاهدوا بأموالكم وأنفسكم في سبيل الله، ذلكم خير لكم إن كنتم تعلمون</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ي آية أُخرى يقول تعالى</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فضَّل الله المجاهدين بأموالهم وأنفسهم على القاعدين درجة</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قد لعبت أموال خديجة وثروتها دوراً أساسياً في مساعدة الرس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نشر دعوت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حتى لقد عادل الرسول الأعظم آثار سخاء خديجة بمفعول بطولة علي 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شجاعته وجهاده، كما في الحديث المشهور</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قام الجهاد على شيئ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يف علي ومال خديج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ي امرأة واعية كخديجة، إذا كانت تمتلك مالاً، فسوف لا تجد مصرفاً أفضل من مجال خدمة الرسالة وإصلاح المجتمع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ما المرأة التي لا تمتلك رؤية واضحة ولا وعياً سليماً، فإنها ستستمتع بتبذير أموالها على متاجر الأزياء ومحلات التجميل والأناقة</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في ثورة كربلاء كان لخديجة امتداد، ولدورها وجود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قد مثل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رية بنت منقذ العب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ور خديجة في بذل مالها وثروتها لخدمة الثورة الإسلامية العظي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ر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ت تقطن البصرة، وأًسرتها تحظى بمكانة مرموقة في المجتمع البص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أسرتها دور في مناصرة أمير المؤمنين علي 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ذا فقد قُتل زوجها وأولادها ضمن جبهة الإمام علي في وقعة الجمل، وعاش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ر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د ذلك أرملة وحيدة في بيتها، وتحت يدها ثروة طائ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نظراً لمكانة أُسرتها في المجتمع، ولأنها على مستوى من المعرفة والتقوى، فقد كان بيتها مجمعاً لشخصيات الشيعة في البصرة وزعمائ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قصدون بي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ر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ليلة، ويقضون فيه بعض الوقت يناقشون قضاياهم، ويتشاورون في أمورهم</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عندما صم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تفجير ثورته المقدسة، ومغادرة الحجاز، كتب رسائل إلى وجهاء البصرة وأشرافها، يدعوهم فيها للإنضمام إلى ثورته واللحاق بركبه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لكنهم قد أرخوا عنان أنفسهم للخوف والجبن، وبخلوا بأرواحهم على رسالتهم وأُمت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ك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ر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رأة الأرملة، قامت بنشاط ملحوظ ودور مؤثر، في تشجيعهم لنصرة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حفيزهم على الإنضمام إلى ثورته المقدس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روى أنها أقبلت إلى مجلسها بعد أن اجتمع فيه الأشراف والوجهاء، ووقفت أمامهم تجهش بالبكاء والنحي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سألها الحاضرون عن سبب صراخها وغضب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لكم ما أغضبني أحد</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لكن أنا امرأة ما اصنع؟ سمعت أن الحسين ابن بنت نبيكم استنصركم وأنتم لا تنصرو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أخذوا يعتذرون منها لعدم السلاح والراح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هذا الذي يمنعك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و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تفتت على جاريتها وقالت لها</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طلقي إلى الحجرة، وآتيني بالكيس الفلا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نطلقت الجارية، وجاءت بالكي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فتح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ر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يس وأفرغته على الأرض، فإذا دنانير ودرا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قال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يأخذ كل رجل منكم ما يحتاجه وينطلق إلى نصرة سيدي ومولاي الحس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كذا تقد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ر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رساً ثورياً بليغاً للأجيال، حينما تبذل مالها لرحيل الثوار ونصرة الثو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رفضت الماء وأراقته تضامناً مع الشهداء</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بينما يتلقى الثوار ضربات العدو القاسية، ويواجهون تحدياته العنيفة، ويعانون من العقبات والأشواك التي يزرعها في طريق الثورة، وأمام الثو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ل يجوز للشعب أن يقف متفرجاً مكتوف الأيدي، يشاهد مصارع أبنائه المخلصين وحُماته الرساليين، دون أن يحرّك ساكن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ن موقف السلبية والتفرج، أو الحياد وعدم التدخل، موقف خائن أهو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ذ أن القضية ليست صراعاً شخصياً أو نزاعاً على مصالح خاصة بين الثوار والسلط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إنما هي صراع مبدئي من أجل مصلحة الأمة، وإعلاء كلمة الحق، ولحماية حقوق الناس وحريات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4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سلبية الشعب تجاه الثورة يشجع السلطة على الاستمرار في إنزال أقسى الضربات بالثوار، ويُغريها بالتفنن في أساليب المواجهة للقضاء على الثورة المخلص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هذا يعني مزيداً من الاستعباد والإرهاب سيعيشه الشعب في ظل تلك السلطة الظالمة، بتخاذله عن نصرة الثائرين من أجل حقوقه وكرام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قول أمير المؤمنين على 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لو لم تتخاذلوا عن نصر الحق، ولم تهنوا عن توهين الباطل، لم يطمع فيكم مَن ليس مثلكم، ولم يقوَ مَن قويَ عليكم</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ه حقيقة ثابتة أكدتها أحداث التاريخ</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أي شعب يتقاعس عن الثورة، ويتخاذل عن الثائر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طول مدة استعباده ويعاني المزيد من الإرهاب والهو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شعب العراق حينما ساده التخاذل، واتخذت أغلبيته موقف السلبية تجاه ثورة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حت شعا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سين سلطان، ويزيد سلطان، وما لنا والدخول بين السلاط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ذلك أعطوا السلطة مجالاً لسحق الثورة وتصفية أبطالها، وبينما هم يتفرجون على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 .</w:t>
        <w:br/>
      </w:r>
      <w:r>
        <w:rPr>
          <w:rFonts w:ascii="Times New Roman" w:hAnsi="Times New Roman" w:cs="Times New Roman"/>
          <w:b/>
          <w:b/>
          <w:i w:val="false"/>
          <w:i w:val="false"/>
          <w:iCs/>
          <w:color w:val="auto"/>
          <w:sz w:val="24"/>
          <w:sz w:val="24"/>
          <w:szCs w:val="30"/>
          <w:rtl w:val="true"/>
          <w:lang w:val="ar-IQ" w:bidi="en-US"/>
        </w:rPr>
        <w:t>فماذا كان مصيرهم بعد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انت النتيجة بعد ذلك أن عاشوا في ظل السلطة الأموية الظالمة، تسومهم الذلّ والهوان، لمدة نصف قرن من الزمن تقريباً</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 xml:space="preserve">ويحدثنا التاريخ أن أحد ولاة السلطة الأموية على العراق، وهو الحجاج بن يوسف الثقفي، والذي حكم العراق لمدة عشرين سنة، وحينما مات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حصي من قتله صبراً سوى من قُتل في عساكره وحروبه، فوجد مائة وعشرين ألفاً</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ومات وفي حبسه خمسون ألف رجل، وثلاثون ألف امرأة منهن ستة عشر ألفاً مجرّدة عن الثياب</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وكان يحبس النساء والرجال في موضع واحد</w:t>
      </w:r>
      <w:r>
        <w:rPr>
          <w:rFonts w:cs="Times New Roman" w:ascii="Times New Roman" w:hAnsi="Times New Roman"/>
          <w:b/>
          <w:i w:val="false"/>
          <w:iCs/>
          <w:color w:val="auto"/>
          <w:sz w:val="24"/>
          <w:szCs w:val="30"/>
          <w:lang w:val="ar-IQ" w:bidi="en-US"/>
        </w:rPr>
        <w:t>! . . .</w:t>
        <w:br/>
      </w:r>
      <w:r>
        <w:rPr>
          <w:rFonts w:ascii="Times New Roman" w:hAnsi="Times New Roman" w:cs="Times New Roman"/>
          <w:b/>
          <w:b/>
          <w:i w:val="false"/>
          <w:i w:val="false"/>
          <w:iCs/>
          <w:color w:val="auto"/>
          <w:sz w:val="24"/>
          <w:sz w:val="24"/>
          <w:szCs w:val="30"/>
          <w:rtl w:val="true"/>
          <w:lang w:val="ar-IQ" w:bidi="en-US"/>
        </w:rPr>
        <w:t>ولم يكن للحبس ستر يستر الناس من الشمس في الصيف ولا من المطر والبرد في الشتاء</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د حذّر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شعب العراقي من هذا المصير الأسود، عبر خطبته التي ألقاها أمام الجيش في صحراء كربلاء، في اليوم العاشر من المحرم، والتي قال فيه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 xml:space="preserve">تباً لكم أيتها الجماعة وترحاً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أ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بؤساً لكم وحزناً</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أحين استصرختمونا والهين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أ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 واقعكم السيء في ظل الجور والطغيان، هو الذي دفعنا للثورة</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فأصرخناكم موجفين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ثرنا على الاستبداد الذي يحكمكم بقوة وعنف</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سللتم علينا سيفاً لنا في أيمانكم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فالمفروض أن تنصروا الثائرين من أجلكم لا أن تنصروا السلطة المعتدية</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حششتم علينا ناراً اقتدحناها على عدوِّنا وعدوكم</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فنحن لا نكافح السلطة لعداوة شخصية بيننا وبينها، بل لأنها عدوة كل الشعب</w:t>
      </w:r>
      <w:r>
        <w:rPr>
          <w:rFonts w:cs="Times New Roman" w:ascii="Times New Roman" w:hAnsi="Times New Roman"/>
          <w:b/>
          <w:i w:val="false"/>
          <w:iCs/>
          <w:color w:val="auto"/>
          <w:sz w:val="30"/>
          <w:szCs w:val="30"/>
          <w:lang w:val="ar-IQ" w:bidi="en-US"/>
        </w:rPr>
        <w:t>) . .</w:t>
        <w:br/>
      </w:r>
      <w:r>
        <w:rPr>
          <w:rFonts w:ascii="Times New Roman" w:hAnsi="Times New Roman" w:cs="Times New Roman"/>
          <w:b/>
          <w:b/>
          <w:i w:val="false"/>
          <w:i w:val="false"/>
          <w:iCs/>
          <w:color w:val="auto"/>
          <w:sz w:val="30"/>
          <w:sz w:val="30"/>
          <w:szCs w:val="30"/>
          <w:rtl w:val="true"/>
          <w:lang w:val="ar-IQ" w:bidi="en-US"/>
        </w:rPr>
        <w:t>ويحك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 هؤلاء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السلط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تعضدون، وعنا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نحن الثوا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تتخاذلون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 أيم الله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قسماً بال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ا تلبثون بعدها إلا كريثما يركب الفرس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فالسلطة استغلتكم لتقوية وجودها بالقضاء على المعارض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حتى تدور بكم الرحى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تستعبدكم استعباداً شديد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تقلق بكم قلق المحور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تشيع الرعب والإرهاب في صفوفكم</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على الشعب أن يكون واعياً لدوره، عارفاً بمسؤوليته، في دعم ثورته المخلصة، والدفاع عن الثوار وحمايته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يجب على كل فرد من أفراد الشعب، أن يقوم بدور ما في خدمة الثورة، للتضامن مع الثائري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إذا لم يستطع الانخراط في صفوف المجاهدين الثوار، فليدعمهم بالمال، أو ليساهم في الإعلام للثورة، ونشر أهدافها وأفكارها، أو ليقم بأي عمل يتضامن به مع الثوار، ويعلن به شجبه ورفضه لسياسة السلطة وتصرفاتها، بالإضراب أو بالمظاهرة أو بالاعتصام أو بأي شيء أخ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 .</w:t>
        <w:br/>
      </w:r>
      <w:r>
        <w:rPr>
          <w:rFonts w:ascii="Times New Roman" w:hAnsi="Times New Roman" w:cs="Times New Roman"/>
          <w:b/>
          <w:b/>
          <w:i w:val="false"/>
          <w:i w:val="false"/>
          <w:iCs/>
          <w:color w:val="auto"/>
          <w:sz w:val="30"/>
          <w:sz w:val="30"/>
          <w:szCs w:val="30"/>
          <w:rtl w:val="true"/>
          <w:lang w:val="ar-IQ" w:bidi="en-US"/>
        </w:rPr>
        <w:t xml:space="preserve">وأطفال الحسين الصغار، وبناته الصغيرات، وهم يعيشون على أرض المعركة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كربلاء</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xml:space="preserve">، ويشاهدون تساعد الثوار بحراب العدو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لم يرضوا لأنفسهم أن يقفوا موقف السلبية، أو يمارسوا دور التفرج والمشاهدة، بل صاروا يبحثون عن وسيلة للتعبير عن تضامنهم مع الثورة، وشجبهم لتصرفات العدو</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1/5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وجدوها وسيلة للتضامن والرفض، ولكنها كانت وسيلة قاسية، فتحمّلوها حيث لم يجدوا غير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قد رفضوا الماء، رغم ما يعانون من شدة عطش وظمأ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سقط بعضهم ميتاً من العطش، ولكنهم أصرّوا على رفض الماء في ذلك اليوم وأضربوا عنه، لأن ذلك هو طريقتهم الوحيدة في التعبير عن موقف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ترحّم أحد جنود العدو على الأطفال، عندما رآهم يسقطون على الأرض، من شدة العطش، وبعد أن قضوا نهاراً مزعجاً، انهالت عليهم فيه الآلام والمصائب، وفقدوا فيه كل شي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ج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خي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أمتع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حتى الأقراط نُزعت من آذان البنيات الصغيرات</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 xml:space="preserve">بعد أن انصرم هذا النهار القاسي، بدأ العطش يسلب قوة تلك الأبدان الضعيف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تتساقط ببراءة على رمال كربل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تأثر أحد الجنود بهذا المنظر الألي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جاء إلى ابن سعد وسأ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كان ينوي قتل الأسرى والأطف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حينما أجابه عمر بن سعد بالنفي، التمس منه أن يسمح له بأخذ قربة الماء لهم، ليقاوموا به العناء والظمأ</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لم يرفض ذلك ابن سع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أسرع الجندي إلى المشرعة، وملأ آنية خزفية بالماء، وجاء بها إلى الأطف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م يقفون في صف طويل مدهوشين، لا يفهمون ما يجري حولهم</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قدم الجندي آنية الخزف المملوءة بالماء إلى الأو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ان يظن أنه سيمسكها بكلتا يديه، ويعبّ منها كل ما في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لكن الطفل عندما رأي ماءً رفض أن يشربه</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دم الآنية إلى الثاني، ورفض هو بدوره أن يشرب</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قدمها إلى الثالث، فالرابع، فالخامس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كلهم رفضوا أن يشربوا</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لا أن الأخير منهم، وكانت فتاة صغيرة، أمسكت بالآنية وانحدرت بها نحو ساحة المعرك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لحقها الرجل وهو يصيح</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ين؟ أي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الت</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ذهب للحس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ه كان عطشان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ريد الحس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قال لها الرج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سين قُت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رمت الآنية، وكسرتها، وأراقت الماء، وقال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 ذلاّه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ماذا كان يملك الأطفال غير العطش وسيلة لرفض الذلّ والخنوع؟</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اذا كانوا يملكون هدية للإمام، ليكون رمزاً للوفاء له، غير كسر آنية الماء؟</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هكذا عبّرت البنت الصغيرة –نيابة عن الأطف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رفض الماء وكسر آنيته، عن تضامنها مع الثورة، ومواساتها للثوار الذين قُتلوا عطاشى</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حق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الثورة تزيد في الأعم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إن عجلات التاريخ خلال الثورة تقطع المسافات الطويلة بسرعة كبي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يكبر الأطفال بدل الساعة عام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بدل اليوم قرن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يبدأُون في حمل قضية الأمة وهم في عمر البراع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فازت بالشهاد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ا هو أقرب طريق وأفضل طريق إلى الج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كل قطع وتأكيد تقول النصوص الدين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 الشهاد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شهادة هي اختصار الطريق إلى الجنة، والتخلص من صعوبات التحقيق والحساب على الصراط وفي عرصات القيا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شهيد يغادر الدنيا إلى الجنة رأساً، وكما في الحديث</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رأس الشهيد يصل إلى أحضان حور الجنة قبل سقوطه على ارض المعر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 xml:space="preserve">ورأى النب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جلاً يدعو قائ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م إني أسألك خير ما تسأل فاعطني أفضل ما تعط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قا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أستجيبت لك اهريق دمك في سبيل ال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شهادة خير ما يطلب من الله وأفضل ما يعطيه الله لأحد من خلق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إنسان المؤمن الواعي لا يختار عن الشهادة بديلاً –إن استطا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ن حرمان الشهادة في وقتها يعني انتظار الموت الرخيص على الفراش</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قول أمير المؤمنين على بن أبي طال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والذي نفسي بيده، لألف ضربة بالسيف أهون من ميته على فراش</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هذا تكون الشهادة قمة الفضل ومنتهى الخير والمج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إمام جعفر الصادق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 رسول الل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 قا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وق كل ذي برٍّ حتى يُقتل في سبيل الله، فإذا قُتل في سبيل الله فليس فوقه ب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هذه الرؤية العميقة والروح السامية، كان أبطال كربلاء ينظرون إلى الشهادة ويستقبلونه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الأم التي كان يُقتل ولدها في سبيل الله، لا تأسف عليه ولا تتألم له، بل تغبطه وتودّ منافسته في فضل الشهاد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الزوجة التي يخرج زوجها إلى ساحة المعركة تتمنى أن تكون معه لتناضل إلى جنبه في سبيل الله، ولتحظى بالشهادة مثله</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ذا عبدالله بن عمير الكلبي يخوض المعركة بحماسة واندفاع ويرتجز أثناء القتال قائ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تنكروني فأنا ابن الكلب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إني امرؤٌ ذو مرّةٍ وعضب</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لست بالخوار عند النكب</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من الخيمة خرجت زوجته أُم وهب، وقد أخذت بيدها عموداً وهي تهرول نحو المعركة، وتشجع زوجها على القتال قائ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داك أبي وأُمي، قاتل دون الطيبين ذرية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اول زوجها عبدالله أن يرجعها إلى الخيمة، فرفضت الرجوع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ولا أن الإمام الحسي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سرع إليها طالباً منها الرجوع إلى الخيمة، حيث لم يكن من خطة المعركة اشتراك النساء في القت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قال ل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زيتم من أهل بيتٍ خيراً، ارجعي –رحمكِ الله – ليس الجهاد على النس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ستجابة لأمر القائد الإما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رجعت أُم وهب إلى الخيمة، والحسرة تأكل نفسها، حيث لم تستطع الاشتراك في المعركة</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ها لم تكد تستقر في الخيمة حتى بلغها مقتل زوجها واستشهاده في سبيل الله، فانطلقت تبحث عنه بين جثث القتلى في أرض المعرك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ما وصلت إليه جلست إلى جنب جثته المضمخة بدماء الشهاد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لء نفسها الثقة والاطمئنان والصمود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ي تبارك له عرس الشهادة، وتخاطبه بإيمان وإخلاص قائلة</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هنيئاً لك الجن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سأل الله سبحانه الذي رزقك الجنة أن يصحبني مع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بينما هي في غمرة المناجاة، إذ أمر شمر بن ذي الجوشن غلامه رستم بقت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بعمود من الحديد هشم رأسها، فتقع صريعة إلى جانب زوجها الشهيد، ويختلط دمها بدمه، وترافقه إلى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ازت بالشهاد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حواشي الفص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العل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5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ن خطبت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صحابه في كربلاء، راجع تاريخ لبن عساكر ج</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طبري </w:t>
      </w:r>
      <w:r>
        <w:rPr>
          <w:rFonts w:cs="Times New Roman" w:ascii="Times New Roman" w:hAnsi="Times New Roman"/>
          <w:b/>
          <w:i w:val="false"/>
          <w:iCs/>
          <w:color w:val="auto"/>
          <w:sz w:val="24"/>
          <w:szCs w:val="30"/>
          <w:lang w:val="ar-IQ" w:bidi="en-US"/>
        </w:rPr>
        <w:t>4/30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كامل </w:t>
      </w:r>
      <w:r>
        <w:rPr>
          <w:rFonts w:cs="Times New Roman" w:ascii="Times New Roman" w:hAnsi="Times New Roman"/>
          <w:b/>
          <w:i w:val="false"/>
          <w:iCs/>
          <w:color w:val="auto"/>
          <w:sz w:val="24"/>
          <w:szCs w:val="30"/>
          <w:lang w:val="ar-IQ" w:bidi="en-US"/>
        </w:rPr>
        <w:t>3/28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تو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أبين إلا أن يشتركن في الجه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خطبت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د خروجه من مكة، راجع الحدائق الوردية </w:t>
      </w:r>
      <w:r>
        <w:rPr>
          <w:rFonts w:cs="Times New Roman" w:ascii="Times New Roman" w:hAnsi="Times New Roman"/>
          <w:b/>
          <w:i w:val="false"/>
          <w:iCs/>
          <w:color w:val="auto"/>
          <w:sz w:val="24"/>
          <w:szCs w:val="30"/>
          <w:lang w:val="ar-IQ" w:bidi="en-US"/>
        </w:rPr>
        <w:t>1/11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كشف الغمة </w:t>
      </w:r>
      <w:r>
        <w:rPr>
          <w:rFonts w:cs="Times New Roman" w:ascii="Times New Roman" w:hAnsi="Times New Roman"/>
          <w:b/>
          <w:i w:val="false"/>
          <w:iCs/>
          <w:color w:val="auto"/>
          <w:sz w:val="24"/>
          <w:szCs w:val="30"/>
          <w:lang w:val="ar-IQ" w:bidi="en-US"/>
        </w:rPr>
        <w:t>2/241</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أحز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ز</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ن دعاء الافتتاح</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التو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6</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حياة الإمام الحسين للقرشي </w:t>
      </w:r>
      <w:r>
        <w:rPr>
          <w:rFonts w:cs="Times New Roman" w:ascii="Times New Roman" w:hAnsi="Times New Roman"/>
          <w:b/>
          <w:i w:val="false"/>
          <w:iCs/>
          <w:color w:val="auto"/>
          <w:sz w:val="24"/>
          <w:szCs w:val="30"/>
          <w:lang w:val="ar-IQ" w:bidi="en-US"/>
        </w:rPr>
        <w:t>2/297</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رو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آل عمر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78</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مصدر الساب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69</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كه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5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هو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سيلة الدارين للسيد ابراهيم الزنجاني ص</w:t>
      </w:r>
      <w:r>
        <w:rPr>
          <w:rFonts w:cs="Times New Roman" w:ascii="Times New Roman" w:hAnsi="Times New Roman"/>
          <w:b/>
          <w:i w:val="false"/>
          <w:iCs/>
          <w:color w:val="auto"/>
          <w:sz w:val="24"/>
          <w:szCs w:val="30"/>
          <w:lang w:val="ar-IQ" w:bidi="en-US"/>
        </w:rPr>
        <w:t>389</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بكلمة وضعت زوجها على طريق الجه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ي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82</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ط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2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مري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براهي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وعظ </w:t>
      </w:r>
      <w:r>
        <w:rPr>
          <w:rFonts w:cs="Times New Roman" w:ascii="Times New Roman" w:hAnsi="Times New Roman"/>
          <w:b/>
          <w:i w:val="false"/>
          <w:iCs/>
          <w:color w:val="auto"/>
          <w:sz w:val="24"/>
          <w:szCs w:val="30"/>
          <w:lang w:val="ar-IQ" w:bidi="en-US"/>
        </w:rPr>
        <w:t>1/358</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سفينة النجاة </w:t>
      </w:r>
      <w:r>
        <w:rPr>
          <w:rFonts w:cs="Times New Roman" w:ascii="Times New Roman" w:hAnsi="Times New Roman"/>
          <w:b/>
          <w:i w:val="false"/>
          <w:iCs/>
          <w:color w:val="auto"/>
          <w:sz w:val="24"/>
          <w:szCs w:val="30"/>
          <w:lang w:val="ar-IQ" w:bidi="en-US"/>
        </w:rPr>
        <w:t>2/493</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ثورة الحسين ظروفها الاجتماعية وآثارها الانسانية ص </w:t>
      </w:r>
      <w:r>
        <w:rPr>
          <w:rFonts w:cs="Times New Roman" w:ascii="Times New Roman" w:hAnsi="Times New Roman"/>
          <w:b/>
          <w:i w:val="false"/>
          <w:iCs/>
          <w:color w:val="auto"/>
          <w:sz w:val="24"/>
          <w:szCs w:val="30"/>
          <w:lang w:val="ar-IQ" w:bidi="en-US"/>
        </w:rPr>
        <w:t>246</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مصدر السابق ص</w:t>
      </w:r>
      <w:r>
        <w:rPr>
          <w:rFonts w:cs="Times New Roman" w:ascii="Times New Roman" w:hAnsi="Times New Roman"/>
          <w:b/>
          <w:i w:val="false"/>
          <w:iCs/>
          <w:color w:val="auto"/>
          <w:sz w:val="24"/>
          <w:szCs w:val="30"/>
          <w:lang w:val="ar-IQ" w:bidi="en-US"/>
        </w:rPr>
        <w:t>249</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5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أعيان الشيعة </w:t>
      </w:r>
      <w:r>
        <w:rPr>
          <w:rFonts w:cs="Times New Roman" w:ascii="Times New Roman" w:hAnsi="Times New Roman"/>
          <w:b/>
          <w:i w:val="false"/>
          <w:iCs/>
          <w:color w:val="auto"/>
          <w:sz w:val="24"/>
          <w:szCs w:val="30"/>
          <w:lang w:val="ar-IQ" w:bidi="en-US"/>
        </w:rPr>
        <w:t>4/92</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مرأة حين تفوق الرج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سبأ</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قصص</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حياة الإمام الحسين للقرشي </w:t>
      </w:r>
      <w:r>
        <w:rPr>
          <w:rFonts w:cs="Times New Roman" w:ascii="Times New Roman" w:hAnsi="Times New Roman"/>
          <w:b/>
          <w:i w:val="false"/>
          <w:iCs/>
          <w:color w:val="auto"/>
          <w:sz w:val="24"/>
          <w:szCs w:val="30"/>
          <w:lang w:val="ar-IQ" w:bidi="en-US"/>
        </w:rPr>
        <w:t>2/386</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تبذل مالها لترحيل المجاهد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حياة الإمام الحسين للقرشي </w:t>
      </w:r>
      <w:r>
        <w:rPr>
          <w:rFonts w:cs="Times New Roman" w:ascii="Times New Roman" w:hAnsi="Times New Roman"/>
          <w:b/>
          <w:i w:val="false"/>
          <w:iCs/>
          <w:color w:val="auto"/>
          <w:sz w:val="24"/>
          <w:szCs w:val="30"/>
          <w:lang w:val="ar-IQ" w:bidi="en-US"/>
        </w:rPr>
        <w:t>2/59</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سورة التو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41</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سورة النس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lang w:val="ar-IQ" w:bidi="en-US"/>
        </w:rPr>
        <w:t>95</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شجرة طوبى للحائري </w:t>
      </w:r>
      <w:r>
        <w:rPr>
          <w:rFonts w:cs="Times New Roman" w:ascii="Times New Roman" w:hAnsi="Times New Roman"/>
          <w:b/>
          <w:i w:val="false"/>
          <w:iCs/>
          <w:color w:val="auto"/>
          <w:sz w:val="24"/>
          <w:szCs w:val="30"/>
          <w:lang w:val="ar-IQ" w:bidi="en-US"/>
        </w:rPr>
        <w:t>2/233</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حياة الإمام الحسين للقرشي </w:t>
      </w:r>
      <w:r>
        <w:rPr>
          <w:rFonts w:cs="Times New Roman" w:ascii="Times New Roman" w:hAnsi="Times New Roman"/>
          <w:b/>
          <w:i w:val="false"/>
          <w:iCs/>
          <w:color w:val="auto"/>
          <w:sz w:val="24"/>
          <w:szCs w:val="30"/>
          <w:lang w:val="ar-IQ" w:bidi="en-US"/>
        </w:rPr>
        <w:t>2/328</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رفضت الماء وأراقته تضامناً مع الشهد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هج البلاغة خطبة رقم </w:t>
      </w:r>
      <w:r>
        <w:rPr>
          <w:rFonts w:cs="Times New Roman" w:ascii="Times New Roman" w:hAnsi="Times New Roman"/>
          <w:b/>
          <w:i w:val="false"/>
          <w:iCs/>
          <w:color w:val="auto"/>
          <w:sz w:val="24"/>
          <w:szCs w:val="30"/>
          <w:lang w:val="ar-IQ" w:bidi="en-US"/>
        </w:rPr>
        <w:t>166</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مروج الذهب للمسعودي </w:t>
      </w:r>
      <w:r>
        <w:rPr>
          <w:rFonts w:cs="Times New Roman" w:ascii="Times New Roman" w:hAnsi="Times New Roman"/>
          <w:b/>
          <w:i w:val="false"/>
          <w:iCs/>
          <w:color w:val="auto"/>
          <w:sz w:val="24"/>
          <w:szCs w:val="30"/>
          <w:lang w:val="ar-IQ" w:bidi="en-US"/>
        </w:rPr>
        <w:t>2/15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ز</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قتل الحسين للمقرم ص</w:t>
      </w:r>
      <w:r>
        <w:rPr>
          <w:rFonts w:cs="Times New Roman" w:ascii="Times New Roman" w:hAnsi="Times New Roman"/>
          <w:b/>
          <w:i w:val="false"/>
          <w:iCs/>
          <w:color w:val="auto"/>
          <w:sz w:val="24"/>
          <w:szCs w:val="30"/>
          <w:lang w:val="ar-IQ" w:bidi="en-US"/>
        </w:rPr>
        <w:t>234</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شهيد والثورة ص</w:t>
      </w:r>
      <w:r>
        <w:rPr>
          <w:rFonts w:cs="Times New Roman" w:ascii="Times New Roman" w:hAnsi="Times New Roman"/>
          <w:b/>
          <w:i w:val="false"/>
          <w:iCs/>
          <w:color w:val="auto"/>
          <w:sz w:val="24"/>
          <w:szCs w:val="30"/>
          <w:lang w:val="ar-IQ" w:bidi="en-US"/>
        </w:rPr>
        <w:t>231</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فازت بالشهاد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فق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تاب الجهاد لأية الله السيد محمد الشيرازي </w:t>
      </w:r>
      <w:r>
        <w:rPr>
          <w:rFonts w:cs="Times New Roman" w:ascii="Times New Roman" w:hAnsi="Times New Roman"/>
          <w:b/>
          <w:i w:val="false"/>
          <w:iCs/>
          <w:color w:val="auto"/>
          <w:sz w:val="24"/>
          <w:szCs w:val="30"/>
          <w:lang w:val="ar-IQ" w:bidi="en-US"/>
        </w:rPr>
        <w:t>1/12</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مصدر السابق </w:t>
      </w:r>
      <w:r>
        <w:rPr>
          <w:rFonts w:cs="Times New Roman" w:ascii="Times New Roman" w:hAnsi="Times New Roman"/>
          <w:b/>
          <w:i w:val="false"/>
          <w:iCs/>
          <w:color w:val="auto"/>
          <w:sz w:val="24"/>
          <w:szCs w:val="30"/>
          <w:lang w:val="ar-IQ" w:bidi="en-US"/>
        </w:rPr>
        <w:t>2/15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مصدر السابق </w:t>
      </w:r>
      <w:r>
        <w:rPr>
          <w:rFonts w:cs="Times New Roman" w:ascii="Times New Roman" w:hAnsi="Times New Roman"/>
          <w:b/>
          <w:i w:val="false"/>
          <w:iCs/>
          <w:color w:val="auto"/>
          <w:sz w:val="24"/>
          <w:szCs w:val="30"/>
          <w:lang w:val="ar-IQ" w:bidi="en-US"/>
        </w:rPr>
        <w:t>2/150</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حياة الإمام الحسين للقرشي </w:t>
      </w:r>
      <w:r>
        <w:rPr>
          <w:rFonts w:cs="Times New Roman" w:ascii="Times New Roman" w:hAnsi="Times New Roman"/>
          <w:b/>
          <w:i w:val="false"/>
          <w:iCs/>
          <w:color w:val="auto"/>
          <w:sz w:val="24"/>
          <w:szCs w:val="30"/>
          <w:lang w:val="ar-IQ" w:bidi="en-US"/>
        </w:rPr>
        <w:t>3/214</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55)</w:t>
      </w:r>
    </w:p>
    <w:p>
      <w:pPr>
        <w:pStyle w:val="Normal"/>
        <w:bidi w:val="0"/>
        <w:spacing w:before="100" w:after="100"/>
        <w:rPr/>
      </w:pPr>
      <w:r>
        <w:rPr>
          <w:rFonts w:cs="Times New Roman" w:ascii="Times New Roman" w:hAnsi="Times New Roman"/>
          <w:b/>
          <w:i/>
          <w:iCs/>
          <w:color w:val="0000FF"/>
          <w:sz w:val="24"/>
          <w:szCs w:val="30"/>
          <w:lang w:val="ar-IQ" w:bidi="en-US"/>
        </w:rPr>
        <w:t xml:space="preserve">dr. Sajid Sharif Atiya  </w:t>
      </w:r>
      <w:r>
        <w:rPr>
          <w:rFonts w:ascii="Times New Roman" w:hAnsi="Times New Roman" w:cs="Times New Roman"/>
          <w:b/>
          <w:b/>
          <w:i/>
          <w:i/>
          <w:iCs/>
          <w:color w:val="0000FF"/>
          <w:sz w:val="24"/>
          <w:sz w:val="24"/>
          <w:szCs w:val="30"/>
          <w:rtl w:val="true"/>
          <w:lang w:val="ar-IQ" w:bidi="en-US"/>
        </w:rPr>
        <w:t>اعداد  سجاد الشمري</w:t>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