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color w:val="FF0000"/>
                      <w:sz w:val="32"/>
                      <w:szCs w:val="32"/>
                      <w:lang w:bidi="ar-IQ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</w:rPr>
                    <w:t xml:space="preserve">dr. Sajid Sharif Atiya  </w:t>
                  </w:r>
                  <w:r>
                    <w:rPr>
                      <w:color w:val="FF0000"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اعداد </w:t>
                  </w:r>
                  <w:r>
                    <w:rPr>
                      <w:color w:val="FF0000"/>
                      <w:sz w:val="32"/>
                      <w:szCs w:val="32"/>
                      <w:rtl w:val="true"/>
                      <w:lang w:bidi="ar-IQ"/>
                    </w:rPr>
                    <w:t xml:space="preserve">: </w:t>
                  </w:r>
                  <w:r>
                    <w:rPr>
                      <w:color w:val="FF0000"/>
                      <w:sz w:val="32"/>
                      <w:sz w:val="32"/>
                      <w:szCs w:val="32"/>
                      <w:rtl w:val="true"/>
                      <w:lang w:bidi="ar-IQ"/>
                    </w:rPr>
                    <w:t>سجاد الشمري</w:t>
                  </w:r>
                  <w:r>
                    <w:rPr>
                      <w:color w:val="FF0000"/>
                      <w:sz w:val="32"/>
                      <w:sz w:val="32"/>
                      <w:szCs w:val="32"/>
                      <w:lang w:bidi="ar-IQ"/>
                    </w:rPr>
                    <w:t xml:space="preserve">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>
                    <w:left w:val="single" w:sz="12" w:space="0" w:color="021A4A"/>
                    <w:bottom w:val="single" w:sz="12" w:space="0" w:color="021A4A"/>
                    <w:right w:val="single" w:sz="12" w:space="0" w:color="021A4A"/>
                  </w:tcBorders>
                  <w:shd w:fill="7E98CB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64"/>
                    <w:jc w:val="right"/>
                    <w:rPr>
                      <w:color w:val="FF0000"/>
                      <w:sz w:val="32"/>
                      <w:szCs w:val="32"/>
                      <w:lang w:bidi="ar-IQ"/>
                    </w:rPr>
                  </w:pPr>
                  <w:r>
                    <w:rPr>
                      <w:rFonts w:cs="Tahoma" w:ascii="Tahoma" w:hAnsi="Tahoma"/>
                      <w:color w:val="0000FF"/>
                      <w:sz w:val="32"/>
                      <w:szCs w:val="32"/>
                      <w:lang w:bidi="ar-IQ"/>
                    </w:rPr>
                    <w:t>sajidshamre@hotmail.com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بيتية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جج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اء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ي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ط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ط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ّ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َأ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ِّ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د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لوم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ش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و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س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َ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ّ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ُخلص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َ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ب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ّ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ش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رج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د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ّ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ذ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ج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ب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ال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صع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تتج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ّ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ج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ذ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د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ّ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و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و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ا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انة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ح،و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س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شب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يًّ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ب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س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ب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َّ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َّيك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بَّ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َّيك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ج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نعم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ا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ابّ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رح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ق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ضّ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َّ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ّ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ّ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ج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ج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ا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ح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ت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ن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و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ابت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ُع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غ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ئ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ست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ّدة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وتعط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اف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ا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اف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ّ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جاب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ش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و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ز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،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ّ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ح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ست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ر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ز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ح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ائ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ئ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و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ر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مج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ّ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ال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تضع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ط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دم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و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ّه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ّ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ّ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ثمرو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ذ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ّ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ه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ت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ا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ج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حة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ن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ئ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م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ج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ِّ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م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مَّ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ف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©</w:t>
        <w:br/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ن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</w:t>
      </w:r>
      <w:r>
        <w:rPr>
          <w:b/>
          <w:bCs/>
          <w:lang w:bidi="ar"/>
        </w:rPr>
        <w:t>444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44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لغ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ط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راط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ن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م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ا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و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ى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ئ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ًّ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ه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ت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ّ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ّ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ع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زب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شر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ا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َابُك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ّ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ّ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ه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ِن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ال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سف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س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ّ،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ن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حا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ط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ز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ظ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ي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ُض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ُق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و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ي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خاجي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b/>
          <w:bCs/>
          <w:rtl w:val="true"/>
          <w:lang w:bidi="ar"/>
        </w:rPr>
        <w:t>: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د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خ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كل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ّ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لجهاز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ن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ن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ق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ج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ن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نعة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%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خلا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ئم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ج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جّ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ه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ّر،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ئ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ّ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"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اً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أكف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ّ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ش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ذ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ويب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قداد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ّى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أنك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ؤ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ق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س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،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،و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خ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ت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ت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؟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ُلن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عال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ج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ّ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د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ّ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ذ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ّ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د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ربائ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خ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ل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ف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د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ديل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ق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اً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ُدم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وع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قف</w:t>
      </w:r>
      <w:r>
        <w:rPr>
          <w:b/>
          <w:bCs/>
          <w:rtl w:val="true"/>
          <w:lang w:bidi="ar"/>
        </w:rPr>
        <w:t xml:space="preserve">* * </w:t>
      </w:r>
      <w:r>
        <w:rPr>
          <w:b/>
          <w:b/>
          <w:bCs/>
          <w:rtl w:val="true"/>
          <w:lang w:bidi="ar"/>
        </w:rPr>
        <w:t>الإي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نا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ي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ئ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زوّ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ّ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ّ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ذر،و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هل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ع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ول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ثنوي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م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ئ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جات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ل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يو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ح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تيا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كه</w:t>
      </w:r>
      <w:r>
        <w:rPr>
          <w:b/>
          <w:bCs/>
          <w:rtl w:val="true"/>
          <w:lang w:bidi="ar"/>
        </w:rPr>
        <w:t xml:space="preserve">* * </w:t>
      </w:r>
      <w:r>
        <w:rPr>
          <w:b/>
          <w:b/>
          <w:bCs/>
          <w:rtl w:val="true"/>
          <w:lang w:bidi="ar"/>
        </w:rPr>
        <w:t>الحسي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د</w:t>
      </w:r>
      <w:r>
        <w:rPr>
          <w:b/>
          <w:bCs/>
          <w:rtl w:val="true"/>
          <w:lang w:bidi="ar"/>
        </w:rPr>
        <w:t>."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ج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ذ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رج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ي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ِ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ط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يار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جيب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ئا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ع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ض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ض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ر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ع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ضع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ّ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ا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زعاجات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ت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©</w:t>
        <w:br/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ن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ز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هر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رهم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م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ف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ي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ّد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ط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يتهما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او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ط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سي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ور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ّ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ط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ا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و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و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b/>
          <w:bCs/>
          <w:rtl w:val="true"/>
          <w:lang w:bidi="ar"/>
        </w:rPr>
        <w:t>!:</w:t>
        <w:br/>
        <w:t>"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ت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ُر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مّ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ا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ئ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ون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ف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غف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غ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ح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ي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رز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رز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اج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ا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ء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ضع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ش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ج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نج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ّ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س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دادات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وء،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ي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تذ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ع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ؤك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b/>
          <w:bCs/>
          <w:rtl w:val="true"/>
          <w:lang w:bidi="ar"/>
        </w:rPr>
        <w:t>.."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بّ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ز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ف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د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ز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ك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ّ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س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ه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ّ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ئ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ال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الك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ز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ّ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ش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اً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كش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ع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م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ع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م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ثو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  <w:t>* * *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كل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ائ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ج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ّ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ح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اط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ّ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ت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ّ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بل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ل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ّ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ذ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تذ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ط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ّ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ّ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ن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لت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إيّ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ش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ف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ه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ذ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ش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بّ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ل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ق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ّ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ق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آ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ج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غ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ز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نا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ه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ص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ر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ال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غ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ا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ك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ول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شا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و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ّ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ب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ر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* * *</w:t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©</w:t>
        <w:br/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</w:t>
      </w:r>
      <w:r>
        <w:rPr>
          <w:b/>
          <w:bCs/>
          <w:lang w:bidi="ar"/>
        </w:rPr>
        <w:t>4307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تب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ط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زؤ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ع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برّ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فّ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َّ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ح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س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ُ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ّ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ح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م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ل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ّ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ذ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ز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ط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ا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ّ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ّ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ط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ظ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يّ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ئ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ذ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د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؟</w:t>
      </w:r>
      <w:r>
        <w:rPr>
          <w:b/>
          <w:bCs/>
          <w:rtl w:val="true"/>
          <w:lang w:bidi="ar"/>
        </w:rPr>
        <w:t xml:space="preserve">!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ي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دي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ز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ز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ر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ري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ص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مز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ج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[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ون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ات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وا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ّ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ّ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ؤ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:</w:t>
        <w:br/>
        <w:t>[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ون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َ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ذ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ا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أ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ّ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ّ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ذ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ظ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ل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ك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ل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ّ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وركهي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ل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ٌ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بِّ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ُ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ق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ّر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س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غ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غ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سك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ج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ع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و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ّر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ت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ذ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ت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وركيه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دورك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و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ا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و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ك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س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ّ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ر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س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م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حدث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b/>
          <w:bCs/>
          <w:rtl w:val="true"/>
          <w:lang w:bidi="ar"/>
        </w:rPr>
        <w:t>"..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و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ّ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ّ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و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ظ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ح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د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س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ّ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b/>
          <w:bCs/>
          <w:rtl w:val="true"/>
          <w:lang w:bidi="ar"/>
        </w:rPr>
        <w:t>.</w:t>
        <w:br/>
        <w:t>* * *</w:t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©</w:t>
        <w:br/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اء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</w:t>
      </w:r>
      <w:r>
        <w:rPr>
          <w:b/>
          <w:bCs/>
          <w:lang w:bidi="ar"/>
        </w:rPr>
        <w:t>246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غ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متذ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ف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ّ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ق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ل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ت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ح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ّ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ئ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ج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ت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خ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عدّ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ؤ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ه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ع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ّ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ّ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ها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ل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ّ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عو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د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ع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ع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ج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ا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اع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ف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ل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د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ا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و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لك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ويّ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رّ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لي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له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ة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م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تجن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ّ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ج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ضا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ّ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ظ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ه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ّ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ذّ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ص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ز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ص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و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ّ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عار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ّ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ى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كم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ا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ِ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ّ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%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يد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فط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يط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ده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م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ص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ّ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‘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ّ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ب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ّ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لك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د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ريض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ص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لك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رف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ج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ح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ل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وا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رك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نص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شار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برئي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b/>
          <w:bCs/>
          <w:rtl w:val="true"/>
          <w:lang w:bidi="ar"/>
        </w:rPr>
        <w:t>.</w:t>
        <w:br/>
        <w:t>* * *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ا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ا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اء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َّ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د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َّ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اض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ِل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ض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ّ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ّ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ربت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ت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د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ع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غ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ظانها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ت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ت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ف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ب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شاهدين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ه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ئ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غ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ُ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(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سل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يتب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سم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ف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غ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م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فف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يّ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سّ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ش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©</w:t>
        <w:br/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ي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ف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تك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َ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  <w:t>"..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ُج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س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عُ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ة</w:t>
      </w:r>
      <w:r>
        <w:rPr>
          <w:b/>
          <w:bCs/>
          <w:rtl w:val="true"/>
          <w:lang w:bidi="ar"/>
        </w:rPr>
        <w:t>!"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ج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ّ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/>
          <w:bCs/>
          <w:rtl w:val="true"/>
          <w:lang w:bidi="ar"/>
        </w:rPr>
        <w:t>وجا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دْح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ادلو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ّ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َمط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ّ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قو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ل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جود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ق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ار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و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ّ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أ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غي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ي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ّ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خ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غ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ه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b/>
          <w:bCs/>
          <w:rtl w:val="true"/>
          <w:lang w:bidi="ar"/>
        </w:rPr>
        <w:t>.</w:t>
        <w:br/>
        <w:t>* * *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ئ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ّز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ف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هيب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يت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ز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  <w:t>"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ج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وّ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ُ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أ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."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."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غ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ذ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ح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مّ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نّ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ه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ظائ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ئ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ي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ّ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ج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د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فأ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عا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ّ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ّ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ث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ط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ط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ه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ّ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ّ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ك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ع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ل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ح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ُل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ّام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©</w:t>
        <w:br/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ي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</w:t>
      </w:r>
      <w:r>
        <w:rPr>
          <w:b/>
          <w:bCs/>
          <w:lang w:bidi="ar"/>
        </w:rPr>
        <w:t>278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</w:t>
      </w:r>
      <w:r>
        <w:rPr>
          <w:b/>
          <w:bCs/>
          <w:lang w:bidi="ar"/>
        </w:rPr>
        <w:t>146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2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ّ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؟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ط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ّ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م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ح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ّ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</w:t>
        <w:br/>
        <w:t>"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ات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جا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ط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رس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امي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هيات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ّ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ّ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ّل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بّ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ظ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ى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ظ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د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ض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>.."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ّ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شع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ا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ظائ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ئ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بو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ّا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مل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عاظ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ص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ذاجتها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ّ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ديّ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ن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نت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ك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س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ّ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ئ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ّ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ظاف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د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ف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ي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ّ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ئ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ش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غائ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قي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ل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ّ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ّج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ّ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س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ق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ش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نّ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ه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ج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ُئ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كُ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ئ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نين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بيب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ّ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رّ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ِ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ّ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ّ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%.</w:t>
        <w:br/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ظائ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ّ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ي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ي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و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ُ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فّ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ّ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دّ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ذ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ذ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شغ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ش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ّ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ش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ّ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b/>
          <w:bCs/>
          <w:rtl w:val="true"/>
          <w:lang w:bidi="ar"/>
        </w:rPr>
        <w:t>.</w:t>
        <w:br/>
        <w:t>* * *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ي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و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ي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م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ه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ح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ق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س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ّ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ب</w:t>
      </w:r>
      <w:r>
        <w:rPr>
          <w:b/>
          <w:bCs/>
          <w:rtl w:val="true"/>
          <w:lang w:bidi="ar"/>
        </w:rPr>
        <w:t>.."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b/>
          <w:bCs/>
          <w:rtl w:val="true"/>
          <w:lang w:bidi="ar"/>
        </w:rPr>
        <w:t>.."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آ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ض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اعو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تي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ُ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ا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ّ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َم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و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ح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ئ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ط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كت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b/>
          <w:bCs/>
          <w:rtl w:val="true"/>
          <w:lang w:bidi="ar"/>
        </w:rPr>
        <w:t>.</w:t>
        <w:br/>
        <w:t>* * *</w:t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©</w:t>
        <w:br/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ط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و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ّ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ً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ك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نع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ورت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اً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ن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ض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ط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ط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أشه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ّ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ه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كر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خل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ًّ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غ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وف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غيّ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ّ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غ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فأ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ون</w:t>
      </w:r>
      <w:r>
        <w:rPr>
          <w:b/>
          <w:bCs/>
          <w:rtl w:val="true"/>
          <w:lang w:bidi="ar"/>
        </w:rPr>
        <w:t>)"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زيغ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ذ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ذ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ال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ط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ط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>)..)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س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ص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ذ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صع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):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جّ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م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  <w:t>* * *</w:t>
        <w:br/>
      </w:r>
      <w:r>
        <w:rPr>
          <w:b/>
          <w:b/>
          <w:bCs/>
          <w:rtl w:val="true"/>
          <w:lang w:bidi="ar"/>
        </w:rPr>
        <w:t>ال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ط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ط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ط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ع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شاش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ِع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ض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ّ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ب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ب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شن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ق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لفتن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ّ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b/>
          <w:bCs/>
          <w:rtl w:val="true"/>
          <w:lang w:bidi="ar"/>
        </w:rPr>
        <w:t>..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ّذ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س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ِ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كُل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ُه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ن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ؤ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ّ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ب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ص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النس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ّليّ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ة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%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ز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سَّس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سِ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ج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ّ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شاو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ه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ض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طي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يباَ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س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زي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م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ظ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ُل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يّ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ط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حّم،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زيز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بيب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أح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زقونهم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س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خ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غ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ه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عاش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موهن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ر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افيره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%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>!: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ز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ع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َع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و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ِ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ّط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</w:t>
        <w:br/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طاً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ّ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نتخ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حل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زوّ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ع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مِّ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صِّ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>.</w:t>
        <w:br/>
        <w:t>* * *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%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%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سوس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ك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%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و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ح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مّ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دَ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ك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سّ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س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ج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ن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ِ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.)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ح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ّ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ض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ي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</w:t>
      </w:r>
      <w:r>
        <w:rPr>
          <w:b/>
          <w:bCs/>
          <w:rtl w:val="true"/>
          <w:lang w:bidi="ar"/>
        </w:rPr>
        <w:t>..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ثوا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آ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ِ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خ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وا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َ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ّ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فين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ُغ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ب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ُ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ص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ب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ط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ّ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س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اً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ّ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ّ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ّ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>.</w:t>
        <w:br/>
        <w:t>* * *</w:t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©</w:t>
        <w:br/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ط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</w:t>
      </w:r>
      <w:r>
        <w:rPr>
          <w:b/>
          <w:bCs/>
          <w:lang w:bidi="ar"/>
        </w:rPr>
        <w:t>49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</w:t>
      </w:r>
      <w:r>
        <w:rPr>
          <w:b/>
          <w:bCs/>
          <w:lang w:bidi="ar"/>
        </w:rPr>
        <w:t>315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خُ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ي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صفح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تجا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ُ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ُ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م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يد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ئه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يخ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ّ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ّ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ين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ّ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مّ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ّ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صفح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جز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َّ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جز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لُه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ّ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ن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ن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يدر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ذ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ن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ن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ش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ًّ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!</w:t>
        <w:br/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مة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سن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م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ح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ّ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ص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ع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مص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ي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ّ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ا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ياً،و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و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ر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ّر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ئ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! 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ّ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ّ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.)(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ّ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،نس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بس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ه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و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يب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ح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د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ا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ّ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اّ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ٌّ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ّ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ي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و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زوج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ش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ّ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b/>
          <w:bCs/>
          <w:rtl w:val="true"/>
          <w:lang w:bidi="ar"/>
        </w:rPr>
        <w:t>!:</w:t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وظ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%:</w:t>
        <w:br/>
        <w:t>(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َّاص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تِ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ادلو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رك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يّ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س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سو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س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ف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ح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م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).</w:t>
        <w:br/>
        <w:t>* * *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اش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لاع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ن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ِ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ي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ّ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خ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ّ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ا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/>
          <w:bCs/>
          <w:rtl w:val="true"/>
          <w:lang w:bidi="ar"/>
        </w:rPr>
        <w:t>ف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و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ع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تين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ئ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اّ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ه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ّ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ر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أتخذ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ضلَّن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ني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مر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ُبَت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مر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يِّر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غوين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ستف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اً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غ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ك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َ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ث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ُ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ما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خص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سو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زق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ّ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"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ِ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©</w:t>
        <w:br/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lang w:bidi="ar"/>
        </w:rPr>
        <w:t>19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widowControl w:val="false"/>
        <w:autoSpaceDE w:val="false"/>
        <w:jc w:val="right"/>
        <w:rPr>
          <w:color w:val="FF0000"/>
          <w:sz w:val="32"/>
          <w:szCs w:val="32"/>
          <w:lang w:bidi="ar-IQ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</w:t>
      </w:r>
      <w:r>
        <w:rPr>
          <w:rFonts w:cs="Arial" w:ascii="Arial" w:hAnsi="Arial"/>
          <w:color w:val="FF0000"/>
          <w:sz w:val="32"/>
          <w:szCs w:val="32"/>
        </w:rPr>
        <w:t xml:space="preserve">dr. Sajid Sharif Atiya  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اعداد </w:t>
      </w:r>
      <w:r>
        <w:rPr>
          <w:color w:val="FF0000"/>
          <w:sz w:val="32"/>
          <w:szCs w:val="32"/>
          <w:rtl w:val="true"/>
          <w:lang w:bidi="ar-IQ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bidi="ar-IQ"/>
        </w:rPr>
        <w:t>سجاد الشمري</w:t>
      </w:r>
      <w:r>
        <w:rPr>
          <w:color w:val="FF0000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widowControl w:val="false"/>
        <w:autoSpaceDE w:val="false"/>
        <w:spacing w:lineRule="auto" w:line="264"/>
        <w:jc w:val="right"/>
        <w:rPr>
          <w:color w:val="FF0000"/>
          <w:sz w:val="32"/>
          <w:szCs w:val="32"/>
          <w:lang w:bidi="ar-IQ"/>
        </w:rPr>
      </w:pPr>
      <w:r>
        <w:rPr>
          <w:rFonts w:cs="Tahoma" w:ascii="Tahoma" w:hAnsi="Tahoma"/>
          <w:color w:val="0000FF"/>
          <w:sz w:val="32"/>
          <w:szCs w:val="32"/>
          <w:lang w:bidi="ar-IQ"/>
        </w:rPr>
        <w:t>sajidshamre@hotmail.com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bidi="ar"/>
        </w:rPr>
      </w:pPr>
      <w:r>
        <w:rPr>
          <w:b/>
          <w:bCs/>
          <w:color w:val="FF0000"/>
          <w:sz w:val="32"/>
          <w:szCs w:val="32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21:00Z</dcterms:modified>
  <cp:revision>4</cp:revision>
  <dc:subject/>
  <dc:title>dr. Sajid Sharif Atiya  اعداد : سجاد الشمري  </dc:title>
</cp:coreProperties>
</file>