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dr. Sajid Sharif Atiya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عداد  سجاد الشمري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جمالك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اكياج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ياج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ي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ط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وبا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ونيرا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ض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خ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ات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آنسات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ٌ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ُّ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م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)</w:t>
        <w:br/>
        <w:t>---</w:t>
        <w:br/>
        <w:t xml:space="preserve">(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ت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خ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/>
          <w:bCs/>
          <w:rtl w:val="true"/>
          <w:lang w:bidi="ar"/>
        </w:rPr>
        <w:t>كُ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ّ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ك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ُ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غري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Lettuce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Cos. Lettuce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ذ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فر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ُ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ّ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ُغ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---</w:t>
        <w:br/>
        <w:t xml:space="preserve">(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Love apple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طال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قن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ر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---</w:t>
        <w:br/>
        <w:t xml:space="preserve">(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ى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جمِّ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ضاد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ئ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ب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خ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ه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ش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شم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ما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س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بوهات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ت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ققات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ت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ع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ط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ح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جم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ش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ا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ق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ذ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خ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ت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اُ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ق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ا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ق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ُ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/>
          <w:bCs/>
          <w:rtl w:val="true"/>
          <w:lang w:bidi="ar"/>
        </w:rPr>
        <w:t>ا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قق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ذو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ّ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وتين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ن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ع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خ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ايون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ون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[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ون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  <w:t>---</w:t>
        <w:br/>
        <w:t xml:space="preserve">(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ِّ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لس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غ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ئر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ب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م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ئ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ذ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Aromatic Oils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ج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ر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ث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ا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قط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ُّ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ُص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ى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سي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ِّ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ِّ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ِّ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شح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ُ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يي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و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.</w:t>
        <w:br/>
        <w:t>---</w:t>
        <w:br/>
        <w:t xml:space="preserve">(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و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ُ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ت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م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ا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---</w:t>
        <w:br/>
        <w:t xml:space="preserve">(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كول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ش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ي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ت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ب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ا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مبور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ّ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امبور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ب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و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[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ج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  <w:t>---</w:t>
        <w:br/>
        <w:t xml:space="preserve">(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ن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ت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قط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م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وع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(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وح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با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يُ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astile soap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ُ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ح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ح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د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ك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ب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ست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خد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ُ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من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ش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د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ء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orris</w:t>
      </w:r>
      <w:r>
        <w:rPr>
          <w:b/>
          <w:bCs/>
          <w:rtl w:val="true"/>
          <w:lang w:bidi="ar"/>
        </w:rPr>
        <w:t xml:space="preserve"> :</w:t>
        <w:br/>
        <w:t xml:space="preserve">( </w:t>
      </w:r>
      <w:r>
        <w:rPr>
          <w:b/>
          <w:b/>
          <w:bCs/>
          <w:rtl w:val="true"/>
          <w:lang w:bidi="ar"/>
        </w:rPr>
        <w:t>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ح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orris root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كرب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ن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ح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و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ق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ب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و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ذ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خ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ف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س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سي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tonic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سي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غ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و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لو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ثب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نظِّ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عِ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ق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( </w:t>
      </w:r>
      <w:r>
        <w:rPr>
          <w:b/>
          <w:bCs/>
          <w:lang w:bidi="ar"/>
        </w:rPr>
        <w:t>10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اس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س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فوكا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كا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كاد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ّ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مشّ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ذ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ّاخ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ّ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ا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ل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ن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صب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ّ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ك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يل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ن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صب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ّ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jndigo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مس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ب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ز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دل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ّ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ب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ج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سي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---</w:t>
        <w:br/>
        <w:t xml:space="preserve">(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ّ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Moisturising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غذ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Tonics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ّ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Cleansins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نع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Fresheners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Astringents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ُ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Anti-freckle</w:t>
      </w:r>
      <w:r>
        <w:rPr>
          <w:b/>
          <w:bCs/>
          <w:rtl w:val="true"/>
          <w:lang w:bidi="ar"/>
        </w:rPr>
        <w:t xml:space="preserve"> )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Masks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ُ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ه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لمسا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يا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ُ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Asringent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ُ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فا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ظ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زي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ذائ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تج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ج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لّ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[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» [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» [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الن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توث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توث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[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  <w:t>---</w:t>
        <w:br/>
        <w:t xml:space="preserve">(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ن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س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ح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ف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ُكسج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ص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ّ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سيث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س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ق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ق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ُ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اط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دف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دف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و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ب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ص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ن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ون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ظّ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ند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فّ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ب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اكس</w:t>
      </w:r>
      <w:r>
        <w:rPr>
          <w:b/>
          <w:bCs/>
          <w:rtl w:val="true"/>
          <w:lang w:bidi="ar"/>
        </w:rPr>
        <w:t>(*).</w:t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ال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د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بو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طى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ظ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ف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نع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ب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ي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وك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ق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تق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اض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ز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َّمَ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ظ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فُ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بوع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ظ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م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ب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ج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سيو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م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ُ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كس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كس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ر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ف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ّا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هر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نا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ط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ستيك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ُ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ح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بوع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[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ح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سخ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ّ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>..</w:t>
        <w:br/>
        <w:t>---</w:t>
        <w:br/>
        <w:t xml:space="preserve">(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ب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ب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ف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خ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خ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ه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طٍّ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بوع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عِ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ق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سخ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عد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ّ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ف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اط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ُ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ف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ُ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ي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ّ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---</w:t>
        <w:br/>
        <w:t xml:space="preserve">(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ف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ص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ب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لها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حمّ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مليون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ز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ُع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شي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ون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---</w:t>
        <w:br/>
        <w:t xml:space="preserve">(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فوكاد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مي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صفُ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ّ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جم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عا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ع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مثل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ئ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بان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ة</w:t>
      </w:r>
      <w:r>
        <w:rPr>
          <w:b/>
          <w:bCs/>
          <w:rtl w:val="true"/>
          <w:lang w:bidi="ar"/>
        </w:rPr>
        <w:t>.</w:t>
        <w:br/>
        <w:t>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تيز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طِّ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كرب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.</w:t>
        <w:br/>
        <w:t>---</w:t>
        <w:br/>
        <w:t xml:space="preserve">(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خ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رخ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حون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بر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بان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ي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ج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comfoe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تيز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---</w:t>
        <w:br/>
        <w:t xml:space="preserve">(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جم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ت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تار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ف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ت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kelp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ماتيز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/>
          <w:bCs/>
          <w:rtl w:val="true"/>
          <w:lang w:bidi="ar"/>
        </w:rPr>
        <w:t>الرومات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ماتي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إق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جم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ا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ك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ُ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ا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---</w:t>
        <w:br/>
        <w:t xml:space="preserve">(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  <w:t>&lt;/</w:t>
      </w:r>
      <w:r>
        <w:rPr>
          <w:b/>
          <w:bCs/>
          <w:lang w:bidi="ar"/>
        </w:rPr>
        <w:t>strong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مِّ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ا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ماش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وبا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orris root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م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وبا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---</w:t>
        <w:br/>
        <w:t xml:space="preserve">(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ذ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>! )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ن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م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طي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قلي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ُ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ص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ل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ؤ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ّ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نز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م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! )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ب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تبر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است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Gel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ج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ود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Gel</w:t>
      </w:r>
      <w:r>
        <w:rPr>
          <w:b/>
          <w:bCs/>
          <w:rtl w:val="true"/>
          <w:lang w:bidi="ar"/>
        </w:rPr>
        <w:t xml:space="preserve"> ). ( </w:t>
      </w:r>
      <w:r>
        <w:rPr>
          <w:b/>
          <w:b/>
          <w:bCs/>
          <w:rtl w:val="true"/>
          <w:lang w:bidi="ar"/>
        </w:rPr>
        <w:t>ل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ّ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نُ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غ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ن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غ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ا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ِ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ق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ن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ون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ون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ون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ك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كا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ك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ف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شّ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شوّه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ظا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ع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Spooning of the nails</w:t>
      </w:r>
      <w:r>
        <w:rPr>
          <w:b/>
          <w:bCs/>
          <w:rtl w:val="true"/>
          <w:lang w:bidi="ar"/>
        </w:rPr>
        <w:t xml:space="preserve"> )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ّ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ظ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ّ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ي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تا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ي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ي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ُغذ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ط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دري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ض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دل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فّ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زو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ز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م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وان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دّ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ش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ظِّ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ُدل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و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ح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طف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ا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b/>
          <w:bCs/>
          <w:rtl w:val="true"/>
          <w:lang w:bidi="ar"/>
        </w:rPr>
        <w:t>..</w:t>
        <w:br/>
        <w:t>---</w:t>
        <w:br/>
        <w:t xml:space="preserve">(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ورنپ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غ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ظا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ُظا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حظ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اً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ُ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شّ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ب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ج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نا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ط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ش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/>
          <w:bCs/>
          <w:rtl w:val="true"/>
          <w:lang w:bidi="ar"/>
        </w:rPr>
        <w:t>ت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ظ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 xml:space="preserve">(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ص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Lady's bedstraw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ط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,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ط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قحو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جل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د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---</w:t>
        <w:br/>
        <w:t xml:space="preserve">(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ع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)</w:t>
        <w:br/>
        <w:t xml:space="preserve">(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ف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تل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م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ف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ّ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ماشات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ط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Eyebath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ج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ذ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ُجمِّ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Eye tonics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عُ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د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د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Elderflower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د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Eyebright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د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Golden seal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ِطميٌ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---</w:t>
        <w:br/>
        <w:t xml:space="preserve">(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ما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ما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حق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سو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ط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ر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بيك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ك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ر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ى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لب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جتها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ُ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ّ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غ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تل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وخ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ك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كا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ك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ع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ق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ط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لو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ّ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ولو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ولو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ر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ولو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ن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ص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b/>
          <w:bCs/>
          <w:rtl w:val="true"/>
          <w:lang w:bidi="ar"/>
        </w:rPr>
        <w:t>(*)</w:t>
        <w:br/>
        <w:t xml:space="preserve">(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كا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ك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لّ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كا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ك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ب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|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ن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راج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THE NATURAL BEAUTY BOOOK - ANTA GUYON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SHAHANZ HUSAIN'S BEAUTY BOOK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MODELLING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BEAUTY CARE - LUCEIE CLATTON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HEALTH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BEAUTY HINTS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HOME BEAUTY CLINIC - PARVESH HANDA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THE COMPLETE BEAUTY BOOK - ARLENE MATHEW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THE PIPER BOOK OF BEAUTY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9:00Z</dcterms:modified>
  <cp:revision>4</cp:revision>
  <dc:subject/>
  <dc:title>dr. Sajid Sharif Atiya  اعداد : سجاد الشمري  </dc:title>
</cp:coreProperties>
</file>