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dr. Sajid Sharif Atiya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عداد</w:t>
            </w:r>
            <w:r>
              <w:rPr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ج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شمر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قضايا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مجتمع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والاسر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والزواج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ضا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ا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br/>
        <w:t>---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ي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43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65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ضا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ا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ا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طبائ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ة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)</w:t>
        <w:br/>
        <w:t>---</w:t>
        <w:br/>
        <w:t xml:space="preserve">(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ا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ش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خ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را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ج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ج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ن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ذ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ذ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أ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ص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و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ن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اط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اذ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ب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ل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ر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براط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ف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لا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سط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عتص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ل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ش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ل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ش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تعا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ا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عاض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ص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ت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ا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اً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ز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ي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ح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عت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ظ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غ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ف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غ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خا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ز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ه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س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ل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س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ز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ض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ئ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ع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ُ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براط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ك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ن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ر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ا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ذ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ض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ثينا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م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ه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ز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ط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ا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مقرا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شترا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س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ش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مل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و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غم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خ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و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ط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يو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خلف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مك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بدل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شع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ا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ه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غ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لذ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فت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ر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جر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ذ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ظ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ر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ح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ذ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انت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يرجح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ض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ذ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توا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و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خ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ل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خو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ر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رآ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ك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ظ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ا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ق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ظ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رض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ل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ط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ذ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ض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شت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غ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ج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ث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ست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ر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س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اء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ت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جأ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ح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ب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ط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خا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لط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ش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لط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ث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عج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ؤ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عج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ل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ض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أصلة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محر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ل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ا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س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ت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فر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يستن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ذ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ض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ز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د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د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ان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يتصو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صال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اف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ح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خ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ثا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ذ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و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ط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د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مي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ر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د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ة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ط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غ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ي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ط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شع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ش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ر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ط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ُ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عتُ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مقرا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س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ن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ضم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ُظ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غ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ذ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ف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ت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ق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ر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ر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ء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ه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هى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خ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س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اط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ت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س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ت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ح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ك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ريح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ل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ا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ث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ه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رب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ب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ب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ي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م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م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ز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م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ُ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بو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ب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يد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رب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ؤ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ب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ع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ث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ث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اه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ط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رائ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ا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و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ه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و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ط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ذ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أ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حا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ض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ل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ت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ؤ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تان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مختلف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ر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واز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ا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ك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و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س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ب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مع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ض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ا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ك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ض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تربالي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لكت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ن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ق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و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صطك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ط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طا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ق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ستب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موقرا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ط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ا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ش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ر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ا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اً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تس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ي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و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ط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ز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ب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ذ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ا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س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ي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د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ص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ب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م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ظ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با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ص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س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ص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شا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ل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تل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مراب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ض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قي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ن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جا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جا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ز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ل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 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قي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عتص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ال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ت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ك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مقرا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ا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حا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كم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ب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ا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ب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اد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ح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ه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ب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د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ا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ست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ي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خ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براط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ا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ل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ش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ش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ئ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ب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ش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صي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ل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آ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انشع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شع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ت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ت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ل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ك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ل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صا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ب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ص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عب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آ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آ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 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ي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ضع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ح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ر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د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د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م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...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ه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م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انط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و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ا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ل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ك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معا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ت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رب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لي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فق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ن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ت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ت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ذ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اعتص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اب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تز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ري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بط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 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ك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عي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ت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ا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كم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ئ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اغ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س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ح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ت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ف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ض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خ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أ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ت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و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ري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و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ديمقرا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موني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ريان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&lt;</w:t>
      </w:r>
      <w:r>
        <w:rPr>
          <w:b/>
          <w:bCs/>
          <w:lang w:bidi="ar"/>
        </w:rPr>
        <w:t>BR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آ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)</w:t>
        <w:br/>
        <w:t>---</w:t>
        <w:br/>
        <w:t xml:space="preserve">(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ضن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ن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س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ل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باء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الطا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ي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لغ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و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ولوج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ظه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ي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ا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ك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ب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ط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مائ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م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ح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غرا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ر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ا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ز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غوينه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ن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آ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أ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أ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ت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ف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ث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ان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ش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و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ث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از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ا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ستق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ض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ارك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ي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ب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أ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ف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بثا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شي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سع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ي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نتسكي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ك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ل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ل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ول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ء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بن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ء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ء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ف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يخ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ف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ء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ع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ئ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ن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غ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تأث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ن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ف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ؤ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ك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ن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ن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ث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ن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رت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ت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ح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نص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و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 .</w:t>
        <w:br/>
        <w:t>---</w:t>
        <w:br/>
        <w:t xml:space="preserve">(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ل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اب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غ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ن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و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ف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شر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موج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ي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ق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و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و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مح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و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ض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ر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غ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ف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عص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ه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ش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ش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ر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دف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ديه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عا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فصا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خ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ب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ري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ض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هي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س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ع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ري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ص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ي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خ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خ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و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ري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س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ط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س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مع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ق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ر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ع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ت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ز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ن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عو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ع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درا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ع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ائ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ؤ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ت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ية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ط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ك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)</w:t>
        <w:br/>
        <w:t>---</w:t>
        <w:br/>
        <w:t xml:space="preserve">(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)</w:t>
        <w:br/>
        <w:t>---</w:t>
        <w:br/>
        <w:t xml:space="preserve">(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ل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ب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ق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د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فري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ر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قيان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ا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غ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ا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خ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ك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ز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ح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ول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آ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ن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س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و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فو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و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لوك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ش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ل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ث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رز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و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حامو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بت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ت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 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ع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ئ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ن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راث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ز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س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ق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صل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ر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ط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غض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ت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ش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د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خ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ام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ج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صن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ن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و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تخذ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ب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ا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ا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ه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تها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ت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ثا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ا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ص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ب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اد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ٌ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اق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ذ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ن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ت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ا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ُ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ع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ن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بن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ا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حي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جز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 )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تو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س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ه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ئ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ؤُ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و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ج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ه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ت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د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ر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خ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ا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ئية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إ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أل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وره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تق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ب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ئ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الي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أ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ط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ا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س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ه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و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و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ش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احس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 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ي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ه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ز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ه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ف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خد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ثا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ظ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 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ت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ت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ف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ط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ذ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ل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ج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غ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ص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ن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ه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ن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ه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ي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ه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ة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متع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ش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ن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ر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ز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خ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 )</w:t>
        <w:br/>
        <w:t>---</w:t>
        <w:br/>
        <w:t xml:space="preserve">(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قي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ط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ط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ق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ه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قاب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وز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ن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حف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زوا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غ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و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ش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تس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ه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ت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الا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ت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را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ا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ئ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ش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1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س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ر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ّا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7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ر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ان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عظ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جر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رب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بع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ك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 . (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عي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ج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ج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نك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وز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ظ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جر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رب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إل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س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ب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و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رك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ء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 ) .</w:t>
        <w:br/>
        <w:t>---</w:t>
        <w:br/>
        <w:t xml:space="preserve">(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ص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آ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ش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هر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ن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ئ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ي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صاص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ئ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ت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كت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ط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ست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ثا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ز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نا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ز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و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ه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لمر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ز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ز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و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 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م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ور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حق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ا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واج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 )</w:t>
        <w:br/>
        <w:t>---</w:t>
        <w:br/>
        <w:t xml:space="preserve">(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ر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ر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طي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واص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شا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ينفص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ف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ض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اح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د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ر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الت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و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عا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ك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غ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و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ع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ه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ه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قة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قت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أ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س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د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ن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ناك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اث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ش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ي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ل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ز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بية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حب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ش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س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ؤ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ؤ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ر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ق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د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س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ز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طف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ثاق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ب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اء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و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ثا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غ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ا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زم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تجو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ج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د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ط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ظ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ط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ظ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طف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ه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ساس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ر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ا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ل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ن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ما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ثاق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قق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فط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و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ي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ج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ي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أ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ئ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ذائ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لا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مول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765000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ن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% » </w:t>
      </w:r>
      <w:r>
        <w:rPr>
          <w:b/>
          <w:b/>
          <w:bCs/>
          <w:rtl w:val="true"/>
          <w:lang w:bidi="ar"/>
        </w:rPr>
        <w:t>ال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»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500000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750000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ثا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ئ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ا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ن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ئع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ش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ٌ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واز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---</w:t>
        <w:br/>
        <w:t xml:space="preserve">(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اكت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م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ي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غم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ل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ته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ذ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ك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ش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خ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قف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ضر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د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ال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ك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م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اج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س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ث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ئ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ق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عيش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فا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د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ذ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ص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يتها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د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دع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ئ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ه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ش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ث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نت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ض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ل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ر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ي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ط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ذ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ن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مقرا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ذ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ج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ا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تهت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ر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ج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مقرا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م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غسلا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 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نبس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ا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مقرا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ت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ض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ر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ح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 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دا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ق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ب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ذ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ت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ع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زوا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ع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رح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زدي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ق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ث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ن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و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زدو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ام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ف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طف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ي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ر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ي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نك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ص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و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صنائ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س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ي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ص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ف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ص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ص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ص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مت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ف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ط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ر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ن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ش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حص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بال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ط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ت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ا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جه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فت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ج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س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ت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ضوع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ت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لتو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تع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استم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ت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ب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ت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حم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ه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ور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م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عروف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ط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آت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د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آ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ت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ط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ع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م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ت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ك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و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ق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والمط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سو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(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سو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نك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ي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ه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ع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ب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حص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م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صان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ئ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تح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ض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ك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مّ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ال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.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ها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ط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ك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با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ز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ت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ض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ب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تذ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نكح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خ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ا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دا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نكح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أه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ج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ي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ا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وا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د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تما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غا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خا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س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«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كراه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ض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تص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ا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غف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ب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ه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ز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ه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اص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أ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ه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ز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ذي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«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ه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ش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جو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 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ب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ب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خ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ف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ك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م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ربائ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و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ث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لق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أ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ج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ا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ب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ه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به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ربائ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و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ل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ست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ؤ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ذ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خ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ا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ي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ط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ت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شي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حل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م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ت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---</w:t>
        <w:br/>
        <w:t xml:space="preserve">( 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غ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جم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ع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ز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نكح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نكح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ص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ا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ت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ت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 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و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لف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ذ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س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و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بئ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ت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ت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ت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حل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ف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سخ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ص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ت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و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ت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نسخ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ق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والمط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والل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ئ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»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لى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 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طن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ذ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ط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ط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 xml:space="preserve"> 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أذ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تم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خ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ه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»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ر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ا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ح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سو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غ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دل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ار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ذن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ئ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مت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آ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مت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فج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دث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دث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أل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دخ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خ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علناهم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ف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ا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ا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ع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ُ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خط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س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ق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تش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ذ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ع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مل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ض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م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م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جو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ض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توهن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أج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ئ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ضائ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ن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تلق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ح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و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ف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 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ك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ب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غ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ا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ز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و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خ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ق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و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جاو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از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حص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و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 xml:space="preserve"> 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ا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و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ا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لز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ه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 xml:space="preserve"> 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ب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س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عط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از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حص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ه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 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ي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ص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جم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م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ط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حش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ح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ري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و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و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سور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ه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و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تن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خذ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ذق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ثا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خي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خي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ا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.</w:t>
        <w:br/>
        <w:t>---</w:t>
        <w:br/>
        <w:t xml:space="preserve">( 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م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ل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ب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وك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حش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احش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ي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ن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ي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رب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ُ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 xml:space="preserve"> 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و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ثال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ث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224</w:t>
      </w:r>
      <w:r>
        <w:rPr>
          <w:b/>
          <w:bCs/>
          <w:rtl w:val="true"/>
          <w:lang w:bidi="ar"/>
        </w:rPr>
        <w:t xml:space="preserve"> 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س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ُ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ا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ت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تز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ي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تنز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ن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ر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ث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با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 xml:space="preserve"> 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حس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ح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ب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ن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بن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ا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ستود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خ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ّ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ب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ح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ئف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من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غ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ص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ال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ح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ر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ع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ح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و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229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ب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ل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غ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. </w:t>
      </w:r>
      <w:r>
        <w:rPr>
          <w:b/>
          <w:b/>
          <w:bCs/>
          <w:rtl w:val="true"/>
          <w:lang w:bidi="ar"/>
        </w:rPr>
        <w:t>و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.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ط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ص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ام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231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ه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ربائ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و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اح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تل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ر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و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---</w:t>
        <w:br/>
        <w:t xml:space="preserve">( 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ذ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ه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با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ص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ه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ذ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ش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زد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ي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ي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ص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ه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ر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وق</w:t>
      </w:r>
      <w:r>
        <w:rPr>
          <w:b/>
          <w:bCs/>
          <w:rtl w:val="true"/>
          <w:lang w:bidi="ar"/>
        </w:rPr>
        <w:br/>
        <w:t>---</w:t>
        <w:br/>
        <w:t xml:space="preserve">( 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>اعداد  سجاد الشمر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9:30:00Z</dcterms:created>
  <dc:creator>محمد رسول الله</dc:creator>
  <dc:description/>
  <cp:keywords/>
  <dc:language>en-US</dc:language>
  <cp:lastModifiedBy>EnGiNeeRX</cp:lastModifiedBy>
  <dcterms:modified xsi:type="dcterms:W3CDTF">2012-08-13T07:31:00Z</dcterms:modified>
  <cp:revision>4</cp:revision>
  <dc:subject/>
  <dc:title>dr. Sajid Sharif Atiya  اعداد : سجاد الشمري  </dc:title>
</cp:coreProperties>
</file>