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8" w:type="dxa"/>
        <w:jc w:val="center"/>
        <w:tblInd w:w="0" w:type="dxa"/>
        <w:tblLayout w:type="fixed"/>
        <w:tblCellMar>
          <w:top w:w="0" w:type="dxa"/>
          <w:left w:w="15" w:type="dxa"/>
          <w:bottom w:w="0" w:type="dxa"/>
          <w:right w:w="15" w:type="dxa"/>
        </w:tblCellMar>
      </w:tblPr>
      <w:tblGrid>
        <w:gridCol w:w="8228"/>
      </w:tblGrid>
      <w:tr>
        <w:trPr/>
        <w:tc>
          <w:tcPr>
            <w:tcW w:w="8228" w:type="dxa"/>
            <w:tcBorders/>
            <w:vAlign w:val="center"/>
          </w:tcPr>
          <w:p>
            <w:pPr>
              <w:pStyle w:val="Normal"/>
              <w:tabs>
                <w:tab w:val="clear" w:pos="720"/>
              </w:tabs>
              <w:bidi w:val="0"/>
              <w:jc w:val="right"/>
              <w:rPr>
                <w:lang w:val="en-US"/>
              </w:rPr>
            </w:pPr>
            <w:r>
              <w:rPr>
                <w:rFonts w:ascii="Times New Roman" w:hAnsi="Times New Roman"/>
                <w:sz w:val="30"/>
                <w:lang w:val="en-US"/>
              </w:rPr>
              <w:t xml:space="preserve">dr. Sajid Sharif Atiya  </w:t>
            </w:r>
            <w:r>
              <w:rPr>
                <w:rFonts w:ascii="Times New Roman" w:hAnsi="Times New Roman"/>
                <w:sz w:val="30"/>
                <w:sz w:val="30"/>
                <w:rtl w:val="true"/>
                <w:lang w:val="ar-IQ"/>
              </w:rPr>
              <w:t>اعداد  سجاد الشمري</w:t>
            </w:r>
          </w:p>
        </w:tc>
      </w:tr>
    </w:tbl>
    <w:p>
      <w:pPr>
        <w:pStyle w:val="Normal"/>
        <w:bidi w:val="0"/>
        <w:jc w:val="right"/>
        <w:rPr>
          <w:rFonts w:ascii="Times New Roman" w:hAnsi="Times New Roman" w:cs="Times New Roman"/>
          <w:b/>
          <w:b/>
          <w:sz w:val="24"/>
          <w:lang w:val="ar-IQ" w:bidi="en-US"/>
        </w:rPr>
      </w:pPr>
      <w:r>
        <w:rPr>
          <w:rFonts w:cs="Times New Roman" w:ascii="Times New Roman" w:hAnsi="Times New Roman"/>
          <w:b/>
          <w:sz w:val="24"/>
          <w:lang w:val="ar-IQ" w:bidi="en-US"/>
        </w:rPr>
      </w:r>
    </w:p>
    <w:tbl>
      <w:tblPr>
        <w:tblW w:w="7502" w:type="dxa"/>
        <w:jc w:val="center"/>
        <w:tblInd w:w="0" w:type="dxa"/>
        <w:tblLayout w:type="fixed"/>
        <w:tblCellMar>
          <w:top w:w="0" w:type="dxa"/>
          <w:left w:w="15" w:type="dxa"/>
          <w:bottom w:w="0" w:type="dxa"/>
          <w:right w:w="15" w:type="dxa"/>
        </w:tblCellMar>
      </w:tblPr>
      <w:tblGrid>
        <w:gridCol w:w="7502"/>
      </w:tblGrid>
      <w:tr>
        <w:trPr/>
        <w:tc>
          <w:tcPr>
            <w:tcW w:w="75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20"/>
              </w:tabs>
              <w:bidi w:val="0"/>
              <w:jc w:val="right"/>
              <w:rPr>
                <w:rFonts w:ascii="Times New Roman" w:hAnsi="Times New Roman" w:cs="Times New Roman"/>
                <w:b/>
                <w:b/>
                <w:color w:val="00007F"/>
                <w:sz w:val="30"/>
                <w:lang w:val="ar-IQ" w:bidi="en-US"/>
              </w:rPr>
            </w:pPr>
            <w:r>
              <w:rPr>
                <w:rFonts w:cs="Times New Roman" w:ascii="Times New Roman" w:hAnsi="Times New Roman"/>
                <w:b/>
                <w:color w:val="00007F"/>
                <w:sz w:val="30"/>
                <w:lang w:val="ar-IQ" w:bidi="en-US"/>
              </w:rPr>
            </w:r>
          </w:p>
          <w:p>
            <w:pPr>
              <w:pStyle w:val="Normal"/>
              <w:tabs>
                <w:tab w:val="clear" w:pos="720"/>
              </w:tabs>
              <w:bidi w:val="0"/>
              <w:ind w:right="720" w:hanging="0"/>
              <w:jc w:val="right"/>
              <w:rPr>
                <w:lang w:val="ar-IQ"/>
              </w:rPr>
            </w:pPr>
            <w:r>
              <w:rPr>
                <w:rFonts w:ascii="Times New Roman" w:hAnsi="Times New Roman" w:cs="Times New Roman"/>
                <w:b/>
                <w:b/>
                <w:color w:val="00007F"/>
                <w:sz w:val="30"/>
                <w:sz w:val="30"/>
                <w:rtl w:val="true"/>
                <w:lang w:val="ar-IQ" w:bidi="en-US"/>
              </w:rPr>
              <w:t xml:space="preserve">الكتاب </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المرأة حقوق وحرية وحجاب</w:t>
            </w:r>
          </w:p>
        </w:tc>
      </w:tr>
    </w:tbl>
    <w:p>
      <w:pPr>
        <w:pStyle w:val="Normal"/>
        <w:bidi w:val="0"/>
        <w:spacing w:before="100" w:after="100"/>
        <w:jc w:val="right"/>
        <w:rPr/>
      </w:pPr>
      <w:r>
        <w:rPr>
          <w:rFonts w:cs="Times New Roman" w:ascii="Times New Roman" w:hAnsi="Times New Roman"/>
          <w:b/>
          <w:color w:val="auto"/>
          <w:sz w:val="30"/>
          <w:lang w:val="ar-IQ" w:bidi="en-US"/>
        </w:rPr>
        <w:t xml:space="preserve">... </w:t>
      </w:r>
      <w:r>
        <w:rPr>
          <w:rFonts w:ascii="Times New Roman" w:hAnsi="Times New Roman" w:cs="Times New Roman"/>
          <w:b/>
          <w:b/>
          <w:color w:val="auto"/>
          <w:sz w:val="30"/>
          <w:sz w:val="30"/>
          <w:rtl w:val="true"/>
          <w:lang w:val="ar-IQ" w:bidi="en-US"/>
        </w:rPr>
        <w:t>الفهرس</w:t>
      </w:r>
      <w:r>
        <w:rPr>
          <w:rFonts w:cs="Times New Roman" w:ascii="Times New Roman" w:hAnsi="Times New Roman"/>
          <w:b/>
          <w:color w:val="auto"/>
          <w:sz w:val="30"/>
          <w:lang w:val="ar-IQ" w:bidi="en-US"/>
        </w:rPr>
        <w:br/>
        <w:t>---</w:t>
        <w:br/>
      </w:r>
      <w:r>
        <w:rPr>
          <w:rFonts w:ascii="Times New Roman" w:hAnsi="Times New Roman" w:cs="Times New Roman"/>
          <w:b/>
          <w:b/>
          <w:color w:val="auto"/>
          <w:sz w:val="30"/>
          <w:sz w:val="30"/>
          <w:rtl w:val="true"/>
          <w:lang w:val="ar-IQ" w:bidi="en-US"/>
        </w:rPr>
        <w:t>المقدم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أول</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أهمية قضية 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علاج الصحيح لقضية 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فشل الحضارات في حل قضية 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مرأة تاريخياً</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ثاني</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حضارة الغربي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ظلم الحاضر </w:t>
      </w:r>
      <w:r>
        <w:rPr>
          <w:rFonts w:cs="Times New Roman" w:ascii="Times New Roman" w:hAnsi="Times New Roman"/>
          <w:b/>
          <w:color w:val="auto"/>
          <w:sz w:val="30"/>
          <w:rtl w:val="true"/>
          <w:lang w:val="ar-IQ" w:bidi="en-US"/>
        </w:rPr>
        <w:t>(</w:t>
      </w:r>
      <w:r>
        <w:rPr>
          <w:rFonts w:ascii="Times New Roman" w:hAnsi="Times New Roman" w:cs="Times New Roman"/>
          <w:b/>
          <w:b/>
          <w:color w:val="auto"/>
          <w:sz w:val="30"/>
          <w:sz w:val="30"/>
          <w:rtl w:val="true"/>
          <w:lang w:val="ar-IQ" w:bidi="en-US"/>
        </w:rPr>
        <w:t>إستمرار الظلم</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ظلم ظاهره أنيق </w:t>
      </w:r>
      <w:r>
        <w:rPr>
          <w:rFonts w:cs="Times New Roman" w:ascii="Times New Roman" w:hAnsi="Times New Roman"/>
          <w:b/>
          <w:color w:val="auto"/>
          <w:sz w:val="30"/>
          <w:rtl w:val="true"/>
          <w:lang w:val="ar-IQ" w:bidi="en-US"/>
        </w:rPr>
        <w:t>(</w:t>
      </w:r>
      <w:r>
        <w:rPr>
          <w:rFonts w:ascii="Times New Roman" w:hAnsi="Times New Roman" w:cs="Times New Roman"/>
          <w:b/>
          <w:b/>
          <w:color w:val="auto"/>
          <w:sz w:val="30"/>
          <w:sz w:val="30"/>
          <w:rtl w:val="true"/>
          <w:lang w:val="ar-IQ" w:bidi="en-US"/>
        </w:rPr>
        <w:t>شعارات براقة</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مرأة في الثقافة الغربي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إسلام هو السبّاق</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حركات تحرير المرأة في الغرب حركات استغلالي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مفاسد الغرب </w:t>
      </w:r>
      <w:r>
        <w:rPr>
          <w:rFonts w:cs="Times New Roman" w:ascii="Times New Roman" w:hAnsi="Times New Roman"/>
          <w:b/>
          <w:color w:val="auto"/>
          <w:sz w:val="30"/>
          <w:rtl w:val="true"/>
          <w:lang w:val="ar-IQ" w:bidi="en-US"/>
        </w:rPr>
        <w:t>(</w:t>
      </w:r>
      <w:r>
        <w:rPr>
          <w:rFonts w:ascii="Times New Roman" w:hAnsi="Times New Roman" w:cs="Times New Roman"/>
          <w:b/>
          <w:b/>
          <w:color w:val="auto"/>
          <w:sz w:val="30"/>
          <w:sz w:val="30"/>
          <w:rtl w:val="true"/>
          <w:lang w:val="ar-IQ" w:bidi="en-US"/>
        </w:rPr>
        <w:t>مأسي بالجملة</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حركات إصلاح جديدة في الغرب</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على الثقافة الغربية أن تدافع عن نفسها</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ثالث</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أسباب وكيفية علاج</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أسباب ظلم 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كيف تعالج حقوق 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نيّة السليم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صل الرابع</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وجه المشرق</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إسلام هو الحل</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مرأة في المجتمع الإسلامي</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دفاع عن المرأة بين الثقافة الغربية والإسلامي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هل هناك فرق بين الرجل والمرأ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حجاب بين الحجاب الجاهلي والإسلامي</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بعض غايات الحجاب</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على هامش مسألة الحجاب </w:t>
      </w:r>
      <w:r>
        <w:rPr>
          <w:rFonts w:cs="Times New Roman" w:ascii="Times New Roman" w:hAnsi="Times New Roman"/>
          <w:b/>
          <w:color w:val="auto"/>
          <w:sz w:val="30"/>
          <w:rtl w:val="true"/>
          <w:lang w:val="ar-IQ" w:bidi="en-US"/>
        </w:rPr>
        <w:t>(</w:t>
      </w:r>
      <w:r>
        <w:rPr>
          <w:rFonts w:ascii="Times New Roman" w:hAnsi="Times New Roman" w:cs="Times New Roman"/>
          <w:b/>
          <w:b/>
          <w:color w:val="auto"/>
          <w:sz w:val="30"/>
          <w:sz w:val="30"/>
          <w:rtl w:val="true"/>
          <w:lang w:val="ar-IQ" w:bidi="en-US"/>
        </w:rPr>
        <w:t>إلتفاتات ووقاية</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عباءة أفضل أنواع الحجاب</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نماذج إسلامي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فهرس</w:t>
      </w:r>
      <w:r>
        <w:rPr>
          <w:rFonts w:cs="Times New Roman" w:ascii="Times New Roman" w:hAnsi="Times New Roman"/>
          <w:b/>
          <w:color w:val="auto"/>
          <w:sz w:val="30"/>
          <w:lang w:val="ar-IQ" w:bidi="en-US"/>
        </w:rPr>
        <w:br/>
        <w:t>---</w:t>
        <w:br/>
      </w:r>
      <w:r>
        <w:rPr>
          <w:rFonts w:ascii="Times New Roman" w:hAnsi="Times New Roman" w:cs="Times New Roman"/>
          <w:b/>
          <w:b/>
          <w:color w:val="auto"/>
          <w:sz w:val="30"/>
          <w:sz w:val="30"/>
          <w:rtl w:val="true"/>
          <w:lang w:val="ar-IQ" w:bidi="en-US"/>
        </w:rPr>
        <w:t>الفصل الأول ـ الفصل الثاني ـ الفصل الثالث ـ الفصل الرابع ـ الفهرس</w:t>
      </w:r>
      <w:r>
        <w:rPr>
          <w:rFonts w:cs="Times New Roman" w:ascii="Times New Roman" w:hAnsi="Times New Roman"/>
          <w:b/>
          <w:color w:val="auto"/>
          <w:sz w:val="30"/>
          <w:lang w:val="ar-IQ" w:bidi="en-US"/>
        </w:rPr>
        <w:br/>
        <w:t xml:space="preserve">** </w:t>
      </w:r>
      <w:r>
        <w:rPr>
          <w:rFonts w:ascii="Times New Roman" w:hAnsi="Times New Roman" w:cs="Times New Roman"/>
          <w:b/>
          <w:b/>
          <w:color w:val="auto"/>
          <w:sz w:val="30"/>
          <w:sz w:val="30"/>
          <w:rtl w:val="true"/>
          <w:lang w:val="ar-IQ" w:bidi="en-US"/>
        </w:rPr>
        <w:t>عودة</w:t>
      </w:r>
      <w:r>
        <w:rPr>
          <w:rFonts w:ascii="Times New Roman" w:hAnsi="Times New Roman" w:cs="Times New Roman"/>
          <w:b/>
          <w:b/>
          <w:color w:val="auto"/>
          <w:sz w:val="30"/>
          <w:sz w:val="30"/>
          <w:lang w:val="ar-IQ" w:bidi="en-US"/>
        </w:rPr>
        <w:t xml:space="preserve"> </w:t>
      </w:r>
      <w:r>
        <w:rPr>
          <w:rFonts w:cs="Times New Roman" w:ascii="Times New Roman" w:hAnsi="Times New Roman"/>
          <w:b/>
          <w:color w:val="auto"/>
          <w:sz w:val="30"/>
          <w:lang w:val="ar-IQ" w:bidi="en-US"/>
        </w:rPr>
        <w:t>** ...</w:t>
      </w:r>
    </w:p>
    <w:p>
      <w:pPr>
        <w:pStyle w:val="Normal"/>
        <w:bidi w:val="0"/>
        <w:spacing w:before="100" w:after="100"/>
        <w:rPr/>
      </w:pPr>
      <w:r>
        <w:rPr>
          <w:rFonts w:cs="Times New Roman" w:ascii="Times New Roman" w:hAnsi="Times New Roman"/>
          <w:b/>
          <w:i/>
          <w:color w:val="0000FF"/>
          <w:sz w:val="30"/>
          <w:lang w:val="ar-IQ" w:bidi="en-US"/>
        </w:rPr>
        <w:t>(1/1)</w:t>
      </w:r>
    </w:p>
    <w:p>
      <w:pPr>
        <w:pStyle w:val="Normal"/>
        <w:bidi w:val="0"/>
        <w:jc w:val="right"/>
        <w:rPr>
          <w:rFonts w:ascii="Times New Roman" w:hAnsi="Times New Roman" w:cs="Times New Roman"/>
          <w:b/>
          <w:b/>
          <w:i w:val="false"/>
          <w:i w:val="false"/>
          <w:color w:val="auto"/>
          <w:sz w:val="24"/>
          <w:lang w:val="ar-IQ" w:bidi="en-US"/>
        </w:rPr>
      </w:pPr>
      <w:r>
        <w:rPr>
          <w:rFonts w:cs="Times New Roman" w:ascii="Times New Roman" w:hAnsi="Times New Roman"/>
          <w:b/>
          <w:i w:val="false"/>
          <w:color w:val="auto"/>
          <w:sz w:val="24"/>
          <w:lang w:val="ar-IQ" w:bidi="en-US"/>
        </w:rPr>
      </w:r>
    </w:p>
    <w:p>
      <w:pPr>
        <w:pStyle w:val="Normal"/>
        <w:bidi w:val="0"/>
        <w:spacing w:before="100" w:after="100"/>
        <w:jc w:val="right"/>
        <w:rPr/>
      </w:pPr>
      <w:r>
        <w:rPr>
          <w:rFonts w:cs="Times New Roman" w:ascii="Times New Roman" w:hAnsi="Times New Roman"/>
          <w:b/>
          <w:i w:val="false"/>
          <w:color w:val="auto"/>
          <w:sz w:val="30"/>
          <w:lang w:val="ar-IQ" w:bidi="en-US"/>
        </w:rPr>
        <w:t xml:space="preserve">... </w:t>
      </w:r>
      <w:r>
        <w:rPr>
          <w:rFonts w:ascii="Times New Roman" w:hAnsi="Times New Roman" w:cs="Times New Roman"/>
          <w:b/>
          <w:b/>
          <w:i w:val="false"/>
          <w:i w:val="false"/>
          <w:color w:val="7F0000"/>
          <w:sz w:val="30"/>
          <w:sz w:val="30"/>
          <w:rtl w:val="true"/>
          <w:lang w:val="ar-IQ" w:bidi="en-US"/>
        </w:rPr>
        <w:t>المرأة حقوق وحرية وحجاب</w:t>
      </w:r>
      <w:r>
        <w:rPr>
          <w:rFonts w:cs="Times New Roman" w:ascii="Times New Roman" w:hAnsi="Times New Roman"/>
          <w:b/>
          <w:i w:val="false"/>
          <w:color w:val="auto"/>
          <w:sz w:val="30"/>
          <w:lang w:val="ar-IQ" w:bidi="en-US"/>
        </w:rPr>
        <w:br/>
        <w:t>---</w:t>
        <w:br/>
      </w:r>
      <w:r>
        <w:rPr>
          <w:rFonts w:ascii="Times New Roman" w:hAnsi="Times New Roman" w:cs="Times New Roman"/>
          <w:b/>
          <w:b/>
          <w:i w:val="false"/>
          <w:i w:val="false"/>
          <w:color w:val="auto"/>
          <w:sz w:val="30"/>
          <w:sz w:val="30"/>
          <w:rtl w:val="true"/>
          <w:lang w:val="ar-IQ" w:bidi="en-US"/>
        </w:rPr>
        <w:t>الفصل الأول ـ حقوق وحرية الحجاب</w:t>
      </w:r>
      <w:r>
        <w:rPr>
          <w:rFonts w:cs="Times New Roman" w:ascii="Times New Roman" w:hAnsi="Times New Roman"/>
          <w:b/>
          <w:i w:val="false"/>
          <w:color w:val="auto"/>
          <w:sz w:val="30"/>
          <w:lang w:val="ar-IQ" w:bidi="en-US"/>
        </w:rPr>
        <w:br/>
        <w:t>---</w:t>
        <w:br/>
      </w:r>
      <w:r>
        <w:rPr>
          <w:rFonts w:ascii="Times New Roman" w:hAnsi="Times New Roman" w:cs="Times New Roman"/>
          <w:b/>
          <w:b/>
          <w:i w:val="false"/>
          <w:i w:val="false"/>
          <w:color w:val="auto"/>
          <w:sz w:val="30"/>
          <w:sz w:val="30"/>
          <w:rtl w:val="true"/>
          <w:lang w:val="ar-IQ" w:bidi="en-US"/>
        </w:rPr>
        <w:t>إعداد ونشر مركز الإمام الخميني الثقافي</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مقدمة</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بسم اللَّه الرحمن الرحيم</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المرأة ظُلمت من الجاهلية الأولى، وتُظلم من الجاهلية الحاضرة، وبين تفريط الأولى، وإفراط الثانية، عاشت المرأة في ظُلم وظلام</w:t>
      </w:r>
      <w:r>
        <w:rPr>
          <w:rFonts w:cs="Times New Roman" w:ascii="Times New Roman" w:hAnsi="Times New Roman"/>
          <w:b/>
          <w:i w:val="false"/>
          <w:color w:val="auto"/>
          <w:sz w:val="30"/>
          <w:rtl w:val="true"/>
          <w:lang w:val="ar-IQ" w:bidi="en-US"/>
        </w:rPr>
        <w:t xml:space="preserve">. </w:t>
      </w:r>
      <w:r>
        <w:rPr>
          <w:rFonts w:ascii="Times New Roman" w:hAnsi="Times New Roman" w:cs="Times New Roman"/>
          <w:b/>
          <w:b/>
          <w:i w:val="false"/>
          <w:i w:val="false"/>
          <w:color w:val="auto"/>
          <w:sz w:val="30"/>
          <w:sz w:val="30"/>
          <w:rtl w:val="true"/>
          <w:lang w:val="ar-IQ" w:bidi="en-US"/>
        </w:rPr>
        <w:t>ظلام يحاول أن ينسيها قيمتها ويعمي عليها إنسانيتها، ومن لم يعرف نفسه لا يرتقي، ومن يجهل قيمته لا يتطوّر</w:t>
      </w:r>
      <w:r>
        <w:rPr>
          <w:rFonts w:cs="Times New Roman" w:ascii="Times New Roman" w:hAnsi="Times New Roman"/>
          <w:b/>
          <w:i w:val="false"/>
          <w:color w:val="auto"/>
          <w:sz w:val="30"/>
          <w:rtl w:val="true"/>
          <w:lang w:val="ar-IQ" w:bidi="en-US"/>
        </w:rPr>
        <w:t xml:space="preserve">. </w:t>
      </w:r>
      <w:r>
        <w:rPr>
          <w:rFonts w:ascii="Times New Roman" w:hAnsi="Times New Roman" w:cs="Times New Roman"/>
          <w:b/>
          <w:b/>
          <w:i w:val="false"/>
          <w:i w:val="false"/>
          <w:color w:val="auto"/>
          <w:sz w:val="30"/>
          <w:sz w:val="30"/>
          <w:rtl w:val="true"/>
          <w:lang w:val="ar-IQ" w:bidi="en-US"/>
        </w:rPr>
        <w:t>فالمطلوب من المرأة أن تواجه ذلك وتكتشف نفسها، ولا تخطى ء في التشخيص والعلاج، وإلا تردّت وفسدت، وأفسدت معها المجتمع</w:t>
      </w:r>
      <w:r>
        <w:rPr>
          <w:rFonts w:cs="Times New Roman" w:ascii="Times New Roman" w:hAnsi="Times New Roman"/>
          <w:b/>
          <w:i w:val="false"/>
          <w:color w:val="auto"/>
          <w:sz w:val="30"/>
          <w:rtl w:val="true"/>
          <w:lang w:val="ar-IQ" w:bidi="en-US"/>
        </w:rPr>
        <w:t xml:space="preserve">. </w:t>
      </w:r>
      <w:r>
        <w:rPr>
          <w:rFonts w:ascii="Times New Roman" w:hAnsi="Times New Roman" w:cs="Times New Roman"/>
          <w:b/>
          <w:b/>
          <w:i w:val="false"/>
          <w:i w:val="false"/>
          <w:color w:val="auto"/>
          <w:sz w:val="30"/>
          <w:sz w:val="30"/>
          <w:rtl w:val="true"/>
          <w:lang w:val="ar-IQ" w:bidi="en-US"/>
        </w:rPr>
        <w:t>فصلاحها صلاح للمجتمع، وفسادها فساد للمجتمع، وكمالها العقلي والروحي والحياتي، سينعكس حتماً على المجتمع، كونها جزءاً مهماً فاعلاً، فهي نصف المجتمع، فلا بد من أخذها الدور الذي خُلقت لأجله</w:t>
      </w:r>
      <w:r>
        <w:rPr>
          <w:rFonts w:cs="Times New Roman" w:ascii="Times New Roman" w:hAnsi="Times New Roman"/>
          <w:b/>
          <w:i w:val="false"/>
          <w:color w:val="auto"/>
          <w:sz w:val="30"/>
          <w:rtl w:val="true"/>
          <w:lang w:val="ar-IQ" w:bidi="en-US"/>
        </w:rPr>
        <w:t xml:space="preserve">. </w:t>
      </w:r>
      <w:r>
        <w:rPr>
          <w:rFonts w:ascii="Times New Roman" w:hAnsi="Times New Roman" w:cs="Times New Roman"/>
          <w:b/>
          <w:b/>
          <w:i w:val="false"/>
          <w:i w:val="false"/>
          <w:color w:val="auto"/>
          <w:sz w:val="30"/>
          <w:sz w:val="30"/>
          <w:rtl w:val="true"/>
          <w:lang w:val="ar-IQ" w:bidi="en-US"/>
        </w:rPr>
        <w:t>والمرأة ليست رجلاً، وإن كانت تشاركه في الكثير، كما أن الرجل ليس امرأة وإن كان يشاركها في الكثير؛ فعلى كلّ ٍ منهما معرفة خصوصياته ليتكاملا ويتعاونا على بناء الحياة</w:t>
      </w:r>
      <w:r>
        <w:rPr>
          <w:rFonts w:cs="Times New Roman" w:ascii="Times New Roman" w:hAnsi="Times New Roman"/>
          <w:b/>
          <w:i w:val="false"/>
          <w:color w:val="auto"/>
          <w:sz w:val="30"/>
          <w:rtl w:val="true"/>
          <w:lang w:val="ar-IQ" w:bidi="en-US"/>
        </w:rPr>
        <w:t xml:space="preserve">. </w:t>
      </w:r>
      <w:r>
        <w:rPr>
          <w:rFonts w:ascii="Times New Roman" w:hAnsi="Times New Roman" w:cs="Times New Roman"/>
          <w:b/>
          <w:b/>
          <w:i w:val="false"/>
          <w:i w:val="false"/>
          <w:color w:val="auto"/>
          <w:sz w:val="30"/>
          <w:sz w:val="30"/>
          <w:rtl w:val="true"/>
          <w:lang w:val="ar-IQ" w:bidi="en-US"/>
        </w:rPr>
        <w:t>قصة المرأة وظلامتها وما ينبغي أن تكون عليه، يتحدَّث عنها سماحة القائد الإمام الخامنئي دام ظله، بتوجيهاته الإسلامية الحكيمة، وإرشاداته السديدة، فهو الإمام والحكيم، والشمس المضيئة، في ظلمات المرأة كما الرجل</w:t>
      </w:r>
      <w:r>
        <w:rPr>
          <w:rFonts w:cs="Times New Roman" w:ascii="Times New Roman" w:hAnsi="Times New Roman"/>
          <w:b/>
          <w:i w:val="false"/>
          <w:color w:val="auto"/>
          <w:sz w:val="30"/>
          <w:rtl w:val="true"/>
          <w:lang w:val="ar-IQ" w:bidi="en-US"/>
        </w:rPr>
        <w:t xml:space="preserve">. </w:t>
      </w:r>
      <w:r>
        <w:rPr>
          <w:rFonts w:ascii="Times New Roman" w:hAnsi="Times New Roman" w:cs="Times New Roman"/>
          <w:b/>
          <w:b/>
          <w:i w:val="false"/>
          <w:i w:val="false"/>
          <w:color w:val="auto"/>
          <w:sz w:val="30"/>
          <w:sz w:val="30"/>
          <w:rtl w:val="true"/>
          <w:lang w:val="ar-IQ" w:bidi="en-US"/>
        </w:rPr>
        <w:t>نترككم مع توجيهاته، ونتمنّى لكم ولكُنّ َ التوفيق</w:t>
      </w:r>
      <w:r>
        <w:rPr>
          <w:rFonts w:cs="Times New Roman" w:ascii="Times New Roman" w:hAnsi="Times New Roman"/>
          <w:b/>
          <w:i w:val="false"/>
          <w:color w:val="auto"/>
          <w:sz w:val="30"/>
          <w:lang w:val="ar-IQ" w:bidi="en-US"/>
        </w:rPr>
        <w:t>.</w:t>
        <w:br/>
      </w:r>
      <w:r>
        <w:rPr>
          <w:rFonts w:ascii="Times New Roman" w:hAnsi="Times New Roman" w:cs="Times New Roman"/>
          <w:b/>
          <w:b/>
          <w:i w:val="false"/>
          <w:i w:val="false"/>
          <w:color w:val="auto"/>
          <w:sz w:val="30"/>
          <w:sz w:val="30"/>
          <w:rtl w:val="true"/>
          <w:lang w:val="ar-IQ" w:bidi="en-US"/>
        </w:rPr>
        <w:t>هيئة التأليف والنشر</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مركز الإمام الخميني رحمه الله</w:t>
      </w:r>
      <w:r>
        <w:rPr>
          <w:rFonts w:cs="Times New Roman" w:ascii="Times New Roman" w:hAnsi="Times New Roman"/>
          <w:b/>
          <w:i w:val="false"/>
          <w:color w:val="auto"/>
          <w:sz w:val="30"/>
          <w:lang w:val="ar-IQ" w:bidi="en-US"/>
        </w:rPr>
        <w:br/>
        <w:t>---</w:t>
        <w:br/>
      </w:r>
      <w:r>
        <w:rPr>
          <w:rFonts w:ascii="Times New Roman" w:hAnsi="Times New Roman" w:cs="Times New Roman"/>
          <w:b/>
          <w:b/>
          <w:i w:val="false"/>
          <w:i w:val="false"/>
          <w:color w:val="auto"/>
          <w:sz w:val="30"/>
          <w:sz w:val="30"/>
          <w:rtl w:val="true"/>
          <w:lang w:val="ar-IQ" w:bidi="en-US"/>
        </w:rPr>
        <w:t>الفصل الأول</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المرأة</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أهميَّة قضية المرأة</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العلاج الصحيح لقضايا المرأة</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فشل الحضارات في حلّ ِ قضية المرأة</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المرأة تاريخياً</w:t>
      </w:r>
      <w:r>
        <w:rPr>
          <w:rFonts w:cs="Times New Roman" w:ascii="Times New Roman" w:hAnsi="Times New Roman"/>
          <w:b/>
          <w:i w:val="false"/>
          <w:color w:val="auto"/>
          <w:sz w:val="30"/>
          <w:lang w:val="ar-IQ" w:bidi="en-US"/>
        </w:rPr>
        <w:br/>
      </w:r>
      <w:r>
        <w:rPr>
          <w:rFonts w:ascii="Times New Roman" w:hAnsi="Times New Roman" w:cs="Times New Roman"/>
          <w:b/>
          <w:b/>
          <w:i w:val="false"/>
          <w:i w:val="false"/>
          <w:color w:val="auto"/>
          <w:sz w:val="30"/>
          <w:sz w:val="30"/>
          <w:rtl w:val="true"/>
          <w:lang w:val="ar-IQ" w:bidi="en-US"/>
        </w:rPr>
        <w:t>أهميَّة قضية المرأة</w:t>
      </w:r>
      <w:r>
        <w:rPr>
          <w:rFonts w:ascii="Times New Roman" w:hAnsi="Times New Roman" w:cs="Times New Roman"/>
          <w:b/>
          <w:b/>
          <w:i w:val="false"/>
          <w:i w:val="false"/>
          <w:color w:val="auto"/>
          <w:sz w:val="30"/>
          <w:sz w:val="30"/>
          <w:lang w:val="ar-IQ" w:bidi="en-US"/>
        </w:rPr>
        <w:t xml:space="preserve"> </w:t>
      </w:r>
      <w:r>
        <w:rPr>
          <w:rFonts w:cs="Times New Roman" w:ascii="Times New Roman" w:hAnsi="Times New Roman"/>
          <w:b/>
          <w:i w:val="false"/>
          <w:color w:val="auto"/>
          <w:sz w:val="30"/>
          <w:lang w:val="ar-IQ" w:bidi="en-US"/>
        </w:rPr>
        <w:t>:</w:t>
      </w:r>
    </w:p>
    <w:p>
      <w:pPr>
        <w:pStyle w:val="Normal"/>
        <w:bidi w:val="0"/>
        <w:spacing w:before="100" w:after="100"/>
        <w:rPr/>
      </w:pPr>
      <w:r>
        <w:rPr>
          <w:rFonts w:cs="Times New Roman" w:ascii="Times New Roman" w:hAnsi="Times New Roman"/>
          <w:b/>
          <w:i/>
          <w:color w:val="0000FF"/>
          <w:sz w:val="30"/>
          <w:lang w:val="ar-IQ" w:bidi="en-US"/>
        </w:rPr>
        <w:t>(2/1)</w:t>
      </w:r>
    </w:p>
    <w:p>
      <w:pPr>
        <w:pStyle w:val="Normal"/>
        <w:bidi w:val="0"/>
        <w:jc w:val="right"/>
        <w:rPr>
          <w:rFonts w:ascii="Times New Roman" w:hAnsi="Times New Roman" w:cs="Times New Roman"/>
          <w:b/>
          <w:b/>
          <w:i w:val="false"/>
          <w:i w:val="false"/>
          <w:color w:val="auto"/>
          <w:sz w:val="24"/>
          <w:lang w:val="ar-IQ" w:bidi="en-US"/>
        </w:rPr>
      </w:pPr>
      <w:r>
        <w:rPr>
          <w:rFonts w:cs="Times New Roman" w:ascii="Times New Roman" w:hAnsi="Times New Roman"/>
          <w:b/>
          <w:i w:val="false"/>
          <w:color w:val="auto"/>
          <w:sz w:val="24"/>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لقد أكد سماحة الإمام الخامنئي دام ظله على أهميَّة موضوع المرأة لما للمرأة من دور خطير إذا أُهمِل أدّى بالمجتمع إلى الفساد والضياع والإنحلال، وإذا أعطي حقه ودوره الذي خُلق له، كان له الإيجابية البنّاءة على تطور المجتمع روحياً وعقلياً ومادّي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المرأة والرجل شريكان في هذه الحياة، وعلى كلّ ٍ منهما أن يقوم بدوره وأن يأخذ حقه ويعطي الحقّ للاخ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تعطيل النساء وهنّ َ نصف المجتمع أو ظلمهنّ َ، سيؤدي إلى شلّ ِ عنصر مهم من عناصر المجتمع، وبذلك يتأخر المجتمع ويتقهقر إلى الوراء</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يقول الإمام دام ظله</w:t>
      </w:r>
      <w:r>
        <w:rPr>
          <w:rFonts w:cs="Times New Roman" w:ascii="Times New Roman" w:hAnsi="Times New Roman"/>
          <w:b/>
          <w:i w:val="false"/>
          <w:color w:val="auto"/>
          <w:sz w:val="24"/>
          <w:szCs w:val="30"/>
          <w:rtl w:val="true"/>
          <w:lang w:val="ar-IQ" w:bidi="en-US"/>
        </w:rPr>
        <w:t xml:space="preserve">: »... </w:t>
      </w:r>
      <w:r>
        <w:rPr>
          <w:rFonts w:ascii="Times New Roman" w:hAnsi="Times New Roman" w:cs="Times New Roman"/>
          <w:b/>
          <w:b/>
          <w:i w:val="false"/>
          <w:i w:val="false"/>
          <w:color w:val="auto"/>
          <w:sz w:val="24"/>
          <w:sz w:val="24"/>
          <w:szCs w:val="30"/>
          <w:rtl w:val="true"/>
          <w:lang w:val="ar-IQ" w:bidi="en-US"/>
        </w:rPr>
        <w:t>مسألة المرأة هي مسألة مهمة جداً، وجدّية جداً، ومؤثرة كثيراً في وضع المستقبل</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ورغم البحوث والدراسات الكثيرة التي جرت خلال هذه الأعوام حول مسألة المرأة في الجمهورية الإسلامية، وحول المرأة الإيرانية، والمرأة في نظر الإسلام، وخاصة أحاديث الإمام رحمه الله الذي تبين أنه كان يهتم بقضية المرأة اهتماماً خاصاً، ويدافع عنه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لكن ما تزال هناك أعمال كثيرة لم تؤدِّ، بل إن ما أُدي منها فهو قليل</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 xml:space="preserve">ولقد اهتم القران الكريم بالمرأة أيّما اهتمام، إلى الحدِّ الذي أنزلت فيه سورة طويلة مسمَّاة باسم </w:t>
      </w:r>
      <w:r>
        <w:rPr>
          <w:rFonts w:cs="Times New Roman" w:ascii="Times New Roman" w:hAnsi="Times New Roman"/>
          <w:b/>
          <w:i w:val="false"/>
          <w:color w:val="auto"/>
          <w:sz w:val="24"/>
          <w:szCs w:val="30"/>
          <w:rtl w:val="true"/>
          <w:lang w:val="ar-IQ" w:bidi="en-US"/>
        </w:rPr>
        <w:t>»</w:t>
      </w:r>
      <w:r>
        <w:rPr>
          <w:rFonts w:ascii="Times New Roman" w:hAnsi="Times New Roman" w:cs="Times New Roman"/>
          <w:b/>
          <w:b/>
          <w:i w:val="false"/>
          <w:i w:val="false"/>
          <w:color w:val="auto"/>
          <w:sz w:val="24"/>
          <w:sz w:val="24"/>
          <w:szCs w:val="30"/>
          <w:rtl w:val="true"/>
          <w:lang w:val="ar-IQ" w:bidi="en-US"/>
        </w:rPr>
        <w:t>النساء</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هذا ما يدل على خطورة العنصر النسائي في المجتمع الإنساني؛ وعلى اهتمام الإسلام بهذا العنصر والالتفات إلى قضاياه</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رغم هذه الأهميَّة لهذا العنصر، إلا أن التاريخ والحاضر قد ظلمها ولم يلتفت إلى خطورة دورها، ذلك أن المجتمع في العصور القديمة وما يزال، رغم تطور الحياة الفكرية لدى البشر، لا ينظر إليها كعنصر فعّال له أهميَّة في نهوض المجتمع وتكامله</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العلاج الصحيح لقضايا المرأة</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2)</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ولخطورة هذا العنصر، كان لا بد من المعالجة الصحيحة لأمور المرأة وقضاياها وهمومها، فأي خطأ في التشخيص والمعالجة سيؤدي إلى زعزعة كيان وبناء المجتمع</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يقول سماحته دام ظله</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أبدأ حديثي حول مرحلة إعادة بناء هذا البلد الإسلامي،حيث الاعتماد الأكبر على الطاقات البشرية، ففي هذه المرحلة يعمل الشعب والمسؤولون على إعادة بناء حقيقية لإيران الكبرى، في المجال المادي وفي مجال النظم الاجتماعية وفي المجالات المعنوية أيض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أيّ ُ بلد يُراد أن يعاد بناؤه بالمعنى الحقيقي، لا بد أن يكون جلّ اهتمامه والتفاته إلى الإنسان والطاقات البشر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عندما نتحدّث عن الطاقات البشرية علينا أن نلتفت إلى أن النساء يشكِّلن نصف عدد سكان البلد، ونصف الطاقات البشر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إذا كانت هناك نظرة خاطئة إلى المرأة، فإن إعادة البناء بمعناها الحقيقي وفي مستواها الواسع لن تحصل</w:t>
      </w:r>
      <w:r>
        <w:rPr>
          <w:rFonts w:cs="Times New Roman" w:ascii="Times New Roman" w:hAnsi="Times New Roman"/>
          <w:b/>
          <w:i w:val="false"/>
          <w:color w:val="auto"/>
          <w:sz w:val="24"/>
          <w:szCs w:val="30"/>
          <w:lang w:val="ar-IQ" w:bidi="en-US"/>
        </w:rPr>
        <w:t>«.</w:t>
        <w:br/>
      </w:r>
      <w:r>
        <w:rPr>
          <w:rFonts w:ascii="Times New Roman" w:hAnsi="Times New Roman" w:cs="Times New Roman"/>
          <w:b/>
          <w:b/>
          <w:i w:val="false"/>
          <w:i w:val="false"/>
          <w:color w:val="auto"/>
          <w:sz w:val="24"/>
          <w:sz w:val="24"/>
          <w:szCs w:val="30"/>
          <w:rtl w:val="true"/>
          <w:lang w:val="ar-IQ" w:bidi="en-US"/>
        </w:rPr>
        <w:t>فشل الحضارات في حلّ قضية المرأة</w:t>
      </w:r>
      <w:r>
        <w:rPr>
          <w:rFonts w:cs="Times New Roman" w:ascii="Times New Roman" w:hAnsi="Times New Roman"/>
          <w:b/>
          <w:i w:val="false"/>
          <w:color w:val="auto"/>
          <w:sz w:val="24"/>
          <w:szCs w:val="30"/>
          <w:lang w:val="ar-IQ" w:bidi="en-US"/>
        </w:rPr>
        <w:t>:</w:t>
      </w:r>
    </w:p>
    <w:p>
      <w:pPr>
        <w:pStyle w:val="Normal"/>
        <w:bidi w:val="0"/>
        <w:spacing w:before="100" w:after="100"/>
        <w:rPr/>
      </w:pPr>
      <w:r>
        <w:rPr>
          <w:rFonts w:cs="Times New Roman" w:ascii="Times New Roman" w:hAnsi="Times New Roman"/>
          <w:b/>
          <w:i/>
          <w:color w:val="0000FF"/>
          <w:sz w:val="24"/>
          <w:szCs w:val="30"/>
          <w:lang w:val="ar-IQ" w:bidi="en-US"/>
        </w:rPr>
        <w:t>(2/3)</w:t>
      </w:r>
    </w:p>
    <w:p>
      <w:pPr>
        <w:pStyle w:val="Normal"/>
        <w:bidi w:val="0"/>
        <w:jc w:val="right"/>
        <w:rPr>
          <w:rFonts w:ascii="Times New Roman" w:hAnsi="Times New Roman" w:cs="Times New Roman"/>
          <w:b/>
          <w:b/>
          <w:i w:val="false"/>
          <w:i w:val="false"/>
          <w:color w:val="auto"/>
          <w:sz w:val="24"/>
          <w:szCs w:val="30"/>
          <w:lang w:val="ar-IQ" w:bidi="en-US"/>
        </w:rPr>
      </w:pPr>
      <w:r>
        <w:rPr>
          <w:rFonts w:cs="Times New Roman" w:ascii="Times New Roman" w:hAnsi="Times New Roman"/>
          <w:b/>
          <w:i w:val="false"/>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color w:val="auto"/>
          <w:sz w:val="24"/>
          <w:sz w:val="24"/>
          <w:szCs w:val="30"/>
          <w:rtl w:val="true"/>
          <w:lang w:val="ar-IQ" w:bidi="en-US"/>
        </w:rPr>
        <w:t>ومن يستقرئ التاريخ والحاضر يرى أن قضية المرأة لم تعالج العلاج الصحيح، يقول القائد دام ظله</w:t>
      </w:r>
      <w:r>
        <w:rPr>
          <w:rFonts w:cs="Times New Roman" w:ascii="Times New Roman" w:hAnsi="Times New Roman"/>
          <w:b/>
          <w:i w:val="false"/>
          <w:color w:val="auto"/>
          <w:sz w:val="24"/>
          <w:szCs w:val="30"/>
          <w:rtl w:val="true"/>
          <w:lang w:val="ar-IQ" w:bidi="en-US"/>
        </w:rPr>
        <w:t>: »</w:t>
      </w:r>
      <w:r>
        <w:rPr>
          <w:rFonts w:ascii="Times New Roman" w:hAnsi="Times New Roman" w:cs="Times New Roman"/>
          <w:b/>
          <w:b/>
          <w:i w:val="false"/>
          <w:i w:val="false"/>
          <w:color w:val="auto"/>
          <w:sz w:val="24"/>
          <w:sz w:val="24"/>
          <w:szCs w:val="30"/>
          <w:rtl w:val="true"/>
          <w:lang w:val="ar-IQ" w:bidi="en-US"/>
        </w:rPr>
        <w:t>بالنسبة لقضية المرأة التي ما زالت تطرح في العالم، فإن كلاماً كثيراً قيل فيها ويقال، وعندما ننظر إلى الخريطة الإنسانية للعالم والمجتمعات البشرية وإلى المجتمعات الإسلامية كبلدنا وسائر البلدان الإسلامية، وإلى المجتمعات غير الإسلامية، ومنها المجتمعات التي تعدّ متمدِّنة ومتطوّرة، للأسف فإننا نجد في كل هذه المجتمعات قضية باسم المرأة ما تزال موجودة، هذا الأمر يدل على وجود نوع من النظرة المعوجّة والسيرة المعوجّة، ويحكي عن وجود نوع من قصر النظر تجاه القضايا الإنسان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يتبين أن البشر رغم كلّ ِ إدعاءاتهم، ورغم كل الجهود التي قام بها المخلصون والمتحمِّسون، ورغم كلّ ِ الجهود الثقافية الواسعة التي بذلت حول قضية المرأة خاصة؛ لكنهم حتى الان لم يتمكّنوا من العثور على صراط مستقيم وطريق صحيح لقضية الجنسين، ولقضية المرأة التي تتبعها قضية الرجل بشكل أو باخر</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لعلّ بينكنّ أيتها السيدات من رأت أو قرأت الأعمال الأدبيّة والفنيّة لفنّانات العالم الموجودة بلغاتها الأصلية أو ما ترجم منها إلى اللغة الفارسيّة، فكل تلك الأعمال تتحدّث عن نفس المسألة التي تحدثنا عنها</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مما يعني أن البشر لم يتمكنوا حتى الان من حل مسألة المرأة وما يتبعها من مسألة الجنسين المرأة والرجل، ومسألة الإنسان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وبعبارة أخرى</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إن الإسراف والتعامل المعوج والفهم الخاطى ء، وما ينتج عن ذلك من تعدّيات وظلم وخواء روحي ومشاكل أسرة ومشاكل متعلقة بالإختلاط والامتزاج والعلاقات بين الجنسين، كل تلك الأمور ما تزال جزءاً من القضايا التي لم تحلها البشرية</w:t>
      </w:r>
      <w:r>
        <w:rPr>
          <w:rFonts w:cs="Times New Roman" w:ascii="Times New Roman" w:hAnsi="Times New Roman"/>
          <w:b/>
          <w:i w:val="false"/>
          <w:color w:val="auto"/>
          <w:sz w:val="24"/>
          <w:szCs w:val="30"/>
          <w:rtl w:val="true"/>
          <w:lang w:val="ar-IQ" w:bidi="en-US"/>
        </w:rPr>
        <w:t xml:space="preserve">. </w:t>
      </w:r>
      <w:r>
        <w:rPr>
          <w:rFonts w:ascii="Times New Roman" w:hAnsi="Times New Roman" w:cs="Times New Roman"/>
          <w:b/>
          <w:b/>
          <w:i w:val="false"/>
          <w:i w:val="false"/>
          <w:color w:val="auto"/>
          <w:sz w:val="24"/>
          <w:sz w:val="24"/>
          <w:szCs w:val="30"/>
          <w:rtl w:val="true"/>
          <w:lang w:val="ar-IQ" w:bidi="en-US"/>
        </w:rPr>
        <w:t>فالبشر الذين اكتشفوا الأجرام السماويّة وغاصوا في أعماق البحار، ويتحدّثون عن أدق الأمور في علم النفس وبحوثه وعن القضايا الاجتماعية والاقتصادية وسائر الأمور، وبالفعل قد تقدّموا في كثير من تلك العلوم، لكنهم ما</w:t>
      </w:r>
    </w:p>
    <w:p>
      <w:pPr>
        <w:pStyle w:val="Normal"/>
        <w:bidi w:val="0"/>
        <w:spacing w:before="100" w:after="100"/>
        <w:rPr/>
      </w:pPr>
      <w:r>
        <w:rPr>
          <w:rFonts w:cs="Times New Roman" w:ascii="Times New Roman" w:hAnsi="Times New Roman"/>
          <w:b/>
          <w:i w:val="false"/>
          <w:iCs/>
          <w:color w:val="0000FF"/>
          <w:sz w:val="24"/>
          <w:szCs w:val="30"/>
          <w:lang w:val="ar-IQ" w:bidi="en-US"/>
        </w:rPr>
        <w:t>(2/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زالوا عاجزين أمام هذه القضيّة، بحيث لو أردت أن أبيّن هذا العجز بفهرسة عناوينه لاحتجت لزمان كب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تاريخياً</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عد أن تبيّن لنا من كلام القائد أهميّة العنصر النسائي، وضرورة الحلّ الصحيح لقضايا المرأة، يحسن بنا مراجعة التاريخ قليلاً لكي نرى ظلم التاريخ للمرأة، وكيف فشل التاريخ في تقدير المرأة وعلاج أمورها الحسَّاس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سماحته دام ظ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و نظر الإنسان لوجد مع الأسف أن هناك ظلماً تاريخياً لحق بالمرأة طوال التاريخ، وأكثره ناشى ء من الجهل بمكانة المرأة وقدرها، وهذا الأمر كان في كلّ ِ الدّول</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ي أعتقد أن الظلم قد لحق بالمرأة طوال التاريخ، وفي المجتمعات المختلف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سبب جهل البشر، فطبيعة البشر الجهل، حيث القوي يظلم الضعيف، إلا إذا كانت هناك قوة خارجية تسيطر عل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لقانون وسيف القانون وعصاه، أو أن يكون هناك رادع داخل الإنسان، أي إيمان قوي وواعٍ وصريح، وهذا الأمر نادر جدّ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نمشي مع التاريخ باختصار لنرى كيف هي صورة التاريخ إزاء المرأ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 المرأة عند العرب في الجاهلية كانت المرأة العربية في الجاهلية أحط من أي سلعة فهي لا ترث، وليس لها حق المطالبة، وزواجها يرجع إلى أمر وليها، وليس لها حق الاعتراض ولا المشورة، حتى أن الولد يمنع أرملة أبيه من الزواج</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ت المرأة تمنع من الزواج إلا من قريبها لوجود حق الدَّم علي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عرب مثل غيرهم من الشعوب القديمة كانوا يفرحون إذا ولد لهم ولد ذكر، ويغتمون إذا ولد لهم أنث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ى حدِّ وأد البنات ودفنها ح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 المرأة في بلاد فارس لم يكن وضع المرأة عندهم أحسن مما كانت عليه في بلاد الني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ص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بلاد الصين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قوانين زرادشت، كانت جائرة وظالمة بحق المرأة، فإنّها كانت تعاقبها أشد العقوبة إذا صدر عنها أقل خطأ</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ج المرأة في بلاد اليونان لم تكن المرأة عندهم إلا خلقاً من الدرك الأسفل، في غاية المهانة والذل، في كلّ جانب من جوانب الحياة الاجتماعية، وأما منازل العز والكرامة في المجتمع فكانت كلها مختصة ب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د المرأة في بلاد الرومان القوانين والأنظمة الرومانية، كانت تميل إلى الظلم والحرمان والاضطهاد تجاه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رجل في مجتمعهم له في الأسرة حقوق الملك كام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زاء هذا الوضع كان للمرأة رد فعل عكسي بعد حين فأخذت تنجرف في تيار الفساد والاستهتا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راخت عرى الأخلاق وصيانة الاداب في المجتمع الروماني، وانفلتت الشهوات، فأصبحت المسارح مظاهر للخلاعة والتبّرج الممقوت</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نا يشير سماحة القائد دام ظله إلى لفتة مهمّة وهي</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أن أساس المدنية الأوروبية المعاصرة هي الثقافة الرومانية، أي أن الأصول والخطوط التي كانت موجودة في الامبراطورية الرومانية هي التي تحكم الثقافة الغربية كلها، ومن خلفها الثقافة الأمريكية وحثالات الغر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نفسها اليوم الملاك والمعيا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في تلك العصور الغابرة كانوا يرفعون المرأة إلى أعلى المناصب أيضاً، وكانوا يحترمونها، وكانوا يزينونها ويبرجونها، لكن من أجل ماذا؟ لإشباع خصلة بشرية عند الرجل هي الأكثر ترابية ومادّية، وما أشدّها من إهانة وتحقير للإنسان ولجنس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إيران أيضاً كان الوضع هكذا، لقد سمعتم عن مجالس النساء للملوك الساسانيين، ماذا تعني صالات ومجالس النساء تلك؟ إنها تعني إهانة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جل واحد يمتلك القدرة فيسمح لنفسه بالاحتفاظ بألف امرأة في مجلس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و كان جميع أفراد الشعب في عهد ذلك الملك يمتلكون القدرة مثله، لاحتفظ كل واحد منهم لنفسه بألف امرأة أو خمسماية أو أربعماية أو مئت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نظرة تلك إلى المرأ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2/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ه المرأة الهندية تتخذ المرأة مملوكة، وينزل الرجل منها منزلة المالك أو المعبو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بعد هذا الهوان والذُّل، يقدِّمونها ضحية على نيران زوجها المتوفى فيلحقونها به وهي حيَّة بإحراقها في النا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 الهنود يحرمون المرأة من جميع حقوق الملكية، ومن الإرث أيضاً، وهم يسلمونها إلى أي رجل، بغير رضاها أو مشورتها، وكان الشعب الهندي يعتقد، أن المرأة هي مادة الإثم وعنوان الانحطاط الخلقي والروحي، ولا يسلم لها حتى بوجود الشخصية المستقلة كإنسان كام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المرأة في ظل الإسلام، مريم نور الدين فضل اللَّه، ص</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بعدها</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ن، ص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ن، ص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rtl w:val="true"/>
          <w:lang w:val="ar-IQ" w:bidi="en-US"/>
        </w:rPr>
        <w:t>. (</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ن، ص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w:t>
        <w:br/>
        <w:t>---</w:t>
        <w:br/>
      </w:r>
      <w:r>
        <w:rPr>
          <w:rFonts w:ascii="Times New Roman" w:hAnsi="Times New Roman" w:cs="Times New Roman"/>
          <w:b/>
          <w:b/>
          <w:i w:val="false"/>
          <w:i w:val="false"/>
          <w:iCs/>
          <w:color w:val="auto"/>
          <w:sz w:val="24"/>
          <w:sz w:val="24"/>
          <w:szCs w:val="30"/>
          <w:rtl w:val="true"/>
          <w:lang w:val="ar-IQ" w:bidi="en-US"/>
        </w:rPr>
        <w:t>الفصل الأول ـ الفصل الثاني ـ الفصل الثالث ـ الفصل الرابع ـ الفهرس</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عو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2/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7F0000"/>
          <w:sz w:val="30"/>
          <w:sz w:val="30"/>
          <w:szCs w:val="30"/>
          <w:rtl w:val="true"/>
          <w:lang w:val="ar-IQ" w:bidi="en-US"/>
        </w:rPr>
        <w:t>المرأة حقوق وحرية وحجاب</w:t>
      </w:r>
      <w:r>
        <w:rPr>
          <w:rFonts w:cs="Times New Roman" w:ascii="Times New Roman" w:hAnsi="Times New Roman"/>
          <w:b/>
          <w:i w:val="false"/>
          <w:iCs/>
          <w:color w:val="auto"/>
          <w:sz w:val="30"/>
          <w:szCs w:val="30"/>
          <w:lang w:val="ar-IQ" w:bidi="en-US"/>
        </w:rPr>
        <w:br/>
        <w:t>---</w:t>
        <w:br/>
      </w:r>
      <w:r>
        <w:rPr>
          <w:rFonts w:ascii="Times New Roman" w:hAnsi="Times New Roman" w:cs="Times New Roman"/>
          <w:b/>
          <w:b/>
          <w:i w:val="false"/>
          <w:i w:val="false"/>
          <w:iCs/>
          <w:color w:val="auto"/>
          <w:sz w:val="30"/>
          <w:sz w:val="30"/>
          <w:szCs w:val="30"/>
          <w:rtl w:val="true"/>
          <w:lang w:val="ar-IQ" w:bidi="en-US"/>
        </w:rPr>
        <w:t>الفصل الثاني ـ الحضارة الغربية</w:t>
      </w:r>
      <w:r>
        <w:rPr>
          <w:rFonts w:cs="Times New Roman" w:ascii="Times New Roman" w:hAnsi="Times New Roman"/>
          <w:b/>
          <w:i w:val="false"/>
          <w:iCs/>
          <w:color w:val="auto"/>
          <w:sz w:val="30"/>
          <w:szCs w:val="30"/>
          <w:lang w:val="ar-IQ" w:bidi="en-US"/>
        </w:rPr>
        <w:br/>
        <w:t>---</w:t>
        <w:br/>
      </w:r>
      <w:r>
        <w:rPr>
          <w:rFonts w:ascii="Times New Roman" w:hAnsi="Times New Roman" w:cs="Times New Roman"/>
          <w:b/>
          <w:b/>
          <w:i w:val="false"/>
          <w:i w:val="false"/>
          <w:iCs/>
          <w:color w:val="auto"/>
          <w:sz w:val="30"/>
          <w:sz w:val="30"/>
          <w:szCs w:val="30"/>
          <w:rtl w:val="true"/>
          <w:lang w:val="ar-IQ" w:bidi="en-US"/>
        </w:rPr>
        <w:t>ظلم الحاضر</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ظلم ظاهره أنيق</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مرأة في الثقافة الغربي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إسلام هو السبّاق</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حركات تحرير المرأة في الغرب حركات استغلالي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 xml:space="preserve">مفاسد الغرب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ماسي بالجملة</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حركات إصلاح جديدة في الغرب</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ظلم الحاضر</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ستمرار الظلم الذي مرّ معنا كان تاريخاً مظلماً ظالماً للمرأة إلى أقصى الحدود، فهل تعلَّمت الحضارة الغربية من التاريخ، للأسف إنها لا تزال قاصرة عن علاج قضية المرأة، ولم تستفد من دروس التاريخ، بل استفادت خطأ بإفراطها بشأن المرأة، ولا يزال الظلم يلحق المرأة بشكل أو باخ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قول سماحة القائد</w:t>
      </w:r>
      <w:r>
        <w:rPr>
          <w:rFonts w:cs="Times New Roman" w:ascii="Times New Roman" w:hAnsi="Times New Roman"/>
          <w:b/>
          <w:i w:val="false"/>
          <w:iCs/>
          <w:color w:val="auto"/>
          <w:sz w:val="30"/>
          <w:szCs w:val="30"/>
          <w:lang w:val="ar-IQ" w:bidi="en-US"/>
        </w:rPr>
        <w:t>: »...</w:t>
        <w:br/>
      </w:r>
      <w:r>
        <w:rPr>
          <w:rFonts w:ascii="Times New Roman" w:hAnsi="Times New Roman" w:cs="Times New Roman"/>
          <w:b/>
          <w:b/>
          <w:i w:val="false"/>
          <w:i w:val="false"/>
          <w:iCs/>
          <w:color w:val="auto"/>
          <w:sz w:val="30"/>
          <w:sz w:val="30"/>
          <w:szCs w:val="30"/>
          <w:rtl w:val="true"/>
          <w:lang w:val="ar-IQ" w:bidi="en-US"/>
        </w:rPr>
        <w:t>إذاً فالظلم الذي نتحدث عنه ليس خاصاً بالمجتمع الإيراني، وليس خاصاً بالماضي، بل إنه يمتد من الماضي السحيق حتى اليو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هو موجود اليوم في كل أنحاء العالم، وفي الدول الغربية وخاصة في أمريكا وبعض الدول الغربية، فإن إيذاء النساء واستغلالهن بشكل ظالم وتعذيبهن أشدّ بعدّة أضعاف، وهناك إحصاءات كثيرة حول ذلك، طالعتها في الصحف الغربية والأمريكية، ولست أنقل ذلك من مصادر أعدائهم ومخالفيهم بل هو ما ينشرونه بأنفسهم، ولا بد من مواجهة ذلك الظلم والاستغلال</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ظلم ظاهره أنيق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شعارات براقة</w:t>
      </w:r>
      <w:r>
        <w:rPr>
          <w:rFonts w:cs="Times New Roman" w:ascii="Times New Roman" w:hAnsi="Times New Roman"/>
          <w:b/>
          <w:i w:val="false"/>
          <w:iCs/>
          <w:color w:val="auto"/>
          <w:sz w:val="30"/>
          <w:szCs w:val="30"/>
          <w:rtl w:val="true"/>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3/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لخطير في الظلم الغربي للمرأة أنه يمرَّر عن طريق شعارات ومظاهر خادعة، وهو ظلم خطير ينطلي على السذّج من النا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سماحة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جب أن يلتفت الجميع إلى أن هذا الظلم موجود في العالم بأسره، وموجود في العالم الغربي بشكل أسوأ جدّاً، كل ما في الأمر أن الغربيين جعلوا التعامل بين المرأة والرجل، كالتعامل بين المرأة والمرأة، وكالتعامل بين الرجل والاخر، أي أنهم لم يفرِّقوا بين هذين الجنس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أمر يبدو بعد التأمل والتدقيق أنه أمر سلبي، لكنهم يتظاهرون أحياناً بعدم وجود ظلم للمرأة، هذا هو وضعهم في الأسرة والأسواق والبيوت، وفي التعامل والمعاشرة والرفاق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ه قد يبدو جذاباً، لكن عندما نطلع على باطن الأمر، نجد أنه غير صحيح، وقد نبذه الإسلام، فالإسلام وضع حجاباً بين الرجل والمرأة، وعلى الرجل والمرأة أن يراعيا ذلك الحد في المعاش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ن الشعارات التي يطلقها الغربيون لذر الرماد في العيون، الحريَّة والحقوق والعدالة والمساواة، ولكن إذا نظر المتأمِّل إلى مضمون هذه الشعارات بالمعنى الغربي يجدها شعارات مدمِّرة مفس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أول ما يطرح في الغرب كشعار هو حريَّة المرأة، والحريَّة ذات معنى واسع، فهي تشمل التحرر من الأسر، والحرية من الأخلاق، حيث أن الأخلاق تعد أيضاً قيداً وحدّاً، والحرية من نفوذ الاخرين، على أساس استغلال أرباب العمل للمرأة وجرّها إلى المعمل بأجرة أقل، وتشمل أيضاً التحرر من القوانين التي تلزم المرأة بأمور تجاه زوجها، ويمكن اطلاق الحرية على كل هذه المعاني</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ع كل شعار من هذه الشعارات هناك شعاع واسع من المطالب والتوقعات التي يتناقض بعضها مع البعض الاخر بشكل كامل، فما هو معنى الحرية؟ للأسف فإن المعنى المطروح في الغرب للحرية هو الحرية بمعناها الخاطى ء والمضر، أي الحرية من قيود وحدود الأسرة، والحرية من السلطة المطلقة للرجل، والحرية حتى من قيود الزواج وتشكيل الأسرة وتربية الأطفال، ليحل محل ذلك كله الهدف الشهواني العاب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يست الحرية بمعناها الصحيح</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لك ترين أن من بين الحديث المطروح في الغرب قضية حريّة إسقاط الأجنَّة، وهي مسألة مهمة جداً رغم أن ظاهرها بسيط وصغير، لكنّ باطنها خطر جداً وعمي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لك هي الوسائل والشعارات التي تطرح في الغرب غالباً لذلك يقولون نهضة حرية 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مرأة في الثقافة الغربي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يلفت سماحة القائد النظر إلى أمر مهم، وهو أن حقيقة تعامل الغربيين مع المرأة لا يُعرف من خلال الشعارات التي يطلقونها، بل يُعرف من خلال أدبهم وثقافتهم، يقول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لقد وقع الغربيون في الإفراط والتفريط في مجال معرفة طبيعة المرأة وكيفية التعامل مع جنس المرأة، وكانت النظرة الغربية إلى المرأة نظرة قائمة على عدم المساواة وعدم التعاد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ا تنظرنّ إلى الشعارات التي تطلق في الغرب، إنها شعارات خاوية وتحكي عن واقعية نسبية، ولا يمكن فهم الثقافة الغربية من خلال تلك الشعارات، بل لا بد من البحث عن الثقافة الغربية من خلال الأدب الغرب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مطلع على الأدب الغربي والشعر الأوروبي والأدب الأوروبي والقصة والرواية والمسرحية الأوروبية يعلم أن الثقافة الأوروبية منذ القرون الوسطى وقبلها وحتى أواخر القرن الحالي كانت تنظر إلى المرأة كموجود من الدرجة الثانية، وكل من يدعي خلاف ذلك فهو يدّعي جزاف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نظرن إلى مسرحيات شكسبير الإنكليزي، ترين بأي نفس وأي لغة وأية نظرة ينظرونها إلى المرأة في هذه المسرحيات وفي سائر أنواع الأدب الغربي، فالرجل في الأدب الغربي سيد المرأة والقيّم عليها ولا تزال بعض نماذج هذه الثقافة واثارها باقية حتى يومنا ه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ان عندما تتزوّج المرأة عندهم، وتنتقل إلى بيت زوجها، فإن اسم عائلتها يتغيّر، وتحمل اسم عائلة زوج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هو عرف الغربيين، لكن ذلك لم يكن في بلدنا، وليس كذلك الان، فالمرأة عندما تحتفظ بهويَّة عائلتها حتى بعد زواج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يجري الان في الغرب دلالة على الثقافة الغربية القديمة التي تعتبر الرجل سيد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ثقافة الغربية كانت تعتبر أن المرأة عندما تتزوج رجلاً وتذهب إلى بيته فإن جسدها وكل ما تملكه يصبح تابعاً للرجل، كل ما تملك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صبح للرجل، وهذا أمر لا يمكن للغربيين أن ينكرو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الثقافة الغربية عندما كانت المرأة تذهب إلى بيت زوجها كان الرجل يملك روحها أيض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لك تجدون في القصص والأشعار الغربية والأوروبية كيف أن الزوج كان يقتل زوجته بسبب اختلاف أخلاقي، ولا يلومه أحد على ذ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م يكن للفتاة في بيت والدها أي حق للاختيار، طبعاً في تلك الأيام أيضاً كانت المعاشرة بين المرأة والرجل بين الغربيين حرة إلى حد ما، لكن اختيار الزوج كان بيد الأب وحده</w:t>
      </w:r>
      <w:r>
        <w:rPr>
          <w:rFonts w:cs="Times New Roman" w:ascii="Times New Roman" w:hAnsi="Times New Roman"/>
          <w:b/>
          <w:i w:val="false"/>
          <w:iCs/>
          <w:color w:val="auto"/>
          <w:sz w:val="24"/>
          <w:szCs w:val="30"/>
          <w:lang w:val="ar-IQ" w:bidi="en-US"/>
        </w:rPr>
        <w:t>. ...</w:t>
        <w:br/>
      </w:r>
      <w:r>
        <w:rPr>
          <w:rFonts w:ascii="Times New Roman" w:hAnsi="Times New Roman" w:cs="Times New Roman"/>
          <w:b/>
          <w:b/>
          <w:i w:val="false"/>
          <w:i w:val="false"/>
          <w:iCs/>
          <w:color w:val="auto"/>
          <w:sz w:val="24"/>
          <w:sz w:val="24"/>
          <w:szCs w:val="30"/>
          <w:rtl w:val="true"/>
          <w:lang w:val="ar-IQ" w:bidi="en-US"/>
        </w:rPr>
        <w:t>تلك هي الاثار الأدبية الغربية، وحتى أواسط القرن الحالي كانت تلك هي الثقافة الحاكمة، وفي أواخر القرن التاسع عشر الميلادي بدأت بعض الحركات باسم حرية 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إسلام هو السبّاق</w:t>
      </w:r>
    </w:p>
    <w:p>
      <w:pPr>
        <w:pStyle w:val="Normal"/>
        <w:bidi w:val="0"/>
        <w:spacing w:before="100" w:after="100"/>
        <w:rPr/>
      </w:pPr>
      <w:r>
        <w:rPr>
          <w:rFonts w:cs="Times New Roman" w:ascii="Times New Roman" w:hAnsi="Times New Roman"/>
          <w:b/>
          <w:i w:val="false"/>
          <w:iCs/>
          <w:color w:val="0000FF"/>
          <w:sz w:val="24"/>
          <w:szCs w:val="30"/>
          <w:lang w:val="ar-IQ" w:bidi="en-US"/>
        </w:rPr>
        <w:t>(3/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قد لفت سماحة القائد حفظه الله إلى أن الغرب إلى وقت متأخر أخذ يحمل لواء حرية المرأة، وأن الضجيج الغربي حول حرية المرأة ما هو إلا تغطية للتخلّف التاريخي الذي كان يقبع فيه الغربي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حفظه ال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رغم كل هذا الضجيج والصراخ والادعاءات التي تطلق دول دعم المرأة ودعم موقفها الإنساني، فإن هذا الاستنتاج الخاطى ء ما يزال موجوداً مع الأسف، الأوروبيون تأخروا عن الدول الإسلامية في معالجة قضايا المرأة</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مرأة في أنحاء أوروبا كانت محرومة من حق التصويت حتى العقود الثانية من هذا القر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م يكن من حق المرأة أن تتصرف بأموال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ذ العقد الثاني، أي منذ العام </w:t>
      </w:r>
      <w:r>
        <w:rPr>
          <w:rFonts w:cs="Times New Roman" w:ascii="Times New Roman" w:hAnsi="Times New Roman"/>
          <w:b/>
          <w:i w:val="false"/>
          <w:iCs/>
          <w:color w:val="auto"/>
          <w:sz w:val="24"/>
          <w:szCs w:val="30"/>
          <w:lang w:val="ar-IQ" w:bidi="en-US"/>
        </w:rPr>
        <w:t>191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أو </w:t>
      </w:r>
      <w:r>
        <w:rPr>
          <w:rFonts w:cs="Times New Roman" w:ascii="Times New Roman" w:hAnsi="Times New Roman"/>
          <w:b/>
          <w:i w:val="false"/>
          <w:iCs/>
          <w:color w:val="auto"/>
          <w:sz w:val="24"/>
          <w:szCs w:val="30"/>
          <w:lang w:val="ar-IQ" w:bidi="en-US"/>
        </w:rPr>
        <w:t>1918</w:t>
      </w:r>
      <w:r>
        <w:rPr>
          <w:rFonts w:ascii="Times New Roman" w:hAnsi="Times New Roman" w:cs="Times New Roman"/>
          <w:b/>
          <w:b/>
          <w:i w:val="false"/>
          <w:i w:val="false"/>
          <w:iCs/>
          <w:color w:val="auto"/>
          <w:sz w:val="24"/>
          <w:sz w:val="24"/>
          <w:szCs w:val="30"/>
          <w:rtl w:val="true"/>
          <w:lang w:val="ar-IQ" w:bidi="en-US"/>
        </w:rPr>
        <w:t>م قررت الدول الأوروبية أن تعطي المرأة بشكل تدريجي حق إبداء الرأي، والتصرف بأموالها، ومساواة حقوقها الاجتماعية مع 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ناء على ذلك فإن أوروبا استيقظت من سُباتها متأخرة في هذا المجال، وأدركت الأمر متأخرة جدّاً، وكأنها تريد بإثارتها لهذا الضجيج الكاذب أن تجبر تخلّفها الزم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ركات تحرير المرأة في الغرب حركات استغلالية</w:t>
      </w:r>
    </w:p>
    <w:p>
      <w:pPr>
        <w:pStyle w:val="Normal"/>
        <w:bidi w:val="0"/>
        <w:spacing w:before="100" w:after="100"/>
        <w:rPr/>
      </w:pPr>
      <w:r>
        <w:rPr>
          <w:rFonts w:cs="Times New Roman" w:ascii="Times New Roman" w:hAnsi="Times New Roman"/>
          <w:b/>
          <w:i w:val="false"/>
          <w:iCs/>
          <w:color w:val="0000FF"/>
          <w:sz w:val="24"/>
          <w:szCs w:val="30"/>
          <w:lang w:val="ar-IQ" w:bidi="en-US"/>
        </w:rPr>
        <w:t>(3/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إني أتصوّر أنه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غربي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أخضعوا المفاهيم الإنسانية حول المرأة لهوى المسائل الإعلامية والسياسية والاقتصادية، وهكذا كان الأمر في أوروبا منذ البداية، ومنذ أن أعطوا النساء حقوقاً، فإنها أعطيت في الغالب على أساس تلك المباني الخاطئة</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حسب الدراسات الدقيقة لعلماء المجتمع في أوروبا نفسها يتبين أنه حتى عندما أقرّت أوروبا بحق المرأة بالتملك كان ذلك لهدف اخر وهو أن المصانع بدأت بالانتشار مع تقدّم التقنية الحديثة والصناعة في الغرب، وكانت تلك المصانع تحتاج إلى عمّال، وكانت هناك شحّة في اليد العاملة، فأرادوا أن يجرّوا النساء إلى المصانع ويستفيدوا من طاقاتهن، فأعلنوا عن حق المرأة بالتملك في أوائل القرن العشرين، وطبعاً كانوا دوماً يعطون المرأة أجوراً أقل من أجور الرجا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موضوع المرأة أصبح كباقي الموضوعات سلعة بيد المستغلين والمتاجرين بالقيم الإنسان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ولئك الذين لا يقيمون وزناً للمرأة ولا لجنس الإنسان ولا للكرامات الإنسانية إلا في حساباتهم المالية، والذين مع الأسف يلعبون دوراً مهماً في المدنية الغربية في جميع المجالات، ويعتبرون قضية المرأة سلعة ورأسمالاً للتعامل في أسواقهم المختلفة، يتحدثون عنها، ويرسمون ثقافة وإعلاماً يناسبهم حولها، ويدفعون بأذهان الرجال والنساء في العالم كله نحو جادتي الوسوسة والضياع الكب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فاسد الغر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سي بالجملة</w:t>
      </w:r>
      <w:r>
        <w:rPr>
          <w:rFonts w:cs="Times New Roman" w:ascii="Times New Roman" w:hAnsi="Times New Roman"/>
          <w:b/>
          <w:i w:val="false"/>
          <w:iCs/>
          <w:color w:val="auto"/>
          <w:sz w:val="24"/>
          <w:szCs w:val="30"/>
          <w:rtl w:val="true"/>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زاء الأخطاء الفادحة التي وقع فيها الغرب، تشخيصاً وعلاجاً لقضايا المرأة، وبين تاريخ تفريطي وحاضر إفراطي، ظهرت المفاسد الخطيرة في المجتمع الأوروبي والأمريكي، والتي سترديه إن عاجلاً أو اجلاً في مزالق السقوط الحضا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سماحة القائد حفظه ال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تلك هي النظرة الإفراطية والخاطئة والظالمة للمرأة في الغرب وفي أوروب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إفراط، ويقابله التفريط أيضاً، فعندما تهب نهضة لصالح المرأة في مثل ذلك الجو، فمن الطبيعي أن يقع تفريط في الجهة المقابلة، لذلك ترون كيف انتشر الفساد والتهتك في الغرب طوال عدّة عقود بسبب حريَّة النساء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مطلقة</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مما أثار الرعب لدى المفكرين الغربيين أنفس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إذا أردت أيها القارى ء الكريم الإطلاع على مفاسد وانحرافات المجتمع الغربي، فما عليك إلا أن ترجع إلى الجرائد والمجلات والاحصاءات الغربية، فإنك ترى العجب، وسنطلعك على بعض هذه المفاس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فيد الإحصائيات أن سدس الفتيات البريطانيات اللائي يُعقد عليهن للزواج هنّ من الحوام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تيجة لعلاقات اثمة تسبق الزواج</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أميركا يولد سنوياً حوالى </w:t>
      </w:r>
      <w:r>
        <w:rPr>
          <w:rFonts w:cs="Times New Roman" w:ascii="Times New Roman" w:hAnsi="Times New Roman"/>
          <w:b/>
          <w:i w:val="false"/>
          <w:iCs/>
          <w:color w:val="auto"/>
          <w:sz w:val="24"/>
          <w:szCs w:val="30"/>
          <w:lang w:val="ar-IQ" w:bidi="en-US"/>
        </w:rPr>
        <w:t>40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ف طفل غير شرع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بلغ من شيوع الفحشاء في فرنسا قبل الحرب العالمية الأولى أن النساء اللواتي كن يحترفن البغاء كن يبلغن نصف ملي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دل الإحصاءات في فرنسا اليوم أن حوالى ربع مليون حالة طلاق سنوياً، ويوجد فيها مليونا فت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دل الإحصاءات فيها على أن ربع المواليد هم أبناء سفاح</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تسجّل الشرطة الفرنسية كل عام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ف من جريمة اغتصاب، واللَّه وحده يعلم عدد الحوادث الأخرى التي تمتنع ضحاياها عن إبلاغ السلطات القضائية به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ناهيك عن الأمراض المتصلة بالجانب الشهواني كالإيدز ونحو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إضافة إلى انهدام أساس الأسرة في الغرب، وتفكك العواطف الاجتماعية بين أبناء الأسرة الواحدة، وشيوع القتل والإجر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كن تر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يف بلغ وضع المجتمعات الغربية من ضياع ملايين الشباب وفسادهم في الدول الأوروبية والأمريكية يعيشون في ظل الحضارة المادّية والقصور العالية والقواعد النووية وناطحات السحا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تطور العلمي والتقني، ورغم ذلك يعيشون مقتبل أعمارهم في سن العاشرة والثانية عشر ضائعين، لصوص، قتلة، مهرِّبين، مدمنين على السجائر والمخدرات</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الدول الغرب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غم كل الشعارات التي تطلقها، فما زالت أعداد النسوة اللاتي يتعرضن لضرب أزواجهن داخل الأسرة، والبنات اللاتي يضربن ويجرحن على يد ابائهن كثيرة جداً، فهناك إحصاءات مؤلمة ومرعبة في هذا المجال لدى الغربيين، إضافة إلى أمر اخر هناك، وهو قتل النفس، فبسهولة يسفكون الدماء، وبسهولة يقتل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تل النساء هي إحدى البلايا المنتشرة في الدول الغربية وخاصة أمريك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ركات إصلاح جديدة في الغر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إزاء النظرة الخاطئة إلى قضايا المرأة، وما ترتّب عليها من مفاسد في الشارع الغربي، ظهرت أصوات وحركات جديدة للدفاع عن حقوق المرأة وحريت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مؤسف أن هناك من ينادي في المجتمعات الإسلامية بمتابعة التجربة الغربية، في حين أن هناك أصواتاً تُرفع لتغيير بعض المسارات الخاطئة، والنظرات المنحرفة فيما يتعلق بالمرأة في النُخب الغربي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قول الإمام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كثيراً ممن يتحدَّثن اليوم عن حقوق المرأة، إنهن في الحقيقة يطرحن الحرية الغربية والتهتّك، ويقلدن الغربيين، هنّ أنفسهن من يكتبن بين الحين والاخر بعض الأمو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و كانت النسخة الغربية حول المرأة صحيحة، لما اضطر الغربيون بعد سبعين أو ثمانين أو مائة عام أن يطرحوا نهضة جديدة للدفاع عن حقوق المرأة كالتي طرحوها أخير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ن خلال العشرين العام الماضية عادوا لطرح حركات جديدة للدفاع عن حقوق المرأة، وعن حريتها، لماذا؟ لو كانت الحرية الغربية أمراً موفقاً، ولو كان الدفاع عن حقوق المرأة أمراً حقيقياً، لما احتاج الأمر لأن يقوم البعض بطرح هذه الحركة بعد مائة عام، ويثيرون كل هذه الجل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ن لقد كانت وصفتهم السابقة خطأ، ووصفتهم الفعلية خطأ أيضاً، وسوف لن تعود على المرأة والرجل وخاصة على المرأة، إلا بالبؤس وايجاد المشاكل الجديد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ظر إلى هذا الكاتب الغرب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يك ماثويس</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ذا يقول ، في مقال له، يدعو إلى إصلاح في مسير المرأة</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ذا عرضت نفسك للاخرين بصورة مثيرة من خلال لباسك فطبيعي أن الكثير من الرجال يريدون جسدك للمتعة بغض النظر عن كونك امرأة لك شخصيتك وفردانيتك في التفكي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يقو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اي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مقطع اخر من مقا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رجال مخطئون إن فكروا بشهوانية إزاء المرأة التي تلبس ثياباً فاضحة، لكن الرجل المهذب يريد أن يبتعد عن هذا التفكير، ونأمل من المرأة أن تساعدنا على ذلك بعفتها ولبسها الثياب المحتش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قول متابعاً</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جب أن لا تنخدع المرأة بما هو معروض في المحلات عن الأزياء والموضة التي تجعل من كل شخص باحثاً عن الجنس، وأن عليك أن تلبسي ثياباً مغرية لتحصلي على الرجل الجديد، ليس صحيحاً، هم وحدهم الذين يريدون أن يحصلوا على متعتهم الجنسية، يشجعون النساء على ارتداء مثل تلك الملابس، وليس عليك أن تظهري جسمك لتحصلي على الرجل الجديد</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قد أصدرت الشرطة البريطانية كتيباً تحت عنوا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لسلامة المرأة الشخص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تضمن نصائح لتجنّب الاغتصاب والنصح بعدم لبس ثياب فاضحة ومغرية والالتزام بالاحتش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في أمريكا أدت المدارس المختلطة إلى نتائج سيئ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لى انصراف الطلاب والطالبات عن المناهج الدراسية بشكل عام، ولذلك فقد صمم علماء التربية على فصل مدارس البنين عن البنات في المرحلتين الابتدائية والثانو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وقت الذي تصدر فيه مثل هذه الأصوات، نرى بلداناً إسلامية تدعو إلى ما هرب منه هؤلاء الإصلاحي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تركيا بالرغم من القانون الذي صدر في بداية عام </w:t>
      </w:r>
      <w:r>
        <w:rPr>
          <w:rFonts w:cs="Times New Roman" w:ascii="Times New Roman" w:hAnsi="Times New Roman"/>
          <w:b/>
          <w:i w:val="false"/>
          <w:iCs/>
          <w:color w:val="auto"/>
          <w:sz w:val="24"/>
          <w:szCs w:val="30"/>
          <w:lang w:val="ar-IQ" w:bidi="en-US"/>
        </w:rPr>
        <w:t>199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صادق عليه الرئيس التركي بشأن حرية وضع الحجاب من قبل الطالبات في جميع المؤسسات التعليمية، فإن إدارة جامعة أنقرة، قررت منع الطالبات المرتديات الحجاب الشرعي من الدخول إلى الحرم الجامع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في بلد إسلامي اخر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ص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نة </w:t>
      </w:r>
      <w:r>
        <w:rPr>
          <w:rFonts w:cs="Times New Roman" w:ascii="Times New Roman" w:hAnsi="Times New Roman"/>
          <w:b/>
          <w:i w:val="false"/>
          <w:iCs/>
          <w:color w:val="auto"/>
          <w:sz w:val="24"/>
          <w:szCs w:val="30"/>
          <w:lang w:val="ar-IQ" w:bidi="en-US"/>
        </w:rPr>
        <w:t>199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ررت إدارة التلفزيون منع المذيعات اللاتي يظهرن على الشاشة من ارتداء الحجاب الشرع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الثقافة الغربية أن تدافع عن نفسها الثقة بالنفس من أوّليات تقدُّم الإنسان في جميع المجالات، وكذلك من أوّليات تطور أي أمّة هي أن تحافظ على أصالتها وهويتها وتثق بدينها وقانونها وتشريع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أن تحترم نفسها ولا تنهزم أمام الدِّعايات والإشاعات والمظاهر الخادعة، والمؤسف أن في أمتنا الإسلامية أناساً انسحقوا أمام الغرب، فيريدون أن يسيروا مع الغرب بكل سلبياته، وبذلك أصبحوا وأصبح معهم الكثير في موقع المتّهم والمدافع عن نفسه أمام الحضارة الغرب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ساعدوا على الانهزام النفسي للمجتمع الإسلام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قائد حفظه الله أراد أن يقلب الصورة ويؤكد أصالة وطهارة وكمال ديننا، ولهذا علينا أن نطمئن وعليهم هم أن يدافعوا عن أنفس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سماحته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على الغربيين أن يجيبوا على ما فعلوه بجنس المرأة، فلقد خانوا المرأة، إن التمدّن الغربي، لم يقدّم للمرأة شيئ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إذا كان هناك تقدم علمي وسياسي وفكري فهو للنساء أنفسهن، أينما كانت هذه الأمور فهي للنساء، في إيران الإسلامية وفي الدول الأخر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الذي أقامه الغربيون ووضعت أسسه المدنية الغربية هو البناء المعوّج للتهتك، والابتذال النسوي، لقد جرّوا المرأة إلى الابتذال، ولم يصلحوا وضعها داخل الأس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صحافة ووسائل الإعلام الأميركية والأوروبية تتحدث عن مستوى عال لإيذاء النساء وتعذيبهن وتعنيفه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ثقافة الغربية حول المرأة والتهتك وجرّ نساء تلك المناطق نحو الابتذال أدى إلى اضعاف الأسرة، وجعل بناء الأسرة متزلزلاً، وجعل الرجل والمرأة لا يعدّان خيانتهما داخل الأسرة أمراً مهماً جد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يس ذلك ذنباً؟ أليس ذلك خيانة لجنس المرأة؟ رغم تلك الثقافة يطالبون العالم أن يجاريهم في حين يجب أن يكونوا مدان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ى الثقافة الغربية أن تدافع عن نفسها في مجال المرأة، عليها أن تقدِّم توضيحات، لكن تغلّب سلطة الرأسمالية ووسائل الإعلام المستكبرة الجبّارة الغربية جعلت القضية معكوسة، فأصبحوا هم يدينون الاخر، وجعلت منهم المدافعين عن حقوق المرأة حسب قولهم وادعائ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حين ليس هناك شي ء من ذ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هناك بين الغربيين بعض المفكرين والفلاسفة والصادقين والصالحين الذين يفكرون ويتكلمون بصد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ما تحدثت عنه فهي الثقافة العامة والمدنية الغربية وجنوحها ضد المرأة والإضرار بها</w:t>
      </w:r>
      <w:r>
        <w:rPr>
          <w:rFonts w:cs="Times New Roman" w:ascii="Times New Roman" w:hAnsi="Times New Roman"/>
          <w:b/>
          <w:i w:val="false"/>
          <w:iCs/>
          <w:color w:val="auto"/>
          <w:sz w:val="24"/>
          <w:szCs w:val="30"/>
          <w:lang w:val="ar-IQ" w:bidi="en-US"/>
        </w:rPr>
        <w:t>«.</w:t>
        <w:br/>
        <w:t>---</w:t>
        <w:br/>
        <w:t xml:space="preserve">(1) </w:t>
      </w:r>
      <w:r>
        <w:rPr>
          <w:rFonts w:ascii="Times New Roman" w:hAnsi="Times New Roman" w:cs="Times New Roman"/>
          <w:b/>
          <w:b/>
          <w:i w:val="false"/>
          <w:i w:val="false"/>
          <w:iCs/>
          <w:color w:val="auto"/>
          <w:sz w:val="24"/>
          <w:sz w:val="24"/>
          <w:szCs w:val="30"/>
          <w:rtl w:val="true"/>
          <w:lang w:val="ar-IQ" w:bidi="en-US"/>
        </w:rPr>
        <w:t xml:space="preserve">مجلة نور الإسلام، العدد الثاني، ص </w:t>
      </w:r>
      <w:r>
        <w:rPr>
          <w:rFonts w:cs="Times New Roman" w:ascii="Times New Roman" w:hAnsi="Times New Roman"/>
          <w:b/>
          <w:i w:val="false"/>
          <w:iCs/>
          <w:color w:val="auto"/>
          <w:sz w:val="24"/>
          <w:szCs w:val="30"/>
          <w:lang w:val="ar-IQ" w:bidi="en-US"/>
        </w:rPr>
        <w:t>79</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للمراجعة، 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ن، ص </w:t>
      </w:r>
      <w:r>
        <w:rPr>
          <w:rFonts w:cs="Times New Roman" w:ascii="Times New Roman" w:hAnsi="Times New Roman"/>
          <w:b/>
          <w:i w:val="false"/>
          <w:iCs/>
          <w:color w:val="auto"/>
          <w:sz w:val="24"/>
          <w:szCs w:val="30"/>
          <w:lang w:val="ar-IQ" w:bidi="en-US"/>
        </w:rPr>
        <w:t>101</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 xml:space="preserve">مجلة نور الإسلام، عدد </w:t>
      </w:r>
      <w:r>
        <w:rPr>
          <w:rFonts w:cs="Times New Roman" w:ascii="Times New Roman" w:hAnsi="Times New Roman"/>
          <w:b/>
          <w:i w:val="false"/>
          <w:iCs/>
          <w:color w:val="auto"/>
          <w:sz w:val="24"/>
          <w:szCs w:val="30"/>
          <w:lang w:val="ar-IQ" w:bidi="en-US"/>
        </w:rPr>
        <w:t>88</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7</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46</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ن</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م، ص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ن</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م، عدد </w:t>
      </w:r>
      <w:r>
        <w:rPr>
          <w:rFonts w:cs="Times New Roman" w:ascii="Times New Roman" w:hAnsi="Times New Roman"/>
          <w:b/>
          <w:i w:val="false"/>
          <w:iCs/>
          <w:color w:val="auto"/>
          <w:sz w:val="24"/>
          <w:szCs w:val="30"/>
          <w:lang w:val="ar-IQ" w:bidi="en-US"/>
        </w:rPr>
        <w:t>2</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80</w:t>
      </w:r>
      <w:r>
        <w:rPr>
          <w:rFonts w:cs="Times New Roman" w:ascii="Times New Roman" w:hAnsi="Times New Roman"/>
          <w:b/>
          <w:i w:val="false"/>
          <w:iCs/>
          <w:color w:val="auto"/>
          <w:sz w:val="24"/>
          <w:szCs w:val="30"/>
          <w:lang w:val="ar-IQ" w:bidi="en-US"/>
        </w:rPr>
        <w:t xml:space="preserve"> .</w:t>
        <w:br/>
        <w:t xml:space="preserve">(3) </w:t>
      </w:r>
      <w:r>
        <w:rPr>
          <w:rFonts w:ascii="Times New Roman" w:hAnsi="Times New Roman" w:cs="Times New Roman"/>
          <w:b/>
          <w:b/>
          <w:i w:val="false"/>
          <w:i w:val="false"/>
          <w:iCs/>
          <w:color w:val="auto"/>
          <w:sz w:val="24"/>
          <w:sz w:val="24"/>
          <w:szCs w:val="30"/>
          <w:rtl w:val="true"/>
          <w:lang w:val="ar-IQ" w:bidi="en-US"/>
        </w:rPr>
        <w:t>ن</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م، عدد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1</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106</w:t>
      </w:r>
      <w:r>
        <w:rPr>
          <w:rFonts w:cs="Times New Roman" w:ascii="Times New Roman" w:hAnsi="Times New Roman"/>
          <w:b/>
          <w:i w:val="false"/>
          <w:iCs/>
          <w:color w:val="auto"/>
          <w:sz w:val="24"/>
          <w:szCs w:val="30"/>
          <w:lang w:val="ar-IQ" w:bidi="en-US"/>
        </w:rPr>
        <w:t>.</w:t>
        <w:br/>
        <w:t xml:space="preserve">(4) </w:t>
      </w:r>
      <w:r>
        <w:rPr>
          <w:rFonts w:ascii="Times New Roman" w:hAnsi="Times New Roman" w:cs="Times New Roman"/>
          <w:b/>
          <w:b/>
          <w:i w:val="false"/>
          <w:i w:val="false"/>
          <w:iCs/>
          <w:color w:val="auto"/>
          <w:sz w:val="24"/>
          <w:sz w:val="24"/>
          <w:szCs w:val="30"/>
          <w:rtl w:val="true"/>
          <w:lang w:val="ar-IQ" w:bidi="en-US"/>
        </w:rPr>
        <w:t>ن</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م، ص </w:t>
      </w:r>
      <w:r>
        <w:rPr>
          <w:rFonts w:cs="Times New Roman" w:ascii="Times New Roman" w:hAnsi="Times New Roman"/>
          <w:b/>
          <w:i w:val="false"/>
          <w:iCs/>
          <w:color w:val="auto"/>
          <w:sz w:val="24"/>
          <w:szCs w:val="30"/>
          <w:lang w:val="ar-IQ" w:bidi="en-US"/>
        </w:rPr>
        <w:t>106</w:t>
      </w:r>
      <w:r>
        <w:rPr>
          <w:rFonts w:cs="Times New Roman" w:ascii="Times New Roman" w:hAnsi="Times New Roman"/>
          <w:b/>
          <w:i w:val="false"/>
          <w:iCs/>
          <w:color w:val="auto"/>
          <w:sz w:val="24"/>
          <w:szCs w:val="30"/>
          <w:lang w:val="ar-IQ" w:bidi="en-US"/>
        </w:rPr>
        <w:t>.</w:t>
        <w:br/>
        <w:t>---</w:t>
        <w:br/>
      </w:r>
      <w:r>
        <w:rPr>
          <w:rFonts w:ascii="Times New Roman" w:hAnsi="Times New Roman" w:cs="Times New Roman"/>
          <w:b/>
          <w:b/>
          <w:i w:val="false"/>
          <w:i w:val="false"/>
          <w:iCs/>
          <w:color w:val="auto"/>
          <w:sz w:val="24"/>
          <w:sz w:val="24"/>
          <w:szCs w:val="30"/>
          <w:rtl w:val="true"/>
          <w:lang w:val="ar-IQ" w:bidi="en-US"/>
        </w:rPr>
        <w:t>الفصل الأول ـ الفصل الثاني ـ الفصل الثالث ـ الفصل الرابع ـ الفهرس</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عو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3/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7F0000"/>
          <w:sz w:val="30"/>
          <w:sz w:val="30"/>
          <w:szCs w:val="30"/>
          <w:rtl w:val="true"/>
          <w:lang w:val="ar-IQ" w:bidi="en-US"/>
        </w:rPr>
        <w:t>المرأة حقوق وحرية وحجاب</w:t>
      </w:r>
      <w:r>
        <w:rPr>
          <w:rFonts w:cs="Times New Roman" w:ascii="Times New Roman" w:hAnsi="Times New Roman"/>
          <w:b/>
          <w:i w:val="false"/>
          <w:iCs/>
          <w:color w:val="auto"/>
          <w:sz w:val="30"/>
          <w:szCs w:val="30"/>
          <w:lang w:val="ar-IQ" w:bidi="en-US"/>
        </w:rPr>
        <w:br/>
        <w:t>---</w:t>
        <w:br/>
      </w:r>
      <w:r>
        <w:rPr>
          <w:rFonts w:ascii="Times New Roman" w:hAnsi="Times New Roman" w:cs="Times New Roman"/>
          <w:b/>
          <w:b/>
          <w:i w:val="false"/>
          <w:i w:val="false"/>
          <w:iCs/>
          <w:color w:val="auto"/>
          <w:sz w:val="30"/>
          <w:sz w:val="30"/>
          <w:szCs w:val="30"/>
          <w:rtl w:val="true"/>
          <w:lang w:val="ar-IQ" w:bidi="en-US"/>
        </w:rPr>
        <w:t>الفصل الثالث ـ أسباب وكيفية العلاج</w:t>
      </w:r>
      <w:r>
        <w:rPr>
          <w:rFonts w:cs="Times New Roman" w:ascii="Times New Roman" w:hAnsi="Times New Roman"/>
          <w:b/>
          <w:i w:val="false"/>
          <w:iCs/>
          <w:color w:val="auto"/>
          <w:sz w:val="30"/>
          <w:szCs w:val="30"/>
          <w:lang w:val="ar-IQ" w:bidi="en-US"/>
        </w:rPr>
        <w:br/>
        <w:t>---</w:t>
        <w:br/>
      </w:r>
      <w:r>
        <w:rPr>
          <w:rFonts w:ascii="Times New Roman" w:hAnsi="Times New Roman" w:cs="Times New Roman"/>
          <w:b/>
          <w:b/>
          <w:i w:val="false"/>
          <w:i w:val="false"/>
          <w:iCs/>
          <w:color w:val="auto"/>
          <w:sz w:val="30"/>
          <w:sz w:val="30"/>
          <w:szCs w:val="30"/>
          <w:rtl w:val="true"/>
          <w:lang w:val="ar-IQ" w:bidi="en-US"/>
        </w:rPr>
        <w:t>أسباب وكيفية العلاج</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أسباب ظلم المرأ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كيف تعالج حقوق المرأة النيّة السليم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أسباب ظلم المرأ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لقد دعا القائد حفظه الله إلى البحث عن علل ظلم المرأة ومعالجة هذا الظلم</w:t>
      </w:r>
      <w:r>
        <w:rPr>
          <w:rFonts w:cs="Times New Roman" w:ascii="Times New Roman" w:hAnsi="Times New Roman"/>
          <w:b/>
          <w:i w:val="false"/>
          <w:iCs/>
          <w:color w:val="auto"/>
          <w:sz w:val="30"/>
          <w:szCs w:val="30"/>
          <w:rtl w:val="true"/>
          <w:lang w:val="ar-IQ" w:bidi="en-US"/>
        </w:rPr>
        <w:t>: »</w:t>
      </w:r>
      <w:r>
        <w:rPr>
          <w:rFonts w:ascii="Times New Roman" w:hAnsi="Times New Roman" w:cs="Times New Roman"/>
          <w:b/>
          <w:b/>
          <w:i w:val="false"/>
          <w:i w:val="false"/>
          <w:iCs/>
          <w:color w:val="auto"/>
          <w:sz w:val="30"/>
          <w:sz w:val="30"/>
          <w:szCs w:val="30"/>
          <w:rtl w:val="true"/>
          <w:lang w:val="ar-IQ" w:bidi="en-US"/>
        </w:rPr>
        <w:t>علينا أن نبحث عن علل هذا الظلم الذي وقع على المرأة طوال التاريخ</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 جهل البشر</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إني أعتقد أن الظلم قد لحق بالمرأة طوال التاريخ، وفي المجتمعات المختلف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قد أشرت إلى ذلك، وتحدثت عن منشأ ذلك الظلم، إنه بسبب جهل البشر، فطبيعة البشر الجهل، حيث القوي يظلم الضعيف، إلا إذا كانت هناك قوة خارجية تسيطر عليه وتمنعه من ذلك، كالقانون وسيف القانون وعصا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أن يكون هناك رادع داخل الإنسان، أي إيمان قوي وواع وصريح، وهذا الأمر نادر جدّاً</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ب استقواء الرجال</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فالرجال لأنهم أضخم وصوتهم أعلى وأجسادهم أقوى وعظامهم أضخم يستقوون على النساء اللاتي عظامهن أدق وصوتهن أرق وأجسادهن أضعف</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ذا هو الواقع، وأرى لو أنّكنّ بحثتن في الأمر لبدى لكنّ َ أن هذا هو منشأ الاستقواء لديه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بدوره الرجل الغربي يظلم المرأة أيضاً، بشكل أو باخر</w:t>
      </w:r>
      <w:r>
        <w:rPr>
          <w:rFonts w:cs="Times New Roman" w:ascii="Times New Roman" w:hAnsi="Times New Roman"/>
          <w:b/>
          <w:i w:val="false"/>
          <w:iCs/>
          <w:color w:val="auto"/>
          <w:sz w:val="30"/>
          <w:szCs w:val="30"/>
          <w:rtl w:val="true"/>
          <w:lang w:val="ar-IQ" w:bidi="en-US"/>
        </w:rPr>
        <w:t>. »</w:t>
      </w:r>
      <w:r>
        <w:rPr>
          <w:rFonts w:ascii="Times New Roman" w:hAnsi="Times New Roman" w:cs="Times New Roman"/>
          <w:b/>
          <w:b/>
          <w:i w:val="false"/>
          <w:i w:val="false"/>
          <w:iCs/>
          <w:color w:val="auto"/>
          <w:sz w:val="30"/>
          <w:sz w:val="30"/>
          <w:szCs w:val="30"/>
          <w:rtl w:val="true"/>
          <w:lang w:val="ar-IQ" w:bidi="en-US"/>
        </w:rPr>
        <w:t>فمن علامات تسلّط الرجل الغربي أنه يعتبر المرأة وسيلة للرجل، لذلك يطلبون من المرأة أن تزيّن نفسها ليلتذ الرجل به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ذلك تسلط للرجل، وليس حرية للمرأة، بل هي حرية للرجل في الحقيق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ريدون أن يكون حرّاً حتى في اللذة البصرية، لذلك يشجعون المرأة على السفور والتبرّج أمام الرج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أنانية الرجال تلك في المجتمعات التي لا تستفيد من دين اللَّه، كانت منذ العهود القديمة، واليوم موجودة أيضاً، والغربيون هم مظهرهم الأعلى</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ج الاستغلال المادي</w:t>
      </w:r>
    </w:p>
    <w:p>
      <w:pPr>
        <w:pStyle w:val="Normal"/>
        <w:bidi w:val="0"/>
        <w:spacing w:before="100" w:after="100"/>
        <w:rPr/>
      </w:pPr>
      <w:r>
        <w:rPr>
          <w:rFonts w:cs="Times New Roman" w:ascii="Times New Roman" w:hAnsi="Times New Roman"/>
          <w:b/>
          <w:i w:val="false"/>
          <w:iCs/>
          <w:color w:val="0000FF"/>
          <w:sz w:val="30"/>
          <w:szCs w:val="30"/>
          <w:lang w:val="ar-IQ" w:bidi="en-US"/>
        </w:rPr>
        <w:t>(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 موضوع المرأة أصبح كباقي الموضوعات سلعة بيد المستغلين والمتاجرين بالقيم الإنسانية، فأولئك الذين لا يقيمون وزناً ل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ا في حساباتهم المال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عتبرون قضية المرأة سلعة ورأسمالاً للتعامل في أسواقهم المختلفة، يتحدثون عنها، ويرسمون ثقافة وإعلاماً يناسبهم حولها، ويدفعون بأذهان الرجال والنساء في العالم كله نحو جادتي الوسوسة والضياع الكبي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يف تعالج حقوق المرأ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 عدم التقليد الأعمى</w:t>
      </w:r>
      <w:r>
        <w:rPr>
          <w:rFonts w:cs="Times New Roman" w:ascii="Times New Roman" w:hAnsi="Times New Roman"/>
          <w:b/>
          <w:i w:val="false"/>
          <w:iCs/>
          <w:color w:val="auto"/>
          <w:sz w:val="24"/>
          <w:szCs w:val="30"/>
          <w:lang w:val="ar-IQ" w:bidi="en-US"/>
        </w:rPr>
        <w:br/>
        <w:t>»</w:t>
      </w:r>
      <w:r>
        <w:rPr>
          <w:rFonts w:ascii="Times New Roman" w:hAnsi="Times New Roman" w:cs="Times New Roman"/>
          <w:b/>
          <w:b/>
          <w:i w:val="false"/>
          <w:i w:val="false"/>
          <w:iCs/>
          <w:color w:val="auto"/>
          <w:sz w:val="24"/>
          <w:sz w:val="24"/>
          <w:szCs w:val="30"/>
          <w:rtl w:val="true"/>
          <w:lang w:val="ar-IQ" w:bidi="en-US"/>
        </w:rPr>
        <w:t>للأسف إني أرى الذين يدافعون عن حقوق المرأة يقعون في فخ الأخطاء، فلا يعود دفاعهم عن المرأة بالنفع علي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 أنهم ينظرون إلى حال المرأة الغربية، ويتخذونها أسوة ل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حين أن ثقافتها تتفاوت أساساً مع الثقافة الإسلامية، فالثقافة الإسلامية أرقى من تلك الثقافة بمراتب وأنفع لوضع المرأة بمرات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 الحكمة وعدم الانفعال</w:t>
      </w:r>
    </w:p>
    <w:p>
      <w:pPr>
        <w:pStyle w:val="Normal"/>
        <w:bidi w:val="0"/>
        <w:spacing w:before="100" w:after="100"/>
        <w:rPr/>
      </w:pPr>
      <w:r>
        <w:rPr>
          <w:rFonts w:cs="Times New Roman" w:ascii="Times New Roman" w:hAnsi="Times New Roman"/>
          <w:b/>
          <w:i w:val="false"/>
          <w:iCs/>
          <w:color w:val="0000FF"/>
          <w:sz w:val="24"/>
          <w:szCs w:val="30"/>
          <w:lang w:val="ar-IQ" w:bidi="en-US"/>
        </w:rPr>
        <w:t>(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إن أي حركة اجتماعية ستكون حركة صحيحة وتكون نتائجها صحيحة عندما تكون مبنية على الحكمة والتأمل والتشخيص والمصلحة، وقائمة على قواعد صحيحة وعقلاني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في كل حركة تقصد إحقاق حقوق المرأة لا بد من ملاحظة هذا المعنى بالضبط، أي أنه أي حركة يجب أن تنطلق من نظرة حكيمة مبنية على حقائق الوجود، أي على معرفة طبيعة المرأة وفطرتها وطبيعة الرجل وفطرته، والمسؤوليات والمشاغل الخاصة بالمرأة، والمسؤوليات والمشاغل الخاصة بالرجل، وما يمكن أن يكون مشتركاً بينهم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أن لا تكون الحركة منطلقة عن الانفعال والتقلي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أنه إذا كانت الحركة منطلقة على أساس الانفعال والتقليد والقرارات العمياء فستكون حركة مضر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إذا كان في بلدنا ومجتمعنا الإيراني من يتحدث عن المرأة وحقوقها انطلاقاً من المجلات الغربية أو التقارير الغربية أو السياسيين الغربيين، حيث يتهمون إيران الإسلامية بعدم مراعاتها لحقوق المرأة، فإن تحركهم ذاك خطأ</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ا ينبغي دخول هذه الساحة بهذا الهدف، لأنه ينتهي بالانحراف والخطأ</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إذا دخلنا ساحة الدفاع عن المرأة بقصد أن لا نتخلّف عن الغرب فسنكون مخطئين أيض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إذا دخلنا هذه الساحة بقصد أن لا ينظر إلينا أولئك نظرة سلبية فسنكون مخطئين أيض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إذا دخلنا هذه الساحة بتصور وتوهم أن أولئك قد ساروا في طريق الصواب ووجدوا الطريق الصحيح فسنكون مخطئين بشدة أيض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لأسف إنني أرى اليوم أن بعض المقالات التي تكتب تحت شعار الدفاع عن المرأة، وبعض الكلام الذي يطلق تحت شعار إحقاق حقوق النساء ينطلق بالكامل من الانفعال؛ لأن الغربيين قالوا كذا، ولأن الأوروبيين كتبوا كذا، ولأنهم نسبوا إلينا كذا؛ فإذا أخذنا موقع الدفاع وسرنا على أساسه، فإن ذلك سيحرفنا ويغوينا، علينا أن نرى ما هي حقائق عالم الوجود، وأكثر هذه الحقائق موجودة في التعاليم الإسلامي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ج تبيان حقوق المرأة بلغة العصر</w:t>
      </w:r>
    </w:p>
    <w:p>
      <w:pPr>
        <w:pStyle w:val="Normal"/>
        <w:bidi w:val="0"/>
        <w:spacing w:before="100" w:after="100"/>
        <w:rPr/>
      </w:pPr>
      <w:r>
        <w:rPr>
          <w:rFonts w:cs="Times New Roman" w:ascii="Times New Roman" w:hAnsi="Times New Roman"/>
          <w:b/>
          <w:i w:val="false"/>
          <w:iCs/>
          <w:color w:val="0000FF"/>
          <w:sz w:val="30"/>
          <w:szCs w:val="30"/>
          <w:lang w:val="ar-IQ" w:bidi="en-US"/>
        </w:rPr>
        <w:t>(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المسألة المهمّة الأخرى هي تبيان اراء الإسلام حول حقوق المرأة والرجل، وعلى النساء أن ينشطن في هذا المجال أيض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كن النشاط الأساسي يقع على عاتق المطلعين على المعارف الإسلامية، ليتمكنوا من اظهار رأي الإسلام في الحالات التي تختلف فيها حقوق المرأة عن حقوق الرج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يطمئن الجميع إلى أن تلك الحقوق قد وضعت على أساس الطبيعة والفطرة الإنسانية للمرأة والرجل، وبناءً لمصالح المجتمع، طبعاً هناك أمور جرت حتى الان، لكن يجب أن تتم هذه الأمور اليوم بلغة العص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د ضرورة تجنب البحوث المنحرفة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البعض يحمل شعار الدفاع عن المرأة ويجر البحث إلى متاهات، كطرح البعض لمسائل من قبيل الديّة وأمثالها، تلك البحوث تحرف الموضوع، فرأي الإسلام واضح وبيّن، ومن يطرح مثل تلك القضايا لن يجي ء سوى إطالة الطريق وتضليل الأذها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ه إصلاح وتعديل القوانين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بعض القوانين تحتاج إلى تعديل في مجال التعامل مع المرأة والرجل، وعلى المتخصصين في هذا المجال أن يدرسوا الأمر، وأن يصححوا تلك القواني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 النيّة السليمة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xml:space="preserve">فإن هدفنا من هذه المواجهة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ي الدفاع عن حقوق المرأ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من هذه الحكومة ومما لدينا الان هو كسب رضا اللَّه، </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نا نعيش عدّة أيام هنا ونتنفّس، ثم نذهب إلى هناك، ولا ينفع الإنسان أولاً وأخيراً إلا رضا ال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جعلنَ رضا اللَّه هدفكن، اقصدن التقرب إلى اللَّه في أعمالكن وجهودكن، اعملن للَّه، وسيعينكن اللَّه، ولا تدخلن المؤشرات الغربية حول المرأة في عملكن</w:t>
      </w:r>
      <w:r>
        <w:rPr>
          <w:rFonts w:cs="Times New Roman" w:ascii="Times New Roman" w:hAnsi="Times New Roman"/>
          <w:b/>
          <w:i w:val="false"/>
          <w:iCs/>
          <w:color w:val="auto"/>
          <w:sz w:val="30"/>
          <w:szCs w:val="30"/>
          <w:lang w:val="ar-IQ" w:bidi="en-US"/>
        </w:rPr>
        <w:t>«.</w:t>
        <w:br/>
        <w:t>---</w:t>
        <w:br/>
      </w:r>
      <w:r>
        <w:rPr>
          <w:rFonts w:ascii="Times New Roman" w:hAnsi="Times New Roman" w:cs="Times New Roman"/>
          <w:b/>
          <w:b/>
          <w:i w:val="false"/>
          <w:i w:val="false"/>
          <w:iCs/>
          <w:color w:val="auto"/>
          <w:sz w:val="30"/>
          <w:sz w:val="30"/>
          <w:szCs w:val="30"/>
          <w:rtl w:val="true"/>
          <w:lang w:val="ar-IQ" w:bidi="en-US"/>
        </w:rPr>
        <w:t>الفصل الأول ـ الفصل الثاني ـ الفصل الثالث ـ الفصل الرابع ـ الفهرس</w:t>
      </w:r>
      <w:r>
        <w:rPr>
          <w:rFonts w:cs="Times New Roman" w:ascii="Times New Roman" w:hAnsi="Times New Roman"/>
          <w:b/>
          <w:i w:val="false"/>
          <w:iCs/>
          <w:color w:val="auto"/>
          <w:sz w:val="30"/>
          <w:szCs w:val="30"/>
          <w:lang w:val="ar-IQ" w:bidi="en-US"/>
        </w:rPr>
        <w:br/>
        <w:t xml:space="preserve">** </w:t>
      </w:r>
      <w:r>
        <w:rPr>
          <w:rFonts w:ascii="Times New Roman" w:hAnsi="Times New Roman" w:cs="Times New Roman"/>
          <w:b/>
          <w:b/>
          <w:i w:val="false"/>
          <w:i w:val="false"/>
          <w:iCs/>
          <w:color w:val="auto"/>
          <w:sz w:val="30"/>
          <w:sz w:val="30"/>
          <w:szCs w:val="30"/>
          <w:rtl w:val="true"/>
          <w:lang w:val="ar-IQ" w:bidi="en-US"/>
        </w:rPr>
        <w:t>عودة</w:t>
      </w:r>
      <w:r>
        <w:rPr>
          <w:rFonts w:ascii="Times New Roman" w:hAnsi="Times New Roman" w:cs="Times New Roman"/>
          <w:b/>
          <w:b/>
          <w:i w:val="false"/>
          <w:i w:val="false"/>
          <w:iCs/>
          <w:color w:val="auto"/>
          <w:sz w:val="30"/>
          <w:sz w:val="30"/>
          <w:szCs w:val="30"/>
          <w:lang w:val="ar-IQ" w:bidi="en-US"/>
        </w:rPr>
        <w:t xml:space="preserve"> </w:t>
      </w:r>
      <w:r>
        <w:rPr>
          <w:rFonts w:cs="Times New Roman" w:ascii="Times New Roman" w:hAnsi="Times New Roman"/>
          <w:b/>
          <w:i w:val="false"/>
          <w:iCs/>
          <w:color w:val="auto"/>
          <w:sz w:val="30"/>
          <w:szCs w:val="30"/>
          <w:lang w:val="ar-IQ" w:bidi="en-US"/>
        </w:rPr>
        <w:t>** ...</w:t>
      </w:r>
    </w:p>
    <w:p>
      <w:pPr>
        <w:pStyle w:val="Normal"/>
        <w:bidi w:val="0"/>
        <w:spacing w:before="100" w:after="100"/>
        <w:rPr/>
      </w:pPr>
      <w:r>
        <w:rPr>
          <w:rFonts w:cs="Times New Roman" w:ascii="Times New Roman" w:hAnsi="Times New Roman"/>
          <w:b/>
          <w:i/>
          <w:iCs/>
          <w:color w:val="0000FF"/>
          <w:sz w:val="30"/>
          <w:szCs w:val="30"/>
          <w:lang w:val="ar-IQ" w:bidi="en-US"/>
        </w:rPr>
        <w:t>(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7F0000"/>
          <w:sz w:val="30"/>
          <w:sz w:val="30"/>
          <w:szCs w:val="30"/>
          <w:rtl w:val="true"/>
          <w:lang w:val="ar-IQ" w:bidi="en-US"/>
        </w:rPr>
        <w:t>المرأة حقوق وحرية وحجاب</w:t>
      </w:r>
      <w:r>
        <w:rPr>
          <w:rFonts w:cs="Times New Roman" w:ascii="Times New Roman" w:hAnsi="Times New Roman"/>
          <w:b/>
          <w:i w:val="false"/>
          <w:iCs/>
          <w:color w:val="auto"/>
          <w:sz w:val="30"/>
          <w:szCs w:val="30"/>
          <w:lang w:val="ar-IQ" w:bidi="en-US"/>
        </w:rPr>
        <w:br/>
        <w:t>---</w:t>
        <w:br/>
      </w:r>
      <w:r>
        <w:rPr>
          <w:rFonts w:ascii="Times New Roman" w:hAnsi="Times New Roman" w:cs="Times New Roman"/>
          <w:b/>
          <w:b/>
          <w:i w:val="false"/>
          <w:i w:val="false"/>
          <w:iCs/>
          <w:color w:val="auto"/>
          <w:sz w:val="30"/>
          <w:sz w:val="30"/>
          <w:szCs w:val="30"/>
          <w:rtl w:val="true"/>
          <w:lang w:val="ar-IQ" w:bidi="en-US"/>
        </w:rPr>
        <w:t>الفصل الرابع ـ ألوجه المشرق</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إسلام هو الحل</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هل هناك فرق بين الرجل والمرأ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حجاب</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بعض غايات الحجاب</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عباءة أفضل أنواع الحجاب</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نماذج إسلامية</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الإسلام هو الحل بعد كلّ ِ ما تقدَّم من صورة قاتمة مظلمة ظالمة للمرأة، من جاهلية عربية تئد البنات ولا تورثهن ولا تملكهن وليس لهن خيار في الزواج، إلى جاهلية الفرس والصين والهند والرومان واليونان حيث المرأة مملوكة مجهولة المصير حبيسة همومها وشجونها، مروراً بجاهلية الحاضر، جاهلية أمريكا وأوروبا، حيث كانت المرأة في انجلترا إلى زمن قريب تباع في الأسواق كالرقيق، فقد كان الزوج يستطيع أن يبيع زوجته مقابل دراهم معدود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حيث كانت المرأة إلى وقت قريب في كثير من الدول الأوروبية لا تستطيع التصرف في أموالها وأملاكه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بعد كلّ ِ هذه الصورة القاتمة، أين هو النور الذي سيضي ء هذه العتمة؟ أين هو الوجه المشرق للمرأة؟ أين هو الخط المستقيم، خط لا إفراط ولا تفريط، بل ميزان عادل لا يظلم ولا يحيف؟ أي دين وأي مسير سيمنع ظلم المرأة وقهرها؟ وكيف سنمنع الظلم؟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xml:space="preserve">إن الذي يمنع ذلك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الظل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مران</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أ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خوف من اللَّه تعالى واحترام القانون وعمران القلب بالإيم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ثا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تكون المرأة مطلعة جيداً على حقها الإنساني والإلهي وأن تدافع عنه، وأن تجد نفسها بالمعنى الحقيقي للكل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في هذا المجال يبين الإسلام الحد الأوسط دون إفراط ولا تفريط</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ا يسمح للمرأة أن ترتكب الظلم، ولا يهمل طبيعة كل من المرأة والرجل، بل يبين الخط المستقيم والصراط المستقيم، وهو الخط الإسلامي</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النواقص كثيرة، والمشاكل أكثر، فما هو العلاج، العلاج هو أن نتوجّه إلى الحل الإلهي وأن نجده؛ ذلك لأن الحل الإلهي يحمل مسائل هامة حول قضية الرجل والمرأة</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نعم إني أوافقكن على ما قلتن من أن العالم المعاصر متعطش لسماع نداء الأديان، وإن الدين الذي يدّعي قدرته على بناء المجتمع في جميع المجالات من بين الأديان هو الإ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مسيحية المعاصرة وباقي الأديان بطريق أولى لا تدّعي ذلك، أما الإسلام فإنه يدّعي أنه يمتلك أركان بناء نظام اجتماعي، ويمكنه أن يقيم أسسه وأركانه، وأن يقيم على تلك الأسس نظاماً اجتماعياً ومجتمعاً سالماً ومتقدماً</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ما أردت التحدث عنه هو أن لكل نقص موجود في وضع المرأة في مجتمعنا هناك علاج، ذلك لأن الإسلام ينظر إلى المرأة نظرة شاملة وكاملة وجامعة، ولا بد من العثور على طرق العلاج</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ما شكّلت الشورى الثقافية والاجتماعية النسوية كان الهدف منها هو هذا الأمر بالضبط</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لينا اليوم أن نرى ما تحتاجه النساء من وسائل قانونية للسير في الاتجاه الذي يريده الإسلام للمرأة، وما هي الأفكار والتأملات اللازمة، وما هي التوجيهات التي تلزمهن، وما هي المراكز الارشادية التي يجب أن توج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رأة في المجتمع الإسلامي ولئن كان الإسلام هو العلاج لقضايا المرأة، إلا أنه لا ينبغي إنكار حقيقة أن المجتمع الإسلامي بحاجة إلى مزيد من الجهود لإصلاح حال المرأة، فربّ َ تشريع متكامل، وقانون تام، إلا أنه لا يلقى من أتباعه</w:t>
      </w:r>
    </w:p>
    <w:p>
      <w:pPr>
        <w:pStyle w:val="Normal"/>
        <w:bidi w:val="0"/>
        <w:spacing w:before="100" w:after="100"/>
        <w:rPr/>
      </w:pPr>
      <w:r>
        <w:rPr>
          <w:rFonts w:cs="Times New Roman" w:ascii="Times New Roman" w:hAnsi="Times New Roman"/>
          <w:b/>
          <w:i w:val="false"/>
          <w:iCs/>
          <w:color w:val="0000FF"/>
          <w:sz w:val="24"/>
          <w:szCs w:val="30"/>
          <w:lang w:val="ar-IQ" w:bidi="en-US"/>
        </w:rPr>
        <w:t>(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إلتزام الت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إن التحرك باتجاه الاقرار بحقوق النساء في المجتمع الإسلامي وفي مجتمعنا أمر لا بد منه، لكن يجب أن يكون على أساس إسلامي وبهدف إسلام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يقولنّ البعض ما هذه النهضة وما هذه الحركة، وماذا ينقص المرأة في مجتمعنا؟ للأسف قد يفكر البعض هكذا إنها نظرة ظاهرية فالمرأة تعاني من الظلم ومن نقائص فرضت عليها في جميع المجتمعات ومنها مجتمعن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 ذلك النقص ليس في الحرية بمعنى التهتك، بل إنه نقص في إتاحة الفرص لاكتساب العلم والمعرفة والتربية والأخلاق والتقدّم وتفتق الطاقات والإبداعات، ولا بد من تأمين ذلك لهنّ والبحث عنه، وهو ما يؤكد عليه الإسلام</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لقد بذلت جهود كثيرة، لكن رغم ذلك لا بد من القيام بعمل ثقافي كبير حول قضية المرأة وحقوقها ورفع الظلم عنها وتمهيد الأرضية اللازمة لتحرك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ني اليوم أطرح بحثي هذا بهذه النيّة وهي المساعدة على ايجاد هذا الجو الثقافي، فإذا أصبح الجو الثقافي لمجتمعنا شفافاً في مجال مسائل المرأة، واتضحت الأحكام الإسلامية، والاراء القرانية في هذا المجال، فسيتعبّد الطريق أمام نساء بلدنا ليتمكنّ من الوصول إلى النقطة التي تعتبر هدفاً وغاية مطلو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غم أنه بحث وكلام وقول، لكنه في الحقيقة عمل، ذلك لأن هذا الكلام سيجعل الجو الثقافي للمجتمع شفافاً والأذهان متفتح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دفاع عن المرأة بين الثقافة الغربية والإسلامي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نا نرى خلال السنوات الأخيرة جهوداً تستحق التقدير قد بذلت في المجالات الفكرية والثقافية في بلدنا وفي مجال قضايا المرأة، لكن هناك نقطة أساس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هو هدفنا من الحديث عن حقوق المرأة أو حول ايجاد أجواء تكاملها ورفع الظلم عنها، والحديث عن المرأة بشكل عام؟ ما هو الهدف من هذه الجهود والكتابات والكلام والنشاطات القانونية؟ إنه سؤال مهم</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هناك هدفان يمكن تصورهما للنشاطات الثقافية والحقوقية في سبيل بلوغ المرأة النقطة المطلوبة في الناحيتين الاجتماعية والفرد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هدف الأ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و بذل الجهد والسعي والكتابة والتحدث من أجل وصول المرأة إلى كمالها الوجودي، أي أن تصل المرأة في المجتمع أولاً إلى حقها الإنساني والحقيق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ان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نمية قابلياتها لتجد نموها الحقيقي والإنساني ولتنال في النهاية تكاملها الإنساني، ولتصبح المرأة في المجتمع على شكل إنسان كامل، ولتكون إنساناً يساعد على تقدم البشرية ومجتمعها، ولتبدّل العالم، في حدود قدراتها، إلى جنة سعيدة وجمي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ناك هدف اخر وهو أننا نسعى من خلال الكلام وبذل الجهد والجهاد أحياناً إلى ايجاد حالة خصام وتباعد ومنافسة عدائية بين جنسي المرأة والرجل، ونبني عالماً قائماً على أساس المنافسة، حتى يبدو المجتمع البشري هناك رجال في جهة ونساء في جهة أخرى، ويتنازع الطرفان حول المكتسبات، وتريد المرأة في هذا المجال أن تتغلّب على الرجل وتتفوّق عليه، هل هذا هو الهدف؟ إذاً هناك نظرتان يمكن رسمهما حول الهدف من هذا الجهد وهذه الحركة، وبتعبير اخر هذه النهضة، الهدف الأول هو هدف إسلامي، والهدف الثاني هو هدف قصير النظ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نا نرى اثار الهدف الثاني أكثر في الجهود التي تبذل في الدول الغرب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ل هناك فرق بين الرجل والمرأة؟</w:t>
      </w:r>
    </w:p>
    <w:p>
      <w:pPr>
        <w:pStyle w:val="Normal"/>
        <w:bidi w:val="0"/>
        <w:spacing w:before="100" w:after="100"/>
        <w:rPr/>
      </w:pPr>
      <w:r>
        <w:rPr>
          <w:rFonts w:cs="Times New Roman" w:ascii="Times New Roman" w:hAnsi="Times New Roman"/>
          <w:b/>
          <w:i w:val="false"/>
          <w:iCs/>
          <w:color w:val="0000FF"/>
          <w:sz w:val="24"/>
          <w:szCs w:val="30"/>
          <w:lang w:val="ar-IQ" w:bidi="en-US"/>
        </w:rPr>
        <w:t>(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التعامل الحقيقي والصحيح هو الذي يلاحظ طبيعة المرأة، فلا يمكن للمرأة أن تنسى طبيعتها، وليس من المصلحة أن تنساها، لأن هذه الطبيعة مؤثرة في النظام الأتم، وهذا الوضع مؤثر ولازم، وإلا إذا بدّلنا هذا الجنس بشكل واقعي إلى الجنس الاخر، أو غيّرنا خصوصياته، نكون بذلك قد أنقصنا التكامل، أليس كذلك؟ علينا أن نبقي على المرأة مرأة وعلى الرجل رجلاً لتكتمل هذه المجموعة، وإلا إذا بدّلنا الرجل إلى امرأة في جميع خصوصياته وأخلاقه وسيرته وواجباته وأعماله، وبدّلنا المرأة رجلاً، إذا قمنا بأي من ذلك نكون قد قمنا بعمل خاطى ء</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ليغيرن خلق ال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هو التغيير في خلق اللَّه الذي ذكر في القران، أي أننا نكون قد قضينا على النظام الأتم للخلق، ذلك النظام الذي يشكِّل ضرورة لهذه المجموعة الجنسية بهذه الخصوصيات، ولذلك الجنس بتلك الخصوصيات ليكمل كلّ ٌ منهما الاخر</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إن الإسلام يدعم تكامل البشر، والإسلام لا يفرِّق بين الرجل والمرأة، فالإسلام لا يركِّز على جنس الرجل أو جنس المرأة، بل إنه يسعى إلى تكامل البش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 يتحدّث تارة عن الرجل، ويتحدث أخرى عن المرأة، ويكرِّم المرأة حيناً، ويكرِّم الرجل حيناً اخر؛ ذلك لأنهما عنصرا الوجود البش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هناك أي تفاوت بينهما من الجانب البشري والإله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لك فإنّه في القران عندما يتحدث اللَّه عن الإنسان الصالح والإنسان السي ء ويعطي مثلاً عنهما؛ فإنه يضرب مثلين من النساء، فيقو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ضرب اللَّه مثلاً للذين كفروا امرأة نوح وامرأة لوط</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تا تحت عبدين من عبادنا صالحين فخانتاهما فلم يغنيا عنهما من اللَّه شيئاً وقيل ادخلا النار مع الداخل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حول الإنسان المؤمن يضرب مثلاً</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ضرب اللَّه مثلاً للذين امنوا امرأة فرعون إذ قالت رب ابنِ لي عندك بيتاً في الجنة ونجني من فرعون وعم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عطي مثالاً كاملاً عن الطريق الخطأ والطريق الصحيح بذكر نساء، وفي مكان اخر يتحدّث عن الرج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إسلام لا يركّز على جنس المرأة والرجل بل يركِّز على التعالي البشري، على الأخلاق البشرية، على إبراز الطاقات الكامنة، على أداء المهام الموكلة لكل جنس من الأجناس البشرية، ولا بد من معرفة طبيعة كل منهم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إسلام يعرف جيداً طبيعة الرجل وطبيعة المرأة، والمطروح في الإسلام هو التعادل، أي رعاية العدالة المحض بين أفراد البش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جملة ذلك بين جنسى المرأة والرجل، التعادل في الحقوق، لكن في بعض المجالات قد نجد أن أحكام المرأة تختلف عن أحكام الرجل؛ ذلك لأن طبيعة المرأة تختلف عن طبيعة الرجل؛ لهذا فإن أكثر الحقائق وأكثر واقعيات الفطرة والطينة البشرية حول المرأة والرجل موجودة في المعارف الإسلامية</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مساحة حضور المرأة في ثلاث</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في حدود التكامل الإنسا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ن نظر الإسلام هو</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شرة صفات أساسية للرجل والمرأة دون أي تمييز</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المساحة الثانية حضور المرأة اجتماع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من نشاطات سياسية واقتصادية واجتماعية وما شاب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كرية</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أي حضور المرأة في المجتمع</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3 </w:t>
      </w:r>
      <w:r>
        <w:rPr>
          <w:rFonts w:ascii="Times New Roman" w:hAnsi="Times New Roman" w:cs="Times New Roman"/>
          <w:b/>
          <w:b/>
          <w:i w:val="false"/>
          <w:i w:val="false"/>
          <w:iCs/>
          <w:color w:val="auto"/>
          <w:sz w:val="30"/>
          <w:sz w:val="30"/>
          <w:szCs w:val="30"/>
          <w:rtl w:val="true"/>
          <w:lang w:val="ar-IQ" w:bidi="en-US"/>
        </w:rPr>
        <w:t>والثالث</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دور المرأة في الأسر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ذاً في الساحة الأولى</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ي ساحة الرشد المعنوي والسمو الروحي والنفسي للإنسان، لا يوجد فرق بين المرأة والرجل، فالمرأة كالرجل والرجل كالمرأة يمكنهما أن يرتقيا الدرجات المعنوية العليا ويصلا إلى القرب الإله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ساحة الثاني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احة النشاطات الاجتماعية التي تشمل النشاط الاقتصادي والسياسي والاجتماعي بمعناه الخاص</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علمي والدراسة والتدريس والكدح في سبيل اللَّه والجهاد وجميع ساحات الحياة الاجتماعية، في هذه الساحة أيضاً لا يوجد تفاوت بين الرجل والمرأة في مزاولة النشاطات المختلفة في شتى المجالات في نظر الإسلام، فمن يقول إن الرجل يمكنه أن يدرس والمرأة لا يمكنها ذلك، والرجل يمكنه أن يدرِّس والمرأة لا يمكنها ذلك، والرجل يمكنه أن يمارس نشاطاً اقتصادياً والمرأة لا يمكنها ذلك، والرجل يمكنه أن يمارس العمل السياسي والمرأة لا يمكنها ذلك؛ فإنه لا يبين المنطق الإسلامي، وكلامه مخالف لكلام الإسلا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نعم هناك بعض الأعمال التي لا تناسب المرأة، ولا تتلاءم مع تركيبها الجسدي، كما أن هناك بعض الأعمال التي لا تناسب الرجل، ولا تتلاءم مع وضعه الأخلاقي والجسدي، لكن لا علاقة لذلك بقدرة المرأة على التواجد في ساحة النشاطات الاجتماعية أو عدم قدرتها، فإن تقسيم الأعمال يتم حسب الإمكانات والرغبة واقتضاء كل عمل، فإذا تحققت الرغبة عند المرأة يمكنها أن تؤدي النشاطات الاجتماعية المختلفة، وكل ما هو متعلق بالمجتمع</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قسم الثالث والمهم جداً هو الأسرة</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إن المراجع للأصول الإسلامية الشرع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قران والسنّ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رى بكل تأكيد المنطلقات التحريرية للنساء، وعدم التفريق بين الرجل والمرأ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يما عدا صور التخصيص القليلة لغرض مع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قاً لو أخذنا الكتاب الكريم فإن أية سورة من سوره تكاد لا تخلو مما يدل على التسوية بين المرأة والرجل دون أي فرق في تقرير الحقوق والواجبات والتبع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يس أدل على ذلك من الأسلوب القراني في توحيد الخطاب بصيغة التأنيث والتذكير فيما يتعلق بالحقوق والتبعات المتعلقة بجميع فروع النشاط البشري في حقول الحياة الخاصة والعامة، فإن الخطاب موجّه فيها دائماً إلى المرأة وإلى الرجل في صعيد واحد ودونما تفضيل مثل قوله تعالى</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ا أيها الناس إنا خلقناكم من ذكر وأنثى وجعلناكم شعوباً وقبائل لتعارفوا إن أكرمهم عند اللَّه أتقاك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ا أن هناك من الأحاديث النبوية الشريفة ما يدعم ذ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مؤسف أن هناك مقولات تنطلق في المجتمع الإسلامي دون دراسة، كالمقولة التي تقول إن النساء نواقص العقول، فيأخذها الناس ويبنون عليها ويتناقلونها وكأنها مسلَّمة دين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قد أشار سماحة القائد حفظه الله إلى التركيبة العقلية للمرأة قائلاً</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مرأة لا تقل عن الرجل من حيث تركيبها العقلي، وأحياناً تكون أقوى منه، لكن فهم المرأة يختلف عن فهم الرجل، ونوع أحاسيس المرأة يختلف عن أحاسيس الرجل، فكل واحد منهما قد أوجد لمهمة تناسبه، وقد أودع ذلك في وجود الأفرا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عند مواجهة بعض المسائل العلمية ليس هناك تفاوت بين فكر المرأة والرجل، لكن هناك تفاوتاً بينهما في طريقة الحيا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مقولة السالفة إذا صحَّت، فليست على إطلاقها، إنما لها معنى لا ينقص من قيمة المرأة وكمالها وعقلها وعلم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حجاب حرب على الحجاب ودعوة إلى الثبات</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إن مسألة الحجاب، وسائر المسائل المتعلقة بالمرأة أضحت أداة بيد جمع من المغرضين المتامرين، للهجوم الإعلامي ضد الإ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بديهي أن هذا الإعلام السيئ سيترك اثاره السلبية على الشباب، إذا لم يتم تحصينهم فكرياً بشكل كا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قائد حفظه الله حول الهجوم على الحجاب</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عندما ترين بعض الدول الغربية وبعض الدول الإسلامية التي تحكمها حكومات غير إسلامية، تجدن كيف يهاجم أعداء الدين الحجاب الإسلامي هكذا، فإن ذلك يبيّن مدى اهتمام نساء تلك الدول بالحج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قد مرّ معك مثالان عن دولتين إسلاميتين، كان قد مُنع الحجاب في مؤسساتها التعليمية والإعلامية، ولقد كان نظام الشاه الطاغوتي يعمل على تنفير المسلمات من الحجاب وعلى إشاعة السفور</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خلال عهد النظام الطاغوتي كان البعض يتعامل مع الحجاب بسخرية واستهزاء، في ذلك العهد كان هناك عدد محدود من السيدات والفتيات الجامعيات المحجبّات، وكنّ َ يتعرضن للسخرية والاستهزاء، إن ذلك التعامل كان تعاملاً غير إنساني وجلف وخاطى ء، وهذا هو عين ما تقوم به وسائل الإعلام الغربية اليو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م نسمع من أقوال الاستهزاء بالمحجبات في بعض مجتمعاتنا، الحجاب للعجائز</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جاب تخلّ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جاب يمنعك من اظهار جما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جاب يقيِّد الحرك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جاب عادة قدي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ى اخر اللائح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زاء هذا الكم من الاستهزاء والاتهامات تسقط الشَّابّة الضعيفة أمامها، ولا تعرف أن كل هذه الاتهامات ما هي إلا أباطيل يراد من خلالها اسقاط قيمة المرأة وإنسانيت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دعا سماحة القائد حفظه الله إلى الثبات وعدم التأثر بالاستهزاء والاستهتار يقو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على نساء إيران العالمات والواعيات أن يكملن طريقهن الواضح هذا، وأن يخطين فيه خطوات ثابتة وراسخ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على الجيل الثوري والنساء المؤمنات أن يجتنبن ما يفعله السطحيون والغافلون، وأن يحذرن من العودة إلى الاستهلاك والتجمل الخاوي والميول غير الثورية، والعيش الجاهلي بالاختلاط غير المحمو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ين الحجاب الجاهلي والإسلامي لا يعني الحجاب في الإسلام، حبس المرأة في البيت، بحيث لا ترى الشمس، ولا تشم ريح الحياة، كلا، إن الحجاب الإسلامي حجاب مبني على أسس عقلية منطقية حكي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فالحجاب لا يعني انزواء المرأة، وإذا كان هناك من يستنتج أن الحجاب انزواء، فإن استنتاجه هذا خطأ محض وانحراف</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حجاب يعني الحد من الاختلاط والتهتك بين المرأة والرجل في المجتمع، فإن هذا الاختلاط مضر للمجتمع، ومضر للمرأة والرجل، وخاصة للمرأة، فالحجاب لا يؤثر على النشاطات السياسية والاجتماعية والعلمية ولا يمنعها مطلق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اً الحجاب الإسلامي انفتاح وحركة، لا انغلاق ومو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عض غايات الحجاب</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أ الحجاب مقدِّمة لأمور أسمى يقول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يجب أن تحيا قيم الإسلام في مجتمعنا، فمسألة الحجاب مثلاً هي مسألة ذات قيمة، ورغم أن الحجاب هو مقدّمةبع لأمور أسمى، لكنه بحد ذاته مسألة ذات قي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نحن إذ نؤكد كثيراً على الحجاب، ذلك لأن حفظ الحجاب يساعد المرأة على الوصول إلى مستويات معنوية عالية، ويصونها من الإنزلاق في منزلقات الطري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حجاب يساعد على الوصول إلى الجمال الحقيقي والكمال الأبقى، يقول سماحته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أقول إن الميل نحو الزينة والتجمل، كان قد خبا في مجتمعنا تدريجياً لسنو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إني لا أعارض التظاهر بالتجمّل بحدِّه المعتدل والقليل، لكن إذا كان سيأخذ شكلاً إفراطياً، ليصبح تبرّجاً في الملابس والزينة والمساحيق والذهب والمجوهرات، فعلى النساء أن يمسكن عن ذلك، وأن يدركن أهمية الأمر، وأن يزهدن في ذلك لينصرف اهتمامهن نحو الجمال الحقيقي أكثر من الاهتمام بالجمال الظاهري</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ب الحجاب للحفاظ على عفة المرأة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حركة تسعى للدفاع عن المرأة يجب أن يكون ركنها الأساس هو عفّة المرأة، فكما قلت إن الغرب لم يهتم بقضية عفة المرأة ولم يعتنِ بها، فانتهى الأمر بهم إلى التهت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فة المرأة هي أهم عنصر في شخصيت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ي وسيلة لسمو شخصية المرأة ورفعتها وتكريمها في أعين الاخرين، حتى في أعين الرجال المتهتكين، فعفة المرأة علة احترام شخصيتها</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قضية الحجاب والمحارم وغير المحارم والنظر وعدم النظر، إن كل تلك الأمور والأحكام إنما وضعت للمحافظة على بقاء العفّة سال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إسلام يولي مسألة عفاف المرأة الأهمية، طبعاً فإن عفاف الرجل مهم أيضاً، فالعفة ليست مختصة بالمرأة، بل على الرجال أيضاً أن يلتزموا العفة، كل ما في الأمر أن الرجل في المجتمع يمتلك قدرة وقوة جسمية أكبر، ويمكنه بذلك أن يظلم المرأة</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لذلك طلب من المرأة الاحتياط أكث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دما تنظرن إلى العالم ترين أن أحد مشاكل المرأة في العالم الغربي وخاصة في الولايات المتحدة الأمريكية هي استغلال الرجال لقوتهم والاعتداء على عفة النس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احصاءات التي نشرها المسؤولون الرسميون في أمريكا نفس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حصاءات مرعبة حقاً، ففي كل ستة ثوان يقع اعتداء عنف في أمريك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ظرن إلى مدى أهمية العفة، عندما أهملوا العفة بلغ بهم الأمر هكذا، كل ستة ثوان يقع اعتداء بالعنف، خلافاً لميل المرأة يستخدم رجل قوته، رجل ظالم متهتك غير عفيف يعتدي على عفة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إسلام يلاحظ ذلك، إن قضية الحجاب التي أكد عليها الإسلام إلى هذا الحد، تأكيده من أجل ه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 الحجاب للحفاظ على أمن المرأة</w:t>
      </w:r>
    </w:p>
    <w:p>
      <w:pPr>
        <w:pStyle w:val="Normal"/>
        <w:bidi w:val="0"/>
        <w:spacing w:before="100" w:after="100"/>
        <w:rPr/>
      </w:pPr>
      <w:r>
        <w:rPr>
          <w:rFonts w:cs="Times New Roman" w:ascii="Times New Roman" w:hAnsi="Times New Roman"/>
          <w:b/>
          <w:i w:val="false"/>
          <w:iCs/>
          <w:color w:val="0000FF"/>
          <w:sz w:val="24"/>
          <w:szCs w:val="30"/>
          <w:lang w:val="ar-IQ" w:bidi="en-US"/>
        </w:rPr>
        <w:t>(5/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قد مر في المقطع السابق الحديث عن أهمية الحجاب في أمن المرأة ولمزيد توسعة لمفهوم الأمن، نقول إن الأمن لا يقتصر على الأمن الجسدي بل يعمّ الأمن الروحي والفكري يقول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من أجل أن لا يقع الاختلاط</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تحفظ الحدود الأخلاقية، قام الإسلام بتعيين الحجاب ل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ذا الحجاب وسيلة من وسائل الأمن، فبحجاب المرأة تجد المرأة المسلمة أمنها، ويجد الرجل المسلم أم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ما يبعد الحجاب عن النساء وتقترب من العري والتهتك يسلب أمنها هي بالدرجة الأولى ويسلب الأمن من الرجال والشبّان ثان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هذا فإن الإسلام عيّن الحجاب من أجل أن يكون الجو سالماً وامناً، ولتتمكن المرأة من مزاولة عملها في المجتمع، وليتمكن الرجل أيضاً من أداء مسؤولياته، وهذا الحجاب من الأحكام الإسلامية البارزة، وأحد فوائده هو ما ذكرته، وله فوائد أخر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ذن الحجاب يحفظ أمن المجتمع الجسدي والمعنوي، وليس صحيحاً أن يقال إن أمن المرأة متوفر بشكل كامل في عصرنا، فكما مرّ معك من كلام القائد أن هناك إحصاءات مذهلة حول الاعتداءات الجنسية، التي تقع في العالم الذي يقال عنه متمدِّ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الأمن المعنوي؛ فلأن الإنسان أعم من الرجل والمرأة كما أنه لا يشبع من الثروة والجاه، كذلك الأمر بالنسبة لأمور الشهوة الجنسية، والطلب اللامحدود لا يمكن تلبيته سواء أردنا أم لم نرد، وهو توأم مع لون من الإحساس بالحرم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دم نيل الأماني بدوره يؤدي إلى اضطرابات وأمراض روحية ونفسي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من أسباب ازدياد نسبة الأمراض النفسية في الغرب، التفلت الحاصل في الصحف والمجلات والحفلات والسينما والشار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حصر التمتع الجنسي من وجهة نظر الإسلام في محيط الأسرة، وبالأزواج المشروعين يساعد على الحفاظ على الأمن الروحي والعقلي، والتوازن العام للمجتمع، ويؤدي إلى تعميق العلاقات الصادقة والحميمة بين أفراد العائلة، كما يفضي اجتماعياً إلى حفظ واستثمار الطاقات باتجاه العمل والانتاج، وينتهي إلى رفع قيمة واعتبار المرأة أمام الرج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حجاب يعني حصر ألوان المتعة الجنسية سواء كانت بصرية أو سمعية أو لمسية في محيط الأسرة والزواج القانوني، ويبقى المحيط الاجتماعي والشخصي امن، فالشخص يترقّى فكراً وروحاً؛ وبالتالي المجتمع يترقى ويتقدم ويتطو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د ألفت القائد حفظه الله إلى هذا الأمر المهم</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هناك شي ء في الغرب يملأ العيون، وهو عدم وجود تفاوت في السيرة الاجتماعية للرجل والمرأة في المجتم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كما أن الرجل يدخل إلى الاجتماع فيسلِّم وينضم إلى الحاضرين، كذلك المرأة تدخل بنفس السهولة وتنضم إلى الموجود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ي نقطة ايجابية، لكنها سطحية وظاهرية وإلى جانبها سلبيات كثي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و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إنهم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 الرجل و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اخل الأسرة ليسا كذلك إطلاقاً، فالاحصاءات والأخبار القطعية، لا الكلام المنبري والشعارات، كلها تشير إلى ظلم المرأ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تى الرجل يظلم، لكنه رجل وصاحب اليد الأقو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 التي تظلم بشكل قطعي هي المرأة؛ ذلك لأن زوجها يقيم علاقات عاطفية وجنسية مع عدّة نساء غيرها، وله علاقات حميمة ودافئة لا يقيمها مع زوج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ذلك يشكل أكبر ضربة ل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مرأة ترغب مع شريك حياتها، وأن تكون بينهما علاقات عاطفية صادقة، وأن يكون الأقرب إلى بعضهما من العالم ك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على هامش مسألة الحج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إلفاتات ووقا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لا يكفي أن نشرِّع مسألة ما، بل لا بد من ايجاد وسائل لتطبيق هذا التشريع تطبيقاً كاملاً، وللمساعدة على تحقيق هدف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 على النساء التخصص في المجالات الطبية كافة وهنا اقترح القائد حفظه الله أمراً يساعد على تطبيق الحجاب</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أشير هنا إلى ضرورة تخصص النساء في كافة الفروع والتخصصات الطبية، وعدم الاكتفاء بالطب النسائي، فما دمنا نعتقد بضرورة وجود فاصلة في العلاقة والارتباط الاجتماعي بين المرأة والرجل، ونؤكد على رفض الاختلاط الحر بين المرأة والرجل، ونعتقد بالحجاب بمعناه الواقعي الكامل، لذلك لا يمكننا إهمال المسألة الطبية، أي أنه يلزمنا وجود نساء طبيبات بنفس النسبة الموجودة من الأطباء الرجال، حتى تتمكن المرأة من مراجعة الطبيبة في أي اختصاص أرادت، ولا داعي للمساس بتلك الفاصل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ض النسوة يعتقدن أن على المرأة أن تدرس التخصصات النسائية فقط، وأن يبقى تخصصهن محصوراً بأمراض الحمل والولادة، لكن الأمر ليس ك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ب انشاء معاهد تعليمية نسائ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لغني أن هناك نية وحديث لايجاد جامعة خاصة بالنساء إنشاء اللَّه، أي أن يكون الأستاذ فيها والمدير والطلاب، بل وحتى الجهاز الإداري من النساء، خاصة في الجامعات الطب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ا فكرة جيدة جد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ج خطورة الخلوة بالأجنبي والتزين وألفت القائد إلى ضرورة الانتباه لخطورة الخلوة بالأجنبي</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ي الإسلام هناك حجاب بين المرأة والرجل، إنه أمر لا يمكن إنكاره، فهذا الحجاب موجود، وهو موجود لحكمة ما، وحقيقة لا بد من وجو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عندما يقال أن انفراد الرجل والمرأة داخل غرفة مغلقة لوحدهما حرام، فإن لذلك التحريم معنى عميق وحكيم، وهو أمر صحيح، وكل رجل وامرأة إذا عادا إلى أنفسهما فسيؤيدان هذا الحكم</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والحكم الذي يحرّم على المرأة أن تظهر بزينتها أمام الرجال وفي جمع من الرجال، إنه حكم صحيح</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ثقافة الإسلامية تذمّ ُ التبرُّج لغير الزوج</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د عدم الاختلاط السلبي يقول القائد حفظه الله</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 xml:space="preserve">ومن جملة ذلك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أحكام الإسلام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سألة الحجاب، ومسألة وجود حد بين الرجل والمرأة، وذلك الحد في منطقة خاصة ولا يشمل كل الأماك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على المرأة أن تحترز عن الاختلاط السيئ، طبعاً ليس كل اختلاط سيئ، فلا بأس بالاختلاط مع المحافظة على الموازين الشرعية</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فترضن أن امرأة قد تقلَّدت منصباً حكومياً كبير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 ذلك المنصب مهماً جداً، ويراجعه رجال كثيرون، فلا إشكال في ذلك، ولا مانع من تولي امرأة لذلك المنصب، فيمكن للمرأة أن تستقبل في منصبها الاف الرجال والمراجعين وبشكل حكي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كذلك الأمر في ساحة المواجهة وفي ساحة الحرب، كالساحة التي شاركت فيها السيدة زينب ، والسيدة الزهراء ، والسيدة حكيمة، أو أخت الإمام الصادق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يث طلب الإمام من سائليه أن يسألو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 العلم والسفور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علم بكلّ ِ عظمته تلك لا يساوي شيئاً أمام الحيثية المعنوية التي منّ بها اللَّه على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بلغت امرأة ما أعلى مستويات العلم، لكنها كانت مبتذلة في المسائل الإنسانية وفي علاقاتها الإنسانية كجنس من جنسين، فهل ترين لها قيمة؟ طبعاً المرأة العالمة تكون أقل تعرّضاً للابتذ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ن من افات الأمية ارتفاع نسبة الابتذال عند النساء، وليس للابتذال حدّ مع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جوهر الإنساني، عزيز لدى المرأة والرجل، وعندما يتعلمان العلم والحكمة، فإنهما يسعيان إلى ابراز وجلاء ذلك الجوهر أكثر فأكث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 التبرج ظلم للمرأ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ى المرأة أن تعرف شأنها الحقيقي، ويجب أن لا تظلم لكونها امرأة، فإنه أمر سي ء جد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ظلم الذي لحق بالمرأة وسمي ظلماً، أو الظلم الذي لا يسمَّى ظلماً، لكنه في الحقيقة ظلم، كسوقها نحو التجمُّل والاستهلاك والزينة المفرطة والصرف المسرف وتبديلها إلى وسيلة للاستهلاك، هذا كله ظلم كبير ل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يمكننا القول أنه من أشد الظلم لها، لأنه يجعلها غافلةً كلياً عن مقاصدها وأهدافها</w:t>
      </w:r>
    </w:p>
    <w:p>
      <w:pPr>
        <w:pStyle w:val="Normal"/>
        <w:bidi w:val="0"/>
        <w:spacing w:before="100" w:after="100"/>
        <w:rPr/>
      </w:pPr>
      <w:r>
        <w:rPr>
          <w:rFonts w:cs="Times New Roman" w:ascii="Times New Roman" w:hAnsi="Times New Roman"/>
          <w:b/>
          <w:i w:val="false"/>
          <w:iCs/>
          <w:color w:val="0000FF"/>
          <w:sz w:val="24"/>
          <w:szCs w:val="30"/>
          <w:lang w:val="ar-IQ" w:bidi="en-US"/>
        </w:rPr>
        <w:t>(5/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تكاملية، ويصرفها عنها، ويشغلها بأمور صغيرة جداً وحقيرة، وهذا ما قام به النظام الملكي الظالم، ولا بد الان من الوقوف بوجه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العباءة أفضل أنواع الحجاب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إننا نرى أن الدراسات والبحوث الجارية التي تدور حول ستر المرأة هي بحوث جيدة، لكن عليكنّ َ الالتفات أنّ أيّاً من هذه البحوث حول ستر المرأة يجب أن لا يكون متأثراً بالهجوم الإعلامي الغربي، فإن كان متأثراً فسيفش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أن نفكِّر مثلاً أن الحجاب جيد، لكن لا داعي للعباءة ذلك تفكير خاطى 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أعني بذلك أن الحجاب لا يكون إلا بالعباءة، بل إني أقول إن العباءة هي أفضل أنواع الحجاب</w:t>
      </w:r>
      <w:r>
        <w:rPr>
          <w:rFonts w:cs="Times New Roman" w:ascii="Times New Roman" w:hAnsi="Times New Roman"/>
          <w:b/>
          <w:i w:val="false"/>
          <w:iCs/>
          <w:color w:val="auto"/>
          <w:sz w:val="24"/>
          <w:szCs w:val="30"/>
          <w:rtl w:val="true"/>
          <w:lang w:val="ar-IQ" w:bidi="en-US"/>
        </w:rPr>
        <w:t xml:space="preserve">... ... </w:t>
      </w:r>
      <w:r>
        <w:rPr>
          <w:rFonts w:ascii="Times New Roman" w:hAnsi="Times New Roman" w:cs="Times New Roman"/>
          <w:b/>
          <w:b/>
          <w:i w:val="false"/>
          <w:i w:val="false"/>
          <w:iCs/>
          <w:color w:val="auto"/>
          <w:sz w:val="24"/>
          <w:sz w:val="24"/>
          <w:szCs w:val="30"/>
          <w:rtl w:val="true"/>
          <w:lang w:val="ar-IQ" w:bidi="en-US"/>
        </w:rPr>
        <w:t>هل تظنون أننا إذا تركنا العباءة، وتمسكنا بالمقن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ن الغرب سيدعنا لشأننا؟ كلا، لن يقتنعوا بذلك، إنهم يريدون منّا أن نتبع ثقافتهم المنحوس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ماذج إسلامية</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 xml:space="preserve">أ النموذج النسائي في القران الكريم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دما أراد اللَّه تعالى أن يضرب مثلاً للمؤمنين على مدى تاريخ النبوّات قال في القران وضرب اللَّه مثلاً امرأة فرعو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رغم وجود المؤمنين بكثرة في زمان النبي موسى والذين ضحوا في سبيل الإيمان، لكنه ذكر اسم النموذج النسائي، ما سبب ذلك؟ وهل أراد اللَّه تعالى أن ينحاز إلى جانب النساء؟ أم أن هناك أمراً اخر؟ القضية هي أن هذه المرأة قد بلغت انذاك قمة الحركة المعنوية، بحيث لا يمكن إعطاء مثل بغير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 ذلك قبل فاطمة الزهراء وقبل السيدة مريم الكبرى فكانت المثل لزمانها، هي امرأة فرعون وليس النبي أو ابن النبي أو زوجة النبي أو أسرة أي نبي، إن التربية المعنوية والرشد والسمو لتلك المرأة هو الذي بلغ بها منزلة المث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طبعاً هناك نقطة مقابلة ومعاكسة لها أيضاً، أي أن هناك مثلاً للفساد أيضاً، فإن اللَّه تعالى ضرب مثلاً لأسوء الناس فقا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ضرب اللَّه مثلاً للذين كفروا امرأة نوح وامرأة لوط كانتا تحت عبدين من عبادنا صالحين فخانتاهما فلم يغنينا عنهما من اللّه شيئ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ذكر امرأتين كمثال لأسوء الناس، فما أكثر الكفار الذين كانوا على زمان نوح ولوط، لكن القران لا يذكرهم كمثال، بل يعطي مثالاً امرأتي نوح ولوط، فما هو منشأ هذه العناية بجنس المرأة والاهتمام بسموها وحضيضها؟ لعل القران أراد بذلك أن يشير إلى النظرة الخاطئة لأناس عصر النزول، وللأسف فإن تلك النظرة ما زالت مغلوطة اليوم، أراد أن ينبه أهالي الجزيرة العربية الذين كانوا يئدون بناتهم، وأهالى امبراطوريات العالم انذاك من روم وفار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 نساء الإسلام الأوائل لقد كان نساء ورجال صدر الإسلام يفتخرون بدينهم ويعتزون به، ويثقون بأحكامه وتشريعاته، فيطبّقون أحكامه دون أن يجادلوا؛ وذلك ثقة واعتزازاً بقيم وقوانين الدين الإسلام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روى عن نساء الأنصار أنه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لمّا نزلت سورة النور</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ليضربن بخمرهن على جيوبهن</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انقلب رجالهن إليهن يتلون عليهن ما أنزل اللَّه إليهم منها، يتلو الرجل على امرأته وابنته وأخته وعلى ذي قرابته، فما منهن امرأة إلا قامت إلى مرطها المرحّل فاعتجرت به تصديقاً وإيماناً بما أنزل اللَّه من كتاب، فأصبحن وراء رسول اللَّ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أن على رؤوسهن الغربا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هو المجتمع الإسلامي الأوّل، إنه مفعم بالإيمان، يلتزم بشدة وبسرعة وبلا جهد سوى أن أمر اللَّه الحكيم قد نزل، فلا حاجة للدعاية والنشر والكتب والخطب وبيان مضار الشي ء ومفاسده، وصلاح الشي ء ومنافع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لذلك كان الرجال والنساء على طريق التكامل المعنوي الصحيح، فتقدّموا وتطوّروا وانتصروا، بعد أن كانوا متخلفين مغلوب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ذا أرادت النساء أن يتقدمن ويتطورن ويرفعن الظلم عنهن فما عليهن إلا أن يثقن بدينهن ويلتزمن أحكام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إمام الخامنئي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لو طبِّق رأي الإسلام في أي مجال بشكل جيد، وحدّد ذلك الرأي بشكل صائب، فإن كثيراً من المشاكل، ولعلها جميع المشاكل ستحل في المستقب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 للأسف فإن كثيراً من الناس لا يعرفون الاراء القرانية والإسلامية في كثير من القضا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ومن بينها هذه القضي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قضية المرأ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ولّون جل اهتمامهم للعادات والتقاليد والاستنتاجات والأذهان غير السليمة ولإنتاج الثقافات الغريبة عن الأديان الإلهية والغريبة عن الإ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م يعرفونها أكثر، لذلك فإنهم يستمرون بالسير في الطريق الخاطى 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إليكم بعض ملامح النساء الأوائ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ي صدر الإسلام كانت المرأة تتولّى مهمّة معالجة جرحى الحرب في ساحة المعركة، بل كانت تلبس النقاب وتبارز بالسيف خلال الحروب الشديدة، في نفس الوقت كانت تحتضن أبناءها داخل بيتها، وتربيهم تربية إسلامية، وتحافظ على حجابها، فليس هناك منافاة بين كل تلك الأمور</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5/1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ت هناك نسو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ارزات في صدر الإسلام، كن حاضرات في شتّى الميادين، حتى في ساحة الحرب، وقد شارك بعضهن في القتال، ممن كنّ َ يمتلكن قوة جسديّة، رغم أن الإسلام لم يوجب ذلك على النساء، وأراحهنّ منه، لأنه لا يتلاءم مع طبيعتهن الجسدية ولا ينسجم مع عواطفه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 فاطمة الزهراء من النساء الأوائل بل قدوة النساء فاطمة الزهراء التي أذهب اللَّه عنها الرجس وطهرها تطهير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 القائد حفظه الل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يمتلك المسلمون وثقافتهم امرأة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اط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هذه العظمة، إن اللَّه تعالى كان قادراً على أن يجعل أعظم وأسمى امرأة في عداد الأمم الأخر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كنه جعلها في الأمة الإسلامية، وهي حجة علينا، وتنبيه لنا، لكي نجعل هذه الأسوة السامية أمام أعيننا، وأن نسعى للسير في درجاته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 xml:space="preserve">وهكذا يجب أن تتعلم نساءنا من الزهراء </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 xml:space="preserve">إن على المرأة المسلمة أن تسعى في طريق الحكمة والعلم وفي طريق التهذيب المعنوي والأخلاقي للنفس وتكون طليعة في ميدان الجهاد والكفاح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بكل أنواع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تهتم بزخارف الدنيا ومظاهرها الرخيصة وتكون عفتها وعصمتها وطهارتها بدرجة بحيث تدفع عنها نظر الأجنبي تلقائي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هي فاطمة، قدوة النساء، في كل الخصال الحميدة، فهي العالمة فكنّ العالمات، وهي العابدة فكنّ العابدات، وهي المجاهدة فكنّ المجاهدات، وهي العفيفة فكنّ العفيفا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 المرأة الإيرانية إن المقارن لأوضاع المرأة الإيرانية قبل وبعد الثورة، يرى الفرق الشاسع</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في عهد الشاه كان التهتك في مدينة طهران وفي بعض مدننا الأخرى يفوق ما هو متعارف في المدن الأوروب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لمرأة الأوروبية العادية كانت ترتدي ملابسها وسترها، أما هنا فلم يكن الأمر كذلك، فما كنّا نرى ونسمع ونعلم، والمناظر التي كنا نراها، وهي ماثلة الان في أذهاننا، كانت تحيِّر الإنسان، وتجعله يتساءل عن سبب ذ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جاءت الثورة وانقلب الحال فبعد أن كان الحجاب وصمة عار في عهد الشاه، أصبح علامة العفاف والطهر والتكام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هذه هي عصمة الإسلام التي ظهرت على وجوه نسائنا الثوريات في أيام الثورة وحالياً أيضاً وللَّه الحمد ، فلا يقول البعض أن النساء لا يمكنهن كسب العلم إذا حافظن على الحجاب والعفة وإدارة البيت وتربية الأولاد، فكم من النساء العاملات لدينا في مختلف المجالات في مجتمعن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2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هناك عدد كبير من الطالبات الجامعيات المجدّات ومن ذوات القابلية، وكذلك من الخريجات في مستويات عالية وطبيبات ممتازات من النمط العالي في مجالات علمية متنوعة، إن نساءنا اليوم في الجمهورية الإسلامية يحافظن على عفافهن وعصمتهن وطهارتهن كنساء، ويحافظن على الحجاب بشكل كامل، ويقمن بتربية أولادهن بالطريقة الإسلامية وكذا بالواجبات الزوجية كما يقول الإسلام، ويمارسن نشاطات علمية وثقاف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بهذا تشكل نساء إيران النموذج والمثل لكلّ ِ نساء العالم، وخاصة النساء المسلمات، ويثبتنّ أن المرأة المسلمة هي المجاهدة الحركية العالمة، وبنفس الوقت هي المحجبة والعفيفة، فلا تلازم بين السفور والعلم، ولا تناسق بين التهتك والتطور</w:t>
      </w:r>
      <w:r>
        <w:rPr>
          <w:rFonts w:cs="Times New Roman" w:ascii="Times New Roman" w:hAnsi="Times New Roman"/>
          <w:b/>
          <w:i w:val="false"/>
          <w:iCs/>
          <w:color w:val="auto"/>
          <w:sz w:val="24"/>
          <w:szCs w:val="30"/>
          <w:lang w:val="ar-IQ" w:bidi="en-US"/>
        </w:rPr>
        <w:t>...</w:t>
        <w:br/>
        <w:t>---</w:t>
        <w:br/>
        <w:t xml:space="preserve">(12) </w:t>
      </w:r>
      <w:r>
        <w:rPr>
          <w:rFonts w:ascii="Times New Roman" w:hAnsi="Times New Roman" w:cs="Times New Roman"/>
          <w:b/>
          <w:b/>
          <w:i w:val="false"/>
          <w:i w:val="false"/>
          <w:iCs/>
          <w:color w:val="auto"/>
          <w:sz w:val="24"/>
          <w:sz w:val="24"/>
          <w:szCs w:val="30"/>
          <w:rtl w:val="true"/>
          <w:lang w:val="ar-IQ" w:bidi="en-US"/>
        </w:rPr>
        <w:t>سورة النساء، الا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19</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سورة التحريم، الا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سورة التحريم، الا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w:t>
        <w:br/>
        <w:t xml:space="preserve">(15) </w:t>
      </w:r>
      <w:r>
        <w:rPr>
          <w:rFonts w:ascii="Times New Roman" w:hAnsi="Times New Roman" w:cs="Times New Roman"/>
          <w:b/>
          <w:b/>
          <w:i w:val="false"/>
          <w:i w:val="false"/>
          <w:iCs/>
          <w:color w:val="auto"/>
          <w:sz w:val="24"/>
          <w:sz w:val="24"/>
          <w:szCs w:val="30"/>
          <w:rtl w:val="true"/>
          <w:lang w:val="ar-IQ" w:bidi="en-US"/>
        </w:rPr>
        <w:t>سورة الأحزاب، الا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 xml:space="preserve">صدر كتاب يتحدث عن هذا الموضوع عن مركز الإمام الخميني رحمه الله بعنوا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دور المرأة في الأسر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ذا لم نفصِّل هنا</w:t>
      </w:r>
      <w:r>
        <w:rPr>
          <w:rFonts w:cs="Times New Roman" w:ascii="Times New Roman" w:hAnsi="Times New Roman"/>
          <w:b/>
          <w:i w:val="false"/>
          <w:iCs/>
          <w:color w:val="auto"/>
          <w:sz w:val="24"/>
          <w:szCs w:val="30"/>
          <w:lang w:val="ar-IQ" w:bidi="en-US"/>
        </w:rPr>
        <w:t>.</w:t>
        <w:br/>
        <w:t xml:space="preserve">(1) </w:t>
      </w:r>
      <w:r>
        <w:rPr>
          <w:rFonts w:ascii="Times New Roman" w:hAnsi="Times New Roman" w:cs="Times New Roman"/>
          <w:b/>
          <w:b/>
          <w:i w:val="false"/>
          <w:i w:val="false"/>
          <w:iCs/>
          <w:color w:val="auto"/>
          <w:sz w:val="24"/>
          <w:sz w:val="24"/>
          <w:szCs w:val="30"/>
          <w:rtl w:val="true"/>
          <w:lang w:val="ar-IQ" w:bidi="en-US"/>
        </w:rPr>
        <w:t>سورة التحريم، الاي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تفسير ابن كثير، ج </w:t>
      </w:r>
      <w:r>
        <w:rPr>
          <w:rFonts w:cs="Times New Roman" w:ascii="Times New Roman" w:hAnsi="Times New Roman"/>
          <w:b/>
          <w:i w:val="false"/>
          <w:iCs/>
          <w:color w:val="auto"/>
          <w:sz w:val="24"/>
          <w:szCs w:val="30"/>
          <w:lang w:val="ar-IQ" w:bidi="en-US"/>
        </w:rPr>
        <w:t>2</w:t>
      </w:r>
      <w:r>
        <w:rPr>
          <w:rFonts w:ascii="Times New Roman" w:hAnsi="Times New Roman" w:cs="Times New Roman"/>
          <w:b/>
          <w:b/>
          <w:i w:val="false"/>
          <w:i w:val="false"/>
          <w:iCs/>
          <w:color w:val="auto"/>
          <w:sz w:val="24"/>
          <w:sz w:val="24"/>
          <w:szCs w:val="30"/>
          <w:rtl w:val="true"/>
          <w:lang w:val="ar-IQ" w:bidi="en-US"/>
        </w:rPr>
        <w:t xml:space="preserve">، ص </w:t>
      </w:r>
      <w:r>
        <w:rPr>
          <w:rFonts w:cs="Times New Roman" w:ascii="Times New Roman" w:hAnsi="Times New Roman"/>
          <w:b/>
          <w:i w:val="false"/>
          <w:iCs/>
          <w:color w:val="auto"/>
          <w:sz w:val="24"/>
          <w:szCs w:val="30"/>
          <w:lang w:val="ar-IQ" w:bidi="en-US"/>
        </w:rPr>
        <w:t>295</w:t>
      </w:r>
      <w:r>
        <w:rPr>
          <w:rFonts w:cs="Times New Roman" w:ascii="Times New Roman" w:hAnsi="Times New Roman"/>
          <w:b/>
          <w:i w:val="false"/>
          <w:iCs/>
          <w:color w:val="auto"/>
          <w:sz w:val="24"/>
          <w:szCs w:val="30"/>
          <w:lang w:val="ar-IQ" w:bidi="en-US"/>
        </w:rPr>
        <w:t>.</w:t>
        <w:br/>
        <w:t>---</w:t>
        <w:br/>
      </w:r>
      <w:r>
        <w:rPr>
          <w:rFonts w:ascii="Times New Roman" w:hAnsi="Times New Roman" w:cs="Times New Roman"/>
          <w:b/>
          <w:b/>
          <w:i w:val="false"/>
          <w:i w:val="false"/>
          <w:iCs/>
          <w:color w:val="auto"/>
          <w:sz w:val="24"/>
          <w:sz w:val="24"/>
          <w:szCs w:val="30"/>
          <w:rtl w:val="true"/>
          <w:lang w:val="ar-IQ" w:bidi="en-US"/>
        </w:rPr>
        <w:t>الفصل الأول ـ الفصل الثاني ـ الفصل الثالث ـ الفصل الرابع ـ الفهرس</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عودة</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 ...</w:t>
      </w:r>
    </w:p>
    <w:p>
      <w:pPr>
        <w:pStyle w:val="Normal"/>
        <w:bidi w:val="0"/>
        <w:spacing w:before="100" w:after="100"/>
        <w:rPr/>
      </w:pPr>
      <w:r>
        <w:rPr>
          <w:rFonts w:cs="Times New Roman" w:ascii="Times New Roman" w:hAnsi="Times New Roman"/>
          <w:b/>
          <w:i/>
          <w:iCs/>
          <w:color w:val="0000FF"/>
          <w:sz w:val="24"/>
          <w:szCs w:val="30"/>
          <w:lang w:val="ar-IQ" w:bidi="en-US"/>
        </w:rPr>
        <w:t>(5/21)</w:t>
      </w:r>
    </w:p>
    <w:p>
      <w:pPr>
        <w:pStyle w:val="Normal"/>
        <w:bidi w:val="0"/>
        <w:spacing w:before="100" w:after="100"/>
        <w:rPr/>
      </w:pPr>
      <w:r>
        <w:rPr>
          <w:rFonts w:cs="Times New Roman" w:ascii="Times New Roman" w:hAnsi="Times New Roman"/>
          <w:b/>
          <w:i/>
          <w:iCs/>
          <w:color w:val="0000FF"/>
          <w:sz w:val="24"/>
          <w:szCs w:val="30"/>
          <w:lang w:val="ar-IQ" w:bidi="en-US"/>
        </w:rPr>
        <w:t xml:space="preserve">dr. Sajid Sharif Atiya  </w:t>
      </w:r>
      <w:r>
        <w:rPr>
          <w:rFonts w:ascii="Times New Roman" w:hAnsi="Times New Roman" w:cs="Times New Roman"/>
          <w:b/>
          <w:b/>
          <w:i/>
          <w:i/>
          <w:iCs/>
          <w:color w:val="0000FF"/>
          <w:sz w:val="24"/>
          <w:sz w:val="24"/>
          <w:szCs w:val="30"/>
          <w:rtl w:val="true"/>
          <w:lang w:val="ar-IQ" w:bidi="en-US"/>
        </w:rPr>
        <w:t>اعداد  سجاد الشمري</w:t>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