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مر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سرة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.. ---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ش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ّ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ن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ّ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ن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b/>
          <w:bCs/>
          <w:rtl w:val="true"/>
          <w:lang w:bidi="ar"/>
        </w:rPr>
        <w:t>)</w:t>
        <w:br/>
        <w:t>---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>---</w:t>
        <w:br/>
        <w:t xml:space="preserve">*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)</w:t>
        <w:br/>
        <w:t>*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ط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>!«.</w:t>
        <w:br/>
        <w:t>***</w:t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ع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زّ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ش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«.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ه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دّ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و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.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  <w:t>»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ِّ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ي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ميروز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وسة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أعزائ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ِّ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ر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ك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ي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طو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حمِّ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نّ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ِ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«.</w:t>
        <w:br/>
        <w:t>---</w:t>
        <w:br/>
      </w:r>
      <w:r>
        <w:rPr>
          <w:b/>
          <w:b/>
          <w:bCs/>
          <w:rtl w:val="true"/>
          <w:lang w:bidi="ar"/>
        </w:rPr>
        <w:t>هوامش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،ج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  <w:t xml:space="preserve">*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  <w:t>***</w:t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ن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ز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ِ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ح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ق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>«.</w:t>
        <w:br/>
        <w:t>»</w:t>
      </w:r>
      <w:r>
        <w:rPr>
          <w:b/>
          <w:b/>
          <w:bCs/>
          <w:rtl w:val="true"/>
          <w:lang w:bidi="ar"/>
        </w:rPr>
        <w:t>لد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ا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َّ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جد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ّ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ات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اع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ث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ِ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ض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فا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فس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تمع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ل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ِّ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ضنه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ِّ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ّ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َ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ِ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ِ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ي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ِ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حدَّ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ش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ر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و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َّ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 xml:space="preserve">»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«.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َ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ِّ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ِ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ِّ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اهر</w:t>
      </w:r>
      <w:r>
        <w:rPr>
          <w:b/>
          <w:bCs/>
          <w:rtl w:val="true"/>
          <w:lang w:bidi="ar"/>
        </w:rPr>
        <w:t>«.</w:t>
        <w:br/>
        <w:t xml:space="preserve">»..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زرود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  <w:t>---</w:t>
        <w:br/>
      </w:r>
      <w:r>
        <w:rPr>
          <w:b/>
          <w:b/>
          <w:bCs/>
          <w:rtl w:val="true"/>
          <w:lang w:bidi="ar"/>
        </w:rPr>
        <w:t>هوامش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</w:t>
        <w:br/>
        <w:t>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  <w:t xml:space="preserve">*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b/>
          <w:bCs/>
          <w:rtl w:val="true"/>
          <w:lang w:bidi="ar"/>
        </w:rPr>
        <w:br/>
        <w:t>***</w:t>
        <w:br/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عر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b/>
          <w:bCs/>
          <w:rtl w:val="true"/>
          <w:lang w:bidi="ar"/>
        </w:rPr>
        <w:t xml:space="preserve">. .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#</w:t>
      </w:r>
      <w:r>
        <w:rPr>
          <w:b/>
          <w:b/>
          <w:bCs/>
          <w:rtl w:val="true"/>
          <w:lang w:bidi="ar"/>
        </w:rPr>
        <w:t>المحرَّفة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د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ر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>!</w:t>
        <w:br/>
        <w:t xml:space="preserve">.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ِ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َ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بردون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تراك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روسُّو</w:t>
      </w:r>
      <w:r>
        <w:rPr>
          <w:b/>
          <w:bCs/>
          <w:rtl w:val="true"/>
          <w:lang w:bidi="ar"/>
        </w:rPr>
        <w:t xml:space="preserve">«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َ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ُّ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ت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َ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ّ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َّ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َ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>...«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):</w:t>
        <w:br/>
        <w:t xml:space="preserve">»...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َ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ُّ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ِّ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َّم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ِ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َ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</w:t>
        <w:br/>
        <w:t xml:space="preserve">»..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»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مانة</w:t>
      </w:r>
      <w:r>
        <w:rPr>
          <w:b/>
          <w:bCs/>
          <w:rtl w:val="true"/>
          <w:lang w:bidi="ar"/>
        </w:rPr>
        <w:t xml:space="preserve">«... </w:t>
      </w:r>
      <w:r>
        <w:rPr>
          <w:b/>
          <w:b/>
          <w:bCs/>
          <w:rtl w:val="true"/>
          <w:lang w:bidi="ar"/>
        </w:rPr>
        <w:t>فالقه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َ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ردة</w:t>
      </w:r>
      <w:r>
        <w:rPr>
          <w:b/>
          <w:bCs/>
          <w:rtl w:val="true"/>
          <w:lang w:bidi="ar"/>
        </w:rPr>
        <w:t>: »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مانة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ن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«.</w:t>
        <w:br/>
        <w:t>---</w:t>
        <w:br/>
      </w:r>
      <w:r>
        <w:rPr>
          <w:b/>
          <w:b/>
          <w:bCs/>
          <w:rtl w:val="true"/>
          <w:lang w:bidi="ar"/>
        </w:rPr>
        <w:t>هوامش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>---</w:t>
        <w:br/>
        <w:t xml:space="preserve">*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b/>
          <w:bCs/>
          <w:rtl w:val="true"/>
          <w:lang w:bidi="ar"/>
        </w:rPr>
        <w:br/>
        <w:t>***</w:t>
        <w:br/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ِ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ِ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>):</w:t>
        <w:br/>
        <w:t>»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ك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ّ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َ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س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ِ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ِّ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ّ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فاً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...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حبَّ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ّ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«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َ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ها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ق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ُ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ِ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ِّ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ع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ُ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ر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َ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ِّ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َر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</w:t>
        <w:br/>
        <w:t>»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َ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ظ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ِ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«.</w:t>
        <w:br/>
        <w:t xml:space="preserve">»...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ِّ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رَ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نا</w:t>
      </w:r>
      <w:r>
        <w:rPr>
          <w:b/>
          <w:bCs/>
          <w:rtl w:val="true"/>
          <w:lang w:bidi="ar"/>
        </w:rPr>
        <w:t>«.</w:t>
        <w:br/>
        <w:t>***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تحس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ق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«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».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َّ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ّ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ِّ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سية</w:t>
      </w:r>
      <w:r>
        <w:rPr>
          <w:b/>
          <w:bCs/>
          <w:rtl w:val="true"/>
          <w:lang w:bidi="ar"/>
        </w:rPr>
        <w:t>«.</w:t>
        <w:br/>
        <w:t>---</w:t>
        <w:br/>
      </w:r>
      <w:r>
        <w:rPr>
          <w:b/>
          <w:b/>
          <w:bCs/>
          <w:rtl w:val="true"/>
          <w:lang w:bidi="ar"/>
        </w:rPr>
        <w:t>هوامش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امش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  <w:t xml:space="preserve">**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* 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9:00Z</dcterms:modified>
  <cp:revision>4</cp:revision>
  <dc:subject/>
  <dc:title>dr. Sajid Sharif Atiya  اعداد : سجاد الشمري  </dc:title>
</cp:coreProperties>
</file>