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إمام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سنّ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متثا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بش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فاجأ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بتل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ستمرا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ولا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رون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ساؤ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ولا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وأخيراً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ئ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ّ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قّ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ّ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س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ؤل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أح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ّ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ُ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ائه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ي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لّف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ج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سك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ب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ي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ام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2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غ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صر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ة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و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ت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بص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همهم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َ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تجاه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تسائلتي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سأل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جمع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ذ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ق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بعينه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مح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ت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امح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ع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ف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ت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ترك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ناسيتُهُ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يّ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ا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حزح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ي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دل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شيّع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ي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شا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قتن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ا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ْ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عث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ق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اه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ساء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فاجأ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ن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تي</w:t>
      </w:r>
      <w:r>
        <w:rPr>
          <w:b/>
          <w:bCs/>
          <w:rtl w:val="true"/>
          <w:lang w:bidi="ar"/>
        </w:rPr>
        <w:t>...!</w:t>
        <w:br/>
      </w:r>
      <w:r>
        <w:rPr>
          <w:b/>
          <w:b/>
          <w:bCs/>
          <w:rtl w:val="true"/>
          <w:lang w:bidi="ar"/>
        </w:rPr>
        <w:t>و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ج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قي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ج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وّ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م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ؤو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ج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ّ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ع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ّ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ز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جّ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م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مّ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ُ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ص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و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اع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بّ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ش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عيّ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م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س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را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;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ه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س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تل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b/>
          <w:bCs/>
          <w:rtl w:val="true"/>
          <w:lang w:bidi="ar"/>
        </w:rPr>
        <w:t>..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ن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ضى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بُ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لينت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ضبا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ُنّ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ئ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ي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شِّ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د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ّ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ض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جِد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.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بوح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b/>
          <w:bCs/>
          <w:rtl w:val="true"/>
          <w:lang w:bidi="ar"/>
        </w:rPr>
        <w:t>!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ِي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م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َا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ق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ذ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ود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عد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فالعبودي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بودي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و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ت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ّ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بتل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ج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ّ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َبِّئ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اَ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شِّ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شَّرْتُم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سّ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ش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ِط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آ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شّ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ل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يْ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ْج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جِيد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مرا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يالَ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يالَ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اها</w:t>
      </w:r>
      <w:r>
        <w:rPr>
          <w:b/>
          <w:bCs/>
          <w:rtl w:val="true"/>
          <w:lang w:bidi="ar"/>
        </w:rPr>
        <w:t>...</w:t>
        <w:br/>
        <w:t>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و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ا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نَفْس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خَاذ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جْل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ّت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ئتان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ّ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فكير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ّكاتك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ل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ّ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ي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طحي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ه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ّ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هد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ه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{</w:t>
      </w:r>
      <w:r>
        <w:rPr>
          <w:b/>
          <w:b/>
          <w:bCs/>
          <w:rtl w:val="true"/>
          <w:lang w:bidi="ar"/>
        </w:rPr>
        <w:t>وَا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ش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ر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آ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وَا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حَّ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b/>
          <w:bCs/>
          <w:rtl w:val="true"/>
          <w:lang w:bidi="ar"/>
        </w:rPr>
        <w:t>}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ُرْ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رَحَّ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رط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ّ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َ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ي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ْرُ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اذْك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ّ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س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ي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b/>
          <w:bCs/>
          <w:rtl w:val="true"/>
          <w:lang w:bidi="ar"/>
        </w:rPr>
        <w:t>..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ّرك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فس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ّ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ن؟</w:t>
      </w:r>
      <w:r>
        <w:rPr>
          <w:b/>
          <w:bCs/>
          <w:rtl w:val="true"/>
          <w:lang w:bidi="ar"/>
        </w:rPr>
        <w:t>!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و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b/>
          <w:bCs/>
          <w:rtl w:val="true"/>
          <w:lang w:bidi="ar"/>
        </w:rPr>
        <w:t>}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اب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خَن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َ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طِيحَةُ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سِ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ز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ش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مَص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ث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</w:t>
      </w:r>
      <w:r>
        <w:rPr>
          <w:b/>
          <w:bCs/>
          <w:rtl w:val="true"/>
          <w:lang w:bidi="ar"/>
        </w:rPr>
        <w:t xml:space="preserve">.....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ح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ّ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طِي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ذ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ّ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طِي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طِقُ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..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تَهُوا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ش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ك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ته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طِي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ه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ز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ص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ّ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ّ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ّ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ّ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ّ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وّ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ش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ق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ّ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ت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ّرون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لاّ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ّ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ع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b/>
          <w:bCs/>
          <w:rtl w:val="true"/>
          <w:lang w:bidi="ar"/>
        </w:rPr>
        <w:t>}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ّ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شّ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ساؤ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خ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شّ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ّابة</w:t>
      </w:r>
      <w:r>
        <w:rPr>
          <w:b/>
          <w:bCs/>
          <w:rtl w:val="true"/>
          <w:lang w:bidi="ar"/>
        </w:rPr>
        <w:t>.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ي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ه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هل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ع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ن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; </w:t>
      </w:r>
      <w:r>
        <w:rPr>
          <w:b/>
          <w:b/>
          <w:bCs/>
          <w:rtl w:val="true"/>
          <w:lang w:bidi="ar"/>
        </w:rPr>
        <w:t>لاقتر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ع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ّ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بخم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ُن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ل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ّك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ب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ّ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ظر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ل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ّف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ن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>...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ّ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ّ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ّ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يُبلّ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يُبش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ّ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يُ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ب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فّ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ّ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ّب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ّبعه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ّ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ّب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حب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ّ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ّ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1:44:00Z</dcterms:modified>
  <cp:revision>4</cp:revision>
  <dc:subject/>
  <dc:title>dr. Sajid Sharif Atiya  اعداد  سجاد الشمري  sajidshamre@hotmail.com </dc:title>
</cp:coreProperties>
</file>