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ما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أه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و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و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ش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ز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د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أوبخ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ح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شم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نا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ا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سز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ح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ت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ح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ز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و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آ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ي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ب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وف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ؤ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ؤ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ف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/ 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ت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ا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ظ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بر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ش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و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هشي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ي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b/>
          <w:bCs/>
          <w:rtl w:val="true"/>
          <w:lang w:bidi="ar"/>
        </w:rPr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ر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د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ي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ش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و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ص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س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ن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ا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الس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سك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ال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ان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غتن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ط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رب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ط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طر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ش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ط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&lt;=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جع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خب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>.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8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b/>
          <w:bCs/>
          <w:rtl w:val="true"/>
          <w:lang w:bidi="ar"/>
        </w:rPr>
        <w:br/>
        <w:t>____________</w:t>
        <w:br/>
        <w:t>&lt;=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ل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ر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كل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ؤ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ص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ب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طل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و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ط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ض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ب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د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ت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ص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ويه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" </w:t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د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م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ز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b/>
          <w:bCs/>
          <w:rtl w:val="true"/>
          <w:lang w:bidi="ar"/>
        </w:rPr>
        <w:t>: 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ك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ل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ا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بخ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ين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غ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قف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ح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بخ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بخ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ح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د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ر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ش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ص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ز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ل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و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د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غ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ئ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ض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ك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خ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ط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ب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ن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غن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ق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الدي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ف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ه؟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ر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ش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: 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ط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جعو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ه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ح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ص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ز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ا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س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م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ر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ث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ش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ط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ج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سام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ح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اث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ع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ق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ر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را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خ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و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ج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ض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م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عم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7:00Z</dcterms:created>
  <dc:creator>محمد رسول الله</dc:creator>
  <dc:description/>
  <cp:keywords/>
  <dc:language>en-US</dc:language>
  <cp:lastModifiedBy>Shamfuture</cp:lastModifiedBy>
  <dcterms:modified xsi:type="dcterms:W3CDTF">2012-09-02T12:40:00Z</dcterms:modified>
  <cp:revision>4</cp:revision>
  <dc:subject/>
  <dc:title>dr. Sajid Sharif Atiya  اعداد  سجاد الشمري  sajidshamre@hotmail.com </dc:title>
</cp:coreProperties>
</file>