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تجدي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لام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هي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صدر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سع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لي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دم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ع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ي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م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د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ّ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 xml:space="preserve">)"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ّع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د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هي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و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ّ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ؤ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ف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ن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ّ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ئص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ح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ّ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داع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طبائ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ك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ّ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ط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ي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ّو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قدم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بر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ولوج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كا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ديول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بر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أس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ست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و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كتا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م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برال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بر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بر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و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م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برال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ولوج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س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غر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ول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بر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رن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كا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ذ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ك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ّ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م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بر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ا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كايام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فا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كا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ليبر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خ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وا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يرت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غ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أني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ّن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د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يل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يبر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رن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كا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خّ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ق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مال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ب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ي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خل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تبش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ش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تهم</w:t>
      </w:r>
      <w:r>
        <w:rPr>
          <w:b/>
          <w:bCs/>
          <w:rtl w:val="true"/>
          <w:lang w:bidi="ar"/>
        </w:rPr>
        <w:t>... 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ْن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بعا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س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عا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ساه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مرك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ش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يئ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د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كار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ت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؟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ب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داع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ّ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ط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ّ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ق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ا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b/>
          <w:bCs/>
          <w:rtl w:val="true"/>
          <w:lang w:bidi="ar"/>
        </w:rPr>
        <w:t>.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ي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ز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ه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ط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و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اس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ئ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مّ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ه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لّ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تق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بن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هّداً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ّ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و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وغ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ش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َّ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ع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ج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ف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ه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ز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ج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ت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ّ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ان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خ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هّ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طلبات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زم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ب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باراً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ك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تك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عدي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ّ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مي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ا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د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ن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د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ك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ءات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ي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راءت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يراجع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ط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ل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سي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د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ا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ق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رهاصا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زمخ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تق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ّ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ظ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ه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ثّ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ش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تا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ها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ه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طبائ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ل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ق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ي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طب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سا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زد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ع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ي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اً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طب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خو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ض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ل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ز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ن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ج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b/>
          <w:bCs/>
          <w:rtl w:val="true"/>
          <w:lang w:bidi="ar"/>
        </w:rPr>
        <w:t>.. 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و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و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زخر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ن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ع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تجاو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ي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ّ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هق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سع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ع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ئ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ل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َف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ع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ن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د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ب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طبائ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كرائ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ع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ض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ئ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سار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ر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كوبرني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يكار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شتا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ز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و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سي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ز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فتح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ث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كش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ي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م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ي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طروحته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تميز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ق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نح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را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د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مرار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لزم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ق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س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ق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تيجة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ف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ر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ن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س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عم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ة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ق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بو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قر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ي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ئ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ديهي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7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ي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د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ضح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بح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ال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7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+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=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فت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ف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0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8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ي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وعيت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ك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ا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9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8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ط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+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=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ي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يع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ب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ي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حال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فهو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9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9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ا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تعم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ب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ب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ّ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ت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يهي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س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ف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فض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ب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ب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ي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زيائ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ي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ب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باط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ت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ّد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ب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ت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ق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ف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كول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كول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ف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ي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ل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ر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ب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ه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ف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ق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م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يل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نع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ي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ي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ي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ق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ي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ي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غ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ط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ي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با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غ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غ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ت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ي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ي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ي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ي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ي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عا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ت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ي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ي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ي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ل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ت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كاز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قيق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توح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ت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ْ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لاق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و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ن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حيد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ائ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ديول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عد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اه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والا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كم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ت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سي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ي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طي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ز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الصادق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b/>
          <w:bCs/>
          <w:rtl w:val="true"/>
          <w:lang w:bidi="ar"/>
        </w:rPr>
        <w:t>... (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جزي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بط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ق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ب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ؤول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أدو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ب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م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ص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ي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أئ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ص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ص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ز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د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و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ع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و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َ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د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ب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ك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دلنه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مل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د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ك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الكتي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ك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ج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ن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لكتيك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ه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ق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سف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تي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كا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م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افيزي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لكتيك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ي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لك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ق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افيز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ك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لك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افيز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افيزي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افيز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و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ك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م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تيك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ز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رافَ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من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ميك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ملي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قَعّ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ا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ا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ج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يع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ست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ر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ف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ك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ط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ف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را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غ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ه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ظ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د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ّ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ب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يحل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ُع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نول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َ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ج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ا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وح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ق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ي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صطبغ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وح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د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ؤ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عا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ّ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ف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قد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ّ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ن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ستور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ح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ع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ؤ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؟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ك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س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لس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اد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انش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ل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ُق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طو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يس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م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م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ك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ط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ي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غ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وب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ه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ي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ت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ئ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ئ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ف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ا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عد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ب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تف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(.. </w:t>
      </w:r>
      <w:r>
        <w:rPr>
          <w:b/>
          <w:b/>
          <w:bCs/>
          <w:rtl w:val="true"/>
          <w:lang w:bidi="ar"/>
        </w:rPr>
        <w:t>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آ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خ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وت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ق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ئ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سق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ف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ن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b/>
          <w:bCs/>
          <w:rtl w:val="true"/>
          <w:lang w:bidi="ar"/>
        </w:rPr>
        <w:t>... (</w:t>
      </w:r>
      <w:r>
        <w:rPr>
          <w:b/>
          <w:b/>
          <w:bCs/>
          <w:rtl w:val="true"/>
          <w:lang w:bidi="ar"/>
        </w:rPr>
        <w:t>وسن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...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ن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و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يا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ي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b/>
          <w:bCs/>
          <w:rtl w:val="true"/>
          <w:lang w:bidi="ar"/>
        </w:rPr>
        <w:t>...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جر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ش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ف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ث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</w:t>
      </w:r>
      <w:r>
        <w:rPr>
          <w:b/>
          <w:bCs/>
          <w:rtl w:val="true"/>
          <w:lang w:bidi="ar"/>
        </w:rPr>
        <w:t>..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هرست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نوبخت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م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ق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ل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lang w:bidi="ar"/>
        </w:rPr>
        <w:t>37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َ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ن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ه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نو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ا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داقي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د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ل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س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وم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غ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ق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ش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تنز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طروح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ث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ع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ط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طبائ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لس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ّ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ع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4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)..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كر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ز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د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ينانش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ي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ن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د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يي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ك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سي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اس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ر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جت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..).</w:t>
        <w:br/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اس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لي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ح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و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ّو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ظ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ك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ن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نع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ز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ّ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ص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ك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ك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م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طو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ك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ك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ؤ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نفص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س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با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ش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س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تصا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اريته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فق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آ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ف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ب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ب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ئي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ك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طل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رقى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فن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كاني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س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ي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ه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ت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خف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خ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د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بس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موح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ّ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و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فرا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ط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ل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م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ط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د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)..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رعون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خ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>).. (</w:t>
      </w:r>
      <w:r>
        <w:rPr>
          <w:b/>
          <w:b/>
          <w:bCs/>
          <w:rtl w:val="true"/>
          <w:lang w:bidi="ar"/>
        </w:rPr>
        <w:t>ش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ائ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b/>
          <w:bCs/>
          <w:rtl w:val="true"/>
          <w:lang w:bidi="ar"/>
        </w:rPr>
        <w:t>.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ص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ع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م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ا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لاقي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ان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مو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حدو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ئ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. (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ف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و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ه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و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خ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ر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ل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ول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س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يراً</w:t>
      </w:r>
      <w:r>
        <w:rPr>
          <w:b/>
          <w:bCs/>
          <w:rtl w:val="true"/>
          <w:lang w:bidi="ar"/>
        </w:rPr>
        <w:t>.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ز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خ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م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د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وى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و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ي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هد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را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بالامت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رك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ا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َّت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و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فسه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ر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/>
          <w:bCs/>
          <w:rtl w:val="true"/>
          <w:lang w:bidi="ar"/>
        </w:rPr>
        <w:t>الا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زي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b/>
          <w:bCs/>
          <w:rtl w:val="true"/>
          <w:lang w:bidi="ar"/>
        </w:rPr>
        <w:t>.. (</w:t>
      </w:r>
      <w:r>
        <w:rPr>
          <w:b/>
          <w:b/>
          <w:bCs/>
          <w:rtl w:val="true"/>
          <w:lang w:bidi="ar"/>
        </w:rPr>
        <w:t>وال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د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م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وك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سا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ط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باد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لسفت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ن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ط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س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د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س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لس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لسفتن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بط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سف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سف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فن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لسفت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تص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غِ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زي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ا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.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آف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ب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b/>
          <w:bCs/>
          <w:rtl w:val="true"/>
          <w:lang w:bidi="ar"/>
        </w:rPr>
        <w:t>.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غرو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بر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ن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ا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.. (</w:t>
      </w:r>
      <w:r>
        <w:rPr>
          <w:b/>
          <w:b/>
          <w:bCs/>
          <w:rtl w:val="true"/>
          <w:lang w:bidi="ar"/>
        </w:rPr>
        <w:t>ف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ب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ز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رسالا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خام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ا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ل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ك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كا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ح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ط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هر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ش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ت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ر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فظ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ا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دم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ش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تم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ذ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ع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بدو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ا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و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تاريخ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مفردا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اد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غرافي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ك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ذار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ندم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اد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زي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بع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ّ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و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ا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لح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ا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ط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ج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ش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ِطَرْ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يبية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0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1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مو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ذ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ل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ية</w:t>
      </w:r>
      <w:r>
        <w:rPr>
          <w:b/>
          <w:bCs/>
          <w:rtl w:val="true"/>
          <w:lang w:bidi="ar"/>
        </w:rPr>
        <w:t>... 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ك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حنة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حنة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ن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.. (</w:t>
      </w:r>
      <w:r>
        <w:rPr>
          <w:b/>
          <w:b/>
          <w:bCs/>
          <w:rtl w:val="true"/>
          <w:lang w:bidi="ar"/>
        </w:rPr>
        <w:t>و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خ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ياً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ح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نة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ت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د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ال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ية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ة</w:t>
      </w:r>
      <w:r>
        <w:rPr>
          <w:b/>
          <w:bCs/>
          <w:rtl w:val="true"/>
          <w:lang w:bidi="ar"/>
        </w:rPr>
        <w:t>)... (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افية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ُ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َمذه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كفي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تفريق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ت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ي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تك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ل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ك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ق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ذ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د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1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ز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فال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ق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ق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و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:</w:t>
        <w:br/>
        <w:t xml:space="preserve">* </w:t>
      </w:r>
      <w:r>
        <w:rPr>
          <w:b/>
          <w:b/>
          <w:bCs/>
          <w:rtl w:val="true"/>
          <w:lang w:bidi="ar"/>
        </w:rPr>
        <w:t>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ّ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ص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ّ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ضع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لق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ه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هادن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هباني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تضعفو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ش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ك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ك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ّ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ص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شاع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تز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ا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دان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ط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د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راق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وليين</w:t>
      </w:r>
      <w:r>
        <w:rPr>
          <w:b/>
          <w:bCs/>
          <w:rtl w:val="true"/>
          <w:lang w:bidi="ar"/>
        </w:rPr>
        <w:t xml:space="preserve">!.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اقش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ا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.. (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ي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ب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ي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نة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د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د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كتر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كا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ى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اع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ج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لح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مو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ع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ا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ا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زلز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خفا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ي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ا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ت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ع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ختصار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ق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لف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جز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ر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و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ر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د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راً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ن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طف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ب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ي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ح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غ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باد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ئ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ث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ن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قت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غيا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ا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ج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و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ح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ئ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ل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هرست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؟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د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ا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نتج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د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ك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و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ض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وم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و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ج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ه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ن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و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ّ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ظ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ُ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ج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ج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ج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رب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ز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د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س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ئ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ض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ك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اب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دق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ع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يع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لح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نا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ل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ح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ط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ات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م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ؤو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رو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م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م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ق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ع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ج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ي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ط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ش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ح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و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ض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اغ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ك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ا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ث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ط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و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ط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يع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ا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م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ئ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س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س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ات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ض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اً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د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دح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ؤ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ز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مرا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هي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ق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د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خ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ج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د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ح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ضو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ح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ح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ح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بس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ب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وتخط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را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بوعات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ه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0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غ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+ </w:t>
      </w:r>
      <w:r>
        <w:rPr>
          <w:b/>
          <w:b/>
          <w:bCs/>
          <w:rtl w:val="true"/>
          <w:lang w:bidi="ar"/>
        </w:rPr>
        <w:t>ر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فغ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قب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دع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ن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زمخشر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كش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هرست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ب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ق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بو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بو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بو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بو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بو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باطب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ط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ظ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ل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هاش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4:00Z</dcterms:created>
  <dc:creator>محمد رسول الله</dc:creator>
  <dc:description/>
  <cp:keywords/>
  <dc:language>en-US</dc:language>
  <cp:lastModifiedBy>Shamfuture</cp:lastModifiedBy>
  <dcterms:modified xsi:type="dcterms:W3CDTF">2012-09-02T12:43:00Z</dcterms:modified>
  <cp:revision>4</cp:revision>
  <dc:subject/>
  <dc:title>dr. Sajid Sharif Atiya  اعداد  سجاد الشمري  sajidshamre@hotmail.com </dc:title>
</cp:coreProperties>
</file>