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بتلاء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مم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يوب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ق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ص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36:00Z</dcterms:modified>
  <cp:revision>4</cp:revision>
  <dc:subject/>
  <dc:title>dr. Sajid Sharif Atiya  اعداد  سجاد الشمري  sajidshamre@hotmail.com </dc:title>
</cp:coreProperties>
</file>