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فاد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لفّ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اريخ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فا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ّ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ن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لته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را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طفه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لم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ج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ّ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ّ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وا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طّ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ّ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Muhammad@aqaed.com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ِس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رَّحْم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يَّا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هْد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صِر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يم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دّ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ي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ر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ّ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ّ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تك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ظ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ثّ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! {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!"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ن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تُمُونَ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ئ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رْب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ً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ي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ك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هْد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َنا</w:t>
      </w:r>
      <w:r>
        <w:rPr>
          <w:b/>
          <w:bCs/>
          <w:rtl w:val="true"/>
          <w:lang w:bidi="ar"/>
        </w:rPr>
        <w:t>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ّ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كت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صا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وز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وز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دهشت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ص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ق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ه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ك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فو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س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ّ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أ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نّتي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نّتي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ق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صح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ش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أمّ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ُج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س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</w:t>
      </w:r>
      <w:r>
        <w:rPr>
          <w:b/>
          <w:bCs/>
          <w:rtl w:val="true"/>
          <w:lang w:bidi="ar"/>
        </w:rPr>
        <w:t xml:space="preserve">}.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نّ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َّ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ّق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الُها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ام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ز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ن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ص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ّ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ع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ّ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  <w:t>- "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ابِكُمْ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ّ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ّ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سمّ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ا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س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ت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ص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ا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كم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مر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ن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ف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ق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ّ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ّتاً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نص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ل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ت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و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غّ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حتك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و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لت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ها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ط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م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ؤ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ُ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م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ي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ح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ه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ش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حِي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اف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يه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ف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زوا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b/>
          <w:bCs/>
          <w:rtl w:val="true"/>
          <w:lang w:bidi="ar"/>
        </w:rPr>
        <w:t>!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اسِر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ف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ّ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دون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َيْم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ُد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وب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وص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نْثَييْ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َ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ّ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م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رأي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ش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ن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ت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كو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ال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ء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ّ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ته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ك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ضتك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ش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ر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ن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؟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ّ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غاز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ّ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b/>
          <w:bCs/>
          <w:rtl w:val="true"/>
          <w:lang w:bidi="ar"/>
        </w:rPr>
        <w:t>: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ذكر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ث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ّ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و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كلّم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!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ه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صاح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ن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تلنك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ك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و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ّ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ِّ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ن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ندو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ّفن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ّ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را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ن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ش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ه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t>.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مو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وموا</w:t>
      </w:r>
      <w:r>
        <w:rPr>
          <w:b/>
          <w:bCs/>
          <w:rtl w:val="true"/>
          <w:lang w:bidi="ar"/>
        </w:rPr>
        <w:t>...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ط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و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>: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ْكافِرِينَ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 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"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ض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ُم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b/>
          <w:bCs/>
          <w:rtl w:val="true"/>
          <w:lang w:bidi="ar"/>
        </w:rPr>
        <w:t xml:space="preserve">..}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ح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ّ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ّ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ّق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ال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ل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س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ج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ّ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د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َ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ا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تك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ذ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ّ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ص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: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ّ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ذ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ّ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ئ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لح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تو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م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د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را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ّ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او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ّ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ّ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طش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رد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َيْم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ُد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وب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ت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ّ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ز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ّثو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ض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ها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ا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ئي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ّ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ن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ع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ي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"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ّ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م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t>"!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فَصِي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ّ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ّ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ّ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ش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م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شج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!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ئ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ُ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ق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ّ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ص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حج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افِرُو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الِمُو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اسِق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ا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يت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خلف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ّ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ج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ّ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ف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س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كح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ع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ت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ش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س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و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يف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من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ّ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ا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را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لق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صي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غا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ّ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ش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و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ّ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تف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ات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ك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ّ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ؤ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ّ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ط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ي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ص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ّص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ش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ّ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مي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ط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ا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ّ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ظ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د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يد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ّ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ُ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ُمّ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مّ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ط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ف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خلّ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ّ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ن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ّ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ّ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يَّة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ب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اي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ّ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دّ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طف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اتُ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ات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اهَ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اد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ِ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انَتاهُ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خ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انِت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ؤ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ل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ائ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ج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نا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طلّ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ويجاً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ب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اء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&lt;=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: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ُ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ق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ت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ئ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أخّ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}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اء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اء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ه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اذِب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ض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نو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ناء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رك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ّ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ّ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م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ئ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رّ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م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ِ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ِع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ات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ز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؟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ئ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بّ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ت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م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ّ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ص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و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ُ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ا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وا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دي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مَّص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ف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تَ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خْ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عْد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مْ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ْر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ش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ثِ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اَيَت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اَ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ش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ُ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و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أحتج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أعط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أبعث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ا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ص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ا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ِ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ُ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ّ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خ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ف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ب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ورا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ق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تض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ط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جّ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ت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ج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ابِ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س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ّ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قّ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خ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ي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ئ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لّ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ُ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د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ِ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ر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ؤ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ذ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ه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را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جرد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ب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ل</w:t>
      </w:r>
      <w:r>
        <w:rPr>
          <w:b/>
          <w:bCs/>
          <w:rtl w:val="true"/>
          <w:lang w:bidi="ar"/>
        </w:rPr>
        <w:t>"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تِل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ْراهِ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لِح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بيّ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ا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م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بان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ّ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كت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صر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ست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يما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ل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ّ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ُ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ّ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ّ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ُ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ط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ُ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ح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"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هب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كّ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ر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ج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ي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!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ط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ُ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ب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ّر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و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ا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د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سبّ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ّ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ط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ش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غ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ر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طلقت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تبه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ترع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ف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ش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ع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خلاف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جّ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ُع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ص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عم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م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د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زع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b/>
          <w:bCs/>
          <w:rtl w:val="true"/>
          <w:lang w:bidi="ar"/>
        </w:rPr>
        <w:t xml:space="preserve">! 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ِدُ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ّ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طر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ذ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يُّ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ك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ا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ع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ز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ز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شْ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هج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د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غض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بِّ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ي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سم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ئ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ب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ذ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ُ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ب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ِّ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ص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شم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ط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ت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أق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ب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ب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و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ِ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ّق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ّ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ز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ت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ع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فا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ت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غ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ت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تَح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ن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b/>
          <w:bCs/>
          <w:rtl w:val="true"/>
          <w:lang w:bidi="ar"/>
        </w:rPr>
        <w:t>}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تك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ه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ّ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ة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ّ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يسر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امِ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وَقِ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ؤُ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ز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رَب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اخِذ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ِص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مِّل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حَم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ُر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اف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و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ذ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8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ف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2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1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نؤ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ش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نؤ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39:00Z</dcterms:modified>
  <cp:revision>4</cp:revision>
  <dc:subject/>
  <dc:title>dr. Sajid Sharif Atiya  اعداد  سجاد الشمري  sajidshamre@hotmail.com </dc:title>
</cp:coreProperties>
</file>