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خدعة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ات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ص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رداني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د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ث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إشكاليتا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قرآ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س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ش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اء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ث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و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ستر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ب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ش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79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م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س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ثق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ح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تتض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في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س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ي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ه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ض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ي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ب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اجه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عاع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ت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ا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موسا</w:t>
      </w:r>
      <w:r>
        <w:rPr>
          <w:b/>
          <w:bCs/>
          <w:rtl w:val="true"/>
          <w:lang w:bidi="ar"/>
        </w:rPr>
        <w:t>.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ق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ذ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جح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ق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ج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ا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ط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ال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وم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ض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ضج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ف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ت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ه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ق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ش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اي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ر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هجها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ز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ط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ذ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ذ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ر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ل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ذ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توز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ب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ق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رج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شق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ك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ك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و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حا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ق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ش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أخل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قو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م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ا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ز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ز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ش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..</w:t>
        <w:br/>
      </w:r>
      <w:r>
        <w:rPr>
          <w:b/>
          <w:b/>
          <w:bCs/>
          <w:rtl w:val="true"/>
          <w:lang w:bidi="ar"/>
        </w:rPr>
        <w:t>و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رو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ضاف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ائ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ح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اته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ت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غ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ح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تب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ط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م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ا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وا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و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في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د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ث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اتها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ش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ط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و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اب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جماع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ن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ي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ز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ز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كاك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غ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نا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مي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ستفز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ب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ه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ك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ش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از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ز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ز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اته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وا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ب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بذ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ب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د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يد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جر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قيد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ج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ع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طرو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ضح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اج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روح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ئ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رات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إتبا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بوه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فاف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رو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ب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ت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ي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ط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وب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يا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ات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ح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ق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ي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ي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ب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ز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غدا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رست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ع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أ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و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بر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ث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و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يا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وف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ي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خ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ي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بان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ك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ر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بو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ته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تز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ب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بل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ه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نحر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ن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راف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يز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عت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ق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ق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وع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ناحر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يش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خ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قيح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د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يح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د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اث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م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و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ه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ئ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خ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ا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ك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قف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وقف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و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فض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ع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ط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ني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جك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ج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ب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اط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ه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ع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ط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ف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ات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.</w:t>
        <w:br/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..</w:t>
        <w:br/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  <w:br/>
        <w:t>=</w:t>
        <w:br/>
        <w:t>____________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ت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خصو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مئ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ز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م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ع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طا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. ".</w:t>
        <w:br/>
      </w:r>
      <w:r>
        <w:rPr>
          <w:b/>
          <w:b/>
          <w:bCs/>
          <w:rtl w:val="true"/>
          <w:lang w:bidi="ar"/>
        </w:rPr>
        <w:t>و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ك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بت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روحت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م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با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عت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لف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و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ل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و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ئ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م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ب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عو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ز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ث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ا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ش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ه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ش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غ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رست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؟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ئي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ئي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ئي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غ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ض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و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ل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رس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غل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ل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رس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غل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كت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س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فست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س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ضط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أت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غ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ني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ات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ى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ة؟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ك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ي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صين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زوا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ي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س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ج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ا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ن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ته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ذ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ب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و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ا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ا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ر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ه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.. ---</w:t>
        <w:br/>
        <w:t>=</w:t>
        <w:br/>
        <w:t>____________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ح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0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b/>
          <w:bCs/>
          <w:rtl w:val="true"/>
          <w:lang w:bidi="ar"/>
        </w:rPr>
        <w:t xml:space="preserve">:...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ط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قوها</w:t>
      </w:r>
      <w:r>
        <w:rPr>
          <w:b/>
          <w:bCs/>
          <w:rtl w:val="true"/>
          <w:lang w:bidi="ar"/>
        </w:rPr>
        <w:t>..</w:t>
        <w:br/>
        <w:t xml:space="preserve">*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>..</w:t>
        <w:br/>
        <w:t xml:space="preserve">*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>..</w:t>
        <w:br/>
        <w:t xml:space="preserve">*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ص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.</w:t>
        <w:br/>
        <w:t xml:space="preserve">*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ع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>..</w:t>
        <w:br/>
        <w:t xml:space="preserve">*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ماط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>..</w:t>
        <w:br/>
        <w:t xml:space="preserve">* </w:t>
      </w:r>
      <w:r>
        <w:rPr>
          <w:b/>
          <w:b/>
          <w:bCs/>
          <w:rtl w:val="true"/>
          <w:lang w:bidi="ar"/>
        </w:rPr>
        <w:t>حر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ص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ئ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ر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جئ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>..</w:t>
        <w:br/>
        <w:t xml:space="preserve">* </w:t>
      </w:r>
      <w:r>
        <w:rPr>
          <w:b/>
          <w:b/>
          <w:bCs/>
          <w:rtl w:val="true"/>
          <w:lang w:bidi="ar"/>
        </w:rPr>
        <w:t>ط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>..</w:t>
        <w:br/>
        <w:t xml:space="preserve">*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د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ت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>..</w:t>
        <w:br/>
        <w:t xml:space="preserve">*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س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>..</w:t>
        <w:br/>
        <w:t xml:space="preserve">* </w:t>
      </w:r>
      <w:r>
        <w:rPr>
          <w:b/>
          <w:b/>
          <w:bCs/>
          <w:rtl w:val="true"/>
          <w:lang w:bidi="ar"/>
        </w:rPr>
        <w:t>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أم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ح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بو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 xml:space="preserve">:... </w:t>
      </w:r>
      <w:r>
        <w:rPr>
          <w:b/>
          <w:b/>
          <w:bCs/>
          <w:rtl w:val="true"/>
          <w:lang w:bidi="ar"/>
        </w:rPr>
        <w:t>و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ث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ي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ت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ض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عن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ون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ب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ف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ك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ق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ا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إض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.</w:t>
        <w:br/>
        <w:t xml:space="preserve">-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وي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م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و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ح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د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غ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ذ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بو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ط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ط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ز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ح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طبو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بوه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ق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ل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ق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و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ج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ز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ر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ذ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هيم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روحت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ن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ل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اج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ئ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عتم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ج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تق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ذ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ب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يص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ا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جا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يع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خ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صر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ذ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قظ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قظ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يا</w:t>
      </w:r>
      <w:r>
        <w:rPr>
          <w:b/>
          <w:bCs/>
          <w:rtl w:val="true"/>
          <w:lang w:bidi="ar"/>
        </w:rPr>
        <w:t xml:space="preserve">.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ك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س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ه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ض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مو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ق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كو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ذ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ئ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ذ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ئ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ئ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ج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ا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ب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ق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ت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؟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د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ط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نع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و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ؤ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شغ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غير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ع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ف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ي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ر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)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لاث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تي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ب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ا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ت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دح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ي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ك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أ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م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ف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د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تهب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طان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؟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سف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ق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فقين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ق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ض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ل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ي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؟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ا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ثما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ضط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حد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؟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هنو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صو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ئبه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ه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يد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ئ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ك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ئ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ظ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وص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ئ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؟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ر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زوز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ح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ستخل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لاث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در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س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يط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س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ات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ست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؟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هاج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؟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؟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ب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ح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ه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ف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رضيك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ك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طروح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سه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ز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ر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ل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غي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غ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راء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ب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ئ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و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ساء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آ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ناقضها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وه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ء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وه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ه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ز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ستف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ع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را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ستف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ستف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ص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بق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رو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ي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ير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ض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ط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مي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بط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وك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ع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ه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ض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غ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ط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تا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ز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و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ق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ت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؟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خت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بط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ص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ئيو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و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شكال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ب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سا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م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ت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و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ا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و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عابهم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ب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ما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ي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ء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لت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؟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س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ت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و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ه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ص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ئ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ل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غ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ج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ين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؟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اس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ي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ء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ا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ن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؟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ج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م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ل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ي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ت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ل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ث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ه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قب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ك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و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رو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س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ح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ث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هج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ري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؟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ح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ت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؟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د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قا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يش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ح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ا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رائي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ه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ش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ي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ن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ي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و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ت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ك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ء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ص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نعز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و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ي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ظ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ثو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ز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ز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ك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وذ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غ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ل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رك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ب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طاب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سلام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ش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ع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ئ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ع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ج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ت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ك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غ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بغ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ي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ك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خصيت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ب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ء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طعت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ذ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ذج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ب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ن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ج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حل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ه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ا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ك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ج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تب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ق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ستق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ن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ؤس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آ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ب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ب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ب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ن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ك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ص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ي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ط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ا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ق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قيم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ت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م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ق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فق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ر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ب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ة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ات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طلاع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ء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ع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ج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ش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ك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ن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</w:r>
      <w:r>
        <w:rPr>
          <w:b/>
          <w:b/>
          <w:bCs/>
          <w:rtl w:val="true"/>
          <w:lang w:bidi="ar"/>
        </w:rPr>
        <w:t>ن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وقف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قف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و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دو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حف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ا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ف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مة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ورته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يا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هما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ج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ح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ه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مع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ت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ب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؟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د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ثا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ص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 )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ز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ف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ق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ث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وذت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عوذ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ح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ب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ف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قر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قف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؟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ق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طل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م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جود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؟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و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ن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ط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ي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ق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ت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نتم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م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ي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دخ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جو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م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ح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ه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ف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تع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خ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قر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ن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و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خل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ئ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ك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4:00Z</dcterms:created>
  <dc:creator>محمد رسول الله</dc:creator>
  <dc:description/>
  <cp:keywords/>
  <dc:language>en-US</dc:language>
  <cp:lastModifiedBy>Shamfuture</cp:lastModifiedBy>
  <dcterms:modified xsi:type="dcterms:W3CDTF">2012-09-02T12:08:00Z</dcterms:modified>
  <cp:revision>4</cp:revision>
  <dc:subject/>
  <dc:title>dr. Sajid Sharif Atiya  اعداد  سجاد الشمري  sajidshamre@hotmail.com </dc:title>
</cp:coreProperties>
</file>