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انحرافا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يوب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ز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خ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ق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ضط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ل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b/>
          <w:bCs/>
          <w:rtl w:val="true"/>
          <w:lang w:bidi="ar"/>
        </w:rPr>
        <w:t>) * 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ل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تح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ت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ن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ط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ؤص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br/>
        <w:t xml:space="preserve">{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وت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ص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ل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ن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يط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نس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ث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غ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د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ن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ط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د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... ---</w:t>
        <w:br/>
        <w:t xml:space="preserve">"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لق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اخت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ذ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ني</w:t>
      </w:r>
      <w:r>
        <w:rPr>
          <w:b/>
          <w:bCs/>
          <w:rtl w:val="true"/>
          <w:lang w:bidi="ar"/>
        </w:rPr>
        <w:t>...)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ا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ن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فو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م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زول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زو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يا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أ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أ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م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ين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ب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ذ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اد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ئ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ل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ف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*)</w:t>
        <w:br/>
        <w:t>____________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خ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ز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بو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ف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خيص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ي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ك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س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ب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فك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ن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؟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ستحال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ش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ر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ص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ي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ص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/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تخ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جت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ص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ج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د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اء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ع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:</w:t>
        <w:br/>
        <w:t xml:space="preserve">"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كر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د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ا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ك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ض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ؤ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و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يز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ع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) * 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ؤ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ت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ح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غ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ب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ت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ا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  <w:br/>
        <w:t>____________</w:t>
        <w:br/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ا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م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ح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غ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ؤ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ل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ع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ط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مت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مئزا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إظ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ل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ء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ض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ض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و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حطا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ث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ز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ص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ح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ك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ج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ج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ت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ص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ف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ث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ذ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نت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ف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ف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غ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غ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م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ؤ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نب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فج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ق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ه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ع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ن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..) 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ل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قت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ت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و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ك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ك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)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ن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ن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ؤ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ز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ن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ت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ش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نذ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مح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أم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س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ئ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غوي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و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نذ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ل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أ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ر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ؤ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ستع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ستعج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أت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ستعج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ع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ع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ئل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ج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ستنبؤ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جز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قت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د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ف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ر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لمرص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ب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ت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ر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ج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ل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حم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بعذ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ج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س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ل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ر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ر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هلكنا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ذ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ج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ف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ج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لي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ش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ا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فف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خب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إف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م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ث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لا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ق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>...) (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شابه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ع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ه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از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ن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ته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ه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ن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از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ضط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س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ج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ج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ف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شا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ئ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ئ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ئ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ئ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س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ه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غر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ر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لع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يل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فك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ش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ش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b/>
          <w:bCs/>
          <w:rtl w:val="true"/>
          <w:lang w:bidi="ar"/>
        </w:rPr>
        <w:t>...) (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تل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ج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ث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س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ث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ص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ذب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رص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ي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ض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ب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يض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غ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ثا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س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ش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ب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ع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ج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ت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م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ق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يستعج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.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م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بعذ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تف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ؤتف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حذ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ت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ب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!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اح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ا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ث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ش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ش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ق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: - (</w:t>
      </w:r>
      <w:r>
        <w:rPr>
          <w:b/>
          <w:b/>
          <w:bCs/>
          <w:rtl w:val="true"/>
          <w:lang w:bidi="ar"/>
        </w:rPr>
        <w:t>لي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أقو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صي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ر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و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ل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هق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ط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سه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ز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 -</w:t>
        <w:br/>
        <w:t>____________</w:t>
        <w:br/>
        <w:t>(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68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ئ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!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د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ص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ا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يف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ق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ض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ن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طال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ج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بارك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اسأ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م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ش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خ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ين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ماهم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ح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b/>
          <w:bCs/>
          <w:rtl w:val="true"/>
          <w:lang w:bidi="ar"/>
        </w:rPr>
        <w:t xml:space="preserve">.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ا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ا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ي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ف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اب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ش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ش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تخ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ي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عم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غ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غ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فت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ت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هج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د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قوموا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ف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ش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ا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ف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ق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"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ع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ص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ايع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وان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ش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 xml:space="preserve">)(*)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ب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ع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غ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ست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اي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خ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ه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فائ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ل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.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ط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t>(*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ه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ف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ه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تشر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ق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صغ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ئ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ار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5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ك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ف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(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ت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ر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ح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>. 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ر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!) </w:t>
      </w:r>
      <w:r>
        <w:rPr>
          <w:b/>
          <w:b/>
          <w:bCs/>
          <w:rtl w:val="true"/>
          <w:lang w:bidi="ar"/>
        </w:rPr>
        <w:t>ف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816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ره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ق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النش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قي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قي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ف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ق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ريق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أق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ي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ثا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ب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ؤ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ك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t>. (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غ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و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ن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ـ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ا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ـ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ـ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ت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غ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خ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ا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د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ار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تنق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واصف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إ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ذ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ذ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ع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د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مو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زأ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ط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س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ز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ض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!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ن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و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طلب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ضيت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:.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ض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فلأنق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قات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أ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ئ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س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ير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أ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ق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ي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!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ق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ص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تلو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ا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د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زم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  <w:t xml:space="preserve">(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ح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أو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ر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ذ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ت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ي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يد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*)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ر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م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ي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ناجز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ب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يتم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نب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ب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مس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ر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مس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ناف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غ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ج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و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عق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ين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ثا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زي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يك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يك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ع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د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ك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فا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"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ش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غ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ع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س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س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م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يل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عو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عو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ت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ر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كم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ا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ل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ائ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س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ج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س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آ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ظا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د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رج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ر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ري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غ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د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زن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ئ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زن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موه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فمن؟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ة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ث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ط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ز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ب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!!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ف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ع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ت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)(*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ا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ف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لو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شي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ن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جرهم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"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ج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رها</w:t>
      </w:r>
      <w:r>
        <w:rPr>
          <w:b/>
          <w:bCs/>
          <w:rtl w:val="true"/>
          <w:lang w:bidi="ar"/>
        </w:rPr>
        <w:t>) " 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ب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ههم</w:t>
      </w:r>
      <w:r>
        <w:rPr>
          <w:b/>
          <w:bCs/>
          <w:rtl w:val="true"/>
          <w:lang w:bidi="ar"/>
        </w:rPr>
        <w:t>..) 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تظر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42:00Z</dcterms:modified>
  <cp:revision>4</cp:revision>
  <dc:subject/>
  <dc:title>dr. Sajid Sharif Atiya  اعداد  سجاد الشمري  sajidshamre@hotmail.com </dc:title>
</cp:coreProperties>
</file>