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سئل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حوار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هد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تظر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ّ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نبيه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ش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ّ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ون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ِ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ف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خا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ِ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و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2/2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ذ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الجذام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ا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]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]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]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/13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/13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أ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ُوج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!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َ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؟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َّ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خلِّ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َّ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هم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َ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ُل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ع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م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ُ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ّ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وا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ً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ّ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ّ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م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مّ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شِّ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ِباع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وي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ت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ش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رش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َّ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ِ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تَّ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تّ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ِ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َّ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ِغ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َ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ا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كر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ر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b/>
          <w:bCs/>
          <w:rtl w:val="true"/>
          <w:lang w:bidi="ar"/>
        </w:rPr>
        <w:t>...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ي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َّ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َّ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م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ً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ِّ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رَنَآ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ر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ث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أ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ُّؤ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ض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ِّ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ن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ِّ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َ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ستغيث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بَّ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.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ِ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ِ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ِ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ت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ي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َ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َ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مائ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ؤلِّ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م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ُ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َّ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ل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لي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َّ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جّا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ُّ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تَ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ي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ظ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ِ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]" </w:t>
      </w:r>
      <w:r>
        <w:rPr>
          <w:b/>
          <w:b/>
          <w:bCs/>
          <w:rtl w:val="true"/>
          <w:lang w:bidi="ar"/>
        </w:rPr>
        <w:t>ف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َّ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/7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/7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ِّ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ُو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ِّ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ت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ي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/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نبيه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م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ن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ّ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ّ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م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أمره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ِ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ُ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دُ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ج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ائ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ِ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َ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ّ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َ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َّ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/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ى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/19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5/23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5/213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َ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/14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9/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/14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/9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/29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/332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ُه</w:t>
      </w:r>
      <w:r>
        <w:rPr>
          <w:b/>
          <w:bCs/>
          <w:rtl w:val="true"/>
          <w:lang w:bidi="ar"/>
        </w:rPr>
        <w:t>: "(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َّ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]: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/299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": "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َ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/7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6/3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/6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ئ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لّ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ّ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س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ونَ</w:t>
      </w:r>
      <w:r>
        <w:rPr>
          <w:b/>
          <w:bCs/>
          <w:rtl w:val="true"/>
          <w:lang w:bidi="ar"/>
        </w:rPr>
        <w:t>}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يد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ْم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>}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7/12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7/267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َ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ل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طبائ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5/1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َ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ز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ُ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ُ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]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َ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ت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از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سطنطي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ع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ُ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َ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ق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ر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و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ب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دِّ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ب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َ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ِّ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َّ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ُو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ت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"...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َ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شأنها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</w:t>
      </w:r>
      <w:r>
        <w:rPr>
          <w:b/>
          <w:bCs/>
          <w:rtl w:val="true"/>
          <w:lang w:bidi="ar"/>
        </w:rPr>
        <w:t>)".</w:t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خرج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َ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َ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َ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َ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ها</w:t>
      </w:r>
      <w:r>
        <w:rPr>
          <w:b/>
          <w:bCs/>
          <w:rtl w:val="true"/>
          <w:lang w:bidi="ar"/>
        </w:rPr>
        <w:t>"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ف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واتر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"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ش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ا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ئ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اً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:2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]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َص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ِّ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http://fnoor.com/fn1058.htm</w:t>
      </w:r>
      <w:r>
        <w:rPr>
          <w:b/>
          <w:bCs/>
          <w:rtl w:val="true"/>
          <w:lang w:bidi="ar"/>
        </w:rPr>
        <w:br/>
        <w:t>* * *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ِّ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َش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لا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وؤ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8:00Z</dcterms:created>
  <dc:creator>محمد رسول الله</dc:creator>
  <dc:description/>
  <cp:keywords/>
  <dc:language>en-US</dc:language>
  <cp:lastModifiedBy>Shamfuture</cp:lastModifiedBy>
  <dcterms:modified xsi:type="dcterms:W3CDTF">2012-09-02T11:37:00Z</dcterms:modified>
  <cp:revision>4</cp:revision>
  <dc:subject/>
  <dc:title>dr. Sajid Sharif Atiya  اعداد  سجاد الشمري  sajidshamre@hotmail.com </dc:title>
</cp:coreProperties>
</file>