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إبتلاء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ُسنَ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إلهي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ساط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عبودية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بت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ُسن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تحن؟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ص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ات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تبا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ائ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ت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و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قب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حي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غائ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ج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تدراج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قد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ا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سين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0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الإبتلاء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رو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ر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لؤ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ؤ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ج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لومياتهم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صو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مقتول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ض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ص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ص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ائ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و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ائ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ت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نبلو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َّ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ً</w:t>
      </w:r>
      <w:r>
        <w:rPr>
          <w:b/>
          <w:bCs/>
          <w:rtl w:val="true"/>
          <w:lang w:bidi="ar"/>
        </w:rPr>
        <w:t>}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b/>
          <w:bCs/>
          <w:rtl w:val="true"/>
          <w:lang w:bidi="ar"/>
        </w:rPr>
        <w:t>}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ي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ل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ل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تح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إبتل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ي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با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ذ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ط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خ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بر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ن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ب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ائ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ج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خر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غا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_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تح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ائ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تحن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ئ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ح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ل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ل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لنبل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كم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لي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ر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خ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ص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ق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ري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بد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ل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ن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لاء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ث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ج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رين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س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ذلل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تخش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ل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ن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ك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ت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مون</w:t>
      </w:r>
      <w:r>
        <w:rPr>
          <w:b/>
          <w:bCs/>
          <w:rtl w:val="true"/>
          <w:lang w:bidi="ar"/>
        </w:rPr>
        <w:t>}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ز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ؤ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غب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ك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ك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ون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مال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}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لن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ض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س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ط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ش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بذ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ع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حين</w:t>
      </w:r>
      <w:r>
        <w:rPr>
          <w:b/>
          <w:bCs/>
          <w:rtl w:val="true"/>
          <w:lang w:bidi="ar"/>
        </w:rPr>
        <w:t>}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تح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و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ج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ع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ت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س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ص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ق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ك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ذ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ك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ح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ذ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غ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ى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صي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دو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ح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أت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خرج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دت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ق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ب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>}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ر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را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ف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خ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ر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 (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ل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غ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ا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ف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ا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ط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ت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ني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ن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َ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ح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ول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تز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ح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ن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غ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ش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كم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و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ئ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ئ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ص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ِّ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م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ط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ك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ر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كم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فل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ن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نا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ل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ص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ح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لقو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ر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اذ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ر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ي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قين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ض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ش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كم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تلاح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ا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خ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ط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ق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و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تنتق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د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ون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كي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ص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تبا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لنبل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لنبلونكم</w:t>
      </w:r>
      <w:r>
        <w:rPr>
          <w:b/>
          <w:bCs/>
          <w:rtl w:val="true"/>
          <w:lang w:bidi="ar"/>
        </w:rPr>
        <w:t xml:space="preserve">...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ين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b/>
          <w:bCs/>
          <w:rtl w:val="true"/>
          <w:lang w:bidi="ar"/>
        </w:rPr>
        <w:t>"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لنبل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كم</w:t>
      </w:r>
      <w:r>
        <w:rPr>
          <w:b/>
          <w:bCs/>
          <w:rtl w:val="true"/>
          <w:lang w:bidi="ar"/>
        </w:rPr>
        <w:t>}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بروا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: {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: {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>): {</w:t>
      </w:r>
      <w:r>
        <w:rPr>
          <w:b/>
          <w:b/>
          <w:bCs/>
          <w:rtl w:val="true"/>
          <w:lang w:bidi="ar"/>
        </w:rPr>
        <w:t>استع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ي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ه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س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اصي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ائج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ت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لاآ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ع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د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يق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تلاء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لاء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ي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ه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ب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در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ي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ت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ون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ون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ٌ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رَّبون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ّ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ا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سن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</w:t>
      </w:r>
      <w:r>
        <w:rPr>
          <w:b/>
          <w:bCs/>
          <w:rtl w:val="true"/>
          <w:lang w:bidi="ar"/>
        </w:rPr>
        <w:t>}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b/>
          <w:bCs/>
          <w:rtl w:val="true"/>
          <w:lang w:bidi="ar"/>
        </w:rPr>
        <w:t>}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ر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ي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د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ي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ك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ك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وثت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ج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ا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ك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ا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ع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b/>
          <w:bCs/>
          <w:rtl w:val="true"/>
          <w:lang w:bidi="ar"/>
        </w:rPr>
        <w:t>}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ين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خل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؟</w:t>
      </w:r>
      <w:r>
        <w:rPr>
          <w:b/>
          <w:bCs/>
          <w:rtl w:val="true"/>
          <w:lang w:bidi="ar"/>
        </w:rPr>
        <w:t xml:space="preserve">...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ريش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ق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قل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ق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ق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ق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ش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نَق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ه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كِياً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َهِ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كِي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غ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يُبْدوُ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ا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ي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ا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ك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ي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ت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ك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ِ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َهِ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زم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تح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قى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أَذ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ّت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ذا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ّت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ّغ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ليغ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غ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ظْه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عَن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عَن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ّع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كَ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َائ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ر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ت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مَ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دَّت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نِ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كَار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مَاد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ياف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غ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ئ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ب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خل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ذْه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هِّ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لأ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ع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صُرْ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ِز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ِلّ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ْلُف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ح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لوم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صره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ُّو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ب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ح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م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بق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و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س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م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ق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را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را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كان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لومي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ف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ا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ة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ح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ياتهم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شي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لومي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لاء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حي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م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س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ق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ف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أل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لوم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ه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ك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ب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فظ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ك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ف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أع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آبةٌ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عو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ِ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نا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تلا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ه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ضى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وب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لومي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ز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ئ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ق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لوق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يز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و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ت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ت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ت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ه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ذ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ه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قبته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ا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نو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ذ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ص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أ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م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يتنا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د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ائ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ت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غض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لم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نا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ذ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بت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آ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رع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ع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قطع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و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b/>
          <w:bCs/>
          <w:rtl w:val="true"/>
          <w:lang w:bidi="ar"/>
        </w:rPr>
        <w:t>}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b/>
          <w:bCs/>
          <w:rtl w:val="true"/>
          <w:lang w:bidi="ar"/>
        </w:rPr>
        <w:t>}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لنذيق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يزوتمحي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ي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ت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ت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بو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ح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ه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ط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لنبل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بري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لاته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م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ي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ل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ت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ب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ش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و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ظوا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ط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</w:t>
      </w:r>
      <w:r>
        <w:rPr>
          <w:b/>
          <w:bCs/>
          <w:rtl w:val="true"/>
          <w:lang w:bidi="ar"/>
        </w:rPr>
        <w:t>}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ن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ض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ق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تح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يق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طر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كف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جز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b/>
          <w:bCs/>
          <w:rtl w:val="true"/>
          <w:lang w:bidi="ar"/>
        </w:rPr>
        <w:t>}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ئ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د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ه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فا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ئ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ع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ع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-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ز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</w:t>
      </w:r>
      <w:r>
        <w:rPr>
          <w:b/>
          <w:bCs/>
          <w:rtl w:val="true"/>
          <w:lang w:bidi="ar"/>
        </w:rPr>
        <w:t>!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ز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ود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ك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ك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ك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ك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ط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ق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ى</w:t>
      </w:r>
      <w:r>
        <w:rPr>
          <w:b/>
          <w:bCs/>
          <w:rtl w:val="true"/>
          <w:lang w:bidi="ar"/>
        </w:rPr>
        <w:t>}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ية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ف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ت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ية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ت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ية</w:t>
      </w:r>
      <w:r>
        <w:rPr>
          <w:b/>
          <w:bCs/>
          <w:rtl w:val="true"/>
          <w:lang w:bidi="ar"/>
        </w:rPr>
        <w:t>} "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ي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b/>
          <w:bCs/>
          <w:rtl w:val="true"/>
          <w:lang w:bidi="ar"/>
        </w:rPr>
        <w:t>}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ط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ُ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ُ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ّ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نو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دي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اك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ش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م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ا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أ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فل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ا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را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غديرخ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ذ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ض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ظل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ط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بلّ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ن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ر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>} "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ت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س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أص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ي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ئ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و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را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ت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ي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ئ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غضيهم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ا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د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ن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خت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كب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ل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ج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س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ب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ع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از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كب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ع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ز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ائ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س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س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ر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غائ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ي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ناف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غ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ينا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عرف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ت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ت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ار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ؤم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نص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قر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ين</w:t>
      </w:r>
      <w:r>
        <w:rPr>
          <w:b/>
          <w:bCs/>
          <w:rtl w:val="true"/>
          <w:lang w:bidi="ar"/>
        </w:rPr>
        <w:t>}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ز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ب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يلا</w:t>
      </w:r>
      <w:r>
        <w:rPr>
          <w:b/>
          <w:bCs/>
          <w:rtl w:val="true"/>
          <w:lang w:bidi="ar"/>
        </w:rPr>
        <w:t>}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تعزروه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توقروه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نا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ب</w:t>
      </w:r>
      <w:r>
        <w:rPr>
          <w:b/>
          <w:bCs/>
          <w:rtl w:val="true"/>
          <w:lang w:bidi="ar"/>
        </w:rPr>
        <w:t xml:space="preserve">:.....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ب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ت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ن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ذ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بغ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زو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رابت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حا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ذ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ود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ّ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ت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ْ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ا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شروط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ل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ج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ه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عو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طل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ذ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ذ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ر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ثْ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دَ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اض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ُ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ْت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ِب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ه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ط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وذ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ا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ش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ش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بض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ش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ناز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ّ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و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ا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بيل</w:t>
      </w:r>
      <w:r>
        <w:rPr>
          <w:b/>
          <w:bCs/>
          <w:rtl w:val="true"/>
          <w:lang w:bidi="ar"/>
        </w:rPr>
        <w:t>}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ا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ّ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ض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ب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ستدراج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إست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ري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س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ح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ص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د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ف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ستد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ل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غف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غف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ت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سنستد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ب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ر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مئ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د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د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َ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ر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ق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هز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س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فأب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ز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ب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أ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ز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و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قو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ز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وف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م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لإست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أ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فيتص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ته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ل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ؤ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م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َ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ص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ج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تد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ي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ل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ج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د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س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|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ك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ق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س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تد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لسن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ز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ح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4:00Z</dcterms:created>
  <dc:creator>محمد رسول الله</dc:creator>
  <dc:description/>
  <cp:keywords/>
  <dc:language>en-US</dc:language>
  <cp:lastModifiedBy>Shamfuture</cp:lastModifiedBy>
  <dcterms:modified xsi:type="dcterms:W3CDTF">2012-09-02T11:40:00Z</dcterms:modified>
  <cp:revision>4</cp:revision>
  <dc:subject/>
  <dc:title>dr. Sajid Sharif Atiya  اعداد  سجاد الشمري  sajidshamre@hotmail.com </dc:title>
</cp:coreProperties>
</file>