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رسوله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ه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ه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ود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كوين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شأ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ّ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س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ي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يهم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تب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ك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أنذ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ّ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ن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وث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ائ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م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ّ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ح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و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ا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ع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حت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فف</w:t>
      </w:r>
      <w:r>
        <w:rPr>
          <w:b/>
          <w:bCs/>
          <w:rtl w:val="true"/>
          <w:lang w:bidi="ar"/>
        </w:rPr>
        <w:t>)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تب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يماوث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فك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ز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ك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ئه</w:t>
      </w:r>
      <w:r>
        <w:rPr>
          <w:b/>
          <w:bCs/>
          <w:rtl w:val="true"/>
          <w:lang w:bidi="ar"/>
        </w:rPr>
        <w:t>)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سي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ئ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يجل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أ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ن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أ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أ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ت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لّتك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أل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ّ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:.</w:t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مر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س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بيائه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ّ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ّ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م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ل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س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كوينية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ا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ز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س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ق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أ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أ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ق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تذ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اط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ي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طب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ض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ّ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ّ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ءا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ن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س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و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ذ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ساد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ح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ج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قد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ط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ب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ع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غ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ش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ر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لاحظ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يّ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آ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هد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ا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ش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ا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لإنقا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ح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ب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ش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فأمد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تغطّ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ّ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ز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ن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ح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ظن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ّ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لت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ف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ث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لاً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اش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سي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زّق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ق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أ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ي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)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ف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اتز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ف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قي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ّ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ح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عت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41:00Z</dcterms:modified>
  <cp:revision>4</cp:revision>
  <dc:subject/>
  <dc:title>dr. Sajid Sharif Atiya  اعداد  سجاد الشمري  sajidshamre@hotmail.com </dc:title>
</cp:coreProperties>
</file>