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خيراً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شرقت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روح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مي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حمادة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اح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ائش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م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ا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ص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ق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ع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!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د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م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و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ت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ق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س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ا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ذ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ا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ضا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بت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اب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ق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تي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ت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ابع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اط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ق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ق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ن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ط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ت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أ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ين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ب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ع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ضاف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ح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عت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شك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ا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ع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آ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سر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دث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طم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ك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ا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أخب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ي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ش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ج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أك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ن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ط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ش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ستغ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هز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ش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ذ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ام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د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ط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ا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ت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د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ؤم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و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ؤ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ي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ذ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ف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ذ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ق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أ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ت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ل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آشوب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b/>
          <w:bCs/>
          <w:rtl w:val="true"/>
          <w:lang w:bidi="ar"/>
        </w:rPr>
        <w:t>.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ثار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ظ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؟</w:t>
      </w:r>
      <w:r>
        <w:rPr>
          <w:b/>
          <w:bCs/>
          <w:rtl w:val="true"/>
          <w:lang w:bidi="ar"/>
        </w:rPr>
        <w:t>!..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اث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يز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ف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ح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ز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ز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ن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خ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يامي</w:t>
      </w:r>
      <w:r>
        <w:rPr>
          <w:b/>
          <w:bCs/>
          <w:rtl w:val="true"/>
          <w:lang w:bidi="ar"/>
        </w:rPr>
        <w:t xml:space="preserve">):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حظ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ذ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ب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س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ذ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ي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م</w:t>
      </w:r>
      <w:r>
        <w:rPr>
          <w:b/>
          <w:bCs/>
          <w:rtl w:val="true"/>
          <w:lang w:bidi="ar"/>
        </w:rPr>
        <w:t>...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ح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زو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تا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فير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ش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ك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آخ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ي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ج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راج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ف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غزو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طل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ر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آ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ض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رك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كارا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ض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فظ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t xml:space="preserve">: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كار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م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ح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أ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ديقات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غ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و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b/>
          <w:bCs/>
          <w:rtl w:val="true"/>
          <w:lang w:bidi="ar"/>
        </w:rPr>
        <w:t xml:space="preserve">: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ا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ج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b/>
          <w:bCs/>
          <w:rtl w:val="true"/>
          <w:lang w:bidi="ar"/>
        </w:rPr>
        <w:t xml:space="preserve">: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ه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ك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لب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ام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 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؟</w:t>
      </w:r>
      <w:r>
        <w:rPr>
          <w:b/>
          <w:bCs/>
          <w:rtl w:val="true"/>
          <w:lang w:bidi="ar"/>
        </w:rPr>
        <w:t>!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ق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غ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ز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ل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شكاة</w:t>
      </w:r>
      <w:r>
        <w:rPr>
          <w:b/>
          <w:bCs/>
          <w:rtl w:val="true"/>
          <w:lang w:bidi="ar"/>
        </w:rPr>
        <w:t xml:space="preserve">: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م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ص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ضمض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مز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ت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د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ه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ط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ز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م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ز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ي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أت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رت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ذ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ذ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ص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أ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فس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بئ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ب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أ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؟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خر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رو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خب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ت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ب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ج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ئ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نت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انت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م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ع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ظ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ظ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د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و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ئ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ح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و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خب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ع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أخ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أخ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ته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ج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و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نح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!!... </w:t>
      </w:r>
      <w:r>
        <w:rPr>
          <w:b/>
          <w:b/>
          <w:bCs/>
          <w:rtl w:val="true"/>
          <w:lang w:bidi="ar"/>
        </w:rPr>
        <w:t>و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ر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ظ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زوج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).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تا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م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ن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ف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ا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ج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ن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ء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ذا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ه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ح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رت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ا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ك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ت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بت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ي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و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م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ين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..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ؤ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س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م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ا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ط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 xml:space="preserve">: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سن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عق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اد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حس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ط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b/>
          <w:bCs/>
          <w:rtl w:val="true"/>
          <w:lang w:bidi="ar"/>
        </w:rPr>
        <w:t xml:space="preserve">: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ا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 xml:space="preserve">: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b/>
          <w:bCs/>
          <w:rtl w:val="true"/>
          <w:lang w:bidi="ar"/>
        </w:rPr>
        <w:t>...).</w:t>
        <w:br/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ج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ق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ناج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ج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عوته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وغر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صو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ا</w:t>
      </w:r>
      <w:r>
        <w:rPr>
          <w:b/>
          <w:bCs/>
          <w:rtl w:val="true"/>
          <w:lang w:bidi="ar"/>
        </w:rPr>
        <w:t>.. ]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ح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ز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</w:t>
      </w:r>
      <w:r>
        <w:rPr>
          <w:b/>
          <w:bCs/>
          <w:rtl w:val="true"/>
          <w:lang w:bidi="ar"/>
        </w:rPr>
        <w:t>...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ج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ؤ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ب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ش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ط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p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غ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نتهر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ز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عط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ق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ع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ع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؟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ب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ن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ف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ش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ك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يت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نت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ت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ز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ز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و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ت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ب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ب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ز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اكته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داء؟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ه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بق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.!</w:t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دي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ضع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عل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ك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؟</w:t>
      </w:r>
      <w:r>
        <w:rPr>
          <w:b/>
          <w:bCs/>
          <w:rtl w:val="true"/>
          <w:lang w:bidi="ar"/>
        </w:rPr>
        <w:t xml:space="preserve">!.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اج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ض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تسا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ع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ظ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ع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ط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ص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ت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خ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ذع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ك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ئ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ع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ك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ق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؟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ج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ز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اع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ن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رض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ع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شهرستان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ي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ط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ر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ج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ئ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ف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ن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ذ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ي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ت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ج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ذ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ز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ر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سك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ن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ست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ت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يت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و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ص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ث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ب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ل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نص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ض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اذ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س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ستص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ز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ه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خ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ؤ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ه؟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ؤا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ؤا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ؤا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ثع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باء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ج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ز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ثع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ت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ئ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ت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ف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مو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ف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ط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اح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ط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يقظ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ا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د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ئ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ص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خلفو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ي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ن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ف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ي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و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ج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ش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د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خ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شد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ر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تصد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ع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ف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س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ي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ك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1:36:00Z</dcterms:modified>
  <cp:revision>4</cp:revision>
  <dc:subject/>
  <dc:title>dr. Sajid Sharif Atiya  اعداد  سجاد الشمري  sajidshamre@hotmail.com </dc:title>
</cp:coreProperties>
</file>