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49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39"/>
      </w:tblGrid>
      <w:tr>
        <w:trPr/>
        <w:tc>
          <w:tcPr>
            <w:tcW w:w="8139" w:type="dxa"/>
            <w:tcBorders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Cs w:val="30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</w:r>
    </w:p>
    <w:tbl>
      <w:tblPr>
        <w:bidiVisual w:val="true"/>
        <w:tblW w:w="45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475"/>
      </w:tblGrid>
      <w:tr>
        <w:trPr/>
        <w:tc>
          <w:tcPr>
            <w:tcW w:w="7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7EBF7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color w:val="00349C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00349C"/>
                <w:sz w:val="30"/>
                <w:szCs w:val="30"/>
                <w:rtl w:val="true"/>
              </w:rPr>
            </w:r>
          </w:p>
          <w:p>
            <w:pPr>
              <w:pStyle w:val="Normal"/>
              <w:bidi w:val="1"/>
              <w:ind w:left="720" w:right="0" w:hanging="0"/>
              <w:jc w:val="left"/>
              <w:rPr>
                <w:b/>
                <w:b/>
                <w:bCs/>
                <w:color w:val="00349C"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الكتاب</w:t>
            </w:r>
            <w:r>
              <w:rPr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49C"/>
                <w:sz w:val="30"/>
                <w:szCs w:val="30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الاسلام</w:t>
            </w:r>
            <w:r>
              <w:rPr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اندونسيا</w:t>
            </w:r>
            <w:r>
              <w:rPr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المعاصرة</w:t>
            </w:r>
          </w:p>
          <w:p>
            <w:pPr>
              <w:pStyle w:val="Normal"/>
              <w:bidi w:val="1"/>
              <w:ind w:left="720" w:right="0" w:hanging="0"/>
              <w:jc w:val="left"/>
              <w:rPr>
                <w:rFonts w:cs="Traditional Arabic"/>
                <w:b/>
                <w:b/>
                <w:bCs/>
                <w:color w:val="00349C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00349C"/>
                <w:sz w:val="30"/>
                <w:szCs w:val="30"/>
              </w:rPr>
              <w:t>dr. Sajid Sharif Atiya</w:t>
            </w:r>
            <w:r>
              <w:rPr>
                <w:rFonts w:cs="Traditional Arabic"/>
                <w:b/>
                <w:bCs/>
                <w:color w:val="00349C"/>
                <w:sz w:val="30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اعداد</w:t>
            </w:r>
            <w:r>
              <w:rPr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سجاد</w:t>
            </w:r>
            <w:r>
              <w:rPr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الشمري</w:t>
            </w:r>
            <w:r>
              <w:rPr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/>
                <w:bCs/>
                <w:color w:val="00349C"/>
                <w:sz w:val="30"/>
                <w:szCs w:val="30"/>
              </w:rPr>
              <w:t>sajidshamre@hotmail.com</w:t>
            </w:r>
          </w:p>
        </w:tc>
      </w:tr>
    </w:tbl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دونس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صر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در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ج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ج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تجاه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دونسي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أليف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ف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سلس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ق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64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إعدا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رك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ح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ائدية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فه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الب</w:t>
      </w:r>
      <w:r>
        <w:rPr>
          <w:b/>
          <w:bCs/>
          <w:rtl w:val="true"/>
          <w:lang w:bidi="ar"/>
        </w:rPr>
        <w:br/>
        <w:t xml:space="preserve">? </w:t>
      </w:r>
      <w:r>
        <w:rPr>
          <w:b/>
          <w:b/>
          <w:bCs/>
          <w:rtl w:val="true"/>
          <w:lang w:bidi="ar"/>
        </w:rPr>
        <w:t>مقدمة</w:t>
      </w:r>
      <w:r>
        <w:rPr>
          <w:b/>
          <w:bCs/>
          <w:rtl w:val="true"/>
          <w:lang w:bidi="ar"/>
        </w:rPr>
        <w:br/>
        <w:t xml:space="preserve">? </w:t>
      </w:r>
      <w:r>
        <w:rPr>
          <w:b/>
          <w:b/>
          <w:bCs/>
          <w:rtl w:val="true"/>
          <w:lang w:bidi="ar"/>
        </w:rPr>
        <w:t>النز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دونسي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ث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ند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وذا</w:t>
      </w:r>
      <w:r>
        <w:rPr>
          <w:b/>
          <w:bCs/>
          <w:rtl w:val="true"/>
          <w:lang w:bidi="ar"/>
        </w:rPr>
        <w:br/>
        <w:t xml:space="preserve">? </w:t>
      </w:r>
      <w:r>
        <w:rPr>
          <w:b/>
          <w:b/>
          <w:bCs/>
          <w:rtl w:val="true"/>
          <w:lang w:bidi="ar"/>
        </w:rPr>
        <w:t>دخ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تش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دونسي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دونسي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ملك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ي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ملك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مطراء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ف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مل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برل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Cs/>
          <w:lang w:bidi="ar"/>
        </w:rPr>
        <w:t>Perlak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مل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باسا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Pasei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مل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سي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Siak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دخ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تش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و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أول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سع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مل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Demak</w:t>
      </w:r>
      <w:r>
        <w:rPr>
          <w:b/>
          <w:bCs/>
          <w:rtl w:val="true"/>
          <w:lang w:bidi="ar"/>
        </w:rPr>
        <w:br/>
        <w:t xml:space="preserve">? </w:t>
      </w:r>
      <w:r>
        <w:rPr>
          <w:b/>
          <w:b/>
          <w:bCs/>
          <w:rtl w:val="true"/>
          <w:lang w:bidi="ar"/>
        </w:rPr>
        <w:t>ال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دونسي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دونسيا</w:t>
      </w:r>
      <w:r>
        <w:rPr>
          <w:b/>
          <w:bCs/>
          <w:rtl w:val="true"/>
          <w:lang w:bidi="ar"/>
        </w:rPr>
        <w:br/>
        <w:t xml:space="preserve">? </w:t>
      </w:r>
      <w:r>
        <w:rPr>
          <w:b/>
          <w:b/>
          <w:bCs/>
          <w:rtl w:val="true"/>
          <w:lang w:bidi="ar"/>
        </w:rPr>
        <w:t>الاتجاه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دونسي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اتج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جديدي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جم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محم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1912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سيسه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ك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محم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  <w:br/>
      </w:r>
      <w:r>
        <w:rPr>
          <w:b/>
          <w:b/>
          <w:bCs/>
          <w:rtl w:val="true"/>
          <w:lang w:bidi="ar"/>
        </w:rPr>
        <w:t>الفك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ي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س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بوي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س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اسي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إتح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{</w:t>
      </w:r>
      <w:r>
        <w:rPr>
          <w:b/>
          <w:bCs/>
          <w:lang w:bidi="ar"/>
        </w:rPr>
        <w:t>PERSIS</w:t>
      </w:r>
      <w:r>
        <w:rPr>
          <w:b/>
          <w:bCs/>
          <w:rtl w:val="true"/>
          <w:lang w:bidi="ar"/>
        </w:rPr>
        <w:t>}</w:t>
        <w:br/>
      </w:r>
      <w:r>
        <w:rPr>
          <w:b/>
          <w:b/>
          <w:bCs/>
          <w:rtl w:val="true"/>
          <w:lang w:bidi="ar"/>
        </w:rPr>
        <w:t>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سيسه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م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اد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عي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حاو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يل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حاو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ثقيفي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حاو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بليغي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ندون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ر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الاتح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  <w:br/>
      </w:r>
      <w:r>
        <w:rPr>
          <w:b/>
          <w:b/>
          <w:bCs/>
          <w:rtl w:val="true"/>
          <w:lang w:bidi="ar"/>
        </w:rPr>
        <w:t>الاتج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ليدي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نه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Cs/>
          <w:lang w:bidi="ar"/>
        </w:rPr>
        <w:t>NU</w:t>
      </w:r>
      <w:r>
        <w:rPr>
          <w:b/>
          <w:bCs/>
          <w:rtl w:val="true"/>
          <w:lang w:bidi="ar"/>
        </w:rPr>
        <w:t xml:space="preserve"> }</w:t>
        <w:br/>
      </w:r>
      <w:r>
        <w:rPr>
          <w:b/>
          <w:b/>
          <w:bCs/>
          <w:rtl w:val="true"/>
          <w:lang w:bidi="ar"/>
        </w:rPr>
        <w:t>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ل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شوءه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نه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  <w:br/>
      </w:r>
      <w:r>
        <w:rPr>
          <w:b/>
          <w:b/>
          <w:bCs/>
          <w:rtl w:val="true"/>
          <w:lang w:bidi="ar"/>
        </w:rPr>
        <w:t>أ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تقل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ا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ت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لماء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س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ي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س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علو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اتج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علو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جي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عل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دونسيا</w:t>
      </w:r>
      <w:r>
        <w:rPr>
          <w:b/>
          <w:bCs/>
          <w:rtl w:val="true"/>
          <w:lang w:bidi="ar"/>
        </w:rPr>
        <w:br/>
        <w:t xml:space="preserve">?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دونسي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اتج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ي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وا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دونسي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تط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ك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دونسي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أول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فك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ي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ثان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فك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لسفي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ثالث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فك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فية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/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م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ب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س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لئ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هد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ولئ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لباب</w:t>
      </w:r>
      <w:r>
        <w:rPr>
          <w:b/>
          <w:bCs/>
          <w:rtl w:val="true"/>
          <w:lang w:bidi="ar"/>
        </w:rPr>
        <w:br/>
        <w:t>(</w:t>
      </w:r>
      <w:r>
        <w:rPr>
          <w:b/>
          <w:b/>
          <w:bCs/>
          <w:rtl w:val="true"/>
          <w:lang w:bidi="ar"/>
        </w:rPr>
        <w:t>الزم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8</w:t>
      </w:r>
      <w:r>
        <w:rPr>
          <w:b/>
          <w:bCs/>
          <w:rtl w:val="true"/>
          <w:lang w:bidi="ar"/>
        </w:rPr>
        <w:t>)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مقدمة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طا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دح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ج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دونس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جاه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شت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ص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قدّ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مّ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طّل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وض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ثقا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دونسي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بح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رض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تجاه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ّ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حاث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مسينيات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ت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طو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ك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دونس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كب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كّ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كث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كا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ا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ئ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ي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م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ندونس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صوص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ي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مّ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ائ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تحق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هت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ح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عي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يكو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ي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ش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بيي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ض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ن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ل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صي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ع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وا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ح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ب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دونس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ف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م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كث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طا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ز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ق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ئ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هارتو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و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ث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شاط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شي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في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المسل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دونس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اس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رز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وا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ا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ث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ج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لخ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ض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ثقافي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3/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الرس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ر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ا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ي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إز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ث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د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دونس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ب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رّ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لاد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س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ّّل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ر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ح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دونس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هور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يت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تلفت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ز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دونسي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تجاه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وس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بغ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ميّ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ش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دونسي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بالط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د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ا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ت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س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دث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دونس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سّ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تجاه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دونس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اتج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لي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جدي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يعي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ط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ر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ال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رج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هند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و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م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اط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ص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طا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ط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ما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طو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ك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دونس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رّ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ر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اطح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تجاه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ي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أ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غ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طل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دونس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سأ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فّق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ت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ك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لإج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ي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ف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دسة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وال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2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 ... ---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النز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دونسيا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ث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ند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وذا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3/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لايخ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طل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دونس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ك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كا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ته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ثر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ض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ص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ئ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بيع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ّب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ل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ج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ط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ي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كاله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ين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الش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وس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كالع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رس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المناط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ر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كالاسب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ورتغ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لن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كلترا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وتعت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دونس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ل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ك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ج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قص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فأ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ناء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ف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ط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صولا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دون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و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دونس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ها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خش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قلّ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دانه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اد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جا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دون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ا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ائي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عت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رخ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اد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دون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جا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لا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را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حر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ا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دونس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ا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ر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حا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ش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رتحالا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تنف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ح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نهار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والمل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ق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ج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دونس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رخ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دونس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يانغر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بي،</w:t>
      </w:r>
      <w:r>
        <w:rPr>
          <w:b/>
          <w:bCs/>
          <w:lang w:bidi="ar"/>
        </w:rPr>
        <w:t>T.W</w:t>
      </w:r>
      <w:r>
        <w:rPr>
          <w:b/>
          <w:bCs/>
          <w:rtl w:val="true"/>
          <w:lang w:bidi="ar"/>
        </w:rPr>
        <w:t>.</w:t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ا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N.J. Krom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B.H.M. Vlekke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J.C. van Leur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D.G.E Hall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0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Cs/>
          <w:lang w:bidi="ar"/>
        </w:rPr>
        <w:t>Arnold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ل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لط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ج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لان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ّ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تق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Cooke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ا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لتي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مؤت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دونس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2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63</w:t>
      </w:r>
      <w:r>
        <w:rPr>
          <w:b/>
          <w:bCs/>
          <w:rtl w:val="true"/>
          <w:lang w:bidi="ar"/>
        </w:rPr>
        <w:t>)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3/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تق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عتق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دونس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اه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طل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قع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ريخ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عتم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ح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ر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م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طنت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س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سط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فري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ي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اط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ح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كّ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و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ز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دونسي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يق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قي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ريخ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يعتر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مو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اد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لاد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اد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يع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ح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جار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وّ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اد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جا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ع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اد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جا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ا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قا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جتما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لاح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ا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دون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ت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ه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قد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ض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ّ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ضارة</w:t>
      </w:r>
      <w:r>
        <w:rPr>
          <w:b/>
          <w:bCs/>
          <w:rtl w:val="true"/>
          <w:lang w:bidi="ar"/>
        </w:rPr>
        <w:br/>
        <w:t>____________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Cs/>
          <w:lang w:bidi="ar"/>
        </w:rPr>
        <w:t>Menemukan Sejarah, Ahmad Mansur Surya Negara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Cs/>
          <w:lang w:bidi="ar"/>
        </w:rPr>
        <w:t>Risalah Seminar Sejarah Masuknya Agama Islam ke Indonesia, Abdullah bin Nuh dan D. Shahab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1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الاندون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رك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ش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دون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ثا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قا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حوظ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ا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ال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م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,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ث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ر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ر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دم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دونسية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3/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م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دونس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ر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ث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قب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اد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ا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ث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واف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ب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بّ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بسن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ي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دون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لوقا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بس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له،فر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شج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حج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ع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ى،و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ئ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عبدون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وا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ا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و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ج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ائ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ذج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م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ا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بعا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تل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العلا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تما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صوص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أ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ر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ث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بد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جا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فا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ال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ثني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ام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تن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ند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و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صر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دونسي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</w:t>
      </w:r>
      <w:r>
        <w:rPr>
          <w:b/>
          <w:bCs/>
          <w:rtl w:val="true"/>
          <w:lang w:bidi="ar"/>
        </w:rPr>
        <w:br/>
        <w:t>____________</w:t>
        <w:br/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ا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Agama-Agama di Indonesia, Dr. Siagian, Kepercayaan, Kebatinan, Kerohanian, dan Agama, Rahchmat Subagya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Sejarah</w:t>
      </w:r>
      <w:r>
        <w:rPr>
          <w:rFonts w:eastAsia="Traditional Arabic" w:ascii="Traditional Arabic" w:hAnsi="Traditional Arabic"/>
          <w:b/>
          <w:bCs/>
          <w:lang w:bidi="ar"/>
        </w:rPr>
        <w:t>…</w:t>
      </w:r>
      <w:r>
        <w:rPr>
          <w:b/>
          <w:bCs/>
          <w:lang w:bidi="ar"/>
        </w:rPr>
        <w:t xml:space="preserve"> , Fuad Fakhruddin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2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المث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ي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ك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ط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و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س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لي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الغن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و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ي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د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Nyi Roro Kidul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تؤمّ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لاي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ي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ندوس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ب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ج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ب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ي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يح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ط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ت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راج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Tana Toraja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تا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جز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لاوي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ل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ؤ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جي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3/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المذك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ب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جن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قبّ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دون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مول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ئ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ط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بي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جا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دي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كت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ق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سيغ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Siagan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دونسي،م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ّ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ز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أ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ائي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قلي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كثيرا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يدم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ان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ديد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دوس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ذ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يح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ّح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سيغ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مج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دع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عّ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ره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وله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دونس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المشا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يان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لايتأث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ر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ؤ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م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ئ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ث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صلا</w:t>
      </w:r>
      <w:r>
        <w:rPr>
          <w:b/>
          <w:bCs/>
          <w:rtl w:val="true"/>
          <w:lang w:bidi="ar"/>
        </w:rPr>
        <w:t>.</w:t>
        <w:br/>
        <w:t>____________</w:t>
        <w:br/>
        <w:t>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تص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ث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ص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دون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ص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كت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اب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وحس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قي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يخ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ؤي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قو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حجا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ا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دون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ند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دون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أريو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Ariwiadi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ق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لن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كو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Krom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خّص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ريب،</w:t>
      </w:r>
      <w:r>
        <w:rPr>
          <w:b/>
          <w:bCs/>
          <w:rtl w:val="true"/>
          <w:lang w:bidi="ar"/>
        </w:rPr>
        <w:br/>
        <w:t xml:space="preserve">"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س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ا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دون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ن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يح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ن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ا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جا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ز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دون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تجّ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ندي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ا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ّ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ئ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ه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وج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ائه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صا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ا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ج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اد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قا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جتما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ث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3/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ف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جّ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ندي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ز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دون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ند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و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ن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دون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قت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ك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ب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كو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ز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دون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لك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عد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ب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دو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ذية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): </w:t>
      </w:r>
      <w:r>
        <w:rPr>
          <w:b/>
          <w:b/>
          <w:bCs/>
          <w:rtl w:val="true"/>
          <w:lang w:bidi="ar"/>
        </w:rPr>
        <w:t>كممل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كوتا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Kutai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نت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ل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دو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بوذ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دونس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ل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سريويجا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Sriwijaya</w:t>
      </w:r>
      <w:r>
        <w:rPr>
          <w:b/>
          <w:bCs/>
          <w:rtl w:val="true"/>
          <w:lang w:bidi="ar"/>
        </w:rPr>
        <w:t>)</w:t>
        <w:br/>
        <w:t>____________</w:t>
        <w:br/>
        <w:t>(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Cs/>
          <w:lang w:bidi="ar"/>
        </w:rPr>
        <w:t>Ikhtisar Sejarah Nasional Indonesia (awal-sekarang), Drs. Ariwiadi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تص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ث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ص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دون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ص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كت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</w:t>
      </w:r>
      <w:r>
        <w:rPr>
          <w:b/>
          <w:bCs/>
          <w:rtl w:val="true"/>
          <w:lang w:bidi="ar"/>
        </w:rPr>
        <w:t xml:space="preserve"> ... ---</w:t>
        <w:br/>
        <w:t>(</w:t>
      </w:r>
      <w:r>
        <w:rPr>
          <w:b/>
          <w:b/>
          <w:bCs/>
          <w:rtl w:val="true"/>
          <w:lang w:bidi="ar"/>
        </w:rPr>
        <w:t>القر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Cs/>
          <w:lang w:bidi="ar"/>
        </w:rPr>
        <w:t>1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لادي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مط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مل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ماج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ه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Majapahit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1293 - 1478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اكس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ّ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قر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د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رى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ند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و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ذن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ز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دون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ز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ث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ّ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لك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دو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ذي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ل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دو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بوذ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كب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ل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ماج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ه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تدّ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طن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غابو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ليس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ط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يلند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ل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ماج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ه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المذك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يخ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ال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تض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ت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ش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دونسيا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سلط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دونس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ج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عما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ص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وي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ا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ظه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وق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نصر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دونسي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س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ق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دونسي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ش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دونس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عم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وربّ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ألوف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ر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ا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ار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س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وسترال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يط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طل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ع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نوسنتا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Nusantara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ألو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تدا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5</w:t>
      </w:r>
      <w:r>
        <w:rPr>
          <w:b/>
          <w:bCs/>
          <w:rtl w:val="true"/>
          <w:lang w:bidi="ar"/>
        </w:rPr>
        <w:t xml:space="preserve"> ... ---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3/7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دخ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ش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دونسيا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7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دونسي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ط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ز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عي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571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63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لادية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سّ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ط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م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ط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ر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فريقي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ث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فس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ّ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ع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غا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ف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تما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ضا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ح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ّ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و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و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ح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ز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دون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أ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اد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جا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دون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جّ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وس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الع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رس</w:t>
      </w:r>
      <w:r>
        <w:rPr>
          <w:b/>
          <w:bCs/>
          <w:rtl w:val="true"/>
          <w:lang w:bidi="ar"/>
        </w:rPr>
        <w:t xml:space="preserve">-. </w:t>
      </w:r>
      <w:r>
        <w:rPr>
          <w:b/>
          <w:b/>
          <w:bCs/>
          <w:rtl w:val="true"/>
          <w:lang w:bidi="ar"/>
        </w:rPr>
        <w:t>نع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دونسيا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ح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ها،والأق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تل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إختلاف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دونسي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ر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دون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ي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غرا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Ahmad Mansur Suryanegara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ضي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دونسي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يّ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ح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ئ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ش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ختلا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ا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ا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8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ألا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هرها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دونس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وج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Gujarat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تا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ل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ج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اس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ج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ند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ّ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ش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ولن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سنو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رجرون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Snouck Hurgronje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1857-1936</w:t>
      </w:r>
      <w:r>
        <w:rPr>
          <w:b/>
          <w:bCs/>
          <w:rtl w:val="true"/>
          <w:lang w:bidi="ar"/>
        </w:rPr>
        <w:t>)(</w:t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ثم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دونس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م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رسل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دون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س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رّس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طل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ر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رسية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3/8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تبت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د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ت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خمين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د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كت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التص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ث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ص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دون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. </w:t>
      </w:r>
      <w:r>
        <w:rPr>
          <w:b/>
          <w:b/>
          <w:bCs/>
          <w:rtl w:val="true"/>
          <w:lang w:bidi="ar"/>
        </w:rPr>
        <w:t>وسيتض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أ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ثانية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دونس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ل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ج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اس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ج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،وأيّ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مط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ذات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rtl w:val="true"/>
          <w:lang w:bidi="ar"/>
        </w:rPr>
        <w:t>.</w:t>
      </w:r>
      <w:r>
        <w:rPr>
          <w:b/>
          <w:b/>
          <w:bCs/>
          <w:rtl w:val="true"/>
          <w:lang w:bidi="ar"/>
        </w:rPr>
        <w:t>س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J.C van Leur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Indonesia: Trade and Society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7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لا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ط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مط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بية</w:t>
      </w:r>
      <w:r>
        <w:rPr>
          <w:b/>
          <w:bCs/>
          <w:rtl w:val="true"/>
          <w:lang w:bidi="ar"/>
        </w:rPr>
        <w:t>.</w:t>
        <w:br/>
        <w:t>____________</w:t>
        <w:br/>
        <w:t>(</w:t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ش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ولن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صل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عم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ولن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مرأته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بعث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مل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ولن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م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س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دونس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ي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ة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ا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Hamka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دونس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متو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80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ظ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ح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ش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ا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حر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دونس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ضي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ش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ولن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Cs/>
          <w:lang w:bidi="ar"/>
        </w:rPr>
        <w:t>Snouck Hurgronje</w:t>
      </w:r>
      <w:r>
        <w:rPr>
          <w:b/>
          <w:bCs/>
          <w:rtl w:val="true"/>
          <w:lang w:bidi="ar"/>
        </w:rPr>
        <w:t xml:space="preserve"> " </w:t>
      </w:r>
      <w:r>
        <w:rPr>
          <w:b/>
          <w:b/>
          <w:bCs/>
          <w:rtl w:val="true"/>
          <w:lang w:bidi="ar"/>
        </w:rPr>
        <w:t>اشت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ر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رب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9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3/9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ل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مّع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تم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طش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لك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ط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مطراء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كش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ل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ماجابه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ق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براه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BRAHMANA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هندو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52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ل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VIJAYANAGAR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وذ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55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ن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أ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و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ماجابه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تضع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تردّى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ر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م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ماجابه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أت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فوذ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ثي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دونسي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ل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غل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ماجابه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م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DEMAK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تا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جا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ط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b/>
          <w:bCs/>
          <w:rtl w:val="true"/>
          <w:lang w:bidi="ar"/>
        </w:rPr>
        <w:t>.</w:t>
      </w:r>
      <w:r>
        <w:rPr>
          <w:b/>
          <w:b/>
          <w:bCs/>
          <w:rtl w:val="true"/>
          <w:lang w:bidi="ar"/>
        </w:rPr>
        <w:t>فقد</w:t>
      </w:r>
      <w:r>
        <w:rPr>
          <w:b/>
          <w:bCs/>
          <w:rtl w:val="true"/>
          <w:lang w:bidi="ar"/>
        </w:rPr>
        <w:br/>
        <w:t>____________</w:t>
        <w:br/>
        <w:t>(</w:t>
      </w:r>
      <w:r>
        <w:rPr>
          <w:b/>
          <w:bCs/>
          <w:lang w:bidi="ar"/>
        </w:rPr>
        <w:t>9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Cs/>
          <w:lang w:bidi="ar"/>
        </w:rPr>
        <w:t>Menemukan Sejarah, Ahmad Mansur Suryanegara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0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اخ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رّخ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ملكة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0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را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ّ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ظ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أي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وى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ج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مطراء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لك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غ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ق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س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ل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ج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ل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Demak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و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باتّف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رخ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دونسيا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دون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مط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ز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دونسية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3/10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المؤس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ملك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يشت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اشت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وى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غل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ريخ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ب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هتما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س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ذه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كث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ش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دونس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س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Walisongo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ك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مط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ف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لاوس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ي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مط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او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رّ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عتنقت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سيواف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ل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طل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ط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ملك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مط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زام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ملك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ندوسية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البوذ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وى</w:t>
      </w:r>
      <w:r>
        <w:rPr>
          <w:b/>
          <w:bCs/>
          <w:rtl w:val="true"/>
          <w:lang w:bidi="ar"/>
        </w:rPr>
        <w:t>.</w:t>
        <w:br/>
        <w:t>____________</w:t>
        <w:br/>
        <w:t>(</w:t>
      </w:r>
      <w:r>
        <w:rPr>
          <w:b/>
          <w:bCs/>
          <w:lang w:bidi="ar"/>
        </w:rPr>
        <w:t>10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Cs/>
          <w:lang w:bidi="ar"/>
        </w:rPr>
        <w:t>J.J. Ras, Tradisi Jawa Mengenai Masuknya Islam di Indonesia, 118-119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1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والثالثة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ش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دونس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ر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ط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ما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مط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أتشي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1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احظ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ج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رسية،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ئ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اح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فك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سي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ف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ش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ك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ا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اج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مط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لاد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ش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و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وك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ث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بح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ت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مملك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ية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3/1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زدي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تن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دونس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ا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ي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ح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وبطب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ق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ش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كثر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خائ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ع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اس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ي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ك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وق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ائ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عائر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د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ج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ذ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b/>
          <w:bCs/>
          <w:rtl w:val="true"/>
          <w:lang w:bidi="ar"/>
        </w:rPr>
        <w:br/>
        <w:t>____________</w:t>
        <w:br/>
        <w:t>(</w:t>
      </w:r>
      <w:r>
        <w:rPr>
          <w:b/>
          <w:bCs/>
          <w:lang w:bidi="ar"/>
        </w:rPr>
        <w:t>1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Cs/>
          <w:lang w:bidi="ar"/>
        </w:rPr>
        <w:t>Bukhory Ibrahim, Sejarah Masuknya Islam dan Perkembangannya di Indonesia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2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الخارج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مل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الد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غ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عبا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عام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دود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فّذ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ملك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ئ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دونسي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لك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ه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ق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دون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جّ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دونسي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مملك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مطراء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تض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دونس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دونس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ل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مط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بير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بمث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ّ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خ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ز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دونسي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اج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مط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اج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ط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لك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تواف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ش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ب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وفس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هش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ا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تش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دونس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ملك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مط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س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ل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جر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عت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ا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طوط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ر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إظه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3</w:t>
      </w:r>
      <w:r>
        <w:rPr>
          <w:b/>
          <w:bCs/>
          <w:rtl w:val="true"/>
          <w:lang w:bidi="ar"/>
        </w:rPr>
        <w:t xml:space="preserve"> ... ---</w:t>
        <w:br/>
        <w:t xml:space="preserve">" </w:t>
      </w:r>
      <w:r>
        <w:rPr>
          <w:b/>
          <w:b/>
          <w:bCs/>
          <w:rtl w:val="true"/>
          <w:lang w:bidi="ar"/>
        </w:rPr>
        <w:t>ل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ح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ر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تذك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ط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لش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2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الف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مل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برل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Cs/>
          <w:lang w:bidi="ar"/>
        </w:rPr>
        <w:t>Perlak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3/1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ي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طوط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ك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ل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ل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دونس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ل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برل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Perlak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واق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مط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2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2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ج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قض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ل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دوسية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بوذ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سريويجا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Sriwijaya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مطراء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3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وفس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</w:t>
      </w:r>
      <w:r>
        <w:rPr>
          <w:b/>
          <w:bCs/>
          <w:rtl w:val="true"/>
          <w:lang w:bidi="ar"/>
        </w:rPr>
        <w:t>.</w:t>
      </w:r>
      <w:r>
        <w:rPr>
          <w:b/>
          <w:b/>
          <w:bCs/>
          <w:rtl w:val="true"/>
          <w:lang w:bidi="ar"/>
        </w:rPr>
        <w:t>هشمي</w:t>
      </w:r>
      <w:r>
        <w:rPr>
          <w:b/>
          <w:bCs/>
          <w:rtl w:val="true"/>
          <w:lang w:bidi="ar"/>
        </w:rPr>
        <w:t>:</w:t>
        <w:br/>
        <w:t xml:space="preserve">"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7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ج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فأ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ل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Perlak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أقلّ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ند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قلّ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وّ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ح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برل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Perlak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أن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زيز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ّ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2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ج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ل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برل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الاسلام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لّ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ص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ز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قّ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سلط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ل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ز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ه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4</w:t>
      </w:r>
      <w:r>
        <w:rPr>
          <w:b/>
          <w:bCs/>
          <w:rtl w:val="true"/>
          <w:lang w:bidi="ar"/>
        </w:rPr>
        <w:t>).</w:t>
        <w:br/>
        <w:t>____________</w:t>
        <w:br/>
        <w:t>(</w:t>
      </w:r>
      <w:r>
        <w:rPr>
          <w:b/>
          <w:bCs/>
          <w:lang w:bidi="ar"/>
        </w:rPr>
        <w:t>1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Cs/>
          <w:lang w:bidi="ar"/>
        </w:rPr>
        <w:t>Prof. A. Hasymi, Sejarah Masuk dab Berkembangnya Islam di Indonesia 1981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1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Cs/>
          <w:lang w:bidi="ar"/>
        </w:rPr>
        <w:t>Sejarah Nasional Indonesia, III, 87-88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1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Cs/>
          <w:lang w:bidi="ar"/>
        </w:rPr>
        <w:t>H. Muhammad Syamsu As, Ulama Pembawa Islam di Indonesia dan sekitarnya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4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</w:t>
      </w:r>
      <w:r>
        <w:rPr>
          <w:b/>
          <w:bCs/>
          <w:rtl w:val="true"/>
          <w:lang w:bidi="ar"/>
        </w:rPr>
        <w:t>.</w:t>
      </w:r>
      <w:r>
        <w:rPr>
          <w:b/>
          <w:b/>
          <w:bCs/>
          <w:rtl w:val="true"/>
          <w:lang w:bidi="ar"/>
        </w:rPr>
        <w:t>هش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ز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ل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برل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الا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مّ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اف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ك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ش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ز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ب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ب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5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ش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ه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ل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ا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د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امية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مسمّ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ب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أ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ّا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وفّ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8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جرية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3/1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فباد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صد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ز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ط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ع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ع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ص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ولا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يع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ش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بكرب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ع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دّق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يّ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ا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تو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رّ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جو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يئ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د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موع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ث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ث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ت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ك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شروا</w:t>
      </w:r>
      <w:r>
        <w:rPr>
          <w:b/>
          <w:bCs/>
          <w:rtl w:val="true"/>
          <w:lang w:bidi="ar"/>
        </w:rPr>
        <w:br/>
        <w:t>____________</w:t>
        <w:br/>
        <w:t>(</w:t>
      </w:r>
      <w:r>
        <w:rPr>
          <w:b/>
          <w:bCs/>
          <w:lang w:bidi="ar"/>
        </w:rPr>
        <w:t>1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در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ش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ه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1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3/1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5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د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ئ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ك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اج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ا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و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با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فاظ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نفس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ب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مط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ح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ائه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سن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ت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دونس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مل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زع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هز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ك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ز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ولّ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ّ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ماع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و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ز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ومتهم</w:t>
      </w:r>
      <w:r>
        <w:rPr>
          <w:b/>
          <w:bCs/>
          <w:rtl w:val="true"/>
          <w:lang w:bidi="ar"/>
        </w:rPr>
        <w:t>: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سلط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ل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ز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25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Cs/>
          <w:lang w:bidi="ar"/>
        </w:rPr>
        <w:t>24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ج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/</w:t>
      </w:r>
      <w:r>
        <w:rPr>
          <w:b/>
          <w:bCs/>
          <w:lang w:bidi="ar"/>
        </w:rPr>
        <w:t>840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Cs/>
          <w:lang w:bidi="ar"/>
        </w:rPr>
        <w:t>84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لادية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سلط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ل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49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Cs/>
          <w:lang w:bidi="ar"/>
        </w:rPr>
        <w:t>285</w:t>
      </w:r>
      <w:r>
        <w:rPr>
          <w:b/>
          <w:bCs/>
          <w:rtl w:val="true"/>
          <w:lang w:bidi="ar"/>
        </w:rPr>
        <w:t xml:space="preserve"> /</w:t>
      </w:r>
      <w:r>
        <w:rPr>
          <w:b/>
          <w:bCs/>
          <w:lang w:bidi="ar"/>
        </w:rPr>
        <w:t>864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Cs/>
          <w:lang w:bidi="ar"/>
        </w:rPr>
        <w:t>88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لادية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سلط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ل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85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30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ج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888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Cs/>
          <w:lang w:bidi="ar"/>
        </w:rPr>
        <w:t>91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لادية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سلط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ل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غيّ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0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Cs/>
          <w:lang w:bidi="ar"/>
        </w:rPr>
        <w:t>30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ج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915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Cs/>
          <w:lang w:bidi="ar"/>
        </w:rPr>
        <w:t>91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لادي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و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برل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التّالي</w:t>
      </w:r>
      <w:r>
        <w:rPr>
          <w:b/>
          <w:bCs/>
          <w:rtl w:val="true"/>
          <w:lang w:bidi="ar"/>
        </w:rPr>
        <w:t>: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6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سلط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د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دو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28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93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لادية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سلط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د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دو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32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95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لادية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سلط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د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دو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56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Cs/>
          <w:lang w:bidi="ar"/>
        </w:rPr>
        <w:t>98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لادي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ب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مل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باسا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Pasei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ل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باسا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مرّ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26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Cs/>
          <w:lang w:bidi="ar"/>
        </w:rPr>
        <w:t>149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لادي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ش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وك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261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1289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ت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و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ل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برل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الث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السلط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326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Cs/>
          <w:lang w:bidi="ar"/>
        </w:rPr>
        <w:t>134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لادية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و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باسا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السائ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وطة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4/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تعت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ل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باسا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آنذ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كز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لام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س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دون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نت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ولاوي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اوى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7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مل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سي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Siak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قا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مل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ي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ط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كا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ث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ند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و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ظلّ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مل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ّ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هند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وذ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ث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ث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هند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و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تز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سي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تقري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لادي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تش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سي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تحوّ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ل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سي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الهندوسية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البوذ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ل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ق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دونس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عما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ولندي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حت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ربّ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ط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دون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ه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ناض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عما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ّل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رتغ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لن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ط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دون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استعما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ق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دونس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لن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4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لا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ّ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ط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سي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ط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و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دونس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د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ت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لي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انض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ا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7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دخ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تش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و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تب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وّ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مل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Pasei (1261-1497</w:t>
      </w:r>
      <w:r>
        <w:rPr>
          <w:b/>
          <w:bCs/>
          <w:lang w:bidi="ar"/>
        </w:rPr>
        <w:t>)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عتب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كز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لام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ث</w:t>
      </w:r>
      <w:r>
        <w:rPr>
          <w:b/>
          <w:bCs/>
          <w:rtl w:val="true"/>
          <w:lang w:bidi="ar"/>
        </w:rPr>
        <w:br/>
        <w:t>____________</w:t>
        <w:br/>
        <w:t>(</w:t>
      </w:r>
      <w:r>
        <w:rPr>
          <w:b/>
          <w:bCs/>
          <w:lang w:bidi="ar"/>
        </w:rPr>
        <w:t>17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Cs/>
          <w:lang w:bidi="ar"/>
        </w:rPr>
        <w:t>Muhammad Syamsu, Ulama pembawa Islam di Indonesia dan Sekitarnya,22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8</w:t>
      </w:r>
      <w:r>
        <w:rPr>
          <w:b/>
          <w:bCs/>
          <w:rtl w:val="true"/>
          <w:lang w:bidi="ar"/>
        </w:rPr>
        <w:t xml:space="preserve"> ... ---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4/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لغ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ز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دون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و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ّس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و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ط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ندو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وذ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شع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ف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دون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ب</w:t>
      </w:r>
      <w:r>
        <w:rPr>
          <w:b/>
          <w:bCs/>
          <w:rtl w:val="true"/>
          <w:lang w:bidi="ar"/>
        </w:rPr>
        <w:t>.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ق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ل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ن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كتشا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قو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ب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ط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Leran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ط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د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اتها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7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ج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08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لادية</w:t>
      </w:r>
      <w:r>
        <w:rPr>
          <w:b/>
          <w:bCs/>
          <w:rtl w:val="true"/>
          <w:lang w:bidi="ar"/>
        </w:rPr>
        <w:t>)(</w:t>
      </w:r>
      <w:r>
        <w:rPr>
          <w:b/>
          <w:bCs/>
          <w:lang w:bidi="ar"/>
        </w:rPr>
        <w:t>18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ش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س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حو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ي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ول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س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Walisongo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أول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سع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دونس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ولأ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س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و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أ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ياء</w:t>
      </w:r>
      <w:r>
        <w:rPr>
          <w:b/>
          <w:bCs/>
          <w:rtl w:val="true"/>
          <w:lang w:bidi="ar"/>
        </w:rPr>
        <w:t>: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ول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ح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ي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82</w:t>
      </w:r>
      <w:r>
        <w:rPr>
          <w:b/>
          <w:bCs/>
          <w:rtl w:val="true"/>
          <w:lang w:bidi="ar"/>
        </w:rPr>
        <w:t xml:space="preserve"> (</w:t>
      </w:r>
      <w:r>
        <w:rPr>
          <w:b/>
          <w:b/>
          <w:bCs/>
          <w:rtl w:val="true"/>
          <w:lang w:bidi="ar"/>
        </w:rPr>
        <w:t>ا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22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9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جري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1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لا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ف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Gresik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جاوى</w:t>
      </w:r>
      <w:r>
        <w:rPr>
          <w:b/>
          <w:bCs/>
          <w:rtl w:val="true"/>
          <w:lang w:bidi="ar"/>
        </w:rPr>
        <w:br/>
        <w:t>____________</w:t>
        <w:br/>
        <w:t>(</w:t>
      </w:r>
      <w:r>
        <w:rPr>
          <w:b/>
          <w:bCs/>
          <w:lang w:bidi="ar"/>
        </w:rPr>
        <w:t>18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Cs/>
          <w:lang w:bidi="ar"/>
        </w:rPr>
        <w:t>Sejarah Islam di Indonesia 89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19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Cs/>
          <w:lang w:bidi="ar"/>
        </w:rPr>
        <w:t>H.J. De Graaf</w:t>
      </w:r>
      <w:r>
        <w:rPr>
          <w:b/>
          <w:bCs/>
          <w:lang w:bidi="ar"/>
        </w:rPr>
        <w:t xml:space="preserve"> &amp; </w:t>
      </w:r>
      <w:r>
        <w:rPr>
          <w:b/>
          <w:bCs/>
          <w:lang w:bidi="ar"/>
        </w:rPr>
        <w:t>TH. Pigeaud, Kerajaan Islam Pertama di Jawa, 22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9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لم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0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ق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فك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ل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وا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Majapahit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ع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و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إق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Gapura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ق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Gresik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ج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ك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وته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1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4/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Cs/>
          <w:lang w:bidi="ar"/>
        </w:rPr>
        <w:t>Sunan Ampel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Majapahit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م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</w:t>
      </w:r>
      <w:r>
        <w:rPr>
          <w:b/>
          <w:bCs/>
          <w:lang w:bidi="ar"/>
        </w:rPr>
        <w:t>Putri Darawati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Campa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بودي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ّ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دا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مور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نا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ا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.</w:t>
      </w:r>
      <w:r>
        <w:rPr>
          <w:b/>
          <w:b/>
          <w:bCs/>
          <w:rtl w:val="true"/>
          <w:lang w:bidi="ar"/>
        </w:rPr>
        <w:t>فمج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Sunan Ampel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ضا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ز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ته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2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ولمجي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ب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تأ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م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دع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ج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ض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ط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Gresik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ر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3</w:t>
      </w:r>
      <w:r>
        <w:rPr>
          <w:b/>
          <w:bCs/>
          <w:rtl w:val="true"/>
          <w:lang w:bidi="ar"/>
        </w:rPr>
        <w:t>).</w:t>
        <w:br/>
        <w:t>____________</w:t>
        <w:br/>
        <w:t>(</w:t>
      </w:r>
      <w:r>
        <w:rPr>
          <w:b/>
          <w:bCs/>
          <w:lang w:bidi="ar"/>
        </w:rPr>
        <w:t>20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Cs/>
          <w:lang w:bidi="ar"/>
        </w:rPr>
        <w:t>Muhammad Syamsu, Ulama Pembawa Islam di Indonesia dan Sekitarnya, 39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Cs/>
          <w:lang w:bidi="ar"/>
        </w:rPr>
        <w:t>Minhajul Afkar, Pertumbuhan Masyarakat Muslim di Sekitar Kerajaan Majapahit dan Peranan Malik Ibrahim di Dalamnya 39-40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Cs/>
          <w:lang w:bidi="ar"/>
        </w:rPr>
        <w:t>Prof. Hamka, Sejarah Umat Islam IV, 136, Salihin Salam, Sekitar Walisanga 30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Cs/>
          <w:lang w:bidi="ar"/>
        </w:rPr>
        <w:t>Muhammad Syamsu, Ulama Pembawa Islam di Indonesia dan Sekitarnya 42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0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Cs/>
          <w:lang w:bidi="ar"/>
        </w:rPr>
        <w:t>Sunan Giri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ل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ح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سلط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ي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Thomas W. Arnold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ل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65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4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Cs/>
          <w:lang w:bidi="ar"/>
        </w:rPr>
        <w:t>Sunan Bonang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ل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Sunan Ampel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ا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65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1525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Cs/>
          <w:lang w:bidi="ar"/>
        </w:rPr>
        <w:t>Sunan Drajat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ل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Cs/>
          <w:lang w:bidi="ar"/>
        </w:rPr>
        <w:t>Sunan Kalijaga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ل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يد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خ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رخ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بع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إح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Sunan Ampel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ع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سعة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Cs/>
          <w:lang w:bidi="ar"/>
        </w:rPr>
        <w:t>Sunan Kudus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Sunan Ampel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عل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5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Cs/>
          <w:lang w:bidi="ar"/>
        </w:rPr>
        <w:t>Sunan Muria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ل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دق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9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Cs/>
          <w:lang w:bidi="ar"/>
        </w:rPr>
        <w:t>Sunan Gunung Jati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ل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448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1568</w:t>
      </w:r>
      <w:r>
        <w:rPr>
          <w:b/>
          <w:bCs/>
          <w:rtl w:val="true"/>
          <w:lang w:bidi="ar"/>
        </w:rPr>
        <w:t>)</w:t>
        <w:br/>
        <w:t>____________</w:t>
        <w:br/>
        <w:t>(</w:t>
      </w:r>
      <w:r>
        <w:rPr>
          <w:b/>
          <w:bCs/>
          <w:lang w:bidi="ar"/>
        </w:rPr>
        <w:t>2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1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4/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تص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ث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ص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دون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3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1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بالط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ش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ينحص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س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حس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قد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زا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أخ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مل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Demak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513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154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لادية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قض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ك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ل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Majapahit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7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لا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رانقضاض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ل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Demak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ل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قض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Majapahit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رك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مل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ندوسية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البوذ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زع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خ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عض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رج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جد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ذك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مل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ندو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بوذ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ت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نقض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ل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Majapahit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لك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دو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بوذ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غ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سل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ط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ع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ك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ل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Majapahit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بي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ك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رع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اش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ل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Demak</w:t>
      </w:r>
      <w:r>
        <w:rPr>
          <w:b/>
          <w:b/>
          <w:bCs/>
          <w:rtl w:val="true"/>
          <w:lang w:bidi="ar"/>
        </w:rPr>
        <w:t>،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ث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ل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Kediri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سل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52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لا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ل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Pasuruan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54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لاد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تا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ق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ل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Pajajaran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ال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رتغ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تع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2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ع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ط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52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لادية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6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4/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ل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Demak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سل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وتفر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لك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لك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غ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حدودة</w:t>
      </w:r>
      <w:r>
        <w:rPr>
          <w:b/>
          <w:bCs/>
          <w:rtl w:val="true"/>
          <w:lang w:bidi="ar"/>
        </w:rPr>
        <w:t>:</w:t>
      </w:r>
      <w:r>
        <w:rPr>
          <w:b/>
          <w:b/>
          <w:bCs/>
          <w:rtl w:val="true"/>
          <w:lang w:bidi="ar"/>
        </w:rPr>
        <w:t>كممل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Jepara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مل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Cirebon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مل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Banten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غب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زع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خ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نافس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ط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و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ل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Demak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خ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ماء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خ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د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خ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ماث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قوال</w:t>
      </w:r>
      <w:r>
        <w:rPr>
          <w:b/>
          <w:bCs/>
          <w:rtl w:val="true"/>
          <w:lang w:bidi="ar"/>
        </w:rPr>
        <w:t>: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Cs/>
          <w:lang w:bidi="ar"/>
        </w:rPr>
        <w:t>Raden Patah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Cs/>
          <w:lang w:bidi="ar"/>
        </w:rPr>
        <w:t>Pangeran Sabrang-Lor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Cs/>
          <w:lang w:bidi="ar"/>
        </w:rPr>
        <w:t>Pangeran Tranggana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7</w:t>
      </w:r>
      <w:r>
        <w:rPr>
          <w:b/>
          <w:bCs/>
          <w:rtl w:val="true"/>
          <w:lang w:bidi="ar"/>
        </w:rPr>
        <w:t>)</w:t>
        <w:br/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Cs/>
          <w:lang w:bidi="ar"/>
        </w:rPr>
        <w:t>Susuhunan Prawa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8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مل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و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س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ناط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ل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Mataram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ط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ملك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غيرة</w:t>
      </w:r>
      <w:r>
        <w:rPr>
          <w:b/>
          <w:bCs/>
          <w:rtl w:val="true"/>
          <w:lang w:bidi="ar"/>
        </w:rPr>
        <w:t>.</w:t>
        <w:br/>
        <w:t>____________</w:t>
        <w:br/>
        <w:t>(</w:t>
      </w:r>
      <w:r>
        <w:rPr>
          <w:b/>
          <w:bCs/>
          <w:lang w:bidi="ar"/>
        </w:rPr>
        <w:t>2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Cs/>
          <w:lang w:bidi="ar"/>
        </w:rPr>
        <w:t>Sejarah Nasional Indonesia III: 90-93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7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Cs/>
          <w:lang w:bidi="ar"/>
        </w:rPr>
        <w:t>H.J. De Graaf</w:t>
      </w:r>
      <w:r>
        <w:rPr>
          <w:b/>
          <w:bCs/>
          <w:lang w:bidi="ar"/>
        </w:rPr>
        <w:t xml:space="preserve"> &amp; </w:t>
      </w:r>
      <w:r>
        <w:rPr>
          <w:b/>
          <w:bCs/>
          <w:lang w:bidi="ar"/>
        </w:rPr>
        <w:t>TH. Pigeaud, Kerajaan Islam Pertama di Jawa, 41-42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8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5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3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وأ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تش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دونسيا،و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بسّ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ص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فح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طّل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تّجاه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دونسي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لن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إذن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ملك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ملك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ز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دون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جز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نت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ولاوي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لوكو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4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ال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دونسي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؟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5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ال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دونسيا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4/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لاي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ضل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ا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ي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ع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ج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ؤ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ل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ه،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ي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دونس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ماع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ك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ح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د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مارس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قال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ي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رس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دونس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را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اب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بد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رسا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ّ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ف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ذك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رز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ج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ّ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وال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ب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ت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رّ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رسا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دونس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ي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ذ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ث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حوظ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يد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ق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دونس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كالأستا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ش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ا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ح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لفة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6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ث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دونس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ك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ث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اث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قاف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حسب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غيّ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،فأكث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ح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دونسيا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ب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ماع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س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ق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دو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م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ي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دونس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ئ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ي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م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ع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ق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ارس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ئ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ق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م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جاها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قه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4/7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الملاح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دونس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غ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يئ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شه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رسا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تجاها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ي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مسك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ماع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ل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شع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نصط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قليديين،و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نكف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ل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اج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ا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س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فس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جد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س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تك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ئف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فصيل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ارس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و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لو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العا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تب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7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ينت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ئف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كورت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كث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يفه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شع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يعرف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ط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صلا،و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ا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لي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ائ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ئته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نتك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تج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ك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كث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اتج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اهت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ص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عق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صب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لئ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جزئ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كل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بد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يا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خ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جتماعي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احظ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أك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دونس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ماع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شه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رس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ائ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بّق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ا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اج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ا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ض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ا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ك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فينة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شعري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ماتري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ك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سو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ق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و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ك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و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إ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سقل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حي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لم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8</w:t>
      </w:r>
      <w:r>
        <w:rPr>
          <w:b/>
          <w:bCs/>
          <w:rtl w:val="true"/>
          <w:lang w:bidi="ar"/>
        </w:rPr>
        <w:t xml:space="preserve"> ... ---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9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الاتجاه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دونسيا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4/8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تجاه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ّ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وائ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ئاس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اع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ارس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ام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ي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وذ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س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ب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وائ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ث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محم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نه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جم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ا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 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0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الاتج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جديدي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جم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محم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1912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سيسه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ل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دونس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أ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يث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ا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حج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خصوص</w:t>
      </w:r>
      <w:r>
        <w:rPr>
          <w:b/>
          <w:bCs/>
          <w:rtl w:val="true"/>
          <w:lang w:bidi="ar"/>
        </w:rPr>
        <w:t xml:space="preserve">-. </w:t>
      </w:r>
      <w:r>
        <w:rPr>
          <w:b/>
          <w:b/>
          <w:bCs/>
          <w:rtl w:val="true"/>
          <w:lang w:bidi="ar"/>
        </w:rPr>
        <w:t>فأ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ش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شب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دونسي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ا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ف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دونس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ق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ر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ه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و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ل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دونس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دونس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بلي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دريس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بطب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أخذ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ام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قافا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كبا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اشر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ئ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غ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س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دونسي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أك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تجاه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دونس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ذ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قا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با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اش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كلّ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شك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ص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دونسي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1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ن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محم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29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ا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ط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دون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ئ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ؤسس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ح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868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Cs/>
          <w:lang w:bidi="ar"/>
        </w:rPr>
        <w:t>192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تكر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موحا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دون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ت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ولن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غي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قا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جتماعي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0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4/9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ّ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ح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فم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12</w:t>
      </w:r>
      <w:r>
        <w:rPr>
          <w:b/>
          <w:bCs/>
          <w:rtl w:val="true"/>
          <w:lang w:bidi="ar"/>
        </w:rPr>
        <w:t xml:space="preserve"> (</w:t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وال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30</w:t>
      </w:r>
      <w:r>
        <w:rPr>
          <w:b/>
          <w:bCs/>
          <w:rtl w:val="true"/>
          <w:lang w:bidi="ar"/>
        </w:rPr>
        <w:t>)(</w:t>
      </w:r>
      <w:r>
        <w:rPr>
          <w:b/>
          <w:bCs/>
          <w:lang w:bidi="ar"/>
        </w:rPr>
        <w:t>3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ود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اش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سط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ر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دون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ر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خ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ن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ال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ح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ف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وح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.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ف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ب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ل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ر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اض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رز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ا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دونس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ح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فو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ي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ي</w:t>
      </w:r>
      <w:r>
        <w:rPr>
          <w:b/>
          <w:bCs/>
          <w:rtl w:val="true"/>
          <w:lang w:bidi="ar"/>
        </w:rPr>
        <w:br/>
        <w:t>____________</w:t>
        <w:br/>
        <w:t>(</w:t>
      </w:r>
      <w:r>
        <w:rPr>
          <w:b/>
          <w:bCs/>
          <w:lang w:bidi="ar"/>
        </w:rPr>
        <w:t>29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محم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لي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دونس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شرك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س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و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ز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ا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ر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ع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وذ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نق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باعه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Cs/>
          <w:lang w:bidi="ar"/>
        </w:rPr>
        <w:t>H.O.S. Cokroaminoto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0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Cs/>
          <w:lang w:bidi="ar"/>
        </w:rPr>
        <w:t>Gerak Politik Muhammadiyah dalam Masyumi , Syaifullah 27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د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د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رف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2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ستو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2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4/10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890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ه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ش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ي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ن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ب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و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حلان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4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ولسف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غب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واص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اس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ر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ف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ق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ا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اج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0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ير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ادر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ف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ا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ن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است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ي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فو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Pacitan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ت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Banyumas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م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ي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5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ت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است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طش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ف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ال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ل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قا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فغ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ش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ح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ن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ق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فكا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تجاه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د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b/>
          <w:bCs/>
          <w:rtl w:val="true"/>
          <w:lang w:bidi="ar"/>
        </w:rPr>
        <w:br/>
        <w:t>____________</w:t>
        <w:br/>
        <w:t>(</w:t>
      </w:r>
      <w:r>
        <w:rPr>
          <w:b/>
          <w:bCs/>
          <w:lang w:bidi="ar"/>
        </w:rPr>
        <w:t>3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Cs/>
          <w:lang w:bidi="ar"/>
        </w:rPr>
        <w:t>Republika, Kamis 31 Januari 2002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Gerakan Politik Muhammadiyyah dalam Masyumi 2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889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جد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دونس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س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ر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أخذ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ي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لام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ب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تج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ي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Cs/>
          <w:lang w:bidi="ar"/>
        </w:rPr>
        <w:t>K.H. Ahmad Dahlan: Amal dan Perdjoangannja hal.8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3</w:t>
      </w:r>
      <w:r>
        <w:rPr>
          <w:b/>
          <w:bCs/>
          <w:rtl w:val="true"/>
          <w:lang w:bidi="ar"/>
        </w:rPr>
        <w:t xml:space="preserve"> ... ---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4/1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اندونس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ي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و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Minangkabau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نت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Banten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Surabaya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مبان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Gresik</w:t>
      </w:r>
      <w:r>
        <w:rPr>
          <w:b/>
          <w:b/>
          <w:bCs/>
          <w:rtl w:val="true"/>
          <w:lang w:bidi="ar"/>
        </w:rPr>
        <w:t>ـ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اء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اكس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ل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ال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د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ق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ئ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نكر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ود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كجاكرت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Jogjakarta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ح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تجاه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فغ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ش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ث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غ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فك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س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هد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ك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بير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تص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ق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ال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اسل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م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ق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ت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تجاه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فك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ا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موح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ر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بتدائ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08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1909</w:t>
      </w:r>
      <w:r>
        <w:rPr>
          <w:b/>
          <w:bCs/>
          <w:rtl w:val="true"/>
          <w:lang w:bidi="ar"/>
        </w:rPr>
        <w:t xml:space="preserve"> (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ا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1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ز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خص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ر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ث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أس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محم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 .</w:t>
        <w:br/>
        <w:t>____________</w:t>
        <w:br/>
        <w:t>(</w:t>
      </w:r>
      <w:r>
        <w:rPr>
          <w:b/>
          <w:bCs/>
          <w:lang w:bidi="ar"/>
        </w:rPr>
        <w:t>3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Cs/>
          <w:lang w:bidi="ar"/>
        </w:rPr>
        <w:t>Gerakan Politik Muhammadiyyah dalam Masyumi hal. 30 dan Republika, Kamis 31 Januari 2002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4</w:t>
      </w:r>
      <w:r>
        <w:rPr>
          <w:b/>
          <w:bCs/>
          <w:rtl w:val="true"/>
          <w:lang w:bidi="ar"/>
        </w:rPr>
        <w:t xml:space="preserve"> ... ---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4/1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المل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ر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ت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خد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جه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ألو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ا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دونس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طر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ّ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كلاسات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ا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ب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ستا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لا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ألو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تا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طل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لس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طراف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ف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د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ق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ستنك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ليد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أخوذ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ف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ألو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ب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ا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رى،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ا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ا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b/>
          <w:bCs/>
          <w:rtl w:val="true"/>
          <w:lang w:bidi="ar"/>
        </w:rPr>
        <w:t>.</w:t>
      </w:r>
      <w:r>
        <w:rPr>
          <w:b/>
          <w:b/>
          <w:bCs/>
          <w:rtl w:val="true"/>
          <w:lang w:bidi="ar"/>
        </w:rPr>
        <w:t>وتد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ر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ضا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ر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ي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رأ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ح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ف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ا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سلمي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ّ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اتذ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ح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دونس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ا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ام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ي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سن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ويل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شأ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دونس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ش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ت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ك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ول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ا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قا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عل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دون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س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ص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ويل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أفكار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5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الا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دونس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م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ئ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ب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ب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علم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نوث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و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عد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نساني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ف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ّ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ح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محم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ينو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محم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دي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،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4/1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و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داخ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ارج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تد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ش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ي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خ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ت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يش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دونس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ب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ح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ا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رج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رتب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سي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ّط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لن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دونسيا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ا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دي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له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وس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الث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ش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د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ز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37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ارك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لتي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يش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دونس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ك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جدي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له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وسط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ا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تجاه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تأ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ح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دونس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ا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لت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يمارس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زج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خراف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ق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على</w:t>
      </w:r>
      <w:r>
        <w:rPr>
          <w:b/>
          <w:bCs/>
          <w:rtl w:val="true"/>
          <w:lang w:bidi="ar"/>
        </w:rPr>
        <w:br/>
        <w:t>____________</w:t>
        <w:br/>
        <w:t>(</w:t>
      </w:r>
      <w:r>
        <w:rPr>
          <w:b/>
          <w:bCs/>
          <w:lang w:bidi="ar"/>
        </w:rPr>
        <w:t>37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Cs/>
          <w:lang w:bidi="ar"/>
        </w:rPr>
        <w:t>Muhammadiyah, Kini</w:t>
      </w:r>
      <w:r>
        <w:rPr>
          <w:b/>
          <w:bCs/>
          <w:lang w:bidi="ar"/>
        </w:rPr>
        <w:t xml:space="preserve"> &amp; </w:t>
      </w:r>
      <w:r>
        <w:rPr>
          <w:b/>
          <w:bCs/>
          <w:lang w:bidi="ar"/>
        </w:rPr>
        <w:t>Esok, hal 35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4/1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6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ح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عمه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ستق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ند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و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عتق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و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ص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توس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ج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ا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ضار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ؤ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بق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ش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عتق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ا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ت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زو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برهم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8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يقرأ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ه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ده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عتقا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طق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طلح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محم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بثل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تخي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ع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افة</w:t>
      </w:r>
      <w:r>
        <w:rPr>
          <w:b/>
          <w:bCs/>
          <w:rtl w:val="true"/>
          <w:lang w:bidi="ar"/>
        </w:rPr>
        <w:t>)(</w:t>
      </w:r>
      <w:r>
        <w:rPr>
          <w:b/>
          <w:bCs/>
          <w:lang w:bidi="ar"/>
        </w:rPr>
        <w:t>39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ي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Hamka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جّ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ا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ول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0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ال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محم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ي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و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ند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و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ئد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دون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و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ريج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يس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م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ا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وائ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ع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ي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جبا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جح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ا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سؤو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محم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التخي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دع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الخرا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دونسيا</w:t>
      </w:r>
      <w:r>
        <w:rPr>
          <w:b/>
          <w:bCs/>
          <w:rtl w:val="true"/>
          <w:lang w:bidi="ar"/>
        </w:rPr>
        <w:br/>
        <w:t>____________</w:t>
        <w:br/>
        <w:t>(</w:t>
      </w:r>
      <w:r>
        <w:rPr>
          <w:b/>
          <w:bCs/>
          <w:lang w:bidi="ar"/>
        </w:rPr>
        <w:t>38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5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36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9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Cs/>
          <w:lang w:bidi="ar"/>
        </w:rPr>
        <w:t>Republika, Kamis 31 Januari 2002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40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Cs/>
          <w:lang w:bidi="ar"/>
        </w:rPr>
        <w:t>Gerakan Politik Muhammadiyah dalam Masyumi, 40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4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بد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ديث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لمسل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ق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ر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خي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تدع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كجم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محم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جم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الإتح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ي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و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صال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ف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ل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تدع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ال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7</w:t>
      </w:r>
      <w:r>
        <w:rPr>
          <w:b/>
          <w:bCs/>
          <w:rtl w:val="true"/>
          <w:lang w:bidi="ar"/>
        </w:rPr>
        <w:t xml:space="preserve"> ... ---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5/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جاء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س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لبس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ص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ائ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فسي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ح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ن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يبية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2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ح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ت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ؤول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كّ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و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التخي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د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را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 .</w:t>
        <w:br/>
      </w:r>
      <w:r>
        <w:rPr>
          <w:b/>
          <w:b/>
          <w:bCs/>
          <w:rtl w:val="true"/>
          <w:lang w:bidi="ar"/>
        </w:rPr>
        <w:t>ا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طم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إحق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ك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جدي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ث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لا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فك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رك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جدي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س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الع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ك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ددي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ح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ع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دونسي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ي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ث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فك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ئ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سط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دونس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س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ا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وق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اي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ج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غ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ز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طانهم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3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فك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جدي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ث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فغ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هو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د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ك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ح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ب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مال</w:t>
      </w:r>
      <w:r>
        <w:rPr>
          <w:b/>
          <w:bCs/>
          <w:rtl w:val="true"/>
          <w:lang w:bidi="ar"/>
        </w:rPr>
        <w:br/>
        <w:t>____________</w:t>
        <w:br/>
        <w:t>(</w:t>
      </w:r>
      <w:r>
        <w:rPr>
          <w:b/>
          <w:bCs/>
          <w:lang w:bidi="ar"/>
        </w:rPr>
        <w:t>4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Cs/>
          <w:lang w:bidi="ar"/>
        </w:rPr>
        <w:t>Muhammadiyah, Kini dan Esok , 36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4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8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8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السياسي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Republika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ا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ب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هتم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ثقي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رب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ا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غّ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دونس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اح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ق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ربية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4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م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ك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محم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5/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محم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من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شأ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ا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نوع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ش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غ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عما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ولن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4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ص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ئ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ئ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كرن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رئ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هرت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ق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هرتو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قف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تل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اقتض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وض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ظر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جهت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ج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خ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ل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كر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ك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بوي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فك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ي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محم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المتعل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ف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فك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ول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حل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فك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محم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الدي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ا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تها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اته</w:t>
      </w:r>
      <w:r>
        <w:rPr>
          <w:b/>
          <w:bCs/>
          <w:rtl w:val="true"/>
          <w:lang w:bidi="ar"/>
        </w:rPr>
        <w:t>.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ه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b/>
          <w:bCs/>
          <w:rtl w:val="true"/>
          <w:lang w:bidi="ar"/>
        </w:rPr>
        <w:br/>
        <w:t>____________</w:t>
        <w:br/>
        <w:t>(</w:t>
      </w:r>
      <w:r>
        <w:rPr>
          <w:b/>
          <w:bCs/>
          <w:lang w:bidi="ar"/>
        </w:rPr>
        <w:t>4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Cs/>
          <w:lang w:bidi="ar"/>
        </w:rPr>
        <w:t>Republika, Kamis 31 Januari 2002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9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ي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رع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ل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كجاكرت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ر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يان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اب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ي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ا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لي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ق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طب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ئ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عص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ّ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فت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افك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ديد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ق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رس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دونس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ط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ز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ال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ف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و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دونس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ه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فك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ّج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سعو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و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حك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بد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وحيد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5/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ك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محم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ك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ض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كث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دونس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ك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ث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نب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جّ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د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ليد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قي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مث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م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نه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و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قا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ز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طا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محم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و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ي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س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بوي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ممايد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ح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س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محم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هواحسا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ا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ق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ر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دونس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خل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تيجة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0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الضغ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عما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ولند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طّل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ف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سا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اس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فغ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لمي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ط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ح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ؤ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نه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ه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دونس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ف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و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ود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دونس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رع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ر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بل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نه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بق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س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محم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ار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و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قا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د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ذ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د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قا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رب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ج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اح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كو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ذكور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و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دونس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ّ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محم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ار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ق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ر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ب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ر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ام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ّد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تا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ا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دون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أك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مع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محم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م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دونسيا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5/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ثم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ف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طموح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كّ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س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محم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ا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ح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ج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ب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ا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ده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رّ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معا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ثقف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ساتذ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ل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أ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اد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ط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ئ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ز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ئ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ئيس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1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مج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و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ب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مضا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محم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د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ش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دون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د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تما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ك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ذك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أس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يت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شفيات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ع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ح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ب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د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تماع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ا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ارى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س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اسي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1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ح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د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محم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ا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جم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تما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حز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اس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صر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ح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محم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كحا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د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تما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رب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جا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اس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ؤسائ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أغ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سّ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طا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و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اس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ض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ل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ا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ظ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قا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ف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ح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غ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ستحر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شتد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ترك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ل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ي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فق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ح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محم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جم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تما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ز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اسي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محم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و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ر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ا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فهو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مل،مضا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دونس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خلّف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ا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قتصا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أ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حم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و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قا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قتصادي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2</w:t>
      </w:r>
      <w:r>
        <w:rPr>
          <w:b/>
          <w:bCs/>
          <w:rtl w:val="true"/>
          <w:lang w:bidi="ar"/>
        </w:rPr>
        <w:t xml:space="preserve"> ... ---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5/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4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ق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دونس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لن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ّ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ز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مج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و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ض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محم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صا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ض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ص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5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سح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ض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ز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تضائ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نجاز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زب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عا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محم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ا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جم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تما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فرا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تش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حز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عض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و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ص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ومية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5</w:t>
      </w:r>
      <w:r>
        <w:rPr>
          <w:b/>
          <w:bCs/>
          <w:rtl w:val="true"/>
          <w:lang w:bidi="ar"/>
        </w:rPr>
        <w:t>).</w:t>
        <w:br/>
        <w:t>____________</w:t>
        <w:br/>
        <w:t>(</w:t>
      </w:r>
      <w:r>
        <w:rPr>
          <w:b/>
          <w:bCs/>
          <w:lang w:bidi="ar"/>
        </w:rPr>
        <w:t>4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Cs/>
          <w:lang w:bidi="ar"/>
        </w:rPr>
        <w:t>Gerak Politik Muhammadiyah dalam Masyumi, bab 3</w:t>
      </w:r>
      <w:r>
        <w:rPr>
          <w:b/>
          <w:bCs/>
          <w:lang w:bidi="ar"/>
        </w:rPr>
        <w:t xml:space="preserve"> &amp; 4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3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الإتح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{</w:t>
      </w:r>
      <w:r>
        <w:rPr>
          <w:b/>
          <w:bCs/>
          <w:lang w:bidi="ar"/>
        </w:rPr>
        <w:t>PERSIS</w:t>
      </w:r>
      <w:r>
        <w:rPr>
          <w:b/>
          <w:bCs/>
          <w:rtl w:val="true"/>
          <w:lang w:bidi="ar"/>
        </w:rPr>
        <w:t>}</w:t>
        <w:br/>
        <w:t>(</w:t>
      </w:r>
      <w:r>
        <w:rPr>
          <w:b/>
          <w:bCs/>
          <w:lang w:bidi="ar"/>
        </w:rPr>
        <w:t>1923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سيسه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أس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م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تم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2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ندون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Bandung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اص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افظ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بية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6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و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ا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قا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ث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و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ب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يع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نس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كلا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ج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جح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هت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ا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دونسي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ابت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ه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س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ح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قادا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مه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تخ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محم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جاه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با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ا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ل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نّ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مارس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طق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ئ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س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دونس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كر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ا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زيار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س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ا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يع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ول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تخلو</w:t>
      </w:r>
      <w:r>
        <w:rPr>
          <w:b/>
          <w:bCs/>
          <w:rtl w:val="true"/>
          <w:lang w:bidi="ar"/>
        </w:rPr>
        <w:br/>
        <w:t>____________</w:t>
        <w:br/>
        <w:t>(</w:t>
      </w:r>
      <w:r>
        <w:rPr>
          <w:b/>
          <w:bCs/>
          <w:lang w:bidi="ar"/>
        </w:rPr>
        <w:t>4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Cs/>
          <w:lang w:bidi="ar"/>
        </w:rPr>
        <w:t>Hassan Bandung, Pemikir Islam Radikal 53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4</w:t>
      </w:r>
      <w:r>
        <w:rPr>
          <w:b/>
          <w:bCs/>
          <w:rtl w:val="true"/>
          <w:lang w:bidi="ar"/>
        </w:rPr>
        <w:t xml:space="preserve"> ... ---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5/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ح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ع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خي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د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را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هتما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ع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ّس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ته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ح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ل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جدال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7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خال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مي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اتح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يتض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ئ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ا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ندون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تد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تف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د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ا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جاه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ي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8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ب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محم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كز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ؤ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ب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د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تماعي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ل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ب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محم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بالح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جدي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ق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مارس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لي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ور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ن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ن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له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جدي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ش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ص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أ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الإتح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ف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غني،</w:t>
      </w:r>
      <w:r>
        <w:rPr>
          <w:b/>
          <w:bCs/>
          <w:rtl w:val="true"/>
          <w:lang w:bidi="ar"/>
        </w:rPr>
        <w:br/>
        <w:t xml:space="preserve">"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مل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عو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ح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أس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ك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ن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ثار</w:t>
      </w:r>
      <w:r>
        <w:rPr>
          <w:b/>
          <w:bCs/>
          <w:rtl w:val="true"/>
          <w:lang w:bidi="ar"/>
        </w:rPr>
        <w:br/>
        <w:t>____________</w:t>
        <w:br/>
        <w:t>(</w:t>
      </w:r>
      <w:r>
        <w:rPr>
          <w:b/>
          <w:bCs/>
          <w:lang w:bidi="ar"/>
        </w:rPr>
        <w:t>47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Cs/>
          <w:lang w:bidi="ar"/>
        </w:rPr>
        <w:t>Partai Islam di Pentas Nasional 14, Deliar Noer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48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Cs/>
          <w:lang w:bidi="ar"/>
        </w:rPr>
        <w:t>Hassan Bandung, Pemikir Islam Radikal 53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5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دعو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ض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الإتح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الرج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49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لم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اد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عي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اا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س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ر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اد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وض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موح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قا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قت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مل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عودية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50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ف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اد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ا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جم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b/>
          <w:bCs/>
          <w:rtl w:val="true"/>
          <w:lang w:bidi="ar"/>
        </w:rPr>
        <w:t>:</w:t>
        <w:br/>
        <w:t xml:space="preserve">- </w:t>
      </w:r>
      <w:r>
        <w:rPr>
          <w:b/>
          <w:b/>
          <w:bCs/>
          <w:rtl w:val="true"/>
          <w:lang w:bidi="ar"/>
        </w:rPr>
        <w:t>اح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فا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جتهاد</w:t>
      </w:r>
      <w:r>
        <w:rPr>
          <w:b/>
          <w:bCs/>
          <w:rtl w:val="true"/>
          <w:lang w:bidi="ar"/>
        </w:rPr>
        <w:t>.</w:t>
        <w:br/>
        <w:t xml:space="preserve">- </w:t>
      </w:r>
      <w:r>
        <w:rPr>
          <w:b/>
          <w:b/>
          <w:bCs/>
          <w:rtl w:val="true"/>
          <w:lang w:bidi="ar"/>
        </w:rPr>
        <w:t>ط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ر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خ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قل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رك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51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5/7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ف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غن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الإتح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رأ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رسا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مزو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بد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راف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س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مس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غ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را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ظ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ه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ا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ج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طمسها</w:t>
      </w:r>
      <w:r>
        <w:rPr>
          <w:b/>
          <w:bCs/>
          <w:rtl w:val="true"/>
          <w:lang w:bidi="ar"/>
        </w:rPr>
        <w:br/>
        <w:t>____________</w:t>
        <w:br/>
        <w:t>(</w:t>
      </w:r>
      <w:r>
        <w:rPr>
          <w:b/>
          <w:bCs/>
          <w:lang w:bidi="ar"/>
        </w:rPr>
        <w:t>49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6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50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1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5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9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6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لمج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حد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تنا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ح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ة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52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محاو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يل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نطلا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ق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الاتح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ب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ري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ا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مارس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تد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س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دونس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صل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ري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ز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او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ثقي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بليغي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محاو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ثقيفية</w:t>
      </w:r>
      <w:r>
        <w:rPr>
          <w:b/>
          <w:bCs/>
          <w:rtl w:val="true"/>
          <w:lang w:bidi="ar"/>
        </w:rPr>
        <w:t>:</w:t>
        <w:br/>
        <w:t xml:space="preserve">-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2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تد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ض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يا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رأس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ندون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ش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خص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ر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خر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هري</w:t>
      </w:r>
      <w:r>
        <w:rPr>
          <w:b/>
          <w:bCs/>
          <w:rtl w:val="true"/>
          <w:lang w:bidi="ar"/>
        </w:rPr>
        <w:t>.</w:t>
        <w:br/>
        <w:t xml:space="preserve">-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3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س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ر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ندون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ر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4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نج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قي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س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خرج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ز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مل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عو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b/>
          <w:bCs/>
          <w:rtl w:val="true"/>
          <w:lang w:bidi="ar"/>
        </w:rPr>
        <w:t>.</w:t>
        <w:br/>
        <w:t>____________</w:t>
        <w:br/>
        <w:t>(</w:t>
      </w:r>
      <w:r>
        <w:rPr>
          <w:b/>
          <w:bCs/>
          <w:lang w:bidi="ar"/>
        </w:rPr>
        <w:t>5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الدف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ي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و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32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7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المحاو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بليغية</w:t>
      </w:r>
      <w:r>
        <w:rPr>
          <w:b/>
          <w:bCs/>
          <w:rtl w:val="true"/>
          <w:lang w:bidi="ar"/>
        </w:rPr>
        <w:t>: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5/8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ص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ج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Pembela Islam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د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29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ج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الفت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الصاد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31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ج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الل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صد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ل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بق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3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وق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4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د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5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ج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التق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ج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المسل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5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78</w:t>
      </w:r>
      <w:r>
        <w:rPr>
          <w:b/>
          <w:b/>
          <w:bCs/>
          <w:rtl w:val="true"/>
          <w:lang w:bidi="ar"/>
        </w:rPr>
        <w:t>،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ص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56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مل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اهي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ظ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جد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وئ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لا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ّ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ع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و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قاش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تفت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محم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بانضما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ز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مج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و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ج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ضائ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ص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ز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عي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ص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ص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ندون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ر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الاتح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  <w:br/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ندون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س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الإتح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اهي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عله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8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ا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ف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ج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وأ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ع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با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دون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الإتح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شته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سّ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لإت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الإتح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أ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خ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ندونج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غاف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88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و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دي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د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اتذ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غاف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ه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ش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شاط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ري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ر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ق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شاط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كتسا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ا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2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اباي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ص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افظ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ت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ك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م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اذه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5/9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ط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دونس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ف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5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ك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دونس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جاه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دونس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ث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ش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مؤس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الإتح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) </w:t>
      </w:r>
      <w:r>
        <w:rPr>
          <w:b/>
          <w:b/>
          <w:bCs/>
          <w:rtl w:val="true"/>
          <w:lang w:bidi="ar"/>
        </w:rPr>
        <w:t>و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محم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)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رك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ص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د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كرت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ع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جم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ؤو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نش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الإرش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). </w:t>
      </w:r>
      <w:r>
        <w:rPr>
          <w:b/>
          <w:b/>
          <w:bCs/>
          <w:rtl w:val="true"/>
          <w:lang w:bidi="ar"/>
        </w:rPr>
        <w:t>وتأ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9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ابا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ندون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ك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الإتح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انضم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ا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ثل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وات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53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ر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ل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طال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ن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ل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و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ئ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دّ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اتذ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الإتح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د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و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د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فك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وئ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فك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دو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ت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ط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سويد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ب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يقي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54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عي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ج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جدي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له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الإرش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س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13</w:t>
      </w:r>
      <w:r>
        <w:rPr>
          <w:b/>
          <w:bCs/>
          <w:rtl w:val="true"/>
          <w:lang w:bidi="ar"/>
        </w:rPr>
        <w:t xml:space="preserve"> (</w:t>
      </w:r>
      <w:r>
        <w:rPr>
          <w:b/>
          <w:b/>
          <w:bCs/>
          <w:rtl w:val="true"/>
          <w:lang w:bidi="ar"/>
        </w:rPr>
        <w:t>ا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14</w:t>
      </w:r>
      <w:r>
        <w:rPr>
          <w:b/>
          <w:bCs/>
          <w:rtl w:val="true"/>
          <w:lang w:bidi="ar"/>
        </w:rPr>
        <w:t>)(</w:t>
      </w:r>
      <w:r>
        <w:rPr>
          <w:b/>
          <w:bCs/>
          <w:lang w:bidi="ar"/>
        </w:rPr>
        <w:t>5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الإ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برئ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ك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ود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87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Cs/>
          <w:lang w:bidi="ar"/>
        </w:rPr>
        <w:t>1944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ص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ي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دونسي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لي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ر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ضر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وّج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ا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كر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ق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يدي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أ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ص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فض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b/>
          <w:bCs/>
          <w:rtl w:val="true"/>
          <w:lang w:bidi="ar"/>
        </w:rPr>
        <w:br/>
        <w:t>____________</w:t>
        <w:br/>
        <w:t>(</w:t>
      </w:r>
      <w:r>
        <w:rPr>
          <w:b/>
          <w:bCs/>
          <w:lang w:bidi="ar"/>
        </w:rPr>
        <w:t>5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ا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Cs/>
          <w:lang w:bidi="ar"/>
        </w:rPr>
        <w:t>22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5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2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5/10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5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Cs/>
          <w:lang w:bidi="ar"/>
        </w:rPr>
        <w:t>Partai Islam di Pentas Nasional 13, Deliar Noer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0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حضر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س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ر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</w:t>
      </w:r>
      <w:r>
        <w:rPr>
          <w:b/>
          <w:bCs/>
          <w:rtl w:val="true"/>
          <w:lang w:bidi="ar"/>
        </w:rPr>
        <w:t xml:space="preserve">- " </w:t>
      </w:r>
      <w:r>
        <w:rPr>
          <w:b/>
          <w:b/>
          <w:bCs/>
          <w:rtl w:val="true"/>
          <w:lang w:bidi="ar"/>
        </w:rPr>
        <w:t>جم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كرت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0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تز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ر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مر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ك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محم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الإتح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ل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تخ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ي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جاه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ي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ي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مو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فس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السل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.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ح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ج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جدي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تلف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ب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رسا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ي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الجمع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ت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صل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قا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د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را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سامح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ب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دون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طبي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صبغ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ب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دون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ب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لام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دونسي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مو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السل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همّ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ب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ا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تقا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ز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بي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ط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الصحاب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حس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ا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ئ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ر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قت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يت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عو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يت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فغانستان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1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الاتج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ليدي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نه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Cs/>
          <w:lang w:bidi="ar"/>
        </w:rPr>
        <w:t>NU</w:t>
      </w:r>
      <w:r>
        <w:rPr>
          <w:b/>
          <w:bCs/>
          <w:rtl w:val="true"/>
          <w:lang w:bidi="ar"/>
        </w:rPr>
        <w:t xml:space="preserve"> }</w:t>
        <w:br/>
        <w:t>(</w:t>
      </w:r>
      <w:r>
        <w:rPr>
          <w:b/>
          <w:bCs/>
          <w:lang w:bidi="ar"/>
        </w:rPr>
        <w:t>1926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ل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شوءها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5/1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دونس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بقا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تج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لي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ّ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ق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يا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ا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كر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5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محم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الإتح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الارش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 (</w:t>
      </w:r>
      <w:r>
        <w:rPr>
          <w:b/>
          <w:b/>
          <w:bCs/>
          <w:rtl w:val="true"/>
          <w:lang w:bidi="ar"/>
        </w:rPr>
        <w:t>الاتج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جديدي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ه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مارس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لي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ستو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ك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ّ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فا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ق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تج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لي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ف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و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تش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ئ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ن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ّ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نه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26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57</w:t>
      </w:r>
      <w:r>
        <w:rPr>
          <w:b/>
          <w:bCs/>
          <w:rtl w:val="true"/>
          <w:lang w:bidi="ar"/>
        </w:rPr>
        <w:t>).</w:t>
        <w:br/>
        <w:t>____________</w:t>
        <w:br/>
        <w:t>(</w:t>
      </w:r>
      <w:r>
        <w:rPr>
          <w:b/>
          <w:bCs/>
          <w:lang w:bidi="ar"/>
        </w:rPr>
        <w:t>5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Cs/>
          <w:lang w:bidi="ar"/>
        </w:rPr>
        <w:t>NU vis-à-vis Negara, Andree Fiellard 6-7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57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Cs/>
          <w:lang w:bidi="ar"/>
        </w:rPr>
        <w:t>NU vis-à-vis Negara, Andree Fiellard, 13, NU, Martin van Bruinessen 26-27 dan Gerakan Moderen Islam di Indonesia 1900~1942 , Deliar Noer 241-246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2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فالخل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نه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افظ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داف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مارس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و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مس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ك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جديدية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58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ش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افظ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مارس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لي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ك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جدي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حي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ش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نه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Martin van Bruinessen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رج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لية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5/1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ك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حد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ق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ده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ثم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ك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1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بد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هو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ّس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لم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ئ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صط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24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59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الهج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ز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ا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ط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2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ّ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عا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دونسي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غ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ز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ت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2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ك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دون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ع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ف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فد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ت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تج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لي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ت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تج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جدي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Cokroaminoto</w:t>
      </w:r>
      <w:r>
        <w:rPr>
          <w:b/>
          <w:bCs/>
          <w:rtl w:val="true"/>
          <w:lang w:bidi="ar"/>
        </w:rPr>
        <w:br/>
        <w:t>____________</w:t>
        <w:br/>
        <w:t>(</w:t>
      </w:r>
      <w:r>
        <w:rPr>
          <w:b/>
          <w:bCs/>
          <w:lang w:bidi="ar"/>
        </w:rPr>
        <w:t>58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ادر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59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Cs/>
          <w:lang w:bidi="ar"/>
        </w:rPr>
        <w:t>NU, Martin van Bruinessen, 28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3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شرك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محم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60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ج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تج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لي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سّ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ليدي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دونس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جاز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ل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ل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بع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اجتم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دس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لي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ذ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نه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كلت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فق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ف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ز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تمس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ا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ل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بع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س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قار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و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نه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الح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رف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89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ل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ش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عية،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5/1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يعت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تش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رز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ا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لي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Pesantren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و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2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ابا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يخ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ش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نه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.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ت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ا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ي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ف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بع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قاب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ز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مل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عو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إبلا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ل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ط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ت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بعة</w:t>
      </w:r>
      <w:r>
        <w:rPr>
          <w:b/>
          <w:bCs/>
          <w:rtl w:val="true"/>
          <w:lang w:bidi="ar"/>
        </w:rPr>
        <w:br/>
        <w:t>____________</w:t>
        <w:br/>
        <w:t>(</w:t>
      </w:r>
      <w:r>
        <w:rPr>
          <w:b/>
          <w:bCs/>
          <w:lang w:bidi="ar"/>
        </w:rPr>
        <w:t>60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Cs/>
          <w:lang w:bidi="ar"/>
        </w:rPr>
        <w:t>NU, Martin van Bruinessen 28-34, dan Gerakan Moderen Islam, Deliar Noer 242-243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5/1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4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المذاه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حن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ال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نبل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لتم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خل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ك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ت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مسه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ؤ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ق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فد؟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نطلا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ؤ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فق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س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ثّ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ض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حّ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ج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ما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ش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شع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ش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و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ض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6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س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عية،</w:t>
      </w:r>
      <w:r>
        <w:rPr>
          <w:b/>
          <w:bCs/>
          <w:rtl w:val="true"/>
          <w:lang w:bidi="ar"/>
        </w:rPr>
        <w:br/>
        <w:t xml:space="preserve">"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س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نه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هول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ت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ج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قي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ل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ن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ق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ع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b/>
          <w:bCs/>
          <w:rtl w:val="true"/>
          <w:lang w:bidi="ar"/>
        </w:rPr>
        <w:t>...</w:t>
      </w:r>
      <w:r>
        <w:rPr>
          <w:b/>
          <w:b/>
          <w:bCs/>
          <w:rtl w:val="true"/>
          <w:lang w:bidi="ar"/>
        </w:rPr>
        <w:t>و</w:t>
      </w:r>
      <w:r>
        <w:rPr>
          <w:b/>
          <w:bCs/>
          <w:rtl w:val="true"/>
          <w:lang w:bidi="ar"/>
        </w:rPr>
        <w:t>... " (</w:t>
      </w:r>
      <w:r>
        <w:rPr>
          <w:b/>
          <w:bCs/>
          <w:lang w:bidi="ar"/>
        </w:rPr>
        <w:t>62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خلا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نه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المنت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تج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لي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خ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ا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ع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ت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تج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جدي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تج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لي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ئ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تج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جديد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سيس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فا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ق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مارس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لي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تقلي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ا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قاب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ك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جديدية</w:t>
      </w:r>
      <w:r>
        <w:rPr>
          <w:b/>
          <w:bCs/>
          <w:rtl w:val="true"/>
          <w:lang w:bidi="ar"/>
        </w:rPr>
        <w:t>.</w:t>
        <w:br/>
        <w:t>____________</w:t>
        <w:br/>
        <w:t>(</w:t>
      </w:r>
      <w:r>
        <w:rPr>
          <w:b/>
          <w:bCs/>
          <w:lang w:bidi="ar"/>
        </w:rPr>
        <w:t>6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Cs/>
          <w:lang w:bidi="ar"/>
        </w:rPr>
        <w:t>NU dalam Tantangan 2-3 dan Gerakan Moderen Islam, Deliar Noer 244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6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5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ف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أ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ث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ع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محم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الإتح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الارش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.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ا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رفين،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ش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ف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ب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مسك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ا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بع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حنف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ك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نب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و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ش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نه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. </w:t>
      </w:r>
      <w:r>
        <w:rPr>
          <w:b/>
          <w:b/>
          <w:bCs/>
          <w:rtl w:val="true"/>
          <w:lang w:bidi="ar"/>
        </w:rPr>
        <w:t>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مس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ا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ر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صد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ض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ن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دونسيا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أول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س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يق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63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ق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بيين،</w:t>
      </w:r>
      <w:r>
        <w:rPr>
          <w:b/>
          <w:bCs/>
          <w:lang w:bidi="ar"/>
        </w:rPr>
        <w:t>Andree Feillard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t xml:space="preserve">"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ي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جدي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دونس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ب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ش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س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تباطا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جا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س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ا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آ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ت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64</w:t>
      </w:r>
      <w:r>
        <w:rPr>
          <w:b/>
          <w:bCs/>
          <w:rtl w:val="true"/>
          <w:lang w:bidi="ar"/>
        </w:rPr>
        <w:t>)</w:t>
        <w:br/>
        <w:t>____________</w:t>
        <w:br/>
        <w:t>(</w:t>
      </w:r>
      <w:r>
        <w:rPr>
          <w:b/>
          <w:bCs/>
          <w:lang w:bidi="ar"/>
        </w:rPr>
        <w:t>6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6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Cs/>
          <w:lang w:bidi="ar"/>
        </w:rPr>
        <w:t>NU vis-a-vis Negara, Andree Feillard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6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م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نه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  <w:br/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ا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نه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المتمث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ر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تج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ليدي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أ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تقل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ا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تض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ا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جم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مس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ط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ا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بع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ا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ر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وحن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ع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ب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تض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ل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65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ض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ارس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السف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بد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ه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ت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 .</w:t>
        <w:br/>
      </w:r>
      <w:r>
        <w:rPr>
          <w:b/>
          <w:b/>
          <w:bCs/>
          <w:rtl w:val="true"/>
          <w:lang w:bidi="ar"/>
        </w:rPr>
        <w:t>ب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ك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جدي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ض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ل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اهب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ب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ت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لماء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يتم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علق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ت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ق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ذام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t>____________</w:t>
        <w:br/>
        <w:t>(</w:t>
      </w:r>
      <w:r>
        <w:rPr>
          <w:b/>
          <w:bCs/>
          <w:lang w:bidi="ar"/>
        </w:rPr>
        <w:t>6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Cs/>
          <w:lang w:bidi="ar"/>
        </w:rPr>
        <w:t>NU, Martin van Bruinessen, 42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7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ولايتجرّؤ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ال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ّ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ء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او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ريح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تما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يا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ل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يرتب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يا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هم،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ج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وا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فعا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رج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ن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ا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ت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اميذ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ا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ب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ل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كف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د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اتذ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مث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ث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و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في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مدا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تج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برع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اب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طل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ع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و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ا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ير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س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دّ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ا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ا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اي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خ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66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التقد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ديدي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ض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م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يرج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يت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شئ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نو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سل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وبه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ب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ع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جدي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با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جو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عتب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يمل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رقية</w:t>
      </w:r>
      <w:r>
        <w:rPr>
          <w:b/>
          <w:bCs/>
          <w:rtl w:val="true"/>
          <w:lang w:bidi="ar"/>
        </w:rPr>
        <w:t>.</w:t>
        <w:br/>
        <w:t>____________</w:t>
        <w:br/>
        <w:t>(</w:t>
      </w:r>
      <w:r>
        <w:rPr>
          <w:b/>
          <w:bCs/>
          <w:lang w:bidi="ar"/>
        </w:rPr>
        <w:t>6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Cs/>
          <w:lang w:bidi="ar"/>
        </w:rPr>
        <w:t>NU vis-à-vis Negara, Andree Fiellard, 4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8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س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ية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الفا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ر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مع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دي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ق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عا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س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نا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ئ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ي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ائح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را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ر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ث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ظ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س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خا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ج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تق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يد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ض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ا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د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ك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جدي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د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ائح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نّ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ر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حي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وا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دا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ض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أ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و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محم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ل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نو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ا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ص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اس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ب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حتلا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ولن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سل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ل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نع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فرا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وغ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حب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يدي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67</w:t>
      </w:r>
      <w:r>
        <w:rPr>
          <w:b/>
          <w:bCs/>
          <w:rtl w:val="true"/>
          <w:lang w:bidi="ar"/>
        </w:rPr>
        <w:t>).</w:t>
        <w:br/>
        <w:t>____________</w:t>
        <w:br/>
        <w:t>(</w:t>
      </w:r>
      <w:r>
        <w:rPr>
          <w:b/>
          <w:bCs/>
          <w:lang w:bidi="ar"/>
        </w:rPr>
        <w:t>67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9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والجد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ذك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حت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د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طل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شب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لاب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بنط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ذاء</w:t>
      </w:r>
      <w:r>
        <w:rPr>
          <w:b/>
          <w:bCs/>
          <w:rtl w:val="true"/>
          <w:lang w:bidi="ar"/>
        </w:rPr>
        <w:t>.(</w:t>
      </w:r>
      <w:r>
        <w:rPr>
          <w:b/>
          <w:bCs/>
          <w:lang w:bidi="ar"/>
        </w:rPr>
        <w:t>68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ق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ضمّ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نه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كجم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ز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مج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و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كمحم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تح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و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ز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ج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خلّص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ا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ج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اسة</w:t>
      </w:r>
      <w:r>
        <w:rPr>
          <w:b/>
          <w:bCs/>
          <w:rtl w:val="true"/>
          <w:lang w:bidi="ar"/>
        </w:rPr>
        <w:t>.</w:t>
        <w:br/>
        <w:t>____________</w:t>
        <w:br/>
        <w:t>(</w:t>
      </w:r>
      <w:r>
        <w:rPr>
          <w:b/>
          <w:bCs/>
          <w:lang w:bidi="ar"/>
        </w:rPr>
        <w:t>68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در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0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س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علوي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يعتر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ؤك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ه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ط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ه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ا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ت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س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أ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دي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رويح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حز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يي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شان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ت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طي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و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69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ط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ل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ف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ّ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أك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لي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ا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داه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ش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لاح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تل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ف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ساط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تر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جّ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تي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ع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ك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كور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عل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سوب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ا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b/>
          <w:bCs/>
          <w:rtl w:val="true"/>
          <w:lang w:bidi="ar"/>
        </w:rPr>
        <w:br/>
        <w:t>____________</w:t>
        <w:br/>
        <w:t>(</w:t>
      </w:r>
      <w:r>
        <w:rPr>
          <w:b/>
          <w:bCs/>
          <w:lang w:bidi="ar"/>
        </w:rPr>
        <w:t>69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ا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ز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وثر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1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الصادق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70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ب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ط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ه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>)(</w:t>
      </w:r>
      <w:r>
        <w:rPr>
          <w:b/>
          <w:bCs/>
          <w:lang w:bidi="ar"/>
        </w:rPr>
        <w:t>71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فك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س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عل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اطل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جمع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علوي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ئ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شأ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ضر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ط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س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دونس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ليس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ايلن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لي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نغافو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ط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فري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اس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الجد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مو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صال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تجاه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زا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ر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ا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ئ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جاه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دونس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غ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جو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دونس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يئ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ل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تك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قا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دون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ط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ينه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ك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س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Sunan Kalijaga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عل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س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ت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b/>
          <w:bCs/>
          <w:rtl w:val="true"/>
          <w:lang w:bidi="ar"/>
        </w:rPr>
        <w:br/>
        <w:t>____________</w:t>
        <w:br/>
        <w:t>(</w:t>
      </w:r>
      <w:r>
        <w:rPr>
          <w:b/>
          <w:bCs/>
          <w:lang w:bidi="ar"/>
        </w:rPr>
        <w:t>70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ا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امية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7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ش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ه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عل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هور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2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عل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ب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اجر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72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الاتج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علوي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السؤ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تج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علوي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ؤ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ر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تج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جد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ا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دق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يعت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ا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ض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ش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عل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ح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صبته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ل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ر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6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جر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اج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و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فت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ي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1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ج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ضر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و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ت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ا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حر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س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اوئييه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ي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ضر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ه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ح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ض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ع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قّ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آئ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ضر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ا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ع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ر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ثيرة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73</w:t>
      </w:r>
      <w:r>
        <w:rPr>
          <w:b/>
          <w:bCs/>
          <w:rtl w:val="true"/>
          <w:lang w:bidi="ar"/>
        </w:rPr>
        <w:t>).</w:t>
        <w:br/>
        <w:t>____________</w:t>
        <w:br/>
        <w:t>(</w:t>
      </w:r>
      <w:r>
        <w:rPr>
          <w:b/>
          <w:bCs/>
          <w:lang w:bidi="ar"/>
        </w:rPr>
        <w:t>7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عل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ه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29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اب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7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Cs/>
          <w:lang w:bidi="ar"/>
        </w:rPr>
        <w:t>Thariqah 'Alawiyyah, Umar Ibrahim 19-26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3</w:t>
      </w:r>
      <w:r>
        <w:rPr>
          <w:b/>
          <w:bCs/>
          <w:rtl w:val="true"/>
          <w:lang w:bidi="ar"/>
        </w:rPr>
        <w:t xml:space="preserve"> ... ---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7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خ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عل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ا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جد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ّ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ت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ا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ا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س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7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دث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ا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د</w:t>
      </w:r>
      <w:r>
        <w:rPr>
          <w:b/>
          <w:bCs/>
          <w:rtl w:val="true"/>
          <w:lang w:bidi="ar"/>
        </w:rPr>
        <w:t>)(</w:t>
      </w:r>
      <w:r>
        <w:rPr>
          <w:b/>
          <w:bCs/>
          <w:lang w:bidi="ar"/>
        </w:rPr>
        <w:t>7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دّ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جتهد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76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وا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بلحا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ر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عل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شع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غز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صوف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لن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ؤ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تج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علوي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ل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ج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لي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ات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نه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،ف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أ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مارس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ثّ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ي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الحضرم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ر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دونس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بي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ا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كات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جهة</w:t>
      </w:r>
      <w:r>
        <w:rPr>
          <w:b/>
          <w:bCs/>
          <w:rtl w:val="true"/>
          <w:lang w:bidi="ar"/>
        </w:rPr>
        <w:br/>
        <w:t>____________</w:t>
        <w:br/>
        <w:t>(</w:t>
      </w:r>
      <w:r>
        <w:rPr>
          <w:b/>
          <w:bCs/>
          <w:lang w:bidi="ar"/>
        </w:rPr>
        <w:t>7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ا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ذا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بع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/70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7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Cs/>
          <w:lang w:bidi="ar"/>
        </w:rPr>
        <w:t>25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7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Cs/>
          <w:lang w:bidi="ar"/>
        </w:rPr>
        <w:t>Thariqah 'Alawiyyah, Umar Ibrahim 37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4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الحرك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جدي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عل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مو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ليد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رمو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ل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س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جي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عل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دونسيا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8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تك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دونس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تغ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عل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شرالا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دون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علا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قاب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دونس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عل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أ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ق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ويل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س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Sunan Kalijaga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طر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مجي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عل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دونس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اذن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ط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ي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عل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ا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ش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لادي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77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الملاح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ع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دونس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اع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ؤ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فرا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ندوسية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البوذ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ص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ل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يد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لاح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ندم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يس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فج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تماعي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ع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جاؤ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اع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ط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دون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دونس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حتلا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وربي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اسة</w:t>
      </w:r>
      <w:r>
        <w:rPr>
          <w:b/>
          <w:bCs/>
          <w:rtl w:val="true"/>
          <w:lang w:bidi="ar"/>
        </w:rPr>
        <w:br/>
        <w:t>____________</w:t>
        <w:br/>
        <w:t>(</w:t>
      </w:r>
      <w:r>
        <w:rPr>
          <w:b/>
          <w:bCs/>
          <w:lang w:bidi="ar"/>
        </w:rPr>
        <w:t>77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ق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زيومار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ز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ه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وية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5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الق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حتلا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ئ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دون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د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طت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ض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دون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ص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جازا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تما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ص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ا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عرب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الحضا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ين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ج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تما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بير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ت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ق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ت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ك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ع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ا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ص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علوي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6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دونسي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اتج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ي؟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9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ا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مس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ص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ا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س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ن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ني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ب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ن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يش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تج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لي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جدي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ّ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تق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وي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اجت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قليد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قس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سمي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مجته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ت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ؤهّ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راج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اش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و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ل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ه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ر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ع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ا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رض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جدي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ل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ليد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جود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جدي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7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ا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رض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خصّ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جته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ط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و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لي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ليد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ل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توا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دونسيا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10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اج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دونس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زام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جي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ولي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قو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ا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ال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ي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ال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ي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رية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78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ف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ت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ت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دونسي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غ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ز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دونس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ندونسيا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ا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79</w:t>
      </w:r>
      <w:r>
        <w:rPr>
          <w:b/>
          <w:bCs/>
          <w:rtl w:val="true"/>
          <w:lang w:bidi="ar"/>
        </w:rPr>
        <w:t>).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ثبت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رّ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شيّ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دونس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دقيق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ا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قل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كث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ه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دون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ه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ثورة</w:t>
      </w:r>
      <w:r>
        <w:rPr>
          <w:b/>
          <w:bCs/>
          <w:rtl w:val="true"/>
          <w:lang w:bidi="ar"/>
        </w:rPr>
        <w:br/>
        <w:t>____________</w:t>
        <w:br/>
        <w:t>(</w:t>
      </w:r>
      <w:r>
        <w:rPr>
          <w:b/>
          <w:bCs/>
          <w:lang w:bidi="ar"/>
        </w:rPr>
        <w:t>78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ا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دخ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تش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دونس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المملك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مط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فح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ة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79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ز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غ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04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8</w:t>
      </w:r>
      <w:r>
        <w:rPr>
          <w:b/>
          <w:bCs/>
          <w:rtl w:val="true"/>
          <w:lang w:bidi="ar"/>
        </w:rPr>
        <w:t xml:space="preserve"> ... ---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1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ا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ع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م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ي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م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رّ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دون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شيّع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با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ذه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ك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غ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ساؤ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قّ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ت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ف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يدلوج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ري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إ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غيّ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ذر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ّ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يدلوج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فك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ّا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كريسه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كث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ن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و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ني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التشيّ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نه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ر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ل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وّ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ر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فّ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ير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غي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ّ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هنساه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ّ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ت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ع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م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ئلا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نمتل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مانمتل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 ,</w:t>
      </w:r>
      <w:r>
        <w:rPr>
          <w:b/>
          <w:b/>
          <w:bCs/>
          <w:rtl w:val="true"/>
          <w:lang w:bidi="ar"/>
        </w:rPr>
        <w:t>مؤم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شو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ب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ّس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يث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فات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س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ب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ما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عل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دونس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ب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انتج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ك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هو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شيّ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ل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هر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غل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ع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ش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شيّ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يع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المراجع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يد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ا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شيّ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ثيث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وات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لايسد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ث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ّ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فس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ح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سلفي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ّهم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9</w:t>
      </w:r>
      <w:r>
        <w:rPr>
          <w:b/>
          <w:bCs/>
          <w:rtl w:val="true"/>
          <w:lang w:bidi="ar"/>
        </w:rPr>
        <w:t xml:space="preserve"> ... ---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1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وح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عم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ك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دع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ر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شيّ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ح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ليد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نسب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شيّ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ي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غب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ف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شيّ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ص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مود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شيّ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قّ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ّ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ؤ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وقّ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ز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سس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تد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ا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شاطا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رامجه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ح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حصائ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دونس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دّ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لايب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م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ق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ي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دونس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ئ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ي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م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تط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ك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دونسي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أق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ك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دونس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فك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ش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فك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إندونسيا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مثلا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تخ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فكارالسائ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رّ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شيّ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ئ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ك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كّ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نقّ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فك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قال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يم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الم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دونس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ف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ر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ف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قا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عد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فك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ال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فك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ال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ر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فك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قاليد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0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القد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ّ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مار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فك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قال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د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قل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كف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,</w:t>
      </w:r>
      <w:r>
        <w:rPr>
          <w:b/>
          <w:b/>
          <w:bCs/>
          <w:rtl w:val="true"/>
          <w:lang w:bidi="ar"/>
        </w:rPr>
        <w:t>وا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ويل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أركّ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فح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فك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فك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ك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لس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ك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فاني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أول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فك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ية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1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أكّ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ر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شيّ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عت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ء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ئي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رزسماته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هتم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قد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يثا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هتما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غ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هتما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شيّ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لس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رفا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أك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ا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تحا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ك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ق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ا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ر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شيّع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ك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يّ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خ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از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ر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رّ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ه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ر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نزّ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وّ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ن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ع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ح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ق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نوّ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صو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شرع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نصب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بما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ف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شيّ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دونس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ك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ر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شيّ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ف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ي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ث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ل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رجع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رز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يّ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زال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1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ر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يق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لاي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زا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ل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ي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ء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ل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رجعي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ب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رّ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لي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ئ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تهتم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قل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ق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هتم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شيّع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ل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رّ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لايطا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ا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اء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وّ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يّ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مّ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لاي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زا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ر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ي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ر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ي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يقص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شيّ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يت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عتقا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ق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خل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صو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د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ان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فك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لسفية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1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لا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فلس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له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ة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خا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يرة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ك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ر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شيّع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ر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لس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دّ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اب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لاس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عل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أطبا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م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ه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هر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نع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تروق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فك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لس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س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يهمّ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ب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لس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رس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دونس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فلسف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رّ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ط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لس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داع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ل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2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ت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هافت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ناقضات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لس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أك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يمثّ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رس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ا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رست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ك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ك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لس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له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ع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فك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شيّ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يش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دونس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لس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ساء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ت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ط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سا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ّ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كّ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رار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ث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اء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طرته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رّ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لّ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ه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يع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نكبّ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لس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أث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وج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شيّ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ي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ش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يل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في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كادي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طّل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لس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كث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شر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ال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لس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له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جم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جلز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نظ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زو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ل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ر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رازي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الث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فك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في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يّز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ر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شيّ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و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ص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ويل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ر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قّ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ل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ي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ينض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نز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ينفد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ه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1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3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لا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مماتمت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ر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شيّ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ّث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ئمتهاالمعصو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لو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اومايعبّ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رف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بير</w:t>
      </w:r>
      <w:r>
        <w:rPr>
          <w:b/>
          <w:bCs/>
          <w:rtl w:val="true"/>
          <w:lang w:bidi="ar"/>
        </w:rPr>
        <w:t xml:space="preserve">- " </w:t>
      </w:r>
      <w:r>
        <w:rPr>
          <w:b/>
          <w:b/>
          <w:bCs/>
          <w:rtl w:val="true"/>
          <w:lang w:bidi="ar"/>
        </w:rPr>
        <w:t>التصوّ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.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ك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م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ل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ض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طلاق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نقشبن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ج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غيرها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ح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يدع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باعها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ا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ا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س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ياخ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رف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بق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لو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عن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عائ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عترا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فض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بق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احظ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ائل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ح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رائ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ص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ع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خذ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تقا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؟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احظ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ب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دونس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فيل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ش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فك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ذ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م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ثم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ئ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ب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هتما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م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تقا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قه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ج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ف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,</w:t>
      </w:r>
      <w:r>
        <w:rPr>
          <w:b/>
          <w:b/>
          <w:bCs/>
          <w:rtl w:val="true"/>
          <w:lang w:bidi="ar"/>
        </w:rPr>
        <w:t>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شيع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يا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شغ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ئ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ملات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ك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م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دونسي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ك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رّق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رف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تصوف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ق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ا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ف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4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الس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ل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ح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ط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ي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1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ك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ك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ي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ر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شيّ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رف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لسف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ع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ر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شيّع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حس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خ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م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وحّ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رف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لسف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بالط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ح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ر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شيع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ك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ك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رج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الرق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المنس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م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رج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ق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ك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ير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ئ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كير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بّ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ش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ل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أ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ا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هم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ب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يدر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فيين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ص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طا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د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قا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ي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لية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أولى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ص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ق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مي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5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الثانية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ّ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أك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ن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ق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ك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سدية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ع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ن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قص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بّ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نو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جار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ح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ألو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قد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ص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ي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الثة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ق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سد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ش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ق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ثّ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رج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ش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ق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ل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ع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وسيق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الطارب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ب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اب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تل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ق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رابعة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يض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ري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مي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التحري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ي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ا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ر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وال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17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هذ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ر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ق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ر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شيّ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ئ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دونسي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ص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ع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نو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طر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شا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لس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نتد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صة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6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للأثر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غ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ف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وفّ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رانيهم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18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Cs/>
          <w:lang w:bidi="ar"/>
        </w:rPr>
        <w:t>dr. Sajid Sharif Atiya</w:t>
      </w:r>
      <w:r>
        <w:rPr>
          <w:b/>
          <w:bCs/>
          <w:rtl w:val="true"/>
          <w:lang w:bidi="ar"/>
        </w:rPr>
        <w:t xml:space="preserve">  </w:t>
      </w:r>
      <w:r>
        <w:rPr>
          <w:b/>
          <w:b/>
          <w:bCs/>
          <w:rtl w:val="true"/>
          <w:lang w:bidi="ar"/>
        </w:rPr>
        <w:t xml:space="preserve">اعداد  سجاد الشمري  </w:t>
      </w:r>
      <w:r>
        <w:rPr>
          <w:b/>
          <w:bCs/>
          <w:lang w:bidi="ar"/>
        </w:rPr>
        <w:t>sajidshamre@hotmail.com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raditional Arabic">
    <w:charset w:val="b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spacing w:before="280" w:after="280"/>
    </w:pPr>
    <w:rPr>
      <w:rFonts w:cs="Traditional Arabic"/>
      <w:sz w:val="30"/>
      <w:szCs w:val="30"/>
    </w:rPr>
  </w:style>
  <w:style w:type="paragraph" w:styleId="Forumline">
    <w:name w:val="forumline"/>
    <w:basedOn w:val="Normal"/>
    <w:qFormat/>
    <w:pPr>
      <w:pBdr>
        <w:top w:val="single" w:sz="12" w:space="0" w:color="021A4A"/>
        <w:left w:val="single" w:sz="12" w:space="0" w:color="021A4A"/>
        <w:bottom w:val="single" w:sz="12" w:space="0" w:color="021A4A"/>
        <w:right w:val="single" w:sz="12" w:space="0" w:color="021A4A"/>
      </w:pBdr>
      <w:shd w:fill="04369B" w:val="clear"/>
      <w:spacing w:before="280" w:after="280"/>
    </w:pPr>
    <w:rPr>
      <w:rFonts w:cs="Traditional Arabic"/>
      <w:sz w:val="30"/>
      <w:szCs w:val="30"/>
    </w:rPr>
  </w:style>
  <w:style w:type="paragraph" w:styleId="Bodyline">
    <w:name w:val="bodyline"/>
    <w:basedOn w:val="Normal"/>
    <w:qFormat/>
    <w:pPr>
      <w:pBdr>
        <w:top w:val="single" w:sz="6" w:space="0" w:color="04369B"/>
        <w:left w:val="single" w:sz="6" w:space="0" w:color="04369B"/>
        <w:bottom w:val="single" w:sz="6" w:space="0" w:color="04369B"/>
        <w:right w:val="single" w:sz="6" w:space="0" w:color="04369B"/>
      </w:pBdr>
      <w:shd w:fill="DEE7F3" w:val="clear"/>
      <w:spacing w:before="280" w:after="280"/>
    </w:pPr>
    <w:rPr>
      <w:rFonts w:cs="Traditional Arabic"/>
      <w:sz w:val="30"/>
      <w:szCs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0T06:58:00Z</dcterms:created>
  <dc:creator>محمد رسول الله</dc:creator>
  <dc:description/>
  <cp:keywords/>
  <dc:language>en-US</dc:language>
  <cp:lastModifiedBy>Shamfuture</cp:lastModifiedBy>
  <dcterms:modified xsi:type="dcterms:W3CDTF">2012-09-02T11:34:00Z</dcterms:modified>
  <cp:revision>4</cp:revision>
  <dc:subject/>
  <dc:title>dr. Sajid Sharif Atiya  اعداد  سجاد الشمري  sajidshamre@hotmail.com </dc:title>
</cp:coreProperties>
</file>