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</w:r>
    </w:p>
    <w:tbl>
      <w:tblPr>
        <w:bidiVisual w:val="true"/>
        <w:tblW w:w="4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475"/>
      </w:tblGrid>
      <w:tr>
        <w:trPr/>
        <w:tc>
          <w:tcPr>
            <w:tcW w:w="7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7EBF7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color w:val="00349C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00349C"/>
                <w:sz w:val="30"/>
                <w:szCs w:val="30"/>
                <w:rtl w:val="true"/>
              </w:rPr>
            </w:r>
          </w:p>
          <w:p>
            <w:pPr>
              <w:pStyle w:val="Normal"/>
              <w:bidi w:val="1"/>
              <w:ind w:left="720" w:right="0" w:hanging="0"/>
              <w:jc w:val="left"/>
              <w:rPr>
                <w:b/>
                <w:b/>
                <w:bCs/>
                <w:color w:val="00349C"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الكتاب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الأمامة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والقيادة</w:t>
            </w:r>
            <w:r>
              <w:rPr>
                <w:rFonts w:cs="Traditional Arabic"/>
                <w:b/>
                <w:bCs/>
                <w:color w:val="00349C"/>
                <w:sz w:val="30"/>
                <w:szCs w:val="30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الدكتور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أحمد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عز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الدين</w:t>
            </w:r>
          </w:p>
          <w:p>
            <w:pPr>
              <w:pStyle w:val="Normal"/>
              <w:bidi w:val="1"/>
              <w:ind w:left="720" w:right="0" w:hanging="0"/>
              <w:jc w:val="left"/>
              <w:rPr>
                <w:rFonts w:cs="Traditional Arabic"/>
                <w:b/>
                <w:b/>
                <w:bCs/>
                <w:color w:val="00349C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00349C"/>
                <w:sz w:val="30"/>
                <w:szCs w:val="30"/>
              </w:rPr>
              <w:t>dr. Sajid Sharif Atiya</w:t>
            </w:r>
            <w:r>
              <w:rPr>
                <w:rFonts w:cs="Traditional Arabic"/>
                <w:b/>
                <w:bCs/>
                <w:color w:val="00349C"/>
                <w:sz w:val="30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اعداد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سجاد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الشمري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color w:val="00349C"/>
                <w:sz w:val="30"/>
                <w:szCs w:val="30"/>
              </w:rPr>
              <w:t>sajidshamre@hotmail.com</w:t>
            </w:r>
          </w:p>
        </w:tc>
      </w:tr>
    </w:tbl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امَامَ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َيادَة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أليف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سلس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إعدا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رك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ح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ائدية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فه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الب</w:t>
      </w:r>
      <w:r>
        <w:rPr>
          <w:b/>
          <w:bCs/>
          <w:rtl w:val="true"/>
          <w:lang w:bidi="ar"/>
        </w:rPr>
        <w:br/>
        <w:t xml:space="preserve">? </w:t>
      </w:r>
      <w:r>
        <w:rPr>
          <w:b/>
          <w:b/>
          <w:bCs/>
          <w:rtl w:val="true"/>
          <w:lang w:bidi="ar"/>
        </w:rPr>
        <w:t>مق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شر</w:t>
      </w:r>
      <w:r>
        <w:rPr>
          <w:b/>
          <w:bCs/>
          <w:rtl w:val="true"/>
          <w:lang w:bidi="ar"/>
        </w:rPr>
        <w:br/>
        <w:t xml:space="preserve">? </w:t>
      </w:r>
      <w:r>
        <w:rPr>
          <w:b/>
          <w:b/>
          <w:bCs/>
          <w:rtl w:val="true"/>
          <w:lang w:bidi="ar"/>
        </w:rPr>
        <w:t>المقدمة</w:t>
      </w:r>
      <w:r>
        <w:rPr>
          <w:b/>
          <w:bCs/>
          <w:rtl w:val="true"/>
          <w:lang w:bidi="ar"/>
        </w:rPr>
        <w:br/>
        <w:t xml:space="preserve">? </w:t>
      </w:r>
      <w:r>
        <w:rPr>
          <w:b/>
          <w:b/>
          <w:bCs/>
          <w:rtl w:val="true"/>
          <w:lang w:bidi="ar"/>
        </w:rPr>
        <w:t>الق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لافة</w:t>
      </w:r>
      <w:r>
        <w:rPr>
          <w:b/>
          <w:bCs/>
          <w:rtl w:val="true"/>
          <w:lang w:bidi="ar"/>
        </w:rPr>
        <w:br/>
        <w:t xml:space="preserve">? </w:t>
      </w:r>
      <w:r>
        <w:rPr>
          <w:b/>
          <w:b/>
          <w:bCs/>
          <w:rtl w:val="true"/>
          <w:lang w:bidi="ar"/>
        </w:rPr>
        <w:t>صيا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سي</w:t>
      </w:r>
      <w:r>
        <w:rPr>
          <w:b/>
          <w:bCs/>
          <w:rtl w:val="true"/>
          <w:lang w:bidi="ar"/>
        </w:rPr>
        <w:br/>
        <w:t xml:space="preserve">? </w:t>
      </w:r>
      <w:r>
        <w:rPr>
          <w:b/>
          <w:b/>
          <w:bCs/>
          <w:rtl w:val="true"/>
          <w:lang w:bidi="ar"/>
        </w:rPr>
        <w:t>الق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رس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br/>
        <w:t xml:space="preserve">? </w:t>
      </w:r>
      <w:r>
        <w:rPr>
          <w:b/>
          <w:b/>
          <w:bCs/>
          <w:rtl w:val="true"/>
          <w:lang w:bidi="ar"/>
        </w:rPr>
        <w:t>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b/>
          <w:bCs/>
          <w:rtl w:val="true"/>
          <w:lang w:bidi="ar"/>
        </w:rPr>
        <w:br/>
        <w:t xml:space="preserve">? </w:t>
      </w:r>
      <w:r>
        <w:rPr>
          <w:b/>
          <w:b/>
          <w:bCs/>
          <w:rtl w:val="true"/>
          <w:lang w:bidi="ar"/>
        </w:rPr>
        <w:t>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b/>
          <w:bCs/>
          <w:rtl w:val="true"/>
          <w:lang w:bidi="ar"/>
        </w:rPr>
        <w:br/>
        <w:t xml:space="preserve">? </w:t>
      </w:r>
      <w:r>
        <w:rPr>
          <w:b/>
          <w:b/>
          <w:bCs/>
          <w:rtl w:val="true"/>
          <w:lang w:bidi="ar"/>
        </w:rPr>
        <w:t>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فان</w:t>
      </w:r>
      <w:r>
        <w:rPr>
          <w:b/>
          <w:bCs/>
          <w:rtl w:val="true"/>
          <w:lang w:bidi="ar"/>
        </w:rPr>
        <w:br/>
        <w:t xml:space="preserve">? </w:t>
      </w:r>
      <w:r>
        <w:rPr>
          <w:b/>
          <w:b/>
          <w:bCs/>
          <w:rtl w:val="true"/>
          <w:lang w:bidi="ar"/>
        </w:rPr>
        <w:t>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ا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ام</w:t>
      </w:r>
      <w:r>
        <w:rPr>
          <w:b/>
          <w:bCs/>
          <w:rtl w:val="true"/>
          <w:lang w:bidi="ar"/>
        </w:rPr>
        <w:br/>
        <w:t xml:space="preserve">?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ضادة</w:t>
      </w:r>
      <w:r>
        <w:rPr>
          <w:b/>
          <w:bCs/>
          <w:rtl w:val="true"/>
          <w:lang w:bidi="ar"/>
        </w:rPr>
        <w:br/>
        <w:t xml:space="preserve">? </w:t>
      </w:r>
      <w:r>
        <w:rPr>
          <w:b/>
          <w:b/>
          <w:bCs/>
          <w:rtl w:val="true"/>
          <w:lang w:bidi="ar"/>
        </w:rPr>
        <w:t>فك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ط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  <w:t xml:space="preserve">?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نياً</w:t>
      </w:r>
      <w:r>
        <w:rPr>
          <w:b/>
          <w:bCs/>
          <w:rtl w:val="true"/>
          <w:lang w:bidi="ar"/>
        </w:rPr>
        <w:br/>
        <w:t xml:space="preserve">? </w:t>
      </w:r>
      <w:r>
        <w:rPr>
          <w:b/>
          <w:b/>
          <w:bCs/>
          <w:rtl w:val="true"/>
          <w:lang w:bidi="ar"/>
        </w:rPr>
        <w:t>انقس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يادة</w:t>
      </w:r>
      <w:r>
        <w:rPr>
          <w:b/>
          <w:bCs/>
          <w:rtl w:val="true"/>
          <w:lang w:bidi="ar"/>
        </w:rPr>
        <w:br/>
        <w:t xml:space="preserve">? </w:t>
      </w:r>
      <w:r>
        <w:rPr>
          <w:b/>
          <w:b/>
          <w:bCs/>
          <w:rtl w:val="true"/>
          <w:lang w:bidi="ar"/>
        </w:rPr>
        <w:t>ال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b/>
          <w:bCs/>
          <w:rtl w:val="true"/>
          <w:lang w:bidi="ar"/>
        </w:rPr>
        <w:br/>
        <w:t xml:space="preserve">? </w:t>
      </w:r>
      <w:r>
        <w:rPr>
          <w:b/>
          <w:b/>
          <w:bCs/>
          <w:rtl w:val="true"/>
          <w:lang w:bidi="ar"/>
        </w:rPr>
        <w:t>اطرو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</w:t>
      </w:r>
      <w:r>
        <w:rPr>
          <w:b/>
          <w:bCs/>
          <w:rtl w:val="true"/>
          <w:lang w:bidi="ar"/>
        </w:rPr>
        <w:br/>
        <w:t xml:space="preserve">? </w:t>
      </w:r>
      <w:r>
        <w:rPr>
          <w:b/>
          <w:b/>
          <w:bCs/>
          <w:rtl w:val="true"/>
          <w:lang w:bidi="ar"/>
        </w:rPr>
        <w:t>تح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وية</w:t>
      </w:r>
      <w:r>
        <w:rPr>
          <w:b/>
          <w:bCs/>
          <w:rtl w:val="true"/>
          <w:lang w:bidi="ar"/>
        </w:rPr>
        <w:br/>
        <w:t xml:space="preserve">? </w:t>
      </w:r>
      <w:r>
        <w:rPr>
          <w:b/>
          <w:b/>
          <w:bCs/>
          <w:rtl w:val="true"/>
          <w:lang w:bidi="ar"/>
        </w:rPr>
        <w:t>نظ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تهاد</w:t>
      </w:r>
      <w:r>
        <w:rPr>
          <w:b/>
          <w:bCs/>
          <w:rtl w:val="true"/>
          <w:lang w:bidi="ar"/>
        </w:rPr>
        <w:br/>
        <w:t xml:space="preserve">? </w:t>
      </w:r>
      <w:r>
        <w:rPr>
          <w:b/>
          <w:b/>
          <w:bCs/>
          <w:rtl w:val="true"/>
          <w:lang w:bidi="ar"/>
        </w:rPr>
        <w:t>الاستق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قتصادي</w:t>
      </w:r>
      <w:r>
        <w:rPr>
          <w:b/>
          <w:bCs/>
          <w:rtl w:val="true"/>
          <w:lang w:bidi="ar"/>
        </w:rPr>
        <w:br/>
        <w:t xml:space="preserve">? </w:t>
      </w:r>
      <w:r>
        <w:rPr>
          <w:b/>
          <w:b/>
          <w:bCs/>
          <w:rtl w:val="true"/>
          <w:lang w:bidi="ar"/>
        </w:rPr>
        <w:t>ح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حركين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/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مق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ش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ي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ت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ب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ي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هري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بع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ع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و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يفاً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والظ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و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ولاً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ي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ع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غ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غريات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تك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ال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جا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ج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سا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ي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غ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غري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ا</w:t>
      </w:r>
      <w:r>
        <w:rPr>
          <w:b/>
          <w:bCs/>
          <w:rtl w:val="true"/>
          <w:lang w:bidi="ar"/>
        </w:rPr>
        <w:t>) !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ي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ل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ني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اد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نب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وصياء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ج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با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نبي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ح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قيل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ائق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وة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ر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دي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مت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ر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لترك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ك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ذ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ذ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ذ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عل</w:t>
      </w:r>
      <w:r>
        <w:rPr>
          <w:b/>
          <w:bCs/>
          <w:rtl w:val="true"/>
          <w:lang w:bidi="ar"/>
        </w:rPr>
        <w:t>..).</w:t>
        <w:br/>
        <w:t>***</w:t>
        <w:br/>
      </w:r>
      <w:r>
        <w:rPr>
          <w:b/>
          <w:b/>
          <w:bCs/>
          <w:rtl w:val="true"/>
          <w:lang w:bidi="ar"/>
        </w:rPr>
        <w:t>و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ي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ّ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وع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ق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و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ك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لوع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ج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تش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وه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بو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و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نحرا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فض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ف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حس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) !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مت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ل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تر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ي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وا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ث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فص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فض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تن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وص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رك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ظ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حببن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سن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وأباح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اء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وا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عراض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ودا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سا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طا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د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ي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لقو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ان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رة،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هد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اد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ج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دو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او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قاف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ج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او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ار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ؤ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رث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ي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ي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نو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اد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اف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س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ا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و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وا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ثر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ها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كو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ن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ف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س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ث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تق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عا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ث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ج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ي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راء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فس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لحا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يلبي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ش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غ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ا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ره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ل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ء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اؤها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ط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فهم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قش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دها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ف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يه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جع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اب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ذانه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ط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س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يض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ض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ث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ا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ف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b/>
          <w:bCs/>
          <w:rtl w:val="true"/>
          <w:lang w:bidi="ar"/>
        </w:rPr>
        <w:t>.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ك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دائ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حق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غم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غ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حق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ا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ف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تائ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بي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ا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ف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!</w:t>
        <w:br/>
        <w:t>***</w:t>
        <w:br/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ط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ا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فه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ف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لتز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ذه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ريع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رر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ع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س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b/>
          <w:bCs/>
          <w:rtl w:val="true"/>
          <w:lang w:bidi="ar"/>
        </w:rPr>
        <w:t>...</w:t>
        <w:br/>
      </w:r>
      <w:r>
        <w:rPr>
          <w:b/>
          <w:b/>
          <w:bCs/>
          <w:rtl w:val="true"/>
          <w:lang w:bidi="ar"/>
        </w:rPr>
        <w:t>ول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و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أ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ك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تاب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اه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شار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مي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ا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دائ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ص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ايا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ك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ع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نساني</w:t>
      </w:r>
      <w:r>
        <w:rPr>
          <w:b/>
          <w:bCs/>
          <w:rtl w:val="true"/>
          <w:lang w:bidi="ar"/>
        </w:rPr>
        <w:t>.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هو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َّض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ه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خ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فا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موذج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ت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تمعاتنا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بِ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تَفِهم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فع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ن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ن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ع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ح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ته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ل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وا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يائ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م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ت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هيو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بدأ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يبدأ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نت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ق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بقى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د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ي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و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عا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رج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عط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خلياً</w:t>
      </w:r>
      <w:r>
        <w:rPr>
          <w:b/>
          <w:bCs/>
          <w:rtl w:val="true"/>
          <w:lang w:bidi="ar"/>
        </w:rPr>
        <w:t>.</w:t>
        <w:br/>
        <w:t>***</w:t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ؤ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س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ائ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ق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كر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ذهب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يعت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صدا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رك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ط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دراس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سي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جع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ست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ف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ن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جمي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لتزا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ح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د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صواب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حو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ف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17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رك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ط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دراس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لي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مق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ف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يم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ت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ال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اؤ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ذا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غ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م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جت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ف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طل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ق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غ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و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ي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رم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ب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ص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ن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ف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او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ف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َلَ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عش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رط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دي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ق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لاط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ف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آر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ت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ر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ق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عت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طل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ع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ياد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س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ط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س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سخ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ت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ي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نقاش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ا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سل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انته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در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جتمع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ز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ه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وص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ب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نا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ه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لت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رى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س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ح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نز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ي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وفيق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الدين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</w:t>
      </w:r>
      <w:r>
        <w:rPr>
          <w:b/>
          <w:bCs/>
          <w:rtl w:val="true"/>
          <w:lang w:bidi="ar"/>
        </w:rPr>
        <w:t xml:space="preserve"> ... ---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5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ق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لاف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شك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ك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ا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قط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ف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س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تم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تمعا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ض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ي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مل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ز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يح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يم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جت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ش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ر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قو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فس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ك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ش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شل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لئ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أي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راه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راد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طلا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ا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ع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ناس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اقة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ديناميك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أ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زدواج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ا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اديت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د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وا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ا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وكه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مع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عك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ك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كس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ا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ل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زدواج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با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يجاب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ئو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يهم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ك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س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ا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ش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ي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7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ال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ض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ك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لط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ئ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هور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خد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ط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يا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ع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ئ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إصط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ماور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د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حدث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مودو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ش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هر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ك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ي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يث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ظ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ص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طر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غمض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ؤ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يهم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سو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ي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ق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را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م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دو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ائ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كام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ظ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زو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4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نان</w:t>
      </w:r>
      <w:r>
        <w:rPr>
          <w:b/>
          <w:bCs/>
          <w:lang w:bidi="ar"/>
        </w:rPr>
        <w:t>1972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8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اية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ا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س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ا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قص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ط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ق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رير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سأ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ط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م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جم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ت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در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ظام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تم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م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ك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ائ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ط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أن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8</w:t>
      </w:r>
      <w:r>
        <w:rPr>
          <w:b/>
          <w:bCs/>
          <w:rtl w:val="true"/>
          <w:lang w:bidi="ar"/>
        </w:rPr>
        <w:t>.</w:t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ا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ط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ارو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مو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ط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ب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38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9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ن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84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أ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م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ق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ايخ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عتبا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رو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ؤوا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تنا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اريخ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ه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واغ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را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ذ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ق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213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ط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ق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212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م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هرست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ام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4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b/>
          <w:bCs/>
          <w:lang w:bidi="ar"/>
        </w:rPr>
        <w:t>1948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0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وا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اور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رت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َّ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ط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ع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بر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ته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فت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تو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ش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آ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ش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ئت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ظ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ما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يا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روف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ك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د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د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خ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ئ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ته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بي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ظمت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ئ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ت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ح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ل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ت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ل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ح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ق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ب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كاف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اته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1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الح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جت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ض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ت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ؤم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فال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خ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ا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بات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نب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نباط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ى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و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b/>
          <w:bCs/>
          <w:rtl w:val="true"/>
          <w:lang w:bidi="ar"/>
        </w:rPr>
        <w:t>.</w:t>
        <w:br/>
        <w:t>***</w:t>
        <w:br/>
        <w:t>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سي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غدا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6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66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1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صيا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س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ت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ذ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ا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ر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اسي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ا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ر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نا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ب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ث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غر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ت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ا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عت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خ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كمو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و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غ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ز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افات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ئ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ل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س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فيف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ق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و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بوب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يق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4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ي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ما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ر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ديس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اضع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ح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اق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نظ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ت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اع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تمع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ذا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ز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ر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رز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فت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ق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ا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و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ض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ب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ر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م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ي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ي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ؤ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ض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ع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ه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ز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ئ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ظي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غل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رج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ش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زعج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ذو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بحث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فه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ض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العك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ز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جماع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وخ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ي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وات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ز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ي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ة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5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اعتق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ئ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يش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ب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اض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ج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ذ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ال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وص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إيديولوجي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م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د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مو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تدا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ض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ت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ه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س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ا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يز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ض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ؤ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بلو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اهي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سك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ط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ض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قت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ش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صا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ر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قتص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رض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ي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ضج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ها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و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كتم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يت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دي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ز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قل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ت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ن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ا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ظ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اية،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6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خصوص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ض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و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عت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ط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تر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ط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ط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اج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ا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ت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د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الف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و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رج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ع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نط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ع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ج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تبل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ور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ا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ؤو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رض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مت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و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فت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رض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و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ج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ري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بية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فاض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و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ض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ضج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ط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ق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بعا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شو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اني</w:t>
      </w:r>
      <w:r>
        <w:rPr>
          <w:b/>
          <w:bCs/>
          <w:rtl w:val="true"/>
          <w:lang w:bidi="ar"/>
        </w:rPr>
        <w:t>: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7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تص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ر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ن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ض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قدسات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اد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يغ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ائ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واح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ط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ح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رض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ط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نتفاض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ص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م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ت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رث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ب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ب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ش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د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رض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ر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رج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دقن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تما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يا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قتصا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ث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ضر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يا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8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ائ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ف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ض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ز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ط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ح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عم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تعم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فراخ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جو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شتا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و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ب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س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ر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ط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ج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ر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زاح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لَّ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ض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ط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تفت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ست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ط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د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ظر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ط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طو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أز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تا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طو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ت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ط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أزق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ر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ا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ر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ز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م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اهي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غ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ؤ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ار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ارض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ظ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ائ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ض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ا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9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إل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ت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ط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ئ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را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تعم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ه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هز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ام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تذ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رض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زاح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خ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ز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ر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و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سب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س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م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را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س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ي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ي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مقراط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تخد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صطلاح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معار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ش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صطلاح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فظ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ا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ف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ظر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خ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طلح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ز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د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ا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رادة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0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الفك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َّا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ش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ق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كو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و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أث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اتذ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يوخ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ض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تما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ذا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قائ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رائ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ص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جتما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ش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وا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و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يه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حا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يل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اث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و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ي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تخل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ف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نز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خ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ار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ما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أ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ل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تمس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تخذ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موذج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?</w:t>
        <w:br/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تب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ا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ع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م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ش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1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م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رف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مارس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د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خاص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كو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! .</w:t>
        <w:br/>
      </w:r>
      <w:r>
        <w:rPr>
          <w:b/>
          <w:b/>
          <w:bCs/>
          <w:rtl w:val="true"/>
          <w:lang w:bidi="ar"/>
        </w:rPr>
        <w:t>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ا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فع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د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ض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ش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ط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ت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ت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ط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تص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قات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يفها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ف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قل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ضو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ج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قل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زاء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جا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ط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ق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كو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س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شر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غرض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غرف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ت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تو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ت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جا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اء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ناؤ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ق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2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أع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ئ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عت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ش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قل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ته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س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ظ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لح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ظ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رس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ا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با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فع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اط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اف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ا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خت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لج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ط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ج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ي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فا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ي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ج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و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تما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ي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ي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ما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اني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وابط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تم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تش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ل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اغ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تف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فيذ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ق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نفي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3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نظ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ان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خ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ق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ر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اف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نتج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ط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يننا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ح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س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في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شع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ر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حو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ت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ما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ج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تج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ك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ام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و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ا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جت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س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قل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موذج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ؤ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ا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قول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إعتق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ز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في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تما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فعا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4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إم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م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نا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خا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يا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تض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ر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و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فع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و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ثو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خل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تائ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ين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ي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هد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روع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ط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ث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ؤ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ا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س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ا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ر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ش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ذ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ز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ج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ق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رس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شباه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مد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ظ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فية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5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م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ض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!!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ما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يا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دراس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ر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با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د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ر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ا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د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ط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عتبر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ع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اء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ف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ا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خ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د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ا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أ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ا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رف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6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رأس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ج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خذ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جا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عاك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ا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ع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غ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ائ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ضطل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م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خ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تعا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ر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سؤ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حث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تحر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ض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تط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نبا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رس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أ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ت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ت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ت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7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الج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ؤ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ريقتين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أولى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د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هدو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رث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أج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رخ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ش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ن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ث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رس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روت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ي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ا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د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يي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ق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ع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عض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سلم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كع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ر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غتصابه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ا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روع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أجو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طأ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8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ثانية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س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ط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رتك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أ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حر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س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ح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دي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جتما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جل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ريج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ي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ط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اك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ط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خط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مر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اك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ق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حرا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ت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ص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فيذ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ض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كث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جب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ي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ك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خا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نط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ق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لي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يم،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9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انسا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ز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اط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شايخ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تذ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ز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ف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ابت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ض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صب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ض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صلاح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نت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ط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ض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عك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ؤ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ئ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ك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ط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ق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اقض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ج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ق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غ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ي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س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اريخ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ي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عتب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ط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ي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جز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فا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ظ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ص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ناق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اك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ط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ا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فر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0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أيد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اس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ش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ش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ق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سقط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ف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ع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باد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قامت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عر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د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وض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و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ا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ستور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قياد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تعيين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داث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و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ق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ط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م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راد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رفات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ن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ؤ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اه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نبط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ك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خرج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ئ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ا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ست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ر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قدي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إسلام</w:t>
      </w:r>
      <w:r>
        <w:rPr>
          <w:b/>
          <w:bCs/>
          <w:rtl w:val="true"/>
          <w:lang w:bidi="ar"/>
        </w:rPr>
        <w:t>).</w:t>
        <w:br/>
        <w:t>***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1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ق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رس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ش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قط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ف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طر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تخذ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موذج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و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زل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ك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ئ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ل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غ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ثناء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ك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وع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سنا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ن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تقد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سي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2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دي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ك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غ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ض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با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ذا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خ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و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ط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ل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ؤ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ور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غ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ائ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امش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مي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ؤ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در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موذ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ث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حص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ك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ي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ط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صر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عو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ج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حقي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وا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س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ظ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ح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ط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ي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حث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ه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ائ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ه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طف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ئ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ا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وص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ائ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ا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ض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م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ي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جت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خاط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ئات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3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م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قلون</w:t>
      </w:r>
      <w:r>
        <w:rPr>
          <w:b/>
          <w:bCs/>
          <w:rtl w:val="true"/>
          <w:lang w:bidi="ar"/>
        </w:rPr>
        <w:t>..) (</w:t>
      </w:r>
      <w:r>
        <w:rPr>
          <w:b/>
          <w:b/>
          <w:bCs/>
          <w:rtl w:val="true"/>
          <w:lang w:bidi="ar"/>
        </w:rPr>
        <w:t>أ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ظرون</w:t>
      </w:r>
      <w:r>
        <w:rPr>
          <w:b/>
          <w:bCs/>
          <w:rtl w:val="true"/>
          <w:lang w:bidi="ar"/>
        </w:rPr>
        <w:t>...) (</w:t>
      </w:r>
      <w:r>
        <w:rPr>
          <w:b/>
          <w:b/>
          <w:bCs/>
          <w:rtl w:val="true"/>
          <w:lang w:bidi="ar"/>
        </w:rPr>
        <w:t>أ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دبرون</w:t>
      </w:r>
      <w:r>
        <w:rPr>
          <w:b/>
          <w:bCs/>
          <w:rtl w:val="true"/>
          <w:lang w:bidi="ar"/>
        </w:rPr>
        <w:t xml:space="preserve">..)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فظ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تج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بح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ج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يى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ج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اج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ا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رج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حث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وط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جب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اح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نز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ص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ج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تركو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َّ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ؤلؤ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فع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يى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عا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ضع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ح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بحث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ي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و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ذكرو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ئذ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تع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ت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ج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ءت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اط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ر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ؤ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ائج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4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رض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ت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شغ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غسي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جهيز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ف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لد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لي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شغ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ك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رض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ت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ن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ز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ل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خل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ر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اج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ن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وا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ص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طلق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ؤم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ق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ر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ي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اج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وا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ص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رج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قض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ك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أت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تم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ق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عدة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5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ظه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ز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ج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ه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ف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زلو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غصبو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د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ره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ص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ث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ل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ذك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سب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اي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ت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را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ذي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ك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ذي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ج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6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رتف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ف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ب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يع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ايع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ي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اج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نص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و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ا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إ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ش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رق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دث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اب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خال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اد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رخ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b/>
          <w:bCs/>
          <w:rtl w:val="true"/>
          <w:lang w:bidi="ar"/>
        </w:rPr>
        <w:t>:</w:t>
        <w:br/>
        <w:t>(</w:t>
      </w:r>
      <w:r>
        <w:rPr>
          <w:b/>
          <w:b/>
          <w:bCs/>
          <w:rtl w:val="true"/>
          <w:lang w:bidi="ar"/>
        </w:rPr>
        <w:t>اجت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ق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ع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ك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ا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س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رج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يض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ف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ث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ب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ضيل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عزاز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حا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ا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عد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قامت</w:t>
      </w:r>
      <w:r>
        <w:rPr>
          <w:b/>
          <w:bCs/>
          <w:rtl w:val="true"/>
          <w:lang w:bidi="ar"/>
        </w:rPr>
        <w:br/>
        <w:t>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ي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2/44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47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39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و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ب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نا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7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عر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ستب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جاب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جمعه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أ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د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رض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سر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قيف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رض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ث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ب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اج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د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سو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ياؤ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شي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ز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اج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زلتك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زر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تات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شو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لك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ك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ئ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ك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تر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تر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ك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تل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ف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ك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ت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ك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ت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b/>
          <w:bCs/>
          <w:rtl w:val="true"/>
          <w:lang w:bidi="ar"/>
        </w:rPr>
        <w:t>.</w:t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طبر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/456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8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ي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ن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مرو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ب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ك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ت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ز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ما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ياؤ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شير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اط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جان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ث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و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ف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لك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ديك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م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ح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ذه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صيب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ألتم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جل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و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ياف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ذي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ك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ذي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ج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عيد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ذع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ز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9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ف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ئ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ك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اب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د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فس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تط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ت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ض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ع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b/>
          <w:bCs/>
          <w:rtl w:val="true"/>
          <w:lang w:bidi="ar"/>
        </w:rPr>
        <w:t>...</w:t>
        <w:br/>
      </w:r>
      <w:r>
        <w:rPr>
          <w:b/>
          <w:b/>
          <w:bCs/>
          <w:rtl w:val="true"/>
          <w:lang w:bidi="ar"/>
        </w:rPr>
        <w:t>و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ع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ز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عض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ئ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ز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ي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ي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د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و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اي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ايعو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ك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ز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م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م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b/>
          <w:bCs/>
          <w:rtl w:val="true"/>
          <w:lang w:bidi="ar"/>
        </w:rPr>
        <w:t>:</w:t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طبر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/45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b/>
          <w:bCs/>
          <w:lang w:bidi="ar"/>
        </w:rPr>
        <w:t>458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س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شا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/33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39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37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0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عب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ايعو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ج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ز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و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ط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شت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رض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ب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يع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ع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رض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د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لف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ناه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ورف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س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با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م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ان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ضب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عقوب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/10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عراق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Cs/>
          <w:lang w:bidi="ar"/>
        </w:rPr>
        <w:t>1358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وفق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ز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ا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579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رس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سكر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/117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06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س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شا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/338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1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س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ح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ضرب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ي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ات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ا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يعت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ابي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لات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فاضتهم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ب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قات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ت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ض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ص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ش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اج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ن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ز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ل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لمطل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رس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س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ز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فار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ع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طبر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/459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س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لاذر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589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59</w:t>
      </w:r>
      <w:r>
        <w:rPr>
          <w:b/>
          <w:b/>
          <w:bCs/>
          <w:rtl w:val="true"/>
          <w:lang w:bidi="ar"/>
        </w:rPr>
        <w:t>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/260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44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2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ح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ان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ذ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ئت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ع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ن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ح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ط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ص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ؤث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داً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و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رخ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ا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ئ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رض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يخرج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تلو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قي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ئ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ح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خ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قتح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س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راف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/587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ي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/260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د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/156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2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/44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راف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/586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ي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ض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/218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53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عقوب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/10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ي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ر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فه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3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لاح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رض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ريق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اي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‍</w:t>
      </w:r>
      <w:r>
        <w:rPr>
          <w:b/>
          <w:bCs/>
          <w:rtl w:val="true"/>
          <w:lang w:bidi="ar"/>
        </w:rPr>
        <w:t>!.</w:t>
        <w:br/>
      </w:r>
      <w:r>
        <w:rPr>
          <w:b/>
          <w:b/>
          <w:bCs/>
          <w:rtl w:val="true"/>
          <w:lang w:bidi="ar"/>
        </w:rPr>
        <w:t>وب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ن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ش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اي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ف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ض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ض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ط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ا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ز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ا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ست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ه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سس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بط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ض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اضر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ط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م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ب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ز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ست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حث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ا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اط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جه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رض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ع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تجا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ج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4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سق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اج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نافس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من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ف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ياد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ا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ي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ذ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ش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س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ه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اج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ن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شغ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غس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ك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ئ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ظ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ه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ا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ر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ل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اغ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السي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يعي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حث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حث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ف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ش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ق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ف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ق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و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ث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رض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س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شا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/338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ي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ض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/214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5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طبيع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يع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فارتف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ط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ش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حق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ز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يا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رض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أح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اج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او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جو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ص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يا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تف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ناز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ته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رض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ز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وا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س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ا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رض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سا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وا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ي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أز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ا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ف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ض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ب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رض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ها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ب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ح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فل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لت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هلية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</w:t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طبر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446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د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/459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6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رض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جود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س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زر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تات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ش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ض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ص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ا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س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ن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رض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مص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ض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ف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ط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م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ؤ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ته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ق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ام</w:t>
      </w:r>
      <w:r>
        <w:rPr>
          <w:b/>
          <w:bCs/>
          <w:rtl w:val="true"/>
          <w:lang w:bidi="ar"/>
        </w:rPr>
        <w:t>.</w:t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د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458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د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61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20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7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ثاني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م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ق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رخ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كر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س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هاجر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نصار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اج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ع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ه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ي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يثا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دث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منزل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ك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ي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ز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ق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ق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ر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يم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ض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ز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عيم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ؤ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سب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لث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ط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ي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ق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ا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ر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ولة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8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ر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ض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ظ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وا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شارك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صط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ايخ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ؤرخ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ب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ائ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دي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ط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رو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د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ي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1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الخل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ك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ق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ا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ع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وغ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ف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كت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خ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ير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ط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رية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ث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شر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تمعا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د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حمت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سك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ا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لا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ر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غ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ظ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خ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زاباً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طبر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/445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شا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/336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9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منظم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ي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ق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ئض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ي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ش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ب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ر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ي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باد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س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ت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ط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ط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ت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ضر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م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ا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ط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ر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ا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خ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خ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د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ابع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ه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رض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ط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طبا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رض</w:t>
      </w:r>
      <w:r>
        <w:rPr>
          <w:b/>
          <w:bCs/>
          <w:rtl w:val="true"/>
          <w:lang w:bidi="ar"/>
        </w:rPr>
        <w:t>) (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سباً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ياؤه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طبر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/446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شا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/339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0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عشيرته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رض</w:t>
      </w:r>
      <w:r>
        <w:rPr>
          <w:b/>
          <w:bCs/>
          <w:rtl w:val="true"/>
          <w:lang w:bidi="ar"/>
        </w:rPr>
        <w:t>) (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ت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ل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ز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ما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ياؤ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شير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اط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جا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ث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و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 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1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ه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سب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شير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يا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ح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ئك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رض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ذ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ز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تجان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تو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ك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ش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خ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ذا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ه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وف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طبر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ع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د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/457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1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مرش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اجر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غ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دعائ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فس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ز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ط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ئي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رش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ز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و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ب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ش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ز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أس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مر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ب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ش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ص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و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ا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تض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ا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م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ف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د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و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بقها</w:t>
      </w:r>
      <w:r>
        <w:rPr>
          <w:b/>
          <w:bCs/>
          <w:rtl w:val="true"/>
          <w:lang w:bidi="ar"/>
        </w:rPr>
        <w:t>.</w:t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عقوب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/103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2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1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خ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ي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ض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ل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اج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خامس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رض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خال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ز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ستور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س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باد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ين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ض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ر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موذ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ذ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غط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ا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ا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حكو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ض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لاب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ال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وق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ماذ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رعية،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وفق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ز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ا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8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رستي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/119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عقوب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/103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3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ف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ر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ل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لو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لف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تمعا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ط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ال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ته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ف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قت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تل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ريح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اسي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رخ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قس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ح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ط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خ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قو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ش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ف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يع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/459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ري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ض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/218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يع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/599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ع</w:t>
      </w:r>
      <w:r>
        <w:rPr>
          <w:b/>
          <w:bCs/>
          <w:rtl w:val="true"/>
          <w:lang w:bidi="ar"/>
        </w:rPr>
        <w:t>.</w:t>
      </w:r>
      <w:r>
        <w:rPr>
          <w:b/>
          <w:b/>
          <w:bCs/>
          <w:rtl w:val="true"/>
          <w:lang w:bidi="ar"/>
        </w:rPr>
        <w:t>نه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ج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بلاذر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/589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ي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/260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4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1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ر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رض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ح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عارض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رض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صي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ش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موذ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ال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ط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رض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رض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ليت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ت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دخ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غ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ب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ر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تك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ظفا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ط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قش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ح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لدون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ظي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ن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ل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د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سا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ص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ا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ه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م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تمعا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هابي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ش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عقوب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/115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ذر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/58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بر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/619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5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أنفس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عتز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ب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وت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ر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حم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ط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ج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رج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رض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حراق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رس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ضف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قديس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تكب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س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ع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نا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ضطر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ط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خ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د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ادس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ج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ك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رض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ي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ا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عط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شا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و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ذ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ب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ة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1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6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رض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ر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فض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ر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اص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ئ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ا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ع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وه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ضت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ت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ع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ع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ز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هوى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ابع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هت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يي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ح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فقات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ر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ت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ع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و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س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اص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د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غ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ك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ر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ع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ة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/44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4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4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57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7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مؤس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غ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رض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1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غمض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ي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ترض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وا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ئ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س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ت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يا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فت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وا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س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شك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ك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س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ا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ي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وذ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ج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هند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س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ي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م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8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الشعوب،و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س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ديدق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ح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ان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وحي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ثليث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ز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صب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ائ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غائ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ترض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س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ستو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م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قيف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ج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خذ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ستور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ح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زدا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خ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صا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من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رخ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م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ق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د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رض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استخلا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خلا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رتض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ي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ض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ني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كالات</w:t>
      </w:r>
      <w:r>
        <w:rPr>
          <w:b/>
          <w:bCs/>
          <w:rtl w:val="true"/>
          <w:lang w:bidi="ar"/>
        </w:rPr>
        <w:t>:</w:t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دون</w:t>
      </w:r>
      <w:r>
        <w:rPr>
          <w:b/>
          <w:bCs/>
          <w:rtl w:val="true"/>
          <w:lang w:bidi="ar"/>
        </w:rPr>
        <w:t>: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19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9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1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دخ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رخ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س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ب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واغ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ش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ش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س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ني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ج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ي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ني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لث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ادت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تي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ة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عتق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ك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اي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ضر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ع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د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ع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0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لق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ي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ضر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ط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يا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ط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ع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ت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ئدا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لشا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ب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كع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ع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مامتها؟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واعتق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ق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ا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ئ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جر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س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ا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ع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ي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لمي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بق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4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 .</w:t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ل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ب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87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،باكست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82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1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ب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ر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ن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صاص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/80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4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1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رابع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خلا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ه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خل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ورى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ا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يف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ست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ه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ل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دخ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رخ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ترض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س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رض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رخو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ماء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طبر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/447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2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سياس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فتو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خ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ض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ظر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ا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ز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شا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ق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ط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عك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وك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س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ك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مس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ا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ضن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ختص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ش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ض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ائ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تضمنات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ظ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ط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ع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ي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ن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قب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اط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ض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مى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رض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رض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م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ق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د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رض</w:t>
      </w:r>
      <w:r>
        <w:rPr>
          <w:b/>
          <w:bCs/>
          <w:rtl w:val="true"/>
          <w:lang w:bidi="ar"/>
        </w:rPr>
        <w:t>)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3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اس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رز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رض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ج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ك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ئت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ع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ن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مر</w:t>
      </w:r>
      <w:r>
        <w:rPr>
          <w:b/>
          <w:bCs/>
          <w:rtl w:val="true"/>
          <w:lang w:bidi="ar"/>
        </w:rPr>
        <w:t>) (</w:t>
      </w:r>
      <w:r>
        <w:rPr>
          <w:b/>
          <w:b/>
          <w:bCs/>
          <w:rtl w:val="true"/>
          <w:lang w:bidi="ar"/>
        </w:rPr>
        <w:t>أح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ط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ص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ؤث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داً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ح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طره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ش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د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ابعه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رض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ف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شيح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شار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عتراض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ج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رض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ح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بلاذر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/587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ا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ر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دام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شيل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شيلك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غ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/1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59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طبر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/618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4</w:t>
      </w:r>
      <w:r>
        <w:rPr>
          <w:b/>
          <w:bCs/>
          <w:rtl w:val="true"/>
          <w:lang w:bidi="ar"/>
        </w:rPr>
        <w:t xml:space="preserve"> ... ---</w:t>
        <w:br/>
        <w:t>(</w:t>
      </w:r>
      <w:r>
        <w:rPr>
          <w:b/>
          <w:b/>
          <w:bCs/>
          <w:rtl w:val="true"/>
          <w:lang w:bidi="ar"/>
        </w:rPr>
        <w:t>أ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ي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ح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غ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خل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ر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تلت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شيت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ع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ؤ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وقع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ق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رض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ر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رخ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يف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ي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ملاء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ر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ت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طي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حاً</w:t>
      </w:r>
      <w:r>
        <w:rPr>
          <w:b/>
          <w:bCs/>
          <w:rtl w:val="true"/>
          <w:lang w:bidi="ar"/>
        </w:rPr>
        <w:t>).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</w:t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د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/61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19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د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/618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5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انت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ه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ح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د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س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س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ختيار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ن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يخ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ملك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صر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ئ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لام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ض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د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ح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كت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و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غي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ر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كب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ال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تبا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طأ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سة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6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الدس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لامي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ور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و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ق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تب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و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بق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رض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د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ا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ي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لا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ك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سلي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ط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ختي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نتخ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ت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ئ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ك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ئز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ك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ب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b/>
          <w:bCs/>
          <w:rtl w:val="true"/>
          <w:lang w:bidi="ar"/>
        </w:rPr>
        <w:t>.</w:t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طان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و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نا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7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ك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اح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ط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غير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بت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و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فيذ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في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رو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سب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ئ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ئ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و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ست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يا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ش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ر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غي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ر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س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يادت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ي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في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صلاح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ست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ي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ب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ستج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ت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دي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ترض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ق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ع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ي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تو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ح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ه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8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د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ي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و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ص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ب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برز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س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ط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ب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بر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رث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ط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ر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ا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ر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ارث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ور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أل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و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رض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به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ق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تخ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ألنا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أ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د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تتا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زو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ط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ي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ا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قت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9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س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ن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واعت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ا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قت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اد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ليله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ه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ج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ت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ا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حك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ل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ر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زي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شها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زا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ط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ا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دق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قدم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213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0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ل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ز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غ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و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ت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ر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أ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ا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نس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قد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شر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طر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غ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ه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اخ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و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ست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ق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د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غ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نيت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ع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ت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م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اط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طأ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ر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عتز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ا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رو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ا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ا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تلا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ثل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و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ا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ست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ع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سغان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لعنا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ايخ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ها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1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ف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رض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يبد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رض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ك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ت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يع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رض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و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ورى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ور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آ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ذاك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ل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ورى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س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لاذر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/15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2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ي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ا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ع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ثم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ص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بد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ز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رض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شاو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هي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ك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حضر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ك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و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قض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كم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صار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خ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ت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ه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ا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ق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و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تمو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ر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ه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ا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هي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ز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ع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بد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3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ؤو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ض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شد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ي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ؤوسهم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ك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ي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ختا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ض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و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ت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غ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و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ر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ذن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ئب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فتنا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لرحم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قل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خ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نا</w:t>
      </w:r>
      <w:r>
        <w:rPr>
          <w:b/>
          <w:bCs/>
          <w:rtl w:val="true"/>
          <w:lang w:bidi="ar"/>
        </w:rPr>
        <w:t>.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</w:t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طبر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/29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95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ي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/27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76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4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قش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داو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رض</w:t>
      </w:r>
      <w:r>
        <w:rPr>
          <w:b/>
          <w:bCs/>
          <w:rtl w:val="true"/>
          <w:lang w:bidi="ar"/>
        </w:rPr>
        <w:t>) (</w:t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او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ع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ه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س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اً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د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يثا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عم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يف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رج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اقت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د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ايعه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>) (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ي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اقت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ت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ي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ض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ب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ا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ي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</w:t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طبر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/296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طبر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/301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5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اقت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د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ي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ل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شه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ب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زد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اي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و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ر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رخ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نام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ع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ن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لية</w:t>
      </w:r>
      <w:r>
        <w:rPr>
          <w:b/>
          <w:bCs/>
          <w:rtl w:val="true"/>
          <w:lang w:bidi="ar"/>
        </w:rPr>
        <w:t>: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ك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و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ش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شح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يادة</w:t>
      </w:r>
      <w:r>
        <w:rPr>
          <w:b/>
          <w:bCs/>
          <w:rtl w:val="true"/>
          <w:lang w:bidi="ar"/>
        </w:rPr>
        <w:t>.</w:t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طبر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/30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02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اص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ي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/27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ا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6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ف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شح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ياد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بد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ث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يز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م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ص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ف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ط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ئ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ض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ز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شح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شار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يف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واق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ش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عرو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جلة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س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ف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ختيار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ك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يف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ش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ف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7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ا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ا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ش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يا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ه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ثم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ش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ياد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ي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ك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ك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را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ق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يط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ئو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دي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تخا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فه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شح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بط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نت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رض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ز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ي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ك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اص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و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فهام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او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ط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b/>
          <w:bCs/>
          <w:rtl w:val="true"/>
          <w:lang w:bidi="ar"/>
        </w:rPr>
        <w:t>: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8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أولاً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ك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ت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ض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ه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ه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ص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ا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ذ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ثانياً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ت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ب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شح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شح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ش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ر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ض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ست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ش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ف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توم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م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خي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ورى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ا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بط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ائ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ا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ل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ت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9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مرشح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ا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ط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سل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س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و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بي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ع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د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ورى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فصغ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ضغ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هره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ي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ق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ث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ج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و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لرحم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بد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لف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و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لرحم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زبير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عا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رج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حي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</w:t>
      </w:r>
      <w:r>
        <w:rPr>
          <w:b/>
          <w:bCs/>
          <w:rtl w:val="true"/>
          <w:lang w:bidi="ar"/>
        </w:rPr>
        <w:t>.</w:t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عل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ب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49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روت</w:t>
      </w:r>
      <w:r>
        <w:rPr>
          <w:b/>
          <w:bCs/>
          <w:lang w:bidi="ar"/>
        </w:rPr>
        <w:t>1967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طبر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/294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0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1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أك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ح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ص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ط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ف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ر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كا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لك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ثالثاً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ص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رض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ا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اي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ش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اي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وز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تخا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ه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ا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رض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ش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ج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حس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تك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فت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ر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50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6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1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ي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ش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حتي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حتي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ا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ج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نج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أ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تخا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9/99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ب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ر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ك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كبوننا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رضيه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ت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كبو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و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ز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ق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ش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رابعاً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ش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>)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2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1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ر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ر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ي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يثا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إلز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ب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ز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فزاز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ط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تز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رض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د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آ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ط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ا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تك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هم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تز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خط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ستو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طبي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ق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لتز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ال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س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س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ث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س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دي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سف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س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زا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3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د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ت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س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ح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حرا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الف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خل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ل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ط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خلا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إستفز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و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ط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أ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بك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م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ش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ح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ت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د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ني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ط</w:t>
      </w:r>
      <w:r>
        <w:rPr>
          <w:b/>
          <w:bCs/>
          <w:rtl w:val="true"/>
          <w:lang w:bidi="ar"/>
        </w:rPr>
        <w:t>.</w:t>
        <w:br/>
        <w:t>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1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عقوب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/162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4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ال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ب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ضر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تز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ه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غيي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تما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قتصا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تي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ي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قتصا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يي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ف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تاذ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تماع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و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خالف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س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هو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ق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ه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ساو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لفق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تضعف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ر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ق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ا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ت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باع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ر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م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ش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ي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ي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اً</w:t>
      </w:r>
      <w:r>
        <w:rPr>
          <w:b/>
          <w:bCs/>
          <w:rtl w:val="true"/>
          <w:lang w:bidi="ar"/>
        </w:rPr>
        <w:t>)</w:t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طبر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/293</w:t>
      </w:r>
      <w:r>
        <w:rPr>
          <w:b/>
          <w:bCs/>
          <w:rtl w:val="true"/>
          <w:lang w:bidi="ar"/>
        </w:rPr>
        <w:t>.</w:t>
      </w:r>
      <w:r>
        <w:rPr>
          <w:b/>
          <w:b/>
          <w:bCs/>
          <w:rtl w:val="true"/>
          <w:lang w:bidi="ar"/>
        </w:rPr>
        <w:t>ال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ي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/274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5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م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قه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ع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ي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ح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م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يتاً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لف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لف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ذ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ط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شت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قا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ب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ئة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ري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>/</w:t>
      </w:r>
      <w:r>
        <w:rPr>
          <w:b/>
          <w:bCs/>
          <w:lang w:bidi="ar"/>
        </w:rPr>
        <w:t>95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طبر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/294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ري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/95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6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1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مع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ع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و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نص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تب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غي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قتص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جتما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ه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ز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ف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رض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ائ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فا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دث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ش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ميح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صريح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قتصا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دا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ا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ت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ث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اس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قتصا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ط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قلا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ئ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ذا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رز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ي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خفض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ت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قتص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و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ظه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ال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و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قلاب،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فت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7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فوج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رستقراط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خ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س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ج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ئ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م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و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ج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ق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باعد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وس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ي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ص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غي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غو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ذو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ء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ء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ر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س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از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غن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رق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زاباً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و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و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ع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ؤ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تضع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حرو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د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فموا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و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ا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كا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ق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اسة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د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09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فخ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اطب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6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39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8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1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قتصا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اض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ف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ح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ف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ي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ي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ص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كا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جتما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ل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عو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ي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ز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ي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ر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ر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ن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رو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ما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فؤو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ضي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ار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9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ب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ص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ىب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و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سكندر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وف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ن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ج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اج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قي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ك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ء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فات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و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ق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ما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ياس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غف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يا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د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يي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ق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ام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ي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ص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ز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و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د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ئ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b/>
          <w:bCs/>
          <w:rtl w:val="true"/>
          <w:lang w:bidi="ar"/>
        </w:rPr>
        <w:t>:</w:t>
        <w:br/>
        <w:t>(</w:t>
      </w:r>
      <w:r>
        <w:rPr>
          <w:b/>
          <w:b/>
          <w:bCs/>
          <w:rtl w:val="true"/>
          <w:lang w:bidi="ar"/>
        </w:rPr>
        <w:t>فزاد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ج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د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ت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ب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سب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ختب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ك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ت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كث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b/>
          <w:bCs/>
          <w:rtl w:val="true"/>
          <w:lang w:bidi="ar"/>
        </w:rPr>
        <w:br/>
        <w:t>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1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قدم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20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05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0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ذ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و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ض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صل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س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ت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شرك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نته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ساء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رض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ش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و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ته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ط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ز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اق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غ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ت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ايع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ز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قبل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أ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با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دي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طب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/3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ر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57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طبر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/302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1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اقت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لرحم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ج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غب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ت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ع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هاز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ل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يت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ط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ف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ز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فتر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ت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داع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ور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ق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د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ش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خد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دعة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و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واء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و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ر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</w:t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طبر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/302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ال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ي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/281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2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1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وائ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ر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ادث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رض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مص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>) (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ف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ط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اجل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غ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ه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عا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ك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ا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قتد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طأط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ركبو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مطاي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أ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ع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فع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وت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ق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منع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ارس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س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سن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ر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b/>
          <w:bCs/>
          <w:rtl w:val="true"/>
          <w:lang w:bidi="ar"/>
        </w:rPr>
        <w:t>.</w:t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فت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ر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72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ي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/280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1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ضاد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رض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تكز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ب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ز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ر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و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رتك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ال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نون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ك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ت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ه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ف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ذ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يف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ق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ش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ا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ي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خذ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ط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ر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ي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ز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فراج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ك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س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ق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رخ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أ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نط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قنا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ش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نا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رج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بط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ب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سباب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لو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ل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تش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رض</w:t>
      </w:r>
      <w:r>
        <w:rPr>
          <w:b/>
          <w:bCs/>
          <w:rtl w:val="true"/>
          <w:lang w:bidi="ar"/>
        </w:rPr>
        <w:t>)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4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غ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سلام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ؤ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ط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خص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ي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ت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ر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هام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م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د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طل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خي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اط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خي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ودي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س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سا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ض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ؤو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ذمر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فتع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و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ب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ر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ص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بد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بد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ئ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ي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لا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ئون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ش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و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انو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ط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و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ص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خلا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ع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صر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اس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فيد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ذم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رت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عبد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5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عم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س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ذيف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عط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ز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ط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ار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ذ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ود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ود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تما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ظ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ص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س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ت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ر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نظ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ايخ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رث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ش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م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ع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ود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ط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ل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اء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اف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سا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و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م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6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رخ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طا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داث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د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ر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ي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ك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ا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ي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ط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ي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ا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د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س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ور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غائ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ائ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رخ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ء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أ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رك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ع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ن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فر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ر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ؤو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غ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و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رخ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طي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عر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سم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ا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هم</w:t>
      </w:r>
      <w:r>
        <w:rPr>
          <w:b/>
          <w:bCs/>
          <w:rtl w:val="true"/>
          <w:lang w:bidi="ar"/>
        </w:rPr>
        <w:t>.</w:t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ص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/37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98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7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ف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ح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راء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طل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ر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ات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ض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ه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س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رض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ء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و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را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با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قتصا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دا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جتما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ف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ك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ا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ا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ب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د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لي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قل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أ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ب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وإنعك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ش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</w:t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طبر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/381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طبر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/456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8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ب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ئ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رق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تم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فو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ث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يرة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ح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طا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ع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هوم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و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طرو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ط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ط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ا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سس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ا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ي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جئ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ي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ز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د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ج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ا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</w:t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طبر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/39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/425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طبر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/379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9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ك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د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كي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ثن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ايخ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ؤرخي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بو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س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ارى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ب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ط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ائ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يف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رث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ر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بايع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ب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ع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اع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ايع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ف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</w:t>
        <w:br/>
        <w:t>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طبر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/450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0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اج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ن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زب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ت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ايع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ك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ر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ختارو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خ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ختل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ر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م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ف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تيت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تم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ك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ب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ره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مر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بي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ك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ات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ه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ك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ي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ر</w:t>
      </w:r>
      <w:r>
        <w:rPr>
          <w:b/>
          <w:bCs/>
          <w:rtl w:val="true"/>
          <w:lang w:bidi="ar"/>
        </w:rPr>
        <w:t>:</w:t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د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/45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51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1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ض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ح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ادت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ت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و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و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تقى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ني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ف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ص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أك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ا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دار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ر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ر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ا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خت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سائ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ي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يا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ئ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و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بش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لث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ح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ا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حرا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صاد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در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ر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ر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ستور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2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رابع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قتصا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تب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د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و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حق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نص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اب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لتز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رع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عت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حس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ذ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ت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يي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ئ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ن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قتصا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يا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جتما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انون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غاص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ا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ز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ز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يفا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و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ي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ق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ص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ح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ر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قي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س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ط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وص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قتصا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س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ف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ا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ية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3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إصلاح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صاد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ف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غل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فا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قتصاد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تما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ب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ت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اف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ف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ز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حقيق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قي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ه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ع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ض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نا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إزد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اسي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ظ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ق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هد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ف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غائ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ل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حق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خص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ت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ي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وت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ضية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تز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ق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يقان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ز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وف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ا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ع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ام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4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ق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ط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هداي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ت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ث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و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ز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زب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ضع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طال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ا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لف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ف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اح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قتلو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م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فر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ع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ه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ز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ا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قل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ص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وف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دع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ي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رهين</w:t>
      </w:r>
      <w:r>
        <w:rPr>
          <w:b/>
          <w:bCs/>
          <w:rtl w:val="true"/>
          <w:lang w:bidi="ar"/>
        </w:rPr>
        <w:t>.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</w:t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طبر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/477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فخ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اطب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6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اريخ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طبر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/45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52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ص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برة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5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د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د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ر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ض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ا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ح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و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انه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زي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ج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ك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ح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و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ت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داع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غ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ارج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ض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ت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روا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عا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ك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غ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ع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ي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ي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اد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ي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ست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ه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صف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با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ج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رح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ه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اع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ض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فا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سكر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6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حق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غ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أص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ذور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وط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قل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ضوضا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مر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رض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صي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ض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ختصا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ك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ط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ع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اح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رون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تلت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ج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ز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ج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تلت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ت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َ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ابك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ت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رهو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و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تين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</w:t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ك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ثي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/220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56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7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ي</w:t>
      </w:r>
      <w:r>
        <w:rPr>
          <w:b/>
          <w:bCs/>
          <w:rtl w:val="true"/>
          <w:lang w:bidi="ar"/>
        </w:rPr>
        <w:t>: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ياس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ت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ف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ره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ظ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ا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خل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واث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ر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خ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بائ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ي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ط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حس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عق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ك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ا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ي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غاير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ض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س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از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شو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ص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رض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سدي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خترع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8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أحاديث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اس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ش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رض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ك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ظا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أييد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ؤ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ب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ش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رض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وان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غ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ز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ؤيد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ت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ر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ب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اح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اك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مد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تج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ك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ي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خ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ايخ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ماء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ع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ب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ظ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قلا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تهاداً،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9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أخذ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د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سو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عتق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جي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ق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شترك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ري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ل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س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ناء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جي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ل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ايخ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ص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و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ط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ا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ت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تجن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ي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ف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ئق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ماد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اط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آز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ي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ؤ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فز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راد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تط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أغ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ر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ص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ستم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ر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خاص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س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د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ا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ا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ختيا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0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مض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ك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كا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د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وا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قصائ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أ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سلو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ائ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ع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ولاً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ي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خ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شورت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ف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ش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ثانياً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1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ت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ح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غ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نقلا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سك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ح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أس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لام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1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ف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قلا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س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سلام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يا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قلا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سك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و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ا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نقل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و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تق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طئ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ثالثاً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تط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ك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ب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وص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ت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ظ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تي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ت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ن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ي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مي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م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قو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م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2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ي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ك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ب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دع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سك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جع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ي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لف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د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ض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ه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فع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أ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ت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أنظ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ية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1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ت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تط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ظ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و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ع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ي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تح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د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ف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م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قا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سكري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اق</w:t>
      </w:r>
      <w:r>
        <w:rPr>
          <w:b/>
          <w:bCs/>
          <w:rtl w:val="true"/>
          <w:lang w:bidi="ar"/>
        </w:rPr>
        <w:t>:</w:t>
        <w:br/>
        <w:t>(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وب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ف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دع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ائ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3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ت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لب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ياس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فظ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ام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غض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ل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ا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ا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س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حاب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نز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كا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عي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ج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ا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ثا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ط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ط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ت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ضلات</w:t>
      </w:r>
      <w:r>
        <w:rPr>
          <w:b/>
          <w:bCs/>
          <w:rtl w:val="true"/>
          <w:lang w:bidi="ar"/>
        </w:rPr>
        <w:t>.</w:t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/8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6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4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1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ي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ط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ز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ام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عتب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و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ظ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لف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عا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ي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وا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س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ك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واغي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ركبو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ض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آرب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ست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س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ض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اضر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تك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ر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ص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ق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د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ض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ف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جل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يب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ضي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ل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ادث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مض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ت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ائ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يو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لادة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5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تق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فو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ر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لام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اه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ط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سف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فكرو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ب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اس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ي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ز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رض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لط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ن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ط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م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فرو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رض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رق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تس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ارض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ط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نظري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ياس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غل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ط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ت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ظ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واغيت</w:t>
      </w:r>
      <w:r>
        <w:rPr>
          <w:b/>
          <w:bCs/>
          <w:rtl w:val="true"/>
          <w:lang w:bidi="ar"/>
        </w:rPr>
        <w:t>.</w:t>
        <w:br/>
        <w:t>***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1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فك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ط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د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ن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ختص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س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ستغ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ا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ستو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ب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سلا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د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و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م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اعات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قط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نا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ممارس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جل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اريخ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ط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راس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ان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8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سيا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ق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وص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لام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تصادي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ا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مس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ب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رض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ع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ه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ط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ا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ط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ئث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ظ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فع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مارسات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أ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ا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عت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و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راك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ظ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ع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رض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وم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ك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س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ر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أخ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رض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ؤ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ت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س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9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تبل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ض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طلح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ف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رض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م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ع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يقا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خوض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كل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طح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اب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صل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ني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8/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ا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أ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خذ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س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آ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رض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ا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ا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ال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ل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ماورد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ك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د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وي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ش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ا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جر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ض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رست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لث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او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س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لف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ح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غ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س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س</w:t>
      </w:r>
      <w:r>
        <w:rPr>
          <w:b/>
          <w:bCs/>
          <w:rtl w:val="true"/>
          <w:lang w:bidi="ar"/>
        </w:rPr>
        <w:t>: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0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مصاد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عت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ائ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د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ظر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س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ني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ي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ش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ول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نا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ائ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داث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رس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س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تائ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بر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ص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ث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ه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ض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عتبر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ي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اس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تر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ل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يا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ث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د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ا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ري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هيى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س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ب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عا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ف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اجتهاد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ق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ع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ة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1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8/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موذ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برير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غ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ارس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حم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رد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ايي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ناق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ي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راث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ر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تك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ط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ه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ا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حت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نا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ساء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سن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تج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ظ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جؤ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مي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طل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برير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شايخ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فص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فع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وا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لام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ز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ص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ي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ث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ض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ل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لاف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2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كو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ا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ر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ر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تج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ا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ارثنا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رير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ا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ظ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ع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لث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نو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فه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يد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عتب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مك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كن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س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ول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ك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ع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ا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لامياً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8/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ر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ا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ك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ي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و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ي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ي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يته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3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عت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ظ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مك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ط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جدا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ما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ف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طلاح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فعل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ق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ص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ا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لت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ترمو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غ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مث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ك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ش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طال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مو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وج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شك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لف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زالز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ك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ا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4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جاء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ر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ف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ائ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قت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د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ج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فص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فص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خ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ت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و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8/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ف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سات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ا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ي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ت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تخ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ئ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ري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ا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اع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ز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ح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اب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و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رع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هم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ب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ر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جتم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ف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سات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ب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ا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زو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تخا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ستفتاءات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5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ثان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رو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خذ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راء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سي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و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رع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فص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ق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زا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رابع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س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د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جراء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ن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ض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س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ه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ر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م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طلاح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جمهو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ك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ي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ك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تنو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فص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ط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فض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كوت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السك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داً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6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ب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غل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ح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ك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ح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د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س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ك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ت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ظ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رج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كو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يت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نياً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8/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ت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ي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س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ل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ن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ب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ب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ت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ل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ط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و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س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الق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تن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خ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ق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عقا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خ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7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تى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ئ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م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س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ما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ماع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ف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خ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ضر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ي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ئ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ئ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تم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د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ق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دلا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مري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حدهم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عق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م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ب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عب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ر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ض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ش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ذ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ثاني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و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ح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س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تك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صر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ل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كو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ك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اهد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اهدين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8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ئ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احد</w:t>
      </w:r>
      <w:r>
        <w:rPr>
          <w:b/>
          <w:bCs/>
          <w:rtl w:val="true"/>
          <w:lang w:bidi="ar"/>
        </w:rPr>
        <w:t>.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وأو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دها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8/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م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نتش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ط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م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دو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قد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ط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يف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بت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ودلي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ل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عق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ط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اورد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504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إرش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جوي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42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69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9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م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 (</w:t>
      </w:r>
      <w:r>
        <w:rPr>
          <w:b/>
          <w:b/>
          <w:bCs/>
          <w:rtl w:val="true"/>
          <w:lang w:bidi="ar"/>
        </w:rPr>
        <w:t>وك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ض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يجى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 .</w:t>
        <w:br/>
        <w:t>(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عق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ز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ت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م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ناكروهم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حدهم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ه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ور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ب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قا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والصحيح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ق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تب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</w:t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طب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26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7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87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واقف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8/35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5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25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اورد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0</w:t>
      </w:r>
      <w:r>
        <w:rPr>
          <w:b/>
          <w:bCs/>
          <w:rtl w:val="true"/>
          <w:lang w:bidi="ar"/>
        </w:rPr>
        <w:t xml:space="preserve"> ... ---</w:t>
        <w:br/>
        <w:t>(</w:t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فر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عة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س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ور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ط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اص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ل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الده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8/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ف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خ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اس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عق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ع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ا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ر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ك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ز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تق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تبها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ي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س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لعزيز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ت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ش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كذ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د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حة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د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1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تمن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ز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ل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يف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جر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وز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غلو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ز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و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ت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ق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خوي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ته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 (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يار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</w:t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اورد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اورد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2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الاسترس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شايخ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و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اه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ر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ل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وق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ت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ر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8/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ضاع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نسبها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د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غيي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و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رر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لبس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يا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فاف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صر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ض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ا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باي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ز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ض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س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د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ض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خاص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ت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ر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س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اب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3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يخ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ملكات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ال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جدا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رادت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م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رض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دب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ارو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س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نولوج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انقلا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سك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م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طو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ا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م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فا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ا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اس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ا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زا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س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جر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م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س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ايخ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ا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خص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م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4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8/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ختي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ق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ط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ختل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د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قد</w:t>
      </w:r>
      <w:r>
        <w:rPr>
          <w:b/>
          <w:bCs/>
          <w:rtl w:val="true"/>
          <w:lang w:bidi="ar"/>
        </w:rPr>
        <w:t>.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و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ا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تق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و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ارو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و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.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ول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س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ايخ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ف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ت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وع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ها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رو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نقل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سك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ت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قدم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206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د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21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13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5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س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ن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ز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تس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جبر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عز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ذ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ت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ر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ت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ر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نت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سا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8/1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تسي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جر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ل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كو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لتز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ج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ؤ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ب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ذ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ج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هل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ما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ز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و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انيد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أنسة</w:t>
      </w:r>
      <w:r>
        <w:rPr>
          <w:b/>
          <w:bCs/>
          <w:rtl w:val="true"/>
          <w:lang w:bidi="ar"/>
        </w:rPr>
        <w:t>.</w:t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نصائ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2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ب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6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6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شر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جمو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مو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ا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ج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قل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يط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ط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ض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قتصا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جتماع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قد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خاص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تز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ديث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َّ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غل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دث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خص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تقد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ات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اع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ح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غف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نا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ث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ك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ش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ق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كو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ر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ض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تما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قتصاد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ظ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ش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ها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7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8/1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رض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ين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عت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ي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لم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ساء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طان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ث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اس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ظه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ئ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ائ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خلا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فوظ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ه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و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ظ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ا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ز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ت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د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س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قد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ن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ل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شمس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ة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8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دي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ج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ش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ا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را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و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دث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ل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ب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و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طل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و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اف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و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ديمقراط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و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ر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ش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خ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خ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خ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فو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ها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رو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ستص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زج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بائع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ت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ط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لرز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ه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ض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مقرا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ج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ف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b/>
          <w:bCs/>
          <w:rtl w:val="true"/>
          <w:lang w:bidi="ar"/>
        </w:rPr>
        <w:br/>
        <w:t>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8/1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ا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ص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خ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ف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ا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خط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غ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خ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ف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فه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ناشر</w:t>
      </w:r>
      <w:r>
        <w:rPr>
          <w:b/>
          <w:bCs/>
          <w:rtl w:val="true"/>
          <w:lang w:bidi="ar"/>
        </w:rPr>
        <w:t>)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9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نظ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ر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ياس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ه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تي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وا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تائ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غ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ا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هي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مس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ن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b/>
          <w:bCs/>
          <w:rtl w:val="true"/>
          <w:lang w:bidi="ar"/>
        </w:rPr>
        <w:t>:</w:t>
        <w:br/>
        <w:t>(</w:t>
      </w:r>
      <w:r>
        <w:rPr>
          <w:b/>
          <w:b/>
          <w:bCs/>
          <w:rtl w:val="true"/>
          <w:lang w:bidi="ar"/>
        </w:rPr>
        <w:t>فالحكو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يل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خط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و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ش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لحها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 (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ستق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كو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ز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خط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داً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</w:t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ا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ياس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ي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9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7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ودودي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د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97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50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ه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َّ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د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أي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َّ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دثو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يا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ا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ق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ز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ست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ه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قلاب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8/1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شئ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ف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ستو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تو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ع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ص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ختلاف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يخ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حاب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ا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ط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تص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ض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ؤ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تي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راغ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ك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ا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د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ا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ع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جتماع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م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هما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ث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غ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علاء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</w:t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فت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ر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4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2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51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يا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ك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داء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ل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حث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د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ك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ا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تمعات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اب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ذان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ستغ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واب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تج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ك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ا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قد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ثا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نا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ا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طلاح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ز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ناق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خض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َ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ر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ن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وج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خ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ضف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عت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زلا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ؤ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اج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ك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ر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قا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ر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ط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قد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تقلال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خل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تائ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و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تائ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ن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ك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فيذ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ع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52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8/1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ك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ه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ني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و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سط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ليليو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تغط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قا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بي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لص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سط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عا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شارك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و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ي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قس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نفص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ايش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اع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ط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اض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ي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ذ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ن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ف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تت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ذو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ك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خ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طب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ط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!</w:t>
        <w:br/>
        <w:t>***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8/1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نقس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ياد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ظ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د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س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موذج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ل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ظ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ي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ختل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تتلو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ر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ه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وا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ت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ئ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الح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الح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غ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كب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ه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ير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ي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قيف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ه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54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أصح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تيق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د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كان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ط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ك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أوي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ظه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ش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ش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طا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هض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عبائها</w:t>
      </w:r>
      <w:r>
        <w:rPr>
          <w:b/>
          <w:bCs/>
          <w:rtl w:val="true"/>
          <w:lang w:bidi="ar"/>
        </w:rPr>
        <w:t>...</w:t>
        <w:br/>
      </w:r>
      <w:r>
        <w:rPr>
          <w:b/>
          <w:b/>
          <w:bCs/>
          <w:rtl w:val="true"/>
          <w:lang w:bidi="ar"/>
        </w:rPr>
        <w:t>وم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رستقراط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ش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ستقراط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اج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و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ف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صب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رج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راف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ل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با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يو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سائ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ترا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ط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ا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سباب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فت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ر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36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7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8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55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9/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بشر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هم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ا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ضا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حكو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ث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طن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يص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شك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س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اج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لهم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ع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قظ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ي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و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ر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.</w:t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ح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دو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ط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ي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خص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المعصو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عظ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ع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ودودي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د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قام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س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تك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ف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غل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ين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ا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b/>
          <w:bCs/>
          <w:rtl w:val="true"/>
          <w:lang w:bidi="ar"/>
        </w:rPr>
        <w:t>. (</w:t>
      </w:r>
      <w:r>
        <w:rPr>
          <w:b/>
          <w:b/>
          <w:bCs/>
          <w:rtl w:val="true"/>
          <w:lang w:bidi="ar"/>
        </w:rPr>
        <w:t>الناشر</w:t>
      </w:r>
      <w:r>
        <w:rPr>
          <w:b/>
          <w:bCs/>
          <w:rtl w:val="true"/>
          <w:lang w:bidi="ar"/>
        </w:rPr>
        <w:t>)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56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ك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ه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د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تص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شع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و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شع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يض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اب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ر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ُ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ما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اهل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ميره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از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حكوم</w:t>
      </w:r>
      <w:r>
        <w:rPr>
          <w:b/>
          <w:bCs/>
          <w:rtl w:val="true"/>
          <w:lang w:bidi="ar"/>
        </w:rPr>
        <w:t>..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9/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نس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حرج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ا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نس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ق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فت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ح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طا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د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طو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ل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ل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م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حس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باب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57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فت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س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ح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ط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و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ل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خل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د</w:t>
      </w:r>
      <w:r>
        <w:rPr>
          <w:b/>
          <w:bCs/>
          <w:rtl w:val="true"/>
          <w:lang w:bidi="ar"/>
        </w:rPr>
        <w:t>...</w:t>
        <w:br/>
      </w:r>
      <w:r>
        <w:rPr>
          <w:b/>
          <w:b/>
          <w:bCs/>
          <w:rtl w:val="true"/>
          <w:lang w:bidi="ar"/>
        </w:rPr>
        <w:t>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وا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و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د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ط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ض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ص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ب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مسين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ف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ت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ل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ض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ض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رف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ئ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شه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بم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.</w:t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فت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ر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3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9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0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58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مو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لو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باس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حس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ط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ع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ق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رائ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و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لائك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أصحا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ت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دو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9/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و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ظ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يئ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ف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ه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ط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د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ط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ون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لاف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3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3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59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أ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ب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ماء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ظر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ك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ن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ط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ث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أ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قو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ط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ط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أ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أ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ر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نك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ط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ض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طأ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ب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دار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سو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ف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م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آ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ق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طق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تي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ت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قل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ا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بد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ياس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ص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طأ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ت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ة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60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أخط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طأ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اك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خ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ا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ط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ح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ول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9/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س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اص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ارك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اطف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حام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و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د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خطّ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خطي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صوِّ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ي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تب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فس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صا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صو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م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ر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خ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خ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الهم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لك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20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09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78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61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أقو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ائم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فالوق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أن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ح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م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فتن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ل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بر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خ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ز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ب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ت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ها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و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داف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ط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حرا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تكب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بيع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ه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و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وا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ط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اك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قس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زد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يان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ت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ي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تما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ك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ن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فت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ر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41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62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ب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9/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ف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قس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خط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قس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ي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ف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مو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و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س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ق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س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ش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وا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يب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س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خت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ظ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ط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مول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مو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س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ا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عا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موذ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و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طب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ف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س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63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س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ماذ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ه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جو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ظر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د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س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ز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آخر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ب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بي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ص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صب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ل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ي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تم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س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9/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س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خص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ص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داث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ح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س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شع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نا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اوة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64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للإ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خ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و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كث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او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طار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غ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اهرات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ك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ف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قس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جا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ف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ر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جا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نو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كام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ا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ح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ا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س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بد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ري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حاني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ب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ياس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ت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تج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است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نو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فقه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ح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ه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صطلا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ي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كت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ا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اح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ظ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ح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65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د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رز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ق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ضم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ق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ظ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ا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غلب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رفها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9/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ظ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هتم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ت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ت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ؤو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لب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وم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قط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ل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س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غر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ح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غراق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ر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طلاح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ف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فلس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نان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ران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طح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و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زال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و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ص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نو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ا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ح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ق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س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م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همالاً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66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نو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ا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ز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قيق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ء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ب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ي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ا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ر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وال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وا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قامات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ز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و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غ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ذ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دو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ا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او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ض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ط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ق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يع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غ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قس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انب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نو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وح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س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فص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ن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ئ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ث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شق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اوة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67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9/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ظ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صا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ا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ل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د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اق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ق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ي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ظ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صا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ا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ل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د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اق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ق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ي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اجب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ف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عد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ما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فع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ي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ط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ص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ح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ط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ضح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دةالدي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اح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قطا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غناؤ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مو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ض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ه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أس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را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ق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دي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متن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عت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ظم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هاد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غ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68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ي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قب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عي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غ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ب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ت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جري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قس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أ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أخ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ين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ي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ف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ي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ص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بد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ي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ص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خ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ي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فة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9/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د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مت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سل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لئ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ك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ل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دود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37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فخ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اطب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86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69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ؤو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ل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ح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ع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ر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جان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ب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ج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غتص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ء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اب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ابع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ارت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تض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ة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 (</w:t>
      </w:r>
      <w:r>
        <w:rPr>
          <w:b/>
          <w:b/>
          <w:bCs/>
          <w:rtl w:val="true"/>
          <w:lang w:bidi="ar"/>
        </w:rPr>
        <w:t>وحب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اج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ك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ط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تك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تك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ك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ت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ي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بو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نا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قس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ي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قس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شك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ح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ال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د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84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فت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ر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41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70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9/1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إجتما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قتص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دث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مؤاخا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س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ش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س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فوج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رستقراط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خ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س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ج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ئ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م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و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ج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ق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باعد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وس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ي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ص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غي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و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غو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ذو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ء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ء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ر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از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غن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رق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زاباً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زاب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ذب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ش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عتق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قاش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ش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ارضون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ب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ه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8/37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فص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21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21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71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نش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شا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ي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ز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ت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اص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ائل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فص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ا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وا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زدا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ض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غ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طرف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و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ك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ال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أ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عط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ي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ي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ث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ك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ن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ت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ح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قس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ين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دد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اص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تو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ائ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ز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خ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م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سس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9/1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م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لا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لاع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ن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أو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حلل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72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حل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ي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ز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ب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لهم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ب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فاف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ختص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س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ماما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تاج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لجأ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ضل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ظ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سلي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زل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عض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لك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غ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شار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ع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أ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زام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ش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تحسنو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م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ملو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ال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زل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في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لز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73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ح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رج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ئ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كو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ئ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فيذ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حر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ج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رش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ت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ض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ط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سا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اءت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ئ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هواً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9/1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ذك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وا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ظ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فاص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ذا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ل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ق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د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ي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يعي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شج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س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لص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ف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رام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ومت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رط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74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ت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ش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ي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ي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و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يعي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سو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ط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خ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س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د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تية</w:t>
      </w:r>
      <w:r>
        <w:rPr>
          <w:b/>
          <w:bCs/>
          <w:rtl w:val="true"/>
          <w:lang w:bidi="ar"/>
        </w:rPr>
        <w:t>.</w:t>
        <w:br/>
        <w:t>***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9/1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رأ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ح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ور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غ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ستور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أ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تائ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ال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نحراف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يا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ن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كأ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صرح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ف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مع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ت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ط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ف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صطلا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خد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ائظ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أنا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ت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76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ك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صطلاح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ا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ر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ساس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فر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لول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اث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سل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ح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نظ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ج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ف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ا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ف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ئ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ي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و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ت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د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كر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طرف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زا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نصاف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عصم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طلح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ف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ضط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و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اس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نب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قشة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77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ختلا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0/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ا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صو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صو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ؤم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ص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جو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5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ئب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عص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و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ه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نح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ط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ط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رو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ت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ستعدا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ا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مت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ن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سك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تبا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حكا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ف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ت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تز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وا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وا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تزا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قين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تز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عدا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طر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ابق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فس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ال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ي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ؤهم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78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خ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فع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ق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كتا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د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ق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و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تطرفين</w:t>
      </w:r>
      <w:r>
        <w:rPr>
          <w:b/>
          <w:bCs/>
          <w:rtl w:val="true"/>
          <w:lang w:bidi="ar"/>
        </w:rPr>
        <w:t>.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</w:t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هية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0/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يز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رز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م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ك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لاس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وص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ط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زه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ا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فك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قام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صو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ممت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ج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غ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حا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ط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و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ط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اسط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ص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صو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العص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حج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حج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ا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ص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ناشر</w:t>
      </w:r>
      <w:r>
        <w:rPr>
          <w:b/>
          <w:bCs/>
          <w:rtl w:val="true"/>
          <w:lang w:bidi="ar"/>
        </w:rPr>
        <w:t>)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79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ص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0/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ا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سخ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ضطر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ح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عا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ا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دن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ا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بو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ث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د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ل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عتق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و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ست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ند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ع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رف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خ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ع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د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غ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خ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ح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ه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ني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80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من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ومع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ق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لفت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ق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ث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ب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ط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نب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بق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ص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و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ب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عمالهم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ز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ب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ه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هير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ب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ئ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ئ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س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غ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و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او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شباههم</w:t>
      </w:r>
      <w:r>
        <w:rPr>
          <w:b/>
          <w:bCs/>
          <w:rtl w:val="true"/>
          <w:lang w:bidi="ar"/>
        </w:rPr>
        <w:t>.</w:t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قدم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6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62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81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0/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اح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خرج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قهت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فتر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از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ف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از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عترض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ق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ض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ك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ت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ا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در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و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ساغ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س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ح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اس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ا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ز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ت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حك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قائ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ا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انت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صوم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82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غ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ين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ي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بيق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ص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ر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واص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ب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حد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تجد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ف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ط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س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ت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ي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طي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ع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كا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ام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واه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ف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اب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ساس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طاب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ا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وا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صمت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صلا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نك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نا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اعته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0/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ي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83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مقص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قرأ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ا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ت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ص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ا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شريع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ض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ص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انت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صو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ضر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ا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ص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ق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ا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صوما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ق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ي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طي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</w:t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نت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د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ب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0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16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74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84</w:t>
      </w:r>
      <w:r>
        <w:rPr>
          <w:b/>
          <w:bCs/>
          <w:rtl w:val="true"/>
          <w:lang w:bidi="ar"/>
        </w:rPr>
        <w:t xml:space="preserve"> ... ---</w:t>
        <w:br/>
        <w:t>(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ا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صو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أ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صو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ق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د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تابع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أ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عت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ا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صو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أ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صوماً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و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ا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د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ذ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ب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0/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فات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ف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ز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/24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4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08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85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موق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ز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ه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سس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غ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كر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غ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شري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ضط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ق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ط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رب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ص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كالها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ف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م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راع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ص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ر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ين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ض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ص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س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ل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ج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خ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ص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كتاتور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مقراط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ص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ص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غل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ق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خ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به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خ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وا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86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ؤ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أ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غل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ب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ا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مل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ا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ح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م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ذاه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صو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ص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ي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يث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تافيزيق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ي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ستنا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تافيزيق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0/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س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ّ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ي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شخاص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سمائ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د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د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87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ال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ب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ه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هير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طه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مت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يور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وص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ج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ا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ظان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ط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ن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س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د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صط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ا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ب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ستور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ا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س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ت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ض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ه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م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ختيا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س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فاصيل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88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مؤس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ض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ه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با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تع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ض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ئي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ح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رف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ه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س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ي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5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ه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و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د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ج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ف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ا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0/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د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د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ر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هلي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ياد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ق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رحلت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س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اف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ص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ياد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شر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نا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89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ض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ص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ا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ج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رشية</w:t>
      </w:r>
      <w:r>
        <w:rPr>
          <w:b/>
          <w:bCs/>
          <w:rtl w:val="true"/>
          <w:lang w:bidi="ar"/>
        </w:rPr>
        <w:t>.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ف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ش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رط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ش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ش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يا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ش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ص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م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ر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نا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خ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و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س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ش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و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ظ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ظ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وا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س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مت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مت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س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وع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ظ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طب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بيقاُ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اورد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0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نموذجي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ذو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ش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ا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ز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ستور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ز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ظ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ر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ت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خ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ئ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ؤ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د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0/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ز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و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د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مقراط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شك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ا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س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س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ر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مار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ام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ي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ا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ست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د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ع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ذو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طا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ظا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نائ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1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را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أول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س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ان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ز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الث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ر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د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ز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اس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قا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د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س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قو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ست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رف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فض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و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س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ر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اها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س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شر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ظ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ه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يد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يي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تج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كا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لو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ي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ق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ت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ر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2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0/1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ه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ي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زع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يا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5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س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اعس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ط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ز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ا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ط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ي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ط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تظ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د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قاع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شط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ال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فه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ص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رائط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هدين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3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و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ات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فت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ط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م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ر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تس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ك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اك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ت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ل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فق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ر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ت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اف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هز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ب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ختص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ضم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ر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خصص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b/>
          <w:bCs/>
          <w:rtl w:val="true"/>
          <w:lang w:bidi="ar"/>
        </w:rPr>
        <w:t>.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ض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اس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هي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ت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تها</w:t>
      </w:r>
      <w:r>
        <w:rPr>
          <w:b/>
          <w:bCs/>
          <w:rtl w:val="true"/>
          <w:lang w:bidi="ar"/>
        </w:rPr>
        <w:br/>
        <w:t>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0/1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علو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ر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قين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ت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و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ط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ظف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طباطبائي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4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5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ال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تلف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س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عا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تطار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ر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و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وف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ح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سوم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ثغ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ن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ال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ح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ط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ني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ا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قاطع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ه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ض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ط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شا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ط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تف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ي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ش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و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صو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ثي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ظ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ك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طأطي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و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طيع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5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ثالث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ز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ال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س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د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تج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ر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ط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ا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ج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ك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رابع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ي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ر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س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لائ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فض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وا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ا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سخ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دا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ف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شك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صرة</w:t>
      </w:r>
      <w:r>
        <w:rPr>
          <w:b/>
          <w:bCs/>
          <w:rtl w:val="true"/>
          <w:lang w:bidi="ar"/>
        </w:rPr>
        <w:t>.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</w:t>
        <w:br/>
        <w:t>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0/1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را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ؤ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س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ز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وض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ي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ص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مسك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صو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ج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ذ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وجيه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ر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ك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جو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رو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ق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ب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هادي</w:t>
      </w:r>
      <w:r>
        <w:rPr>
          <w:b/>
          <w:bCs/>
          <w:rtl w:val="true"/>
          <w:lang w:bidi="ar"/>
        </w:rPr>
        <w:br/>
        <w:t>=&gt;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6</w:t>
      </w:r>
      <w:r>
        <w:rPr>
          <w:b/>
          <w:bCs/>
          <w:rtl w:val="true"/>
          <w:lang w:bidi="ar"/>
        </w:rPr>
        <w:t xml:space="preserve"> ... ---</w:t>
        <w:br/>
        <w:t>&lt;=</w:t>
        <w:br/>
      </w:r>
      <w:r>
        <w:rPr>
          <w:b/>
          <w:b/>
          <w:bCs/>
          <w:rtl w:val="true"/>
          <w:lang w:bidi="ar"/>
        </w:rPr>
        <w:t>والعسك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ست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29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غ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اس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كل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ت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سئ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أت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توقيعات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م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ا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ن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تو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ظهو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ع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د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جماعت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غ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ع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باؤ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جدادهم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و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ل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عو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ق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ب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ص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طه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ا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ط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م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اع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ا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ضط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خطيط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باد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ائياً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0/1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طا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وع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ط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واص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زا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قيدت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و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.</w:t>
        <w:br/>
        <w:t>=&gt;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7</w:t>
      </w:r>
      <w:r>
        <w:rPr>
          <w:b/>
          <w:bCs/>
          <w:rtl w:val="true"/>
          <w:lang w:bidi="ar"/>
        </w:rPr>
        <w:t xml:space="preserve"> ... ---</w:t>
        <w:br/>
        <w:t>&lt;=</w:t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يد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و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تخ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ئ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و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اخ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هل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ج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ترت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تر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ط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تر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ظرو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لفو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7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تر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ت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ت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غيّ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و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لم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ج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ط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ميت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م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م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إمام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صط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لا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صو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0/1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ف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لت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وا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ل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إم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أخ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يف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لق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س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ل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ضط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بر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مييز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غار</w:t>
      </w:r>
      <w:r>
        <w:rPr>
          <w:b/>
          <w:bCs/>
          <w:rtl w:val="true"/>
          <w:lang w:bidi="ar"/>
        </w:rPr>
        <w:t>.</w:t>
        <w:br/>
        <w:t>=&gt;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8</w:t>
      </w:r>
      <w:r>
        <w:rPr>
          <w:b/>
          <w:bCs/>
          <w:rtl w:val="true"/>
          <w:lang w:bidi="ar"/>
        </w:rPr>
        <w:t xml:space="preserve"> ... ---</w:t>
        <w:br/>
        <w:t>&lt;=</w:t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ق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ا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لا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ح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5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و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يد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ك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ت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ر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و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ا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شر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يا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د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صو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غ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ج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ام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م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حيا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ل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در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كاديمياً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نب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ؤ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دار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ت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ل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حي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فت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حي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ا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و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دارت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ل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قة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ح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كية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0/1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خل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ئب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ص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هي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ليد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ح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b/>
          <w:bCs/>
          <w:rtl w:val="true"/>
          <w:lang w:bidi="ar"/>
        </w:rPr>
        <w:br/>
        <w:t>=&gt;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9</w:t>
      </w:r>
      <w:r>
        <w:rPr>
          <w:b/>
          <w:bCs/>
          <w:rtl w:val="true"/>
          <w:lang w:bidi="ar"/>
        </w:rPr>
        <w:t xml:space="preserve"> ... ---</w:t>
        <w:br/>
        <w:t>&lt;=</w:t>
        <w:br/>
      </w:r>
      <w:r>
        <w:rPr>
          <w:b/>
          <w:b/>
          <w:bCs/>
          <w:rtl w:val="true"/>
          <w:lang w:bidi="ar"/>
        </w:rPr>
        <w:t>تشك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لام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ز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ك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ف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ته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مع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رائط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ك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ت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ليد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ا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اج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ت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لي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و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تراح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ط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ترم</w:t>
      </w:r>
      <w:r>
        <w:rPr>
          <w:b/>
          <w:bCs/>
          <w:rtl w:val="true"/>
          <w:lang w:bidi="ar"/>
        </w:rPr>
        <w:t>. (</w:t>
      </w:r>
      <w:r>
        <w:rPr>
          <w:b/>
          <w:b/>
          <w:bCs/>
          <w:rtl w:val="true"/>
          <w:lang w:bidi="ar"/>
        </w:rPr>
        <w:t>الناشر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0/1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أطرو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رأ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ك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تض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زواي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عاد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ي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ت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ص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ك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س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ور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غذ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ل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ورد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ا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ا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ك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ب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شك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تباط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ي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ك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نفيذ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الأفك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هان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02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في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شت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ؤ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وخ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با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إنقل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سك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ي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لو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غي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نفي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طب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ه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ظريت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تج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كس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و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ند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ني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ر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أ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ا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جي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غتيا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نا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ي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دو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غا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عتم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س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ي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لث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إل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ز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ظي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رك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ز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مقراط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ف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كس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03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ت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4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ق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ظي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إخ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ا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1/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السال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ام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ز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حافظ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يمقراط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ك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يةتط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لما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ن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ثريةوالأقل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ك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كس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لم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ح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م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ب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ان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ي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ل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ا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ز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لم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حر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ستور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لغ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ا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غائ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ر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ا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جع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ختا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ا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اً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04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ي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مقراط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س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طب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بي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ال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او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ص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ن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س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فيذ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لي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يضا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ك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ت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ع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زب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س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فيذ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ترض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ال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نفي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ق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ل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ط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ب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ض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رج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ل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ا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ق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ق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1/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أك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ت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رو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و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ا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مو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ي</w:t>
      </w:r>
      <w:r>
        <w:rPr>
          <w:b/>
          <w:bCs/>
          <w:rtl w:val="true"/>
          <w:lang w:bidi="ar"/>
        </w:rPr>
        <w:t>: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05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أولاً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ك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د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نياً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ت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طب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در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ط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س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تذاب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لثاً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و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ش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ظا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ق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وار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ع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ز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نظيم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ظا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ك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ظي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رك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ور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طرو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كو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في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ار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تماع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فصيل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قش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ر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لب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ابعاً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إق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قط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تف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ه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ر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ب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ة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طرو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س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اص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أ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يضة،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06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الس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ج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يا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طرو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ر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ظ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و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حرك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ي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ظ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ي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م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ض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ؤ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ؤي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ط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ض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أطر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ف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تبسيط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ل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ا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شت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ك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عصبي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اح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ق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مران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1/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العص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ع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مو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خ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س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ب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ث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اع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غض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س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07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لد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د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د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مو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عص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تم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ت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ا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ط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ت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تم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حر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س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ل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خط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ط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ع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ط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غ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تعم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و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شكا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عم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دي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تعم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سك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يا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قتص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ع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قاف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دو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فص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ثان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ها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08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و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ط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فس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و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نظي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يا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ا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جتها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جز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دا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ت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ضي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ع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دؤ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ر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ل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ع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تز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قه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سط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ص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لان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1/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النتي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ي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كني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خ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جل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ت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دخ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09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الخل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ؤ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ح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و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ح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لس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ط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ح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تما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سو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تب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فع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شر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ح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طبي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ش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كامه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تها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ا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ف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عف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ك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د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ك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ك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ير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ا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غ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اص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ترا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جلال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و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ك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ن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ف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سا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ريقت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اش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طان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10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1/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ع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س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ت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ختا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رج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تها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ه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رو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و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ظا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ته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ف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س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ك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ع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ي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انين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ه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ستراتييج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وم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وع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ا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ي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س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ف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ل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واريث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ا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ر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ذ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ست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ا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ا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كل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و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وا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ق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11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قبو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ني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اه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ت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ته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و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شك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ر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وط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ا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خل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ج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ؤ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ط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غ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كت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عي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ح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ا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رج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ه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ا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ه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س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خري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م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ه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1/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ل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ا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لام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ك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ثم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وبرماركي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سس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ي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ته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ص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خ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ق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ة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12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ي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ز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لف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ص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ه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ع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ه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ه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ف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ص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ؤ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د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ز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تها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ط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ق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هد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اط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ه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ي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ب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ادت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ل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ه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ك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تق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قتصاد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ستق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تصاد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ك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د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ظ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تق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قتص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تخد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ز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د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13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ا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ت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ور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تياج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ائلهم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ل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ظائ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ف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اظ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تب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كو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ط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رض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دة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1/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س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رض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ظ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ر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م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ق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سك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ار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هز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زا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قلي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عرض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دم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زا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بض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ؤيد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لان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ش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ر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ا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ش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14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ش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ناء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نا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ت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ر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و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ت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كا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لام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ر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لام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بر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ول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ض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نفي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ول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ك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ايش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ائ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واف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تجار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ا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ن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ض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لا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تق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قتص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ه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ي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د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ف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لد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ظ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عفر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أول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15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يك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و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ه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ن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عرو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ل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ا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اجه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1/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حق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تق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قتص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لم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طا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ل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ند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رضائ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حركي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ف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بتك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ك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ظي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تح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مع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ك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د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قا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باي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نا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ددت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ظي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ت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مت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ج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رع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ك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رك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ط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رتب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رك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رج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ج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حفي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باع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16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ض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ذ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قاف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ض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اس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ا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ار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و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ج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ا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كان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ر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واه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وص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ل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ي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طرو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ي</w:t>
      </w:r>
      <w:r>
        <w:rPr>
          <w:b/>
          <w:bCs/>
          <w:rtl w:val="true"/>
          <w:lang w:bidi="ar"/>
        </w:rPr>
        <w:t>: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دة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لى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ظي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ت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فتي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قق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س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ظ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ام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17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ف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تق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قتص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لم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ت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جي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ظالمين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جه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تحر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ش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دة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1/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ل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طرو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ك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امل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د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ر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ك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يو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ب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ظ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ام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مو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ع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د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ك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ن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ج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ظي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ت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نت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ك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نو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و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ت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و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خ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لا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لد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ئ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ل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رك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18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هد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طروح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سك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ش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طال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ر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ئ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جا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ه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ات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وض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تما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خص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ج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لص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ع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ز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بحث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حا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ن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ا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b/>
          <w:bCs/>
          <w:rtl w:val="true"/>
          <w:lang w:bidi="ar"/>
        </w:rPr>
        <w:t>.</w:t>
        <w:br/>
        <w:t>***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1/1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lang w:bidi="ar"/>
        </w:rPr>
        <w:t>dr. Sajid Sharif Atiya</w:t>
      </w:r>
      <w:r>
        <w:rPr>
          <w:b/>
          <w:bCs/>
          <w:rtl w:val="true"/>
          <w:lang w:bidi="ar"/>
        </w:rPr>
        <w:t xml:space="preserve">  </w:t>
      </w:r>
      <w:r>
        <w:rPr>
          <w:b/>
          <w:b/>
          <w:bCs/>
          <w:rtl w:val="true"/>
          <w:lang w:bidi="ar"/>
        </w:rPr>
        <w:t xml:space="preserve">اعداد  سجاد الشمري  </w:t>
      </w:r>
      <w:r>
        <w:rPr>
          <w:b/>
          <w:bCs/>
          <w:lang w:bidi="ar"/>
        </w:rPr>
        <w:t>sajidshamre@hotmail.com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spacing w:before="280" w:after="280"/>
    </w:pPr>
    <w:rPr>
      <w:rFonts w:cs="Traditional Arabic"/>
      <w:sz w:val="30"/>
      <w:szCs w:val="30"/>
    </w:rPr>
  </w:style>
  <w:style w:type="paragraph" w:styleId="Forumline">
    <w:name w:val="forumline"/>
    <w:basedOn w:val="Normal"/>
    <w:qFormat/>
    <w:pPr>
      <w:pBdr>
        <w:top w:val="single" w:sz="12" w:space="0" w:color="021A4A"/>
        <w:left w:val="single" w:sz="12" w:space="0" w:color="021A4A"/>
        <w:bottom w:val="single" w:sz="12" w:space="0" w:color="021A4A"/>
        <w:right w:val="single" w:sz="12" w:space="0" w:color="021A4A"/>
      </w:pBdr>
      <w:shd w:fill="04369B" w:val="clear"/>
      <w:spacing w:before="280" w:after="280"/>
    </w:pPr>
    <w:rPr>
      <w:rFonts w:cs="Traditional Arabic"/>
      <w:sz w:val="30"/>
      <w:szCs w:val="30"/>
    </w:rPr>
  </w:style>
  <w:style w:type="paragraph" w:styleId="Bodyline">
    <w:name w:val="bodyline"/>
    <w:basedOn w:val="Normal"/>
    <w:qFormat/>
    <w:pPr>
      <w:pBdr>
        <w:top w:val="single" w:sz="6" w:space="0" w:color="04369B"/>
        <w:left w:val="single" w:sz="6" w:space="0" w:color="04369B"/>
        <w:bottom w:val="single" w:sz="6" w:space="0" w:color="04369B"/>
        <w:right w:val="single" w:sz="6" w:space="0" w:color="04369B"/>
      </w:pBdr>
      <w:shd w:fill="DEE7F3" w:val="clear"/>
      <w:spacing w:before="280" w:after="280"/>
    </w:pPr>
    <w:rPr>
      <w:rFonts w:cs="Traditional Arabic"/>
      <w:sz w:val="30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0T06:54:00Z</dcterms:created>
  <dc:creator>محمد رسول الله</dc:creator>
  <dc:description/>
  <cp:keywords/>
  <dc:language>en-US</dc:language>
  <cp:lastModifiedBy>Shamfuture</cp:lastModifiedBy>
  <dcterms:modified xsi:type="dcterms:W3CDTF">2012-09-02T12:52:00Z</dcterms:modified>
  <cp:revision>4</cp:revision>
  <dc:subject/>
  <dc:title>dr. Sajid Sharif Atiya  اعداد  سجاد الشمري  sajidshamre@hotmail.com </dc:title>
</cp:coreProperties>
</file>