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ساس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نظ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اِسلام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شيح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ُمِ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ُ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ت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ث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تاج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ِ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ول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صل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ُد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؟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ن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ش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حتج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ِ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ير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ِ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ّ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ك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اِ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ِ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ِ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ت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ض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ُ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ي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ّ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ُوي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ا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كاف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ِ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ِ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ّاق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ّ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غ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ّ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اِ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ُ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تُ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ُحدّ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يع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ِ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ِ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ُ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َ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br/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ِسلام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ّ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b/>
          <w:bCs/>
          <w:rtl w:val="true"/>
          <w:lang w:bidi="ar"/>
        </w:rPr>
        <w:br/>
        <w:t>____________</w:t>
        <w:br/>
        <w:t>=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َ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رّ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راثن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ر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و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ختصاص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لّ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>.</w:t>
        <w:br/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ص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ت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ُ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ي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  <w:t>____________</w:t>
        <w:br/>
        <w:t>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و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رجان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ّره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ُلِ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غِ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و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ّ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ن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ه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ز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!» </w:t>
      </w:r>
      <w:r>
        <w:rPr>
          <w:b/>
          <w:b/>
          <w:bCs/>
          <w:rtl w:val="true"/>
          <w:lang w:bidi="ar"/>
        </w:rPr>
        <w:t>و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ّ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ّ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َذ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صّ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ج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َذ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ي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يستخلِف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كّن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ً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َ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ز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)».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ن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ُل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يستخلِف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ضعَ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ّ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ب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ّ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ّ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َّ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ُ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ت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َ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ّ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ف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اَ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َّف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َّ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ّب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ب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َّ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ُدع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و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تُ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َّ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عُ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و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ّ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ِ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ِّ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ِّ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ولى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َّ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ُدعَ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نت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بعث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يم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َع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تُسلم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عث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بي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ر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أخذ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ف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س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الرزّاق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و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ِّ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َ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َ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ند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ك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زمته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اً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َ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»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ز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Cs/>
          <w:lang w:bidi="ar"/>
        </w:rPr>
        <w:t>3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ّ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ؤ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م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غي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يستخلف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شذ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ا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؟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بخت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ِصغ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مّ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ّ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ه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»:</w:t>
        <w:br/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لس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ب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سُن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ن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ً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لوس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َ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ج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ِّ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ذ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م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ّ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ّها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ل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كرّ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شيعيّ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ّ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ّقو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ّق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از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ذواق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ي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ث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ُهِ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لبا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َثر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ه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تهذي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يّ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ِّ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|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</w:t>
      </w:r>
      <w:r>
        <w:rPr>
          <w:b/>
          <w:bCs/>
          <w:rtl w:val="true"/>
          <w:lang w:bidi="ar"/>
        </w:rPr>
        <w:t>!</w:t>
        <w:br/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ط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>»!!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ه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َقَلَ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... ---</w:t>
        <w:br/>
        <w:t>«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).</w:t>
        <w:br/>
        <w:t>«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يغ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عطي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ف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ِّ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ِّ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ِّل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يّه</w:t>
      </w:r>
      <w:r>
        <w:rPr>
          <w:b/>
          <w:bCs/>
          <w:rtl w:val="true"/>
          <w:lang w:bidi="ar"/>
        </w:rPr>
        <w:t>!</w:t>
        <w:br/>
        <w:t>«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ثّ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ز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ح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ُمِمْ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َقَ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ذن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ِسْنَ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ّ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ئ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يان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سي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ان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.</w:t>
        <w:br/>
        <w:t>«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..».</w:t>
        <w:br/>
      </w:r>
      <w:r>
        <w:rPr>
          <w:b/>
          <w:b/>
          <w:bCs/>
          <w:rtl w:val="true"/>
          <w:lang w:bidi="ar"/>
        </w:rPr>
        <w:t>والعه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ن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b/>
          <w:bCs/>
          <w:rtl w:val="true"/>
          <w:lang w:bidi="ar"/>
        </w:rPr>
        <w:br/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ِّ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ّ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</w:t>
      </w:r>
      <w:r>
        <w:rPr>
          <w:b/>
          <w:bCs/>
          <w:rtl w:val="true"/>
          <w:lang w:bidi="ar"/>
        </w:rPr>
        <w:t>!!</w:t>
        <w:br/>
        <w:t xml:space="preserve">* </w:t>
      </w:r>
      <w:r>
        <w:rPr>
          <w:b/>
          <w:b/>
          <w:bCs/>
          <w:rtl w:val="true"/>
          <w:lang w:bidi="ar"/>
        </w:rPr>
        <w:t>و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!!</w:t>
        <w:br/>
        <w:t xml:space="preserve">* </w:t>
      </w:r>
      <w:r>
        <w:rPr>
          <w:b/>
          <w:b/>
          <w:bCs/>
          <w:rtl w:val="true"/>
          <w:lang w:bidi="ar"/>
        </w:rPr>
        <w:t>و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).</w:t>
        <w:br/>
        <w:t>____________</w:t>
        <w:br/>
        <w:t>=</w:t>
        <w:br/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فِ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يسا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b/>
          <w:bCs/>
          <w:rtl w:val="true"/>
          <w:lang w:bidi="ar"/>
        </w:rPr>
        <w:t>..</w:t>
        <w:br/>
        <w:t xml:space="preserve">* </w:t>
      </w:r>
      <w:r>
        <w:rPr>
          <w:b/>
          <w:b/>
          <w:bCs/>
          <w:rtl w:val="true"/>
          <w:lang w:bidi="ar"/>
        </w:rPr>
        <w:t>و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|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|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»..</w:t>
        <w:br/>
        <w:t xml:space="preserve">*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قّر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ابتي</w:t>
      </w:r>
      <w:r>
        <w:rPr>
          <w:b/>
          <w:bCs/>
          <w:rtl w:val="true"/>
          <w:lang w:bidi="ar"/>
        </w:rPr>
        <w:t>»..</w:t>
        <w:br/>
        <w:t xml:space="preserve">*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م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ُ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ظاه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َ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</w:t>
        <w:br/>
        <w:t>* «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).. (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ذ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).</w:t>
        <w:br/>
        <w:t>* «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ّ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ّ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).</w:t>
        <w:br/>
        <w:t>* «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).</w:t>
        <w:br/>
        <w:t>* «</w:t>
      </w:r>
      <w:r>
        <w:rPr>
          <w:b/>
          <w:b/>
          <w:bCs/>
          <w:rtl w:val="true"/>
          <w:lang w:bidi="ar"/>
        </w:rPr>
        <w:t>المه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طُّ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حدي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ق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َ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ش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د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ث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ة؟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رب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ّ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خَ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ّلب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َفَ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هور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..</w:t>
        <w:br/>
        <w:t xml:space="preserve">*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ّ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أ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!</w:t>
        <w:br/>
        <w:t>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)..</w:t>
        <w:br/>
        <w:t xml:space="preserve">*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قم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ّ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ِ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b/>
          <w:bCs/>
          <w:rtl w:val="true"/>
          <w:lang w:bidi="ar"/>
        </w:rPr>
        <w:t>..»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زوّ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... ---</w:t>
        <w:br/>
        <w:t>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َ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َُعطي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ب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ّنونه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صحاب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ستش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ِ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)</w:t>
        <w:br/>
        <w:t xml:space="preserve">*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س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مو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رج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ك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ا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... ---</w:t>
        <w:br/>
        <w:t xml:space="preserve">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.. «</w:t>
      </w:r>
      <w:r>
        <w:rPr>
          <w:b/>
          <w:b/>
          <w:bCs/>
          <w:rtl w:val="true"/>
          <w:lang w:bidi="ar"/>
        </w:rPr>
        <w:t>ألس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خ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خ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وَ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ق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9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شيح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ف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ّ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»! </w:t>
      </w:r>
      <w:r>
        <w:rPr>
          <w:b/>
          <w:b/>
          <w:bCs/>
          <w:rtl w:val="true"/>
          <w:lang w:bidi="ar"/>
        </w:rPr>
        <w:t>ف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ط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ّ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9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امّ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َّ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شهير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ول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ليّ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».</w:t>
        <w:br/>
        <w:t>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.</w:t>
        <w:br/>
        <w:t>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بار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ِر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ّ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6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صياء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عل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َلي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ت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ب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ه</w:t>
      </w:r>
      <w:r>
        <w:rPr>
          <w:b/>
          <w:bCs/>
          <w:rtl w:val="true"/>
          <w:lang w:bidi="ar"/>
        </w:rPr>
        <w:t>..(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ّ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رق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ّ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ّ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ص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ِدَه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)</w:t>
        <w:br/>
        <w:t xml:space="preserve">* </w:t>
      </w:r>
      <w:r>
        <w:rPr>
          <w:b/>
          <w:b/>
          <w:bCs/>
          <w:rtl w:val="true"/>
          <w:lang w:bidi="ar"/>
        </w:rPr>
        <w:t>وحُ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)</w:t>
        <w:br/>
        <w:t xml:space="preserve">* </w:t>
      </w:r>
      <w:r>
        <w:rPr>
          <w:b/>
          <w:b/>
          <w:bCs/>
          <w:rtl w:val="true"/>
          <w:lang w:bidi="ar"/>
        </w:rPr>
        <w:t>وال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ّ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ح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سرار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)</w:t>
        <w:br/>
        <w:t xml:space="preserve">*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ليّ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صيّ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وصيّ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حدَ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وصيّ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ِع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اَ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َ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لا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ل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لى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ت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ا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ج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ك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ْذَ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ئ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نظر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ت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ال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ب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ط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ّ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خف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ّ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كاف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ّال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خ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كبّ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خ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خ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خ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يَ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ُفِّق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ت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يَ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د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!</w:t>
        <w:br/>
        <w:t xml:space="preserve">* </w:t>
      </w:r>
      <w:r>
        <w:rPr>
          <w:b/>
          <w:b/>
          <w:bCs/>
          <w:rtl w:val="true"/>
          <w:lang w:bidi="ar"/>
        </w:rPr>
        <w:t>وأُخ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ّ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اَلف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شيح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ُرِ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b/>
          <w:bCs/>
          <w:rtl w:val="true"/>
          <w:lang w:bidi="ar"/>
        </w:rPr>
        <w:t>»!</w:t>
        <w:br/>
      </w:r>
      <w:r>
        <w:rPr>
          <w:b/>
          <w:b/>
          <w:bCs/>
          <w:rtl w:val="true"/>
          <w:lang w:bidi="ar"/>
        </w:rPr>
        <w:t>ف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ِ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َه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ّ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ّج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حبّر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نس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وفّقيّات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مج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ق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ِ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َب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ِ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ني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»! </w:t>
      </w:r>
      <w:r>
        <w:rPr>
          <w:b/>
          <w:b/>
          <w:bCs/>
          <w:rtl w:val="true"/>
          <w:lang w:bidi="ar"/>
        </w:rPr>
        <w:t>ف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ا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شد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41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َ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طي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7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ِ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ئ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لّ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؟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ج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حتج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ُ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م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غي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ُ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ش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ِّ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br/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ً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ّ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سد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ّ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خ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b/>
          <w:bCs/>
          <w:rtl w:val="true"/>
          <w:lang w:bidi="ar"/>
        </w:rPr>
        <w:t xml:space="preserve">!...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ل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شد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طّ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عيها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ف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ور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ئر؟</w:t>
      </w:r>
      <w:r>
        <w:rPr>
          <w:b/>
          <w:bCs/>
          <w:rtl w:val="true"/>
          <w:lang w:bidi="ar"/>
        </w:rPr>
        <w:t>!...»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b/>
          <w:bCs/>
          <w:rtl w:val="true"/>
          <w:lang w:bidi="ar"/>
        </w:rPr>
        <w:t>!</w:t>
        <w:br/>
        <w:t>____________</w:t>
        <w:br/>
        <w:t>=</w:t>
        <w:br/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ش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أخ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يل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لون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ّ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ص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ّ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تناق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ت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سلِّ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رج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ُ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نَع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ؤتُ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ق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نصا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أنف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سلِّ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ه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!!»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ّ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ص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نا</w:t>
      </w:r>
      <w:r>
        <w:rPr>
          <w:b/>
          <w:bCs/>
          <w:rtl w:val="true"/>
          <w:lang w:bidi="ar"/>
        </w:rPr>
        <w:t>...».</w:t>
        <w:br/>
        <w:t>____________</w:t>
        <w:br/>
        <w:t>(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ر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حِ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كائه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ثة</w:t>
      </w:r>
      <w:r>
        <w:rPr>
          <w:b/>
          <w:bCs/>
          <w:rtl w:val="true"/>
          <w:lang w:bidi="ar"/>
        </w:rPr>
        <w:t>..»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ح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س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صيّ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زيري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صيّي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فك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اَ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أنزِ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ِدُ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ش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ٍ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ذ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هم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)»(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َ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َ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ضو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لّ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و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..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َق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َق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غر؟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َ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ك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َ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غ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ه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... ---</w:t>
        <w:br/>
        <w:t>«</w:t>
      </w:r>
      <w:r>
        <w:rPr>
          <w:b/>
          <w:b/>
          <w:bCs/>
          <w:rtl w:val="true"/>
          <w:lang w:bidi="ar"/>
        </w:rPr>
        <w:t>المه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قاتِل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؟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ّاد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طميو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ِ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ّ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لولات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َ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حقّ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نصا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م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ّب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م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ر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وال؟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ْتَلَ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ّ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زِ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.(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ّ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ف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ت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ئل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ه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َ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اَ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ّ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اَ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ي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عند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غن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ر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َّ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مشّ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و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َقَل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ُنّ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َ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ط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اً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ط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د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سُنّ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َ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ُ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!(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َ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خ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مئ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َ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»! </w:t>
      </w:r>
      <w:r>
        <w:rPr>
          <w:b/>
          <w:b/>
          <w:bCs/>
          <w:rtl w:val="true"/>
          <w:lang w:bidi="ar"/>
        </w:rPr>
        <w:t>ولاَ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Cs/>
          <w:lang w:bidi="ar"/>
        </w:rPr>
        <w:t>2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ُخ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دَ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ِ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ُمو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ض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فاقه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م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ّر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ختص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.(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ِ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»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َ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م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ي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ِ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َ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اَ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تس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ّ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حس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|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خ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b/>
          <w:bCs/>
          <w:rtl w:val="true"/>
          <w:lang w:bidi="ar"/>
        </w:rPr>
        <w:t>.</w:t>
        <w:br/>
        <w:t>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38:00Z</dcterms:modified>
  <cp:revision>4</cp:revision>
  <dc:subject/>
  <dc:title>dr. Sajid Sharif Atiya  اعداد  سجاد الشمري  sajidshamre@hotmail.com </dc:title>
</cp:coreProperties>
</file>