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قيق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ضائع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غرا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ك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ك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ق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هزل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ت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ب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يع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ص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ن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ا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ج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ض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ار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د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ن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أل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ائ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غر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ك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51:00Z</dcterms:modified>
  <cp:revision>4</cp:revision>
  <dc:subject/>
  <dc:title>dr. Sajid Sharif Atiya  اعداد  سجاد الشمري  sajidshamre@hotmail.com </dc:title>
</cp:coreProperties>
</file>