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تبرك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برّ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ّ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اريخ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الف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برّ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ّ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ب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ريف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يان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ّ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ّالح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مس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ّ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تّ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تّ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م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ّرا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برّ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ّ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ابط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برك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بري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ّ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حنّ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هي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0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برّ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ّ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يُ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م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ك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ّ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ّه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ح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7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40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تب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يم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ّ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تها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فاع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بر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جّ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َ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طب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3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ي</w:t>
      </w:r>
      <w:r>
        <w:rPr>
          <w:b/>
          <w:bCs/>
          <w:rtl w:val="true"/>
          <w:lang w:bidi="ar"/>
        </w:rPr>
        <w:t>...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ّ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ون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ّب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ك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ونزّ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ّ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ا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خ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ي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ش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0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و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ش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ُ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نّك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لتحنيك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تبرّ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6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lang w:bidi="ar"/>
        </w:rPr>
        <w:t>91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ُ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يحنّ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ي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آثا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ري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3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لا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ف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ع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َد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س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/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6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0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بّ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ن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ق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ن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ّ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ه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ُ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سّ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8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ّ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ن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غ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غ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عو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ل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ش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رك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!"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4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س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ح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ضَ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ّل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ر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ظ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0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/2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ك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ّ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اً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2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ه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غ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ش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لو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ه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5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يص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ّ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ري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دة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و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حت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س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سين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6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7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غسل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ذنن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شعر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ُ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غ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و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و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ته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/6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3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ق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ا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و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ّث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ات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بط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ك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طل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3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ُ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صُ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ُ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4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40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؟</w:t>
      </w:r>
      <w:r>
        <w:rPr>
          <w:b/>
          <w:bCs/>
          <w:rtl w:val="true"/>
          <w:lang w:bidi="ar"/>
        </w:rPr>
        <w:t xml:space="preserve">!" </w:t>
      </w:r>
      <w:r>
        <w:rPr>
          <w:b/>
          <w:b/>
          <w:bCs/>
          <w:rtl w:val="true"/>
          <w:lang w:bidi="ar"/>
        </w:rPr>
        <w:t>ف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ّل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ّ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ُ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3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ي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ر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ط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ي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َ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ّ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ف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س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يا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ف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س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يحتج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ّ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ّ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وح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ر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];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ب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ن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4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8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ُ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س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ب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فف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ّ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ّ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ا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ّ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د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ذ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9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غفر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ك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شف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ء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ّ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ورو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ّ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ط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ط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ش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ط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ط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خرج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طو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>: /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م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ه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0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لن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ّ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دّ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ر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إ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ّ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ت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b/>
          <w:bCs/>
          <w:rtl w:val="true"/>
          <w:lang w:bidi="ar"/>
        </w:rPr>
        <w:t>"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ت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ع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طل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طباق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0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ا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حل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ه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ّ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ر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ّ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َهُ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ّر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ّا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33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ّا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/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ُ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م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ج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و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را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تمس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ج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ج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ئو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ّ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يا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ّ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ؤ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اً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ن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ب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ُ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ُ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ح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وَ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ب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ّا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حث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مّ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ّ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اُج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ف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ف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ص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ف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/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/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ّ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غ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و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ب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ب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/24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ف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ب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ط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/3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/1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0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ب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خرق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ّ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زا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حن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ه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</w:t>
      </w:r>
      <w:r>
        <w:rPr>
          <w:b/>
          <w:bCs/>
          <w:rtl w:val="true"/>
          <w:lang w:bidi="ar"/>
        </w:rPr>
        <w:t>.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نز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8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ترّ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2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ّ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ح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0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ن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ّ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س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و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ّ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ط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اق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ربو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اع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خ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م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ل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ق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يّ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نام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ُ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د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ْي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ذو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8:00Z</dcterms:created>
  <dc:creator>محمد رسول الله</dc:creator>
  <dc:description/>
  <cp:keywords/>
  <dc:language>en-US</dc:language>
  <cp:lastModifiedBy>Shamfuture</cp:lastModifiedBy>
  <dcterms:modified xsi:type="dcterms:W3CDTF">2012-09-02T12:02:00Z</dcterms:modified>
  <cp:revision>4</cp:revision>
  <dc:subject/>
  <dc:title>dr. Sajid Sharif Atiya  اعداد  سجاد الشمري  sajidshamre@hotmail.com </dc:title>
</cp:coreProperties>
</file>