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اسلا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ندونسي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عاصرة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Perlak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Pasei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iak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Cs/>
          <w:lang w:bidi="ar"/>
        </w:rPr>
        <w:t>PERSIS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قي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Cs/>
          <w:lang w:bidi="ar"/>
        </w:rPr>
        <w:t>NU</w:t>
      </w:r>
      <w:r>
        <w:rPr>
          <w:b/>
          <w:bCs/>
          <w:rtl w:val="true"/>
          <w:lang w:bidi="ar"/>
        </w:rPr>
        <w:t xml:space="preserve"> }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ب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ت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د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ّ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ح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ض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هارت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ّ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ط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ّ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ّ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اس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ر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لتر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ئ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ح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ه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نغ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b/>
          <w:bCs/>
          <w:lang w:bidi="ar"/>
        </w:rPr>
        <w:t>T.W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N.J. Krom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.H.M. Vlekke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J.C. van Leur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.G.E Hall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Arnold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Cooke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دو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enemukan Sejarah, Ahmad Mansur Surya Negara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Risalah Seminar Sejarah Masuknya Agama Islam ke Indonesia, Abdullah bin Nuh dan D. Shahab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م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ا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،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،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بد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Agama-Agama di Indonesia, Dr. Siagian, Kepercayaan, Kebatinan, Kerohanian, dan Agama, Rahchmat Subagy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ejarah</w:t>
      </w:r>
      <w:r>
        <w:rPr>
          <w:rFonts w:eastAsia="Traditional Arabic" w:ascii="Traditional Arabic" w:hAnsi="Traditional Arabic"/>
          <w:b/>
          <w:bCs/>
          <w:lang w:bidi="ar"/>
        </w:rPr>
        <w:t>…</w:t>
      </w:r>
      <w:r>
        <w:rPr>
          <w:b/>
          <w:bCs/>
          <w:lang w:bidi="ar"/>
        </w:rPr>
        <w:t xml:space="preserve"> , Fuad Fakhruddin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Nyi Roro Kidul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ؤمّ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Tana Toraj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او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iagan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،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ثير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دم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ي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ري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Ariwiadi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Krom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ّ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ب،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ج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وت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Kutai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يويج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riwijaya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Ikhtisar Sejarah Nasional Indonesia (awal-sekarang), Drs. Ariwiadi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93 - 14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غاب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ي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يلن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ستر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وسن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Nusantara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د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ري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Ahmad Mansur Suryanegar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Gujarat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رجر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nouck Hurgronje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57-1936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س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ّ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وأ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J.C van Leur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Indonesia: Trade and Society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رأ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Hamka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Snouck Hurgronje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ّ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ب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BRAHMAN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VIJAYANAGAR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ب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دّ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ب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ب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enemukan Sejarah, Ahmad Mansur Suryanegara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ّ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ّ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تّ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Walisongo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او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ن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وا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J.J. Ras, Tradisi Jawa Mengenai Masuknya Islam di Indonesia, 118-1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تش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،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Bukhory Ibrahim, Sejarah Masuknya Islam dan Perkembangannya di Indonesia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ّ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ّ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ا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ف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  <w:t xml:space="preserve">"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Perlak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Perlak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يويج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riwijay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ف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شمي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Perlak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Perlak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Prof. A. Hasymi, Sejarah Masuk dab Berkembangnya Islam di Indonesia 19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Sejarah Nasional Indonesia, III, 87-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. Muhammad Syamsu As, Ulama Pembawa Islam di Indonesia dan sekitarnya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ّ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و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ه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ّ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تّالي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Pasei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ط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لاو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iak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ّ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ح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ّ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asei (1261-1497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 Syamsu, Ulama pembawa Islam di Indonesia dan Sekitarnya,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Lera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Walisongo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لأ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أ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2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ج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resi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و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Sejarah Islam di Indonesia 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.J. De Graaf</w:t>
      </w:r>
      <w:r>
        <w:rPr>
          <w:b/>
          <w:bCs/>
          <w:lang w:bidi="ar"/>
        </w:rPr>
        <w:t xml:space="preserve"> &amp; </w:t>
      </w:r>
      <w:r>
        <w:rPr>
          <w:b/>
          <w:bCs/>
          <w:lang w:bidi="ar"/>
        </w:rPr>
        <w:t>TH. Pigeaud, Kerajaan Islam Pertama di Jawa, 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apur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resi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Putri Darawati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Camp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ود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و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resi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 Syamsu, Ulama Pembawa Islam di Indonesia dan Sekitarnya, 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inhajul Afkar, Pertumbuhan Masyarakat Muslim di Sekitar Kerajaan Majapahit dan Peranan Malik Ibrahim di Dalamnya 39-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Prof. Hamka, Sejarah Umat Islam IV, 136, Salihin Salam, Sekitar Walisanga 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 Syamsu, Ulama Pembawa Islam di Indonesia dan Sekitarnya 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Giri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Thomas W. Arnold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5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Bonang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Draja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Kalijag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Kudu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Muri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Gunung Jati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68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ح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ا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انقض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/>
          <w:bCs/>
          <w:rtl w:val="true"/>
          <w:lang w:bidi="ar"/>
        </w:rPr>
        <w:t>،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Kediri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asurua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ajajara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ود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Jepar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Cirebo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ante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Raden Patah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Pangeran Sabrang-Lor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Pangeran Tranggan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suhunan Praw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taram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Sejarah Nasional Indonesia III: 90-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.J. De Graaf</w:t>
      </w:r>
      <w:r>
        <w:rPr>
          <w:b/>
          <w:bCs/>
          <w:lang w:bidi="ar"/>
        </w:rPr>
        <w:t xml:space="preserve"> &amp; </w:t>
      </w:r>
      <w:r>
        <w:rPr>
          <w:b/>
          <w:bCs/>
          <w:lang w:bidi="ar"/>
        </w:rPr>
        <w:t>TH. Pigeaud, Kerajaan Islam Pertama di Jawa, 41-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،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س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ّ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ّ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ذ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لاو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وكو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،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ظ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ف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يين،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،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ئ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ز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ين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ف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ب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0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H.O.S. Cokroaminoto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Gerak Politik Muhammadiyah dalam Masyumi , Syaifullah 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0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ر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acita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anyuma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Republika, Kamis 31 Januari 20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erakan Politik Muhammadiyyah dalam Masyumi 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K.H. Ahmad Dahlan: Amal dan Perdjoangannja hal.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inangkabau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ante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rabay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مبا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resik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ك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كجا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Jogjakarta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____________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Gerakan Politik Muhammadiyyah dalam Masyumi hal. 30 dan Republika, Kamis 31 Januari 20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ّ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اس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ا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كا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و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iyah, Kini</w:t>
      </w:r>
      <w:r>
        <w:rPr>
          <w:b/>
          <w:bCs/>
          <w:lang w:bidi="ar"/>
        </w:rPr>
        <w:t xml:space="preserve"> &amp; </w:t>
      </w:r>
      <w:r>
        <w:rPr>
          <w:b/>
          <w:bCs/>
          <w:lang w:bidi="ar"/>
        </w:rPr>
        <w:t>Esok, hal 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خ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Hamk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خ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Republika, Kamis 31 Januari 20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Gerakan Politik Muhammadiyah dalam Masyumi, 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خ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طان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iyah, Kini dan Esok , 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Republika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كر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هر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هرت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اقت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ت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Republika, Kamis 31 Januari 20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كجا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ّ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اح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ل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كو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ّ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ئيس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غ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،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لّ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Gerak Politik Muhammadiyah dalam Masyumi, bab 3</w:t>
      </w:r>
      <w:r>
        <w:rPr>
          <w:b/>
          <w:bCs/>
          <w:lang w:bidi="ar"/>
        </w:rPr>
        <w:t xml:space="preserve"> &amp; 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Cs/>
          <w:lang w:bidi="ar"/>
        </w:rPr>
        <w:t>PERSIS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Cs/>
          <w:lang w:bidi="ar"/>
        </w:rPr>
        <w:t>192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ت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Bandung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ب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ل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assan Bandung, Pemikir Islam Radikal 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،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ثا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Partai Islam di Pentas Nasional 14, Deliar Noer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assan Bandung, Pemikir Islam Radikal 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س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قيف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ي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embela Islam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نض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شت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غاف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غاف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اب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اذ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ك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. </w:t>
      </w:r>
      <w:r>
        <w:rPr>
          <w:b/>
          <w:b/>
          <w:bCs/>
          <w:rtl w:val="true"/>
          <w:lang w:bidi="ar"/>
        </w:rPr>
        <w:t>و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ا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و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4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ك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ّ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Partai Islam di Pentas Nasional 13, Deliar Noer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ا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غانست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Cs/>
          <w:lang w:bidi="ar"/>
        </w:rPr>
        <w:t>NU</w:t>
      </w:r>
      <w:r>
        <w:rPr>
          <w:b/>
          <w:bCs/>
          <w:rtl w:val="true"/>
          <w:lang w:bidi="ar"/>
        </w:rPr>
        <w:t xml:space="preserve"> }</w:t>
        <w:br/>
        <w:t>(</w:t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vis-à-vis Negara, Andree Fiellard 6-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vis-à-vis Negara, Andree Fiellard, 13, NU, Martin van Bruinessen 26-27 dan Gerakan Moderen Islam di Indonesia 1900~1942 , Deliar Noer 241-2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rtin van Bruinesse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Cokroaminoto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, Martin van Bruinessen, 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ّ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Pesantren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ا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, Martin van Bruinessen 28-34, dan Gerakan Moderen Islam, Deliar Noer 242-2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،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dalam Tantangan 2-3 dan Gerakan Moderen Islam, Deliar Noer 2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،</w:t>
      </w:r>
      <w:r>
        <w:rPr>
          <w:b/>
          <w:bCs/>
          <w:lang w:bidi="ar"/>
        </w:rPr>
        <w:t>Andree Feillard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vis-a-vis Negara, Andree Feillard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, Martin van Bruinessen, 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يتجرّ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،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ق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vis-à-vis Negara, Andree Fiellard, 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ّ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ن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ج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ي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غا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Kalijag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وئي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آ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Thariqah 'Alawiyyah, Umar Ibrahim 19-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حض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Thariqah 'Alawiyyah, Umar Ibrahim 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Kalijag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ذ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يوما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ز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حض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ه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ص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ق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ل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ل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ريس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سا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مت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نمت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,</w:t>
      </w:r>
      <w:r>
        <w:rPr>
          <w:b/>
          <w:b/>
          <w:bCs/>
          <w:rtl w:val="true"/>
          <w:lang w:bidi="ar"/>
        </w:rPr>
        <w:t>مؤ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ّ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انت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غ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ي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م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ا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دونسي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ق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أك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سم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و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ر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ما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ه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ا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ق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أطبا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ر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هم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ك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د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ّ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ز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ّ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ف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ّ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تها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وما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التصو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قش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ير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ئ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ص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يق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ط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أث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1:41:00Z</dcterms:modified>
  <cp:revision>4</cp:revision>
  <dc:subject/>
  <dc:title>dr. Sajid Sharif Atiya  اعداد  سجاد الشمري  sajidshamre@hotmail.com </dc:title>
</cp:coreProperties>
</file>