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طر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هد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نتظر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يوب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ت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ت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ج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ظ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ختص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خ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ع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/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فرقو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شع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ذ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س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قكم</w:t>
      </w:r>
      <w:r>
        <w:rPr>
          <w:b/>
          <w:bCs/>
          <w:rtl w:val="true"/>
          <w:lang w:bidi="ar"/>
        </w:rPr>
        <w:t>..) (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ر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ب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تمو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موهم</w:t>
      </w:r>
      <w:r>
        <w:rPr>
          <w:b/>
          <w:bCs/>
          <w:rtl w:val="true"/>
          <w:lang w:bidi="ar"/>
        </w:rPr>
        <w:t>)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ئ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و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سم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ز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ت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ش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سق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تأ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أ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أط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ر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قص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ا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ؤذو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ت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ا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ب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ش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ص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ر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ر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قرئ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؟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ت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ؤ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حوا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في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ت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ب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ق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ف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صر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ل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كر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ر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جا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ب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ور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رق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ك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ط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رق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ج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م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فه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ذيف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ا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 xml:space="preserve">=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>: 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خ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ت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b/>
          <w:bCs/>
          <w:rtl w:val="true"/>
          <w:lang w:bidi="ar"/>
        </w:rPr>
        <w:br/>
        <w:t>____________</w:t>
        <w:br/>
        <w:t xml:space="preserve">=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أ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ن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ش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اعو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و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ئ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و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ط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غ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واق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ي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بو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ابو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ركو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ث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دث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تب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ت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ل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ا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ك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م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ح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حق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مهر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ؤ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زا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و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و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= -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خ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اق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غ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ثث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عو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؟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غل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،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غل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ل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ي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ون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غ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كل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ي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ا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ز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سأ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..)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ش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غ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س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ف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ف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ط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ط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طيه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مو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ن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ك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ت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>..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فني؟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و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ك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ل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ا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اط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خل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ر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تناف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اس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ب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ا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ا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اح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ئ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بت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ا</w:t>
      </w:r>
      <w:r>
        <w:rPr>
          <w:b/>
          <w:bCs/>
          <w:rtl w:val="true"/>
          <w:lang w:bidi="ar"/>
        </w:rPr>
        <w:t>...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ظ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عو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و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ج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غ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أ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غ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ذال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ن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ب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غا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ن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ي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خ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ه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يز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د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نسكن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س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ب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ه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ي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وذ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و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ذ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سي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هندو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ندوس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ش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خ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و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يط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و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%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ونفوشيو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ونفوشيوس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فوشي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ط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فو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فو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بو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سو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نا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ت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ار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غتي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س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ص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م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ون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رك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و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ت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ت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ت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ت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ت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ت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يون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و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هيو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هيو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شا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ت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ب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ر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ش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جب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ط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س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ش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ر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لم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يكيافي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ش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غ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ه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ي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ل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مو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م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و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ن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ش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و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وليتا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كتا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ليتا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ش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وني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ي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جلاد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ك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ش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%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رك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ح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ك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و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زي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ام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ق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ع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د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ط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قام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ر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ر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كترو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بي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ل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غ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مي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ا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ذ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تري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ل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شذو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خ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ظ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جي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ص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ت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اره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ا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ترق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أ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ئص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ص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ؤ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3:11:00Z</dcterms:modified>
  <cp:revision>4</cp:revision>
  <dc:subject/>
  <dc:title>dr. Sajid Sharif Atiya  اعداد  سجاد الشمري  sajidshamre@hotmail.com </dc:title>
</cp:coreProperties>
</file>