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هجر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ثقلين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ّ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گوز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امد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د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يكة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ني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هاد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الكاظ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ِق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ّ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ِ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ش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رح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م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تحا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ني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هاد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ُ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ّ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ك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ئ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ذكر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ّ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ّ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س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ني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هاد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ي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فَحَس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شمّ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ه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ّ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ش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ض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غ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ُنع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ِ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ح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ُح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مِ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َّ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ا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ج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ق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ّ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ُبع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ش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ط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َّ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ح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رج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ني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ل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ظا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ط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ُظه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ج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ج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ي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ِّ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ق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حس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خ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ل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ص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ت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خت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ّلات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ف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august 19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ل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ح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ز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ن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2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ظ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س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ّ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ّ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ّ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ئ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ز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ئ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و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ض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ي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وني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نؤ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ك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ش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ع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ا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ع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4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را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ط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گلبي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ع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نبول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cagri yayinlari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istanbul , turkiye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ط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بط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2:36:00Z</dcterms:modified>
  <cp:revision>5</cp:revision>
  <dc:subject/>
  <dc:title>dr. Sajid Sharif Atiya  اعداد  سجاد الشمري  sajidshamre@hotmail.com </dc:title>
</cp:coreProperties>
</file>