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صحوة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صباح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بياتي</w:t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49C"/>
                <w:sz w:val="30"/>
                <w:szCs w:val="30"/>
              </w:rPr>
              <w:t>dr. Sajid Sharif Atiya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عدا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سجا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شمري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</w:rPr>
              <w:t>sajidshamre@hotmail.com</w:t>
            </w:r>
          </w:p>
        </w:tc>
      </w:tr>
    </w:tbl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 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ا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آ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ت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م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داد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أ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ي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غ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ي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شده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ف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احد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حي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ُ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ُمن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لأ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ت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رّ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ك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استي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9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6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1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0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ذ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5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7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1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ا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رسول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لاز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يس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قت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صاً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0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7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3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ّ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ف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رو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ن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ل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ونكم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وق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د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قاً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(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ّ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ُّه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حذيف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ض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حي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ن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ل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>: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استي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ن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2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ابة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استي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369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150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1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2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44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0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76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3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سلما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مر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ي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س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ش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ه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ك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َأَ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عم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دِّثْ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دث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طيت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ئت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ن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ّاً</w:t>
      </w:r>
      <w:r>
        <w:rPr>
          <w:b/>
          <w:bCs/>
          <w:rtl w:val="true"/>
          <w:lang w:bidi="ar"/>
        </w:rPr>
        <w:t>...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ئ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حن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ص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غيب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ُ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ُحجب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نع</w:t>
      </w:r>
      <w:r>
        <w:rPr>
          <w:b/>
          <w:bCs/>
          <w:rtl w:val="true"/>
          <w:lang w:bidi="ar"/>
        </w:rPr>
        <w:t>...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ف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ّ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مط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ا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اً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t>!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49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حن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6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77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7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ستمس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3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رض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م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ض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ا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ي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ق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ُ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نت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و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ّ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باش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ه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اط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ط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ش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ل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ط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>: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78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3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س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جاج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خ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ر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ّ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ر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ز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ّسقا</w:t>
      </w:r>
      <w:r>
        <w:rPr>
          <w:b/>
          <w:bCs/>
          <w:rtl w:val="true"/>
          <w:lang w:bidi="ar"/>
        </w:rPr>
        <w:t>... (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ا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ّ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ُّ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اؤ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ه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دي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تذ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ت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ع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دَعْ</w:t>
      </w:r>
      <w:r>
        <w:rPr>
          <w:b/>
          <w:bCs/>
          <w:rtl w:val="true"/>
          <w:lang w:bidi="ar"/>
        </w:rPr>
        <w:t>...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ص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ن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خ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لام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كا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و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ر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5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79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3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ّ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ض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ُم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ش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ّ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د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b/>
          <w:bCs/>
          <w:rtl w:val="true"/>
          <w:lang w:bidi="ar"/>
        </w:rPr>
        <w:t>!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اع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يّ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ط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سان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ّ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ّ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b/>
          <w:bCs/>
          <w:rtl w:val="true"/>
          <w:lang w:bidi="ar"/>
        </w:rPr>
        <w:t>...!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ذ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حة</w:t>
      </w:r>
      <w:r>
        <w:rPr>
          <w:b/>
          <w:bCs/>
          <w:rtl w:val="true"/>
          <w:lang w:bidi="ar"/>
        </w:rPr>
        <w:t xml:space="preserve">-: </w:t>
      </w:r>
      <w:r>
        <w:rPr>
          <w:b/>
          <w:b/>
          <w:bCs/>
          <w:rtl w:val="true"/>
          <w:lang w:bidi="ar"/>
        </w:rPr>
        <w:t>وشذ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عو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ر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د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ذ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ذاه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سع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د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اه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ط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ة</w:t>
      </w:r>
      <w:r>
        <w:rPr>
          <w:b/>
          <w:bCs/>
          <w:rtl w:val="true"/>
          <w:lang w:bidi="ar"/>
        </w:rPr>
        <w:t>...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ذا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د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صم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ر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صو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ق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5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80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3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و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و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ا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اً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ف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ّ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ّ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ك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ّاه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و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يل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ق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خ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ف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أي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ف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رجة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ر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لم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>...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ب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0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6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81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3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ي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هم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يعدّ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ض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ُ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ي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د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ف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مامة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ط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ُ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ئ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خصو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ع</w:t>
      </w:r>
      <w:r>
        <w:rPr>
          <w:b/>
          <w:bCs/>
          <w:rtl w:val="true"/>
          <w:lang w:bidi="ar"/>
        </w:rPr>
        <w:t>...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مس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كا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ُمو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نا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شر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ق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3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8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ح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ث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3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نا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را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تَق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َّبع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بِ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ف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ي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ّ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قُونَ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أنع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3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3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8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ه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بد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7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ا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ال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7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ط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8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ساب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6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برالمتوفى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6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ع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ق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4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فه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ا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7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ُمّ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6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ذ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7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ا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8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ف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7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8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غ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8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رخ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6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عبدا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ح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ح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7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بد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د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رب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6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ي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ال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الف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و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داء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4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7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عقو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عقو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7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4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اف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8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ال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ف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5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و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7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ّاظ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الم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ز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ص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7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ت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7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0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4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ز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ق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خ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ئ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6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يعة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8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و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لك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4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ق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4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8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ز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Cs/>
          <w:lang w:bidi="ar"/>
        </w:rPr>
        <w:t>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دث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به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08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نده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Cs/>
          <w:lang w:bidi="ar"/>
        </w:rPr>
        <w:t>8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9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قد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9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آل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Cs/>
          <w:lang w:bidi="ar"/>
        </w:rPr>
        <w:t>9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8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Cs/>
          <w:lang w:bidi="ar"/>
        </w:rPr>
        <w:t>1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ض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9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ئ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Cs/>
          <w:lang w:bidi="ar"/>
        </w:rPr>
        <w:t>1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ق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1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طأ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7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Cs/>
          <w:lang w:bidi="ar"/>
        </w:rPr>
        <w:t>1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عد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تاز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Cs/>
          <w:lang w:bidi="ar"/>
        </w:rPr>
        <w:t>1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ص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6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Cs/>
          <w:lang w:bidi="ar"/>
        </w:rPr>
        <w:t>1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7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Cs/>
          <w:lang w:bidi="ar"/>
        </w:rPr>
        <w:t>1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9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Cs/>
          <w:lang w:bidi="ar"/>
        </w:rPr>
        <w:t>1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روك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به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Cs/>
          <w:lang w:bidi="ar"/>
        </w:rPr>
        <w:t>1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ف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9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Cs/>
          <w:lang w:bidi="ar"/>
        </w:rPr>
        <w:t>14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7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Cs/>
          <w:lang w:bidi="ar"/>
        </w:rPr>
        <w:t>1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4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ذ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7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Cs/>
          <w:lang w:bidi="ar"/>
        </w:rPr>
        <w:t>14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ا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خ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Cs/>
          <w:lang w:bidi="ar"/>
        </w:rPr>
        <w:t>1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Cs/>
          <w:lang w:bidi="ar"/>
        </w:rPr>
        <w:t>14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دل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Cs/>
          <w:lang w:bidi="ar"/>
        </w:rPr>
        <w:t>1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ح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Cs/>
          <w:lang w:bidi="ar"/>
        </w:rPr>
        <w:t>14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رؤ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Cs/>
          <w:lang w:bidi="ar"/>
        </w:rPr>
        <w:t>14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ق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Cs/>
          <w:lang w:bidi="ar"/>
        </w:rPr>
        <w:t>1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به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Cs/>
          <w:lang w:bidi="ar"/>
        </w:rPr>
        <w:t>1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اح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ير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ر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0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Cs/>
          <w:lang w:bidi="ar"/>
        </w:rPr>
        <w:t>1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ثو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9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7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Cs/>
          <w:lang w:bidi="ar"/>
        </w:rPr>
        <w:t>1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خ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Cs/>
          <w:lang w:bidi="ar"/>
        </w:rPr>
        <w:t>1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شّا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Cs/>
          <w:lang w:bidi="ar"/>
        </w:rPr>
        <w:t>15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15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رؤ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Cs/>
          <w:lang w:bidi="ar"/>
        </w:rPr>
        <w:t>1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قائ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5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Cs/>
          <w:lang w:bidi="ar"/>
        </w:rPr>
        <w:t>16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9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Cs/>
          <w:lang w:bidi="ar"/>
        </w:rPr>
        <w:t>17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بد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Cs/>
          <w:lang w:bidi="ar"/>
        </w:rPr>
        <w:t>17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د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ز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17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Cs/>
          <w:lang w:bidi="ar"/>
        </w:rPr>
        <w:t>17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ش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Cs/>
          <w:lang w:bidi="ar"/>
        </w:rPr>
        <w:t>17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ّ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ساب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فراي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Cs/>
          <w:lang w:bidi="ar"/>
        </w:rPr>
        <w:t>17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17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ر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4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بو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ح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Cs/>
          <w:lang w:bidi="ar"/>
        </w:rPr>
        <w:t>17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ق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Cs/>
          <w:lang w:bidi="ar"/>
        </w:rPr>
        <w:t>17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ق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Cs/>
          <w:lang w:bidi="ar"/>
        </w:rPr>
        <w:t>18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بي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مهرم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60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Cs/>
          <w:lang w:bidi="ar"/>
        </w:rPr>
        <w:t>18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ص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Cs/>
          <w:lang w:bidi="ar"/>
        </w:rPr>
        <w:t>18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فقي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7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Cs/>
          <w:lang w:bidi="ar"/>
        </w:rPr>
        <w:t>1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طأ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خ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Cs/>
          <w:lang w:bidi="ar"/>
        </w:rPr>
        <w:t>1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سوط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Cs/>
          <w:lang w:bidi="ar"/>
        </w:rPr>
        <w:t>1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7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Cs/>
          <w:lang w:bidi="ar"/>
        </w:rPr>
        <w:t>1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ذ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Cs/>
          <w:lang w:bidi="ar"/>
        </w:rPr>
        <w:t>18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ّ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Cs/>
          <w:lang w:bidi="ar"/>
        </w:rPr>
        <w:t>1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ال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Cs/>
          <w:lang w:bidi="ar"/>
        </w:rPr>
        <w:t>1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الس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بكر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Cs/>
          <w:lang w:bidi="ar"/>
        </w:rPr>
        <w:t>19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ي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Cs/>
          <w:lang w:bidi="ar"/>
        </w:rPr>
        <w:t>19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9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بد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1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شرق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مد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ور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Cs/>
          <w:lang w:bidi="ar"/>
        </w:rPr>
        <w:t>1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7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Cs/>
          <w:lang w:bidi="ar"/>
        </w:rPr>
        <w:t>1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7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Cs/>
          <w:lang w:bidi="ar"/>
        </w:rPr>
        <w:t>1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آ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ا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فه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Cs/>
          <w:lang w:bidi="ar"/>
        </w:rPr>
        <w:t>19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ض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غ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Cs/>
          <w:lang w:bidi="ar"/>
        </w:rPr>
        <w:t>1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19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م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Cs/>
          <w:lang w:bidi="ar"/>
        </w:rPr>
        <w:t>19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ز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Cs/>
          <w:lang w:bidi="ar"/>
        </w:rPr>
        <w:t>2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ق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ض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Cs/>
          <w:lang w:bidi="ar"/>
        </w:rPr>
        <w:t>2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ض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4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Cs/>
          <w:lang w:bidi="ar"/>
        </w:rPr>
        <w:t>2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Cs/>
          <w:lang w:bidi="ar"/>
        </w:rPr>
        <w:t>2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Cs/>
          <w:lang w:bidi="ar"/>
        </w:rPr>
        <w:t>2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ساب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05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Cs/>
          <w:lang w:bidi="ar"/>
        </w:rPr>
        <w:t>2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3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Cs/>
          <w:lang w:bidi="ar"/>
        </w:rPr>
        <w:t>20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ّ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Cs/>
          <w:lang w:bidi="ar"/>
        </w:rPr>
        <w:t>2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ّ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Cs/>
          <w:lang w:bidi="ar"/>
        </w:rPr>
        <w:t>2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Cs/>
          <w:lang w:bidi="ar"/>
        </w:rPr>
        <w:t>20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Cs/>
          <w:lang w:bidi="ar"/>
        </w:rPr>
        <w:t>2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ساب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Cs/>
          <w:lang w:bidi="ar"/>
        </w:rPr>
        <w:t>2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Cs/>
          <w:lang w:bidi="ar"/>
        </w:rPr>
        <w:t>2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دال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9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ق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Cs/>
          <w:lang w:bidi="ar"/>
        </w:rPr>
        <w:t>2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ُدب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ض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Cs/>
          <w:lang w:bidi="ar"/>
        </w:rPr>
        <w:t>2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ض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ُ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بد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2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الإسل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ز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Cs/>
          <w:lang w:bidi="ar"/>
        </w:rPr>
        <w:t>2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Cs/>
          <w:lang w:bidi="ar"/>
        </w:rPr>
        <w:t>2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ع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4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Cs/>
          <w:lang w:bidi="ar"/>
        </w:rPr>
        <w:t>2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4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lang w:bidi="ar"/>
        </w:rPr>
        <w:t>dr. Sajid Sharif Atiya</w:t>
      </w:r>
      <w:r>
        <w:rPr>
          <w:b/>
          <w:bCs/>
          <w:rtl w:val="true"/>
          <w:lang w:bidi="ar"/>
        </w:rPr>
        <w:t xml:space="preserve">  </w:t>
      </w:r>
      <w:r>
        <w:rPr>
          <w:b/>
          <w:b/>
          <w:bCs/>
          <w:rtl w:val="true"/>
          <w:lang w:bidi="ar"/>
        </w:rPr>
        <w:t xml:space="preserve">اعداد  سجاد الشمري  </w:t>
      </w:r>
      <w:r>
        <w:rPr>
          <w:b/>
          <w:bCs/>
          <w:lang w:bidi="ar"/>
        </w:rPr>
        <w:t>sajidshamre@hotmail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6:55:00Z</dcterms:created>
  <dc:creator>محمد رسول الله</dc:creator>
  <dc:description/>
  <cp:keywords/>
  <dc:language>en-US</dc:language>
  <cp:lastModifiedBy>Shamfuture</cp:lastModifiedBy>
  <dcterms:modified xsi:type="dcterms:W3CDTF">2012-09-02T12:51:00Z</dcterms:modified>
  <cp:revision>4</cp:revision>
  <dc:subject/>
  <dc:title>dr. Sajid Sharif Atiya  اعداد  سجاد الشمري  sajidshamre@hotmail.com </dc:title>
</cp:coreProperties>
</file>