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إمام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ثير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ص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طق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س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حا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و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b/>
          <w:bCs/>
          <w:rtl w:val="true"/>
          <w:lang w:bidi="ar"/>
        </w:rPr>
        <w:t>.</w:t>
        <w:br/>
        <w:t>**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ت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م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اء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) *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 xml:space="preserve">) * </w:t>
      </w:r>
      <w:r>
        <w:rPr>
          <w:b/>
          <w:b/>
          <w:bCs/>
          <w:rtl w:val="true"/>
          <w:lang w:bidi="ar"/>
        </w:rPr>
        <w:t>ف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د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ل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 = 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. ! ! </w:t>
      </w:r>
      <w:r>
        <w:rPr>
          <w:b/>
          <w:b/>
          <w:bCs/>
          <w:rtl w:val="true"/>
          <w:lang w:bidi="ar"/>
        </w:rPr>
        <w:t>و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* (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b/>
          <w:bCs/>
          <w:rtl w:val="true"/>
          <w:lang w:bidi="ar"/>
        </w:rPr>
        <w:t>) * (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ا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ه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ش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لف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ي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جه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ون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السب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ف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لف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ب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ه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ئ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ولوج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ز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ا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ط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ل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اغ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. 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ر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فتضح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ض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حث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خواننا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ل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>***</w:t>
        <w:br/>
        <w:t>____________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ك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ي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ت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ب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ثق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>____________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ن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ز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لت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 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واحت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ذا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و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b/>
          <w:bCs/>
          <w:rtl w:val="true"/>
          <w:lang w:bidi="ar"/>
        </w:rPr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ك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ه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مب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تساء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أ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ك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ا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  <w:br/>
        <w:t>***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حتج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ل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لواسط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ي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و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ند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ص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ل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ث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عو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ل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نب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الواس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كشك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لا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س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تبص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ب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ش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ئ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ما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ر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ن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وم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3:07:00Z</dcterms:modified>
  <cp:revision>4</cp:revision>
  <dc:subject/>
  <dc:title>dr. Sajid Sharif Atiya  اعداد  سجاد الشمري  sajidshamre@hotmail.com </dc:title>
</cp:coreProperties>
</file>