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هاب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ذوره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اريخي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شك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قدّ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ئ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ائد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جس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ام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ه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ّ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يق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ا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وا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" 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ليب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ّ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رن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site.aqaed.com/Mohammad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كترو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muhammad@aqaed.com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ُ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ق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ك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ِ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شك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س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ّ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ض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نّ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ن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دّم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ت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7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اسو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ت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مخ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ج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97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وي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ن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م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س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َّ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َ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b/>
          <w:bCs/>
          <w:rtl w:val="true"/>
          <w:lang w:bidi="ar"/>
        </w:rPr>
        <w:t>..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َّ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تي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تد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ي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طرف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ّ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ّ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َ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صوص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رِّ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ّ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ُّ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ؤ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ف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في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ّ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ها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ج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ِ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حرّ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1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بيل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س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ح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ه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دت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ئ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ر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ّ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و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و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0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  <w:t>«</w:t>
      </w:r>
      <w:r>
        <w:rPr>
          <w:b/>
          <w:b/>
          <w:bCs/>
          <w:rtl w:val="true"/>
          <w:lang w:bidi="ar"/>
        </w:rPr>
        <w:t>أمّا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ّ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7</w:t>
      </w:r>
      <w:r>
        <w:rPr>
          <w:b/>
          <w:b/>
          <w:bCs/>
          <w:rtl w:val="true"/>
          <w:lang w:bidi="ar"/>
        </w:rPr>
        <w:t>ه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م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قائ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َّ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م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جس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َ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8/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ميي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َّ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و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ِّ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ت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َّ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ب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ِّ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َّ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أل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َّ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ز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م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5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شف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ي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ص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جو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ع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اع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حا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ائ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يها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ا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ب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ح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َ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ويلا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ع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حاص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حي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و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نياً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ث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م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ا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ّ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0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ِّ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6</w:t>
      </w:r>
      <w:r>
        <w:rPr>
          <w:b/>
          <w:b/>
          <w:bCs/>
          <w:rtl w:val="true"/>
          <w:lang w:bidi="ar"/>
        </w:rPr>
        <w:t>ه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ّ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وس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كي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ل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رّ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.. »!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ِ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ب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ائم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ك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جَا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جَا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فِقِي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ا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لأ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؟؟</w:t>
      </w:r>
      <w:r>
        <w:rPr>
          <w:b/>
          <w:bCs/>
          <w:rtl w:val="true"/>
          <w:lang w:bidi="ar"/>
        </w:rPr>
        <w:br/>
        <w:t>«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ر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ّ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ا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و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تَهُون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د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َّ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ئ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ذ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ح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ي</w:t>
      </w:r>
      <w:r>
        <w:rPr>
          <w:b/>
          <w:bCs/>
          <w:rtl w:val="true"/>
          <w:lang w:bidi="ar"/>
        </w:rPr>
        <w:t xml:space="preserve">}..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-.</w:t>
        <w:br/>
        <w:t>«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و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خين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قا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ك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ش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لم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را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س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ية</w:t>
      </w:r>
      <w:r>
        <w:rPr>
          <w:b/>
          <w:bCs/>
          <w:rtl w:val="true"/>
          <w:lang w:bidi="ar"/>
        </w:rPr>
        <w:t>)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لف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س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را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ّ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آ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أ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رت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ل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َف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3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ستان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م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س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ِ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حمد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رِّ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ي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ج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ك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َ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اش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ن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ن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ا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ه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/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دي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ل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ش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ش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دك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غ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ك،</w:t>
      </w:r>
      <w:r>
        <w:rPr>
          <w:b/>
          <w:bCs/>
          <w:rtl w:val="true"/>
          <w:lang w:bidi="ar"/>
        </w:rPr>
        <w:t>... »</w:t>
        <w:br/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ثلها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د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ك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b/>
          <w:bCs/>
          <w:rtl w:val="true"/>
          <w:lang w:bidi="ar"/>
        </w:rPr>
        <w:t>!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3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كف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شد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6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2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ل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ذ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ّا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).</w:t>
        <w:br/>
        <w:t>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ّ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»... </w:t>
      </w:r>
      <w:r>
        <w:rPr>
          <w:b/>
          <w:b/>
          <w:bCs/>
          <w:rtl w:val="true"/>
          <w:lang w:bidi="ar"/>
        </w:rPr>
        <w:t>فبيِّ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س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ن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ة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حد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َّ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ستفز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ك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ع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جّ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ش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ذ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كذا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،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تقي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 »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ج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ز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ح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ف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إيد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طف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ِ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ثم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ي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ك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را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م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و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ح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4</w:t>
      </w:r>
      <w:r>
        <w:rPr>
          <w:b/>
          <w:b/>
          <w:bCs/>
          <w:rtl w:val="true"/>
          <w:lang w:bidi="ar"/>
        </w:rPr>
        <w:t>ه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2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يؤ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ه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خ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تي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م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م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ر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ً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ّ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رو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َّ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ّ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ه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ش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ص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ض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طا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ش</w:t>
      </w:r>
      <w:r>
        <w:rPr>
          <w:b/>
          <w:bCs/>
          <w:rtl w:val="true"/>
          <w:lang w:bidi="ar"/>
        </w:rPr>
        <w:t>» (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ز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ّ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ّ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ئ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ر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أخل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قائد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ّ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ش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ذه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واف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به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عص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بغض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ون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بر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غلاد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قد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ا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ص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ن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ز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ب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َ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باش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ه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س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م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الصل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شنط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ن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هي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ب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ط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وق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ش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ّ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ز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وي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ّ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ج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ّ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قاً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ء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اظ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/4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ْف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د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يْنَك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اشا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َ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ّ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ئ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َ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كا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يه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غذ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د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أ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رَّ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عل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م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ورو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يو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ف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ط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ز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م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ب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اراً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ب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ب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د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س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ح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َ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تي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0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_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ط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0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ه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ش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ان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و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8:00Z</dcterms:created>
  <dc:creator>محمد رسول الله</dc:creator>
  <dc:description/>
  <cp:keywords/>
  <dc:language>en-US</dc:language>
  <cp:lastModifiedBy>Shamfuture</cp:lastModifiedBy>
  <dcterms:modified xsi:type="dcterms:W3CDTF">2012-09-02T12:55:00Z</dcterms:modified>
  <cp:revision>4</cp:revision>
  <dc:subject/>
  <dc:title>dr. Sajid Sharif Atiya  اعداد  سجاد الشمري  sajidshamre@hotmail.com </dc:title>
</cp:coreProperties>
</file>