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نو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إهتديت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تد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ع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إهداء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تراق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ضي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كا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هد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سلّ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ض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ّ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حي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جب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ذ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َلِ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ملة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تّ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كت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ل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ئ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ذ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ّ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كت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زّ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ّ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عْتَصِم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ُوا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ْشَ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كُ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{...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ِ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ذ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>...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ّ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رِض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ُ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تَنف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و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نَشَّرَةً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42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دّث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د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و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ث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غ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ّ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ه؟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ق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ه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؟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ّ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ب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ر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و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ضّ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تر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جه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ج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و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ف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س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ّ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ت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ك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عّب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م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كّ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ه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ذكْ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ذو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ت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ص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ثّ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ِكْ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" </w:t>
      </w:r>
      <w:r>
        <w:rPr>
          <w:b/>
          <w:b/>
          <w:bCs/>
          <w:rtl w:val="true"/>
          <w:lang w:bidi="ar"/>
        </w:rPr>
        <w:t>ف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ته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ع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س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ّ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ّ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ك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ت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ش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ب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.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ج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تَّخَذ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ا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هْبَ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.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ك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ر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ّ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ع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عّ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ريت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لِي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ج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َيَّ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َسْتَكْبَر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ق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عْنَ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ص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نَ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و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ؤ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عو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طب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از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ء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تلو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ّ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ز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و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ّ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غ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غ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ّ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ذ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ّ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بل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ر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ث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ّ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ن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ا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و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ب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د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ص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يّ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م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بل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ك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نت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مت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ؤ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ز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.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ّ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بل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ق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ز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ا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صارى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ي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ب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نبذ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ّ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سَّائِل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ّ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خ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ائ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وا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شف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ُص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ِيد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إِن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ب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لِّم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؟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ت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ّ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ق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بل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بَش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ُونَن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ُؤْ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وْ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ّ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ه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مانية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غر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ِ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م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مّ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ري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ش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{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ب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لِّم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ت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ظ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رِض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ُ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تَنف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و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نَش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تح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ح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ط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ا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؟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دّث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ق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س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يْنَا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مُو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بّ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ْ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ان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ب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ّ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لّ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و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غي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ّ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ضي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اج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ا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ِ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س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آ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أْت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ح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ج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ح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ْ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ب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عص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ح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ض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ح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ّ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بِير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كُمُ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سِّح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أقَطِّع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جُل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أصَلِّب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تَعْلَم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ُؤْثِ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غ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اي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ْ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قَى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َا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ق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ّ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ز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ّ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مجّ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م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ْكُ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ضي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ا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كاس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{... </w:t>
      </w:r>
      <w:r>
        <w:rPr>
          <w:b/>
          <w:b/>
          <w:bCs/>
          <w:rtl w:val="true"/>
          <w:lang w:bidi="ar"/>
        </w:rPr>
        <w:t>أَفَ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كْب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ِ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ِ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ّا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ئُ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ع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ض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نَا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غ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كَ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ّ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ب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ن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ح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ع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ُقَات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تِ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نَآ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وْ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َ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ت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با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و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َ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خَلَق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ق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ٍ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ا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;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؟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ت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ن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لِي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ه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ع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ب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ل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ن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لاَق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بِر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ق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جب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ا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ز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ن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د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ي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قب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خ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تَجِد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تَجِد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و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َ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ِّي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هْب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كْبِر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د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د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طف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ط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َال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َّآ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َّذ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فُ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ض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ّ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!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ّه؟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ش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ارب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t>.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و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ز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ْ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م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ائ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ل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ّ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ْت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جَاء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ِئْس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وْ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آؤ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ض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هِين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ا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ف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حارب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ن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د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يْنَ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كْت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رفو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ه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b/>
          <w:bCs/>
          <w:rtl w:val="true"/>
          <w:lang w:bidi="ar"/>
        </w:rPr>
        <w:t>)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َ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َ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شّ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ستفت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ا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ْت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: ((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ض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ت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ز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ث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صرون</w:t>
      </w:r>
      <w:r>
        <w:rPr>
          <w:b/>
          <w:bCs/>
          <w:rtl w:val="true"/>
          <w:lang w:bidi="ar"/>
        </w:rPr>
        <w:t>...)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اً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ت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ّ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بِئْس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وْ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بَغْيَ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عن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ا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بَآؤُواْ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لو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ِغَض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كَافِر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مغ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 {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هِين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ر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ب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ري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بليس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ّ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ذ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ع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ُبِع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وُ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ط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تَبَر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ؤ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رِج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ك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َ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بّ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ه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ضّح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ج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ّ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ت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تعل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ه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ن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س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ا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غا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خرف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را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ات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رِض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و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ب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ُ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ف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حُمُر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ش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ف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حُمُ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تَنفِرَةٌ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ف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ّ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ف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و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ز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ت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دّث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را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نَشَّرَةً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ى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ّر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واب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َة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نَشَّرَةً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ُؤْ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َهُ</w:t>
      </w:r>
      <w:r>
        <w:rPr>
          <w:b/>
          <w:bCs/>
          <w:rtl w:val="true"/>
          <w:lang w:bidi="ar"/>
        </w:rPr>
        <w:t>})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ي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دث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دث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دّث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ن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اس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ّ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ف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ئ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ُول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فَك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ئ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ُول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م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ئ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ُول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.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ئ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ُول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نكبو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خر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({</w:t>
      </w:r>
      <w:r>
        <w:rPr>
          <w:b/>
          <w:b/>
          <w:bCs/>
          <w:rtl w:val="true"/>
          <w:lang w:bidi="ar"/>
        </w:rPr>
        <w:t>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ك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ص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َ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ن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>}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خر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)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ي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تَيْن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ئ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ّ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غ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ب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زُ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اً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زُ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ت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ُونَ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ُهْز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س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هْزِؤُون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ش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ّ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t>...)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ئ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ائ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وْ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م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عِيش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َّ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خْ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ط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ئ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ّ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ش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زا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ّ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خر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قسي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بُ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َرِّب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ل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بِع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ِب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حِيم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كب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تبا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ظ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ئ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ُبر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مثال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ط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ّ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ح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َيَحْزُن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حَد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حدو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ح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ف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ف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بي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ّ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ّ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ط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ي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ّ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قط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ؤ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ل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و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ي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ف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ؤ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و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ّ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شغ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ش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ك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َكَا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ِم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ْكُ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ك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ع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ُؤْ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م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ك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َّع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ْلَهَا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ِمِيهَا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قط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ض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ق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ك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ّ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ن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و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س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ك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ا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ُؤْ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ّ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ش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ذ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تْ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يً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َيْنَهُمْ</w:t>
      </w:r>
      <w:r>
        <w:rPr>
          <w:b/>
          <w:bCs/>
          <w:rtl w:val="true"/>
          <w:lang w:bidi="ar"/>
        </w:rPr>
        <w:t>...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بَغ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عَن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عَن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عِن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ت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لَم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تْ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تَ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ذ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آؤ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ب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ِير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بَآ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ؤْمِ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تَفِك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لِ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لِم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ؤْمِ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ر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اَئ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ن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ء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آ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ّ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دّ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ق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َّ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ا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ث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ر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ي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فَ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َعَاؤ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ُنَبِّئ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لا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و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ن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ثالث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د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ؤْم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ِين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ّ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لي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ذُرّ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ت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ل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ل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ش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ي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ت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نَّوْ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>...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... </w:t>
      </w:r>
      <w:r>
        <w:rPr>
          <w:b/>
          <w:b/>
          <w:bCs/>
          <w:rtl w:val="true"/>
          <w:lang w:bidi="ar"/>
        </w:rPr>
        <w:t>فَض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ً</w:t>
      </w:r>
      <w:r>
        <w:rPr>
          <w:b/>
          <w:bCs/>
          <w:rtl w:val="true"/>
          <w:lang w:bidi="ar"/>
        </w:rPr>
        <w:t>...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>...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>... 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ن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لآخ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اً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ُور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زَقْنَا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َّل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اً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... </w:t>
      </w:r>
      <w:r>
        <w:rPr>
          <w:b/>
          <w:b/>
          <w:bCs/>
          <w:rtl w:val="true"/>
          <w:lang w:bidi="ar"/>
        </w:rPr>
        <w:t>وَ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ح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...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ِبّ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ِز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ُجَاه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ئ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قْتَص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يْ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بِئْس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وْ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آؤ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ض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هِين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آتَيْنَآ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َيْنَا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ح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ِم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ْكُ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ك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ع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ُؤْ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َهُ</w:t>
      </w:r>
      <w:r>
        <w:rPr>
          <w:b/>
          <w:bCs/>
          <w:rtl w:val="true"/>
          <w:lang w:bidi="ar"/>
        </w:rPr>
        <w:t>...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ؤْم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مْ</w:t>
      </w:r>
      <w:r>
        <w:rPr>
          <w:b/>
          <w:bCs/>
          <w:rtl w:val="true"/>
          <w:lang w:bidi="ar"/>
        </w:rPr>
        <w:t>...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ذُرّ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اَ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هّ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َف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الُوَ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ط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ا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ُور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... </w:t>
      </w:r>
      <w:r>
        <w:rPr>
          <w:b/>
          <w:b/>
          <w:bCs/>
          <w:rtl w:val="true"/>
          <w:lang w:bidi="ar"/>
        </w:rPr>
        <w:t>وَآ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</w:t>
      </w:r>
      <w:r>
        <w:rPr>
          <w:b/>
          <w:bCs/>
          <w:rtl w:val="true"/>
          <w:lang w:bidi="ar"/>
        </w:rPr>
        <w:t>...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ض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صدو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ّ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ّ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ّ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ك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ب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ك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ذ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ليل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تفس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ح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ك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ك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...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ت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ْل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صَادِق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ف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ّ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ا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باش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اّ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ا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ه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تّ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لتتب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ت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</w:t>
      </w:r>
      <w:r>
        <w:rPr>
          <w:b/>
          <w:bCs/>
          <w:rtl w:val="true"/>
          <w:lang w:bidi="ar"/>
        </w:rPr>
        <w:t>)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ف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تبا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م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ف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ّ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ئ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ته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ّ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b/>
          <w:bCs/>
          <w:rtl w:val="true"/>
          <w:lang w:bidi="ar"/>
        </w:rPr>
        <w:t>)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ض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ح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س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س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ف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ياها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ة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ُ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ض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ن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ح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ظيف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يزات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ف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ذُرّ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ه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ز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ات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ص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ج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ج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ث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يْتُ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صَد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ُؤْمِن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تَنصُرُ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أَقْر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ص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هَد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ّ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ست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5:00Z</dcterms:created>
  <dc:creator>محمد رسول الله</dc:creator>
  <dc:description/>
  <cp:keywords/>
  <dc:language>en-US</dc:language>
  <cp:lastModifiedBy>Shamfuture</cp:lastModifiedBy>
  <dcterms:modified xsi:type="dcterms:W3CDTF">2012-09-02T12:45:00Z</dcterms:modified>
  <cp:revision>4</cp:revision>
  <dc:subject/>
  <dc:title>dr. Sajid Sharif Atiya  اعداد  سجاد الشمري  sajidshamre@hotmail.com </dc:title>
</cp:coreProperties>
</file>