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يع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ات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ص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رداني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ع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تمهيد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ر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  <w:t xml:space="preserve">? </w:t>
      </w:r>
      <w:r>
        <w:rPr>
          <w:b/>
          <w:b/>
          <w:bCs/>
          <w:rtl w:val="true"/>
          <w:lang w:bidi="ar"/>
        </w:rPr>
        <w:t>البهر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مهي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بص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ا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ب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و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ي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غر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ه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ي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عدت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ا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79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م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ع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يا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هيم</w:t>
      </w:r>
      <w:r>
        <w:rPr>
          <w:b/>
          <w:bCs/>
          <w:rtl w:val="true"/>
          <w:lang w:bidi="ar"/>
        </w:rPr>
        <w:t>)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b/>
          <w:bCs/>
          <w:rtl w:val="true"/>
          <w:lang w:bidi="ar"/>
        </w:rPr>
        <w:t>)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نز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ا</w:t>
      </w:r>
      <w:r>
        <w:rPr>
          <w:b/>
          <w:bCs/>
          <w:rtl w:val="true"/>
          <w:lang w:bidi="ar"/>
        </w:rPr>
        <w:t>)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b/>
          <w:bCs/>
          <w:rtl w:val="true"/>
          <w:lang w:bidi="ar"/>
        </w:rPr>
        <w:t>).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.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b/>
          <w:bCs/>
          <w:rtl w:val="true"/>
          <w:lang w:bidi="ar"/>
        </w:rPr>
        <w:t>)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b/>
          <w:bCs/>
          <w:rtl w:val="true"/>
          <w:lang w:bidi="ar"/>
        </w:rPr>
        <w:t>..)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b/>
          <w:bCs/>
          <w:rtl w:val="true"/>
          <w:lang w:bidi="ar"/>
        </w:rPr>
        <w:t>).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ش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كر</w:t>
      </w:r>
      <w:r>
        <w:rPr>
          <w:b/>
          <w:bCs/>
          <w:rtl w:val="true"/>
          <w:lang w:bidi="ar"/>
        </w:rPr>
        <w:t>).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ي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>).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.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ئ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ج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ن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ح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ص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ذ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ث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.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.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.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.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لأ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وص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م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حاو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ب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س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b/>
          <w:bCs/>
          <w:rtl w:val="true"/>
          <w:lang w:bidi="ar"/>
        </w:rPr>
        <w:t>..</w:t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و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ذ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ن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ر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ول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.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ش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ص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ص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د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عر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ج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ذ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ربت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و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فيته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ح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ا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ك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لح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ش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ش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ل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طمي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شي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ط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الفاط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و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ضما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ج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د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غ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3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ظ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تاج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ن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ب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ش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د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خ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ا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ذ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ظ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ذ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نواح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ا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شاب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جت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م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ف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ذ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تف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ي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ضحى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و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تف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ل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ئ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ف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ح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ز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يد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غ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د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ن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رفو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عو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س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غ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ى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لا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ئ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تف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تف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اق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فاط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يبيو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جازا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ي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ئ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ز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جق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طاك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يس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قل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ش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ب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روت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ق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د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قل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ق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ق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قلا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ط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ج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غ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غ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ز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ك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كو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اط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قش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طمي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ئ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عت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ي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ف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اس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جر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م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ع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ح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ع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ث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ي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يل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يق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هر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و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تين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روفة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س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ج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</w:t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س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د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طط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9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د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ع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ئ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زا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ستب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عرية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إ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ات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ص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4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ن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عف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صا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ك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س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رخ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شا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ض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ضئ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.. ---</w:t>
        <w:br/>
        <w:t xml:space="preserve">? </w:t>
      </w:r>
      <w:r>
        <w:rPr>
          <w:b/>
          <w:b/>
          <w:bCs/>
          <w:rtl w:val="true"/>
          <w:lang w:bidi="ar"/>
        </w:rPr>
        <w:t>استئ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ته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و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ب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ئصالهم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ق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لق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 xml:space="preserve">:..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ن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اك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ح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ي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وش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ا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ش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ت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</w:t>
      </w:r>
      <w:r>
        <w:rPr>
          <w:b/>
          <w:bCs/>
          <w:rtl w:val="true"/>
          <w:lang w:bidi="ar"/>
        </w:rPr>
        <w:t>)..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ث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ح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ش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ز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د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سر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ص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السين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ت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بر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س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وش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ر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ص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و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ف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ف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ط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ض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ا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ب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طي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ئ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ب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ند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ب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فا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م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ب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ق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و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ؤلؤ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ور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بائ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يع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ق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ثم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ان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الأشراف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وا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ط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ائ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قشن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ئ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ش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 ... ---</w:t>
        <w:br/>
        <w:t xml:space="preserve">?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ي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تم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وعه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ثماني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ط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مال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ك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..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ظ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عم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ي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تي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طا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ه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فض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ن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خصي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ئم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غ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وائ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ليت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سن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هبنة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انعزال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ال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ا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ه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ح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ع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ع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بر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؟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لكاته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قش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حر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رك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ي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ف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يا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خ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ر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التز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را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ص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سف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ئ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و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مت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وح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را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و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طاوي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ح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ك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خ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ك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سي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م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ع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ظ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شي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ثم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وف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د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ق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آ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ض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ثع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لك</w:t>
      </w:r>
      <w:r>
        <w:rPr>
          <w:b/>
          <w:bCs/>
          <w:rtl w:val="true"/>
          <w:lang w:bidi="ar"/>
        </w:rPr>
        <w:t>..).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ر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اع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أ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ك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ف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 ... ---</w:t>
        <w:br/>
        <w:t xml:space="preserve">?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ف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ب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ف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ا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يدي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قص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ن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صاف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تخب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ب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تف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ي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ن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المس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غز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ل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يا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ق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ط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فاد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قلا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ش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ق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ي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ت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و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د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... ---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اد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ت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ته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b/>
          <w:bCs/>
          <w:rtl w:val="true"/>
          <w:lang w:bidi="ar"/>
        </w:rPr>
        <w:br/>
        <w:t>=&gt;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ح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فكين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هر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8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ذ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ماعيل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غ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غ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b/>
          <w:bCs/>
          <w:rtl w:val="true"/>
          <w:lang w:bidi="ar"/>
        </w:rPr>
        <w:t>..</w:t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ض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كت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صع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ي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اء</w:t>
      </w:r>
      <w:r>
        <w:rPr>
          <w:b/>
          <w:bCs/>
          <w:rtl w:val="true"/>
          <w:lang w:bidi="ar"/>
        </w:rPr>
        <w:t>..</w:t>
        <w:br/>
        <w:t>____________</w:t>
        <w:br/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ص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ة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ب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ا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ات</w:t>
      </w:r>
      <w:r>
        <w:rPr>
          <w:b/>
          <w:bCs/>
          <w:rtl w:val="true"/>
          <w:lang w:bidi="ar"/>
        </w:rPr>
        <w:t>).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خ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و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دف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ا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ز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لبي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... ---</w:t>
        <w:br/>
        <w:t xml:space="preserve">?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ق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ق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سق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قل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ق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ف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سق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و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قوط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ر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و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يتبا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ك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اهم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ذ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ؤ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ئ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>.. (*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(*)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b/>
          <w:bCs/>
          <w:rtl w:val="true"/>
          <w:lang w:bidi="ar"/>
        </w:rPr>
        <w:br/>
        <w:t>____________</w:t>
        <w:br/>
        <w:t xml:space="preserve">(*) </w:t>
      </w:r>
      <w:r>
        <w:rPr>
          <w:b/>
          <w:b/>
          <w:bCs/>
          <w:rtl w:val="true"/>
          <w:lang w:bidi="ar"/>
        </w:rPr>
        <w:t>عو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 xml:space="preserve">(*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نس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س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9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ي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غ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ود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ؤ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ح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ب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/>
          <w:bCs/>
          <w:rtl w:val="true"/>
          <w:lang w:bidi="ar"/>
        </w:rPr>
        <w:t>الخط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ي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د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ئ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طوطات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ات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دائ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ناو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ح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ئ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اط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زا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ا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ض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ن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ل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حت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ب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ي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راميس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ق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كندر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سف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س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سار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ن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غو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غو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غ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ر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ي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تاذ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ج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م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وئ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در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ئ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ي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يذ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ه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هائ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دت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د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دي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2</w:t>
      </w:r>
      <w:r>
        <w:rPr>
          <w:b/>
          <w:bCs/>
          <w:rtl w:val="true"/>
          <w:lang w:bidi="ar"/>
        </w:rPr>
        <w:t xml:space="preserve"> /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ب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ؤ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ايتها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صوفية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حكوم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ف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و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ش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صوف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ب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ئز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ح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ج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ه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اس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ات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ط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زا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ا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ر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لم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ك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ح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تنظ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ش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ج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شي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ج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ات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ة</w:t>
      </w:r>
      <w:r>
        <w:rPr>
          <w:b/>
          <w:bCs/>
          <w:rtl w:val="true"/>
          <w:lang w:bidi="ar"/>
        </w:rPr>
        <w:t>)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</w:r>
      <w:r>
        <w:rPr>
          <w:b/>
          <w:b/>
          <w:bCs/>
          <w:rtl w:val="true"/>
          <w:lang w:bidi="ar"/>
        </w:rPr>
        <w:t>زعم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ك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ش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و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ت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  <w:t xml:space="preserve">?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ق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س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اثر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ا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ط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ص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ش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ل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است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  <w:br/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تف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تف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دأ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ذ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ح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فت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ش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د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ظ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اع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ئ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عم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ئ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)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و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... ---</w:t>
        <w:br/>
        <w:t xml:space="preserve">?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ا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د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ؤ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... ---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مح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لأست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ئ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ف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8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رب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ج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ت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زه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ا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و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... ---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يا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ئ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طبائ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ك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هران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ظ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ي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واه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ظهر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ق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ت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... ---</w:t>
        <w:br/>
        <w:t xml:space="preserve">?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هم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غاء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ب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ر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ه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عي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b/>
          <w:bCs/>
          <w:rtl w:val="true"/>
          <w:lang w:bidi="ar"/>
        </w:rPr>
        <w:br/>
        <w:t>=&gt;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&lt;=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ي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ب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ط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b/>
          <w:bCs/>
          <w:rtl w:val="true"/>
          <w:lang w:bidi="ar"/>
        </w:rPr>
        <w:t>.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كستان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ماعي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الا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ي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مست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نز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اخان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ن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شا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زا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ح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ج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ح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ج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ئ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جق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تبا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ج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ط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ج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لي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لي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او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ليم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ية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  <w:br/>
        <w:t xml:space="preserve">?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زد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ديد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د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ن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ندثا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اخ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ض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ت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b/>
          <w:bCs/>
          <w:rtl w:val="true"/>
          <w:lang w:bidi="ar"/>
        </w:rPr>
        <w:t>..</w:t>
        <w:br/>
        <w:t xml:space="preserve">?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م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وم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ارات</w:t>
      </w:r>
      <w:r>
        <w:rPr>
          <w:b/>
          <w:bCs/>
          <w:rtl w:val="true"/>
          <w:lang w:bidi="ar"/>
        </w:rPr>
        <w:t>.. 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... ---</w:t>
        <w:br/>
        <w:t>__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د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ات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صغ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ار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ة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... ---</w:t>
        <w:br/>
        <w:t xml:space="preserve">? </w:t>
      </w:r>
      <w:r>
        <w:rPr>
          <w:b/>
          <w:b/>
          <w:bCs/>
          <w:rtl w:val="true"/>
          <w:lang w:bidi="ar"/>
        </w:rPr>
        <w:t>خات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ي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ه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ه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ا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طت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ب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ن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صو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اهب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وم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س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b/>
          <w:bCs/>
          <w:rtl w:val="true"/>
          <w:lang w:bidi="ar"/>
        </w:rPr>
        <w:t>.. (*)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ية</w:t>
      </w:r>
      <w:r>
        <w:rPr>
          <w:b/>
          <w:bCs/>
          <w:rtl w:val="true"/>
          <w:lang w:bidi="ar"/>
        </w:rPr>
        <w:t>.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تع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</w:t>
      </w:r>
      <w:r>
        <w:rPr>
          <w:b/>
          <w:bCs/>
          <w:rtl w:val="true"/>
          <w:lang w:bidi="ar"/>
        </w:rPr>
        <w:t>..</w:t>
        <w:br/>
        <w:t>____________</w:t>
        <w:br/>
        <w:t xml:space="preserve">(*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ع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ه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ضاع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احق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... ---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ستعل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الآ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الحافظ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الظا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الفائز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1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العاضد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و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نكش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ص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ج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ط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ز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فرا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و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ريل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يو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ف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بغد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حر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إلح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بر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ي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يس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ف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9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ب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ز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د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ين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ز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ث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ه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تج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نيق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يلته</w:t>
      </w:r>
      <w:r>
        <w:rPr>
          <w:b/>
          <w:bCs/>
          <w:rtl w:val="true"/>
          <w:lang w:bidi="ar"/>
        </w:rPr>
        <w:t>:</w:t>
        <w:br/>
        <w:t xml:space="preserve">?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وق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كر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س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ض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وق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ها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ح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م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ن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ع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ديده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ج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ت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س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غناء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لال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ي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b/>
          <w:bCs/>
          <w:rtl w:val="true"/>
          <w:lang w:bidi="ar"/>
        </w:rPr>
        <w:t>.</w:t>
        <w:br/>
        <w:t>***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لفضي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ي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ب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د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س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ح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و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عا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ب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ف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رو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6</w:t>
      </w:r>
      <w:r>
        <w:rPr>
          <w:b/>
          <w:bCs/>
          <w:rtl w:val="true"/>
          <w:lang w:bidi="ar"/>
        </w:rPr>
        <w:t xml:space="preserve"> 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غ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ص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اص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+ ..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- ...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- ..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+ ...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ص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- ...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+ ...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+ ... </w:t>
      </w:r>
      <w:r>
        <w:rPr>
          <w:b/>
          <w:b/>
          <w:bCs/>
          <w:rtl w:val="true"/>
          <w:lang w:bidi="ar"/>
        </w:rPr>
        <w:t>المق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- ...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+ ...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+ ...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- ...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- ...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- ...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+ ..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- ..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- ...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- ..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- ...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+ ...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+ ...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+ ...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حوظ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نح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ها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صمته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د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دركا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وئ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ظ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م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ق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ز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فق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ب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خ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ر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س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روتوك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اد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لمس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شع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لمس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الم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لمس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لمس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المص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لمس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سادات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  <w:br/>
        <w:t>____________</w:t>
        <w:br/>
        <w:t xml:space="preserve">-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م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ذ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يل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أعلا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  <w:br/>
        <w:t xml:space="preserve">-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  <w:br/>
        <w:t xml:space="preserve">-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قل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مس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ك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كل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ا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كوه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قوش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قلقشند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طاو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ب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</w:t>
        <w:br/>
        <w:t xml:space="preserve">-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مست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b/>
          <w:bCs/>
          <w:rtl w:val="true"/>
          <w:lang w:bidi="ar"/>
        </w:rPr>
        <w:t>..</w:t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ع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ذ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قش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br/>
        <w:t xml:space="preserve">--- ...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... ---</w:t>
        <w:br/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0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ودر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ذ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ات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لف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0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4:00Z</dcterms:created>
  <dc:creator>محمد رسول الله</dc:creator>
  <dc:description/>
  <cp:keywords/>
  <dc:language>en-US</dc:language>
  <cp:lastModifiedBy>Shamfuture</cp:lastModifiedBy>
  <dcterms:modified xsi:type="dcterms:W3CDTF">2012-09-02T11:51:00Z</dcterms:modified>
  <cp:revision>4</cp:revision>
  <dc:subject/>
  <dc:title>dr. Sajid Sharif Atiya  اعداد  سجاد الشمري  sajidshamre@hotmail.com </dc:title>
</cp:coreProperties>
</file>