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سياس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ردان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واجه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إ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]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ك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ت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يا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ش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ح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ع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ق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قاء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قاء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طع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س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و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و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ا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b/>
          <w:bCs/>
          <w:rtl w:val="true"/>
          <w:lang w:bidi="ar"/>
        </w:rPr>
        <w:t>.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ر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..)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ث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و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: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ك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ج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*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ط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ذ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أم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تد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ا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م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ط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تث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)..</w:t>
        <w:br/>
        <w:t>____________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س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ي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ر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ي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أس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كل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أس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شف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ي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ش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b/>
          <w:bCs/>
          <w:rtl w:val="true"/>
          <w:lang w:bidi="ar"/>
        </w:rPr>
        <w:t>..) 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غ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ش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ن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خ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ن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اخذ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ن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ب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. 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س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ه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فت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غ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ا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ن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ض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ط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ص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كرا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ص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ئ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ان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صيبن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ا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خص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ر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ص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ج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و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*).</w:t>
        <w:br/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أتين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ي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بايع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ز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ئ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قتلو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كو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ش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ر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)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ت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ج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مسعود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ن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ؤر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ح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غ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ا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بعث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b/>
          <w:bCs/>
          <w:rtl w:val="true"/>
          <w:lang w:bidi="ar"/>
        </w:rPr>
        <w:t>) (*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t>..</w:t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ح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و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م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تر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ذ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ا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b/>
          <w:bCs/>
          <w:rtl w:val="true"/>
          <w:lang w:bidi="ar"/>
        </w:rPr>
        <w:t>..</w:t>
        <w:br/>
        <w:t xml:space="preserve">.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د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س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ون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ض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ث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ثال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آ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ا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يع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أ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ك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ات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سوم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كتا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ط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ب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اج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ي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و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ل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نس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ش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ب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ث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ق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ق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صي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ي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/>
          <w:bCs/>
          <w:rtl w:val="true"/>
          <w:lang w:bidi="ar"/>
        </w:rPr>
        <w:t>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ي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ش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ا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كرت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خطط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ك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ض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وه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تيعا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ار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ف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و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و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و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و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يع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واج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خلف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ري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ط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ن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ز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ب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ل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ؤج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ح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ج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ه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اءك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ت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ز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وا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ت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ه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ك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ر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ج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د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د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ن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ل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أم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ننو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ت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ع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اتا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ت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اع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ل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و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ذ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b/>
          <w:bCs/>
          <w:rtl w:val="true"/>
          <w:lang w:bidi="ar"/>
        </w:rPr>
        <w:t>. 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>____________</w:t>
        <w:br/>
        <w:t xml:space="preserve">-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ي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ام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أ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ز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باعهم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ط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سوها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ف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ل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لاف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داف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ط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فض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ح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</w:t>
      </w:r>
      <w:r>
        <w:rPr>
          <w:b/>
          <w:bCs/>
          <w:rtl w:val="true"/>
          <w:lang w:bidi="ar"/>
        </w:rPr>
        <w:t>.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م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ون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ض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ض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م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بو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ي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ات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عاك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الاستبداد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بذخ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ملكي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ف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د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حون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دع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رو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ت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د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ر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جو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ا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وه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و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ذ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ت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ص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قو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ز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ت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ائ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و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ن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ص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حا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ش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ه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ت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زب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ص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62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صر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ن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ات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ء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أصل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و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شو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ية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ص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س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ه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هما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ث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و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ث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خي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ا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د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يرات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الق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قع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ج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و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ر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عد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ات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سل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م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2:37:00Z</dcterms:modified>
  <cp:revision>4</cp:revision>
  <dc:subject/>
  <dc:title>dr. Sajid Sharif Atiya  اعداد  سجاد الشمري  sajidshamre@hotmail.com </dc:title>
</cp:coreProperties>
</file>