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ستقب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رو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خليفات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وط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ت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عو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سائل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ت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ُ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و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نتب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ه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َّ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ط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ا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مت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َّ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ْع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ع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يّ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ء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رق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لخ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خ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9/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2/2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ح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سه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/1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0/7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ك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ذ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؟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b/>
          <w:bCs/>
          <w:rtl w:val="true"/>
          <w:lang w:bidi="ar"/>
        </w:rPr>
        <w:t>»! 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/4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ّ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َ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مِنِ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ْ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د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بطلي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ْحَ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ّ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صح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رفع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وادوني،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ازع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لب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صحابي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...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» «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ن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قواماً</w:t>
      </w:r>
      <w:r>
        <w:rPr>
          <w:b/>
          <w:bCs/>
          <w:rtl w:val="true"/>
          <w:lang w:bidi="ar"/>
        </w:rPr>
        <w:t>»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وق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هَمَ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و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5/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5/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1/3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ج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دو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رع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ي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واف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هي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ٌ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ي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ُركا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دك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ص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رع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»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ّقوا</w:t>
      </w:r>
      <w:r>
        <w:rPr>
          <w:b/>
          <w:bCs/>
          <w:rtl w:val="true"/>
          <w:lang w:bidi="ar"/>
        </w:rPr>
        <w:t>...»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5/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ّ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»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ّ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/37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/1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5/1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سن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و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سنا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27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3/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/3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ُّ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ق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هيثم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ْ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َقُ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ّ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اسْأ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ا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/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1/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/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5/4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6/3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0/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هْ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صدورهذ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كن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>...»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4/1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ركت</w:t>
      </w:r>
      <w:r>
        <w:rPr>
          <w:b/>
          <w:bCs/>
          <w:rtl w:val="true"/>
          <w:lang w:bidi="ar"/>
        </w:rPr>
        <w:t>...».</w:t>
        <w:br/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عْتَص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b/>
          <w:bCs/>
          <w:rtl w:val="true"/>
          <w:lang w:bidi="ar"/>
        </w:rPr>
        <w:t>) 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و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ج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سّ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ق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و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</w:t>
      </w:r>
      <w:r>
        <w:rPr>
          <w:b/>
          <w:bCs/>
          <w:rtl w:val="true"/>
          <w:lang w:bidi="ar"/>
        </w:rPr>
        <w:t>»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ّ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ّ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b/>
          <w:bCs/>
          <w:rtl w:val="true"/>
          <w:lang w:bidi="ar"/>
        </w:rPr>
        <w:t>» 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ت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ظر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حابه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ت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رته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أ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حتجا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ب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كشك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ت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ق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/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3/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ّ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ر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»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حاب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ضِ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و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دار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ن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الا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طليوس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ر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د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02:00Z</dcterms:modified>
  <cp:revision>4</cp:revision>
  <dc:subject/>
  <dc:title>dr. Sajid Sharif Atiya  اعداد  سجاد الشمري  sajidshamre@hotmail.com </dc:title>
</cp:coreProperties>
</file>