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قطو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داني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س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حس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لاو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سين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سراوي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إهد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هداء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.</w:t>
        <w:br/>
        <w:t xml:space="preserve">?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تي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ح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فق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ف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ئل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روع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وط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ئ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اد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ك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وط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ا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ي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ط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من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ج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اكتح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ر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ق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آ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8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د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باب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ذ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و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د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ك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ئ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ثا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لو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ه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ئ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ه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ئ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ترا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ط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تم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.</w:t>
        <w:br/>
        <w:t>(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ني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ثالث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  <w:t xml:space="preserve">?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b/>
          <w:bCs/>
          <w:rtl w:val="true"/>
          <w:lang w:bidi="ar"/>
        </w:rPr>
        <w:t>.</w:t>
        <w:br/>
        <w:t>? .</w:t>
        <w:br/>
        <w:t xml:space="preserve">?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راخ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ا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ئ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اد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اهم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عة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عة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ن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ت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خ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ر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خ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ه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ان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لث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ك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جي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؟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ت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ت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نح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خ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ض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لاص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ف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فراي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حدا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د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ط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تر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ذك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حب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خع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ح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ك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ذك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70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وا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رتي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سلي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لي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رقط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رك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لث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ابع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ا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ب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ض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ر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:.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ه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تذك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قن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كو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لو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ض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طبت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ر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ي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خ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ش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جم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ذ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تر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فط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مامية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ني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ك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ين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ط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اف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ع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ماء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ب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وجو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ص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وق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م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غذ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ذ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را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ي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سا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ي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ي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من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ض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ط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جا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>: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ت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ق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ئ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كتح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ه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م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نع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خا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ا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ؤ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b/>
          <w:bCs/>
          <w:rtl w:val="true"/>
          <w:lang w:bidi="ar"/>
        </w:rPr>
        <w:t>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ؤ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ط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اصر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ن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ؤيت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ر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  <w:t>(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لاثين</w:t>
      </w:r>
      <w:r>
        <w:rPr>
          <w:b/>
          <w:bCs/>
          <w:rtl w:val="true"/>
          <w:lang w:bidi="ar"/>
        </w:rPr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ي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.. ---</w:t>
        <w:br/>
        <w:t xml:space="preserve">?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 xml:space="preserve">? </w:t>
      </w:r>
      <w:r>
        <w:rPr>
          <w:b/>
          <w:b/>
          <w:bCs/>
          <w:rtl w:val="true"/>
          <w:lang w:bidi="ar"/>
        </w:rPr>
        <w:t>و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5:00Z</dcterms:created>
  <dc:creator>محمد رسول الله</dc:creator>
  <dc:description/>
  <cp:keywords/>
  <dc:language>en-US</dc:language>
  <cp:lastModifiedBy>Shamfuture</cp:lastModifiedBy>
  <dcterms:modified xsi:type="dcterms:W3CDTF">2012-09-02T12:44:00Z</dcterms:modified>
  <cp:revision>4</cp:revision>
  <dc:subject/>
  <dc:title>dr. Sajid Sharif Atiya  اعداد  سجاد الشمري  sajidshamre@hotmail.com </dc:title>
</cp:coreProperties>
</file>