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نتص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ص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ماد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dr. Sajid Sharif Atiya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عد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ج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م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sajidshamre@hotmail.com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ّ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ّ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ش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خبَّ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ّ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ق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ت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)..]. </w:t>
      </w:r>
      <w:r>
        <w:rPr>
          <w:b/>
          <w:b/>
          <w:bCs/>
          <w:rtl w:val="true"/>
          <w:lang w:bidi="ar"/>
        </w:rPr>
        <w:t>وفص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ّ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ج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ّ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ون</w:t>
      </w:r>
      <w:r>
        <w:rPr>
          <w:b/>
          <w:bCs/>
          <w:rtl w:val="true"/>
          <w:lang w:bidi="ar"/>
        </w:rPr>
        <w:t xml:space="preserve">: (.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ام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طال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ِّ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]: [</w:t>
      </w:r>
      <w:r>
        <w:rPr>
          <w:b/>
          <w:b/>
          <w:bCs/>
          <w:rtl w:val="true"/>
          <w:lang w:bidi="ar"/>
        </w:rPr>
        <w:t>س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؟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ح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]!!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َ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ّ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b/>
          <w:bCs/>
          <w:rtl w:val="true"/>
          <w:lang w:bidi="ar"/>
        </w:rPr>
        <w:t>]!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ذي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ي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نا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يخ</w:t>
      </w:r>
      <w:r>
        <w:rPr>
          <w:b/>
          <w:bCs/>
          <w:rtl w:val="true"/>
          <w:lang w:bidi="ar"/>
        </w:rPr>
        <w:t xml:space="preserve">)!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ِّ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ّ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يخ</w:t>
      </w:r>
      <w:r>
        <w:rPr>
          <w:b/>
          <w:bCs/>
          <w:rtl w:val="true"/>
          <w:lang w:bidi="ar"/>
        </w:rPr>
        <w:t xml:space="preserve">)!!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ي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د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حذ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يخ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ئلتك</w:t>
      </w:r>
      <w:r>
        <w:rPr>
          <w:b/>
          <w:bCs/>
          <w:rtl w:val="true"/>
          <w:lang w:bidi="ar"/>
        </w:rPr>
        <w:t xml:space="preserve">»!! </w:t>
      </w:r>
      <w:r>
        <w:rPr>
          <w:b/>
          <w:b/>
          <w:bCs/>
          <w:rtl w:val="true"/>
          <w:lang w:bidi="ar"/>
        </w:rPr>
        <w:t>وك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], (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عي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ا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و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ا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بل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ش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برا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ابر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ِّ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وضاً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ح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b/>
          <w:bCs/>
          <w:rtl w:val="true"/>
          <w:lang w:bidi="ar"/>
        </w:rPr>
        <w:t xml:space="preserve">,, </w:t>
      </w:r>
      <w:r>
        <w:rPr>
          <w:b/>
          <w:b/>
          <w:bCs/>
          <w:rtl w:val="true"/>
          <w:lang w:bidi="ar"/>
        </w:rPr>
        <w:t>و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د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متق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سأ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>]: [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حد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ّ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ط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وية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ا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س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جِّ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ِّ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ظ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رّ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صّ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وك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ّ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ر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..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): [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ّو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اه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ً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b/>
          <w:bCs/>
          <w:rtl w:val="true"/>
          <w:lang w:bidi="ar"/>
        </w:rPr>
        <w:t xml:space="preserve">..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دع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نف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َ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ك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خلط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خ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خ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َّختها</w:t>
      </w:r>
      <w:r>
        <w:rPr>
          <w:b/>
          <w:bCs/>
          <w:rtl w:val="true"/>
          <w:lang w:bidi="ar"/>
        </w:rPr>
        <w:t xml:space="preserve">)!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ت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م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ها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ِ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ئ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س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ظ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كوا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ائ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نسا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ست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ج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لاحظ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س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س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ر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كل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ّ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ط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ج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صلّح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صل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ك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ِّ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قر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ش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هم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b/>
          <w:bCs/>
          <w:rtl w:val="true"/>
          <w:lang w:bidi="ar"/>
        </w:rPr>
        <w:t>),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ً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ض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ضب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ض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ن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ّ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غ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ا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يا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ن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ث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7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ت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ؤ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):</w:t>
        <w:br/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لا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.]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..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دأ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ابر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ا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ات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ّ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ش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ت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 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ف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فو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و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ل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ئ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ب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ال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طئ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شوف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م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ل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م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ي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كت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ش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رأ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ق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نق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ِ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ق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ك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ك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ي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ً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بن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زوا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ت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ساء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رد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ع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ذ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اه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b/>
          <w:bCs/>
          <w:rtl w:val="true"/>
          <w:lang w:bidi="ar"/>
        </w:rPr>
        <w:t>.</w:t>
        <w:br/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!!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فئ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طح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ش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ك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ف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ّ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رب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ار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ا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بن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ذ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ب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ار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ب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ن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ذ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تم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ث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ش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ل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ش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و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بغدا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شر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ا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ب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وا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َّ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ون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ك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تح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ق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ذ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ت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ل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ن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ظ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تا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ث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ت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ج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سي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سي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,.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ث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ث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عو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ول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ش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ن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ج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يق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ّ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ا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ع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ي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ت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و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ب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ه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مو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ز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ذ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ي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ث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ش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ك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جروح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اذ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خت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تشر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ل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ت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ق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8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يفت</w:t>
      </w:r>
      <w:r>
        <w:rPr>
          <w:b/>
          <w:bCs/>
          <w:rtl w:val="true"/>
          <w:lang w:bidi="ar"/>
        </w:rPr>
        <w:t>, 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ف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ه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هابي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؟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ي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ض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ت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كاب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خ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ج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ال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ون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>], [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علو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ط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b/>
          <w:bCs/>
          <w:rtl w:val="true"/>
          <w:lang w:bidi="ar"/>
        </w:rPr>
        <w:t>!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و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b/>
          <w:bCs/>
          <w:rtl w:val="true"/>
          <w:lang w:bidi="ar"/>
        </w:rPr>
        <w:t>!! (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و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خ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حظ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يف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س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خلاف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, (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ة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صو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ق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ق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و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جع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ر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>),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خ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شو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ت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ك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غ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ب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ا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ف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], (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b/>
          <w:bCs/>
          <w:rtl w:val="true"/>
          <w:lang w:bidi="ar"/>
        </w:rPr>
        <w:t>). [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ب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مس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س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ض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يقطّ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ف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لز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ض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ع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م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د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با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ح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ج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ن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ل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ئ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كر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كر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ته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لك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َ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ن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َ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غن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ّ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ّ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عاو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ه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صا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ا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م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اكمو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ِّ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ّ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ن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ح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ا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سح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ل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فضل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>)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b/>
          <w:bCs/>
          <w:rtl w:val="true"/>
          <w:lang w:bidi="ar"/>
        </w:rPr>
        <w:t>.. (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ذي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بيوت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ز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ت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ل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رك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س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ّ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سر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ئ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ِّق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ِّ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ِّ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ش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9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صو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ؤ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ز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َّ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ش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غ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؟</w:t>
      </w:r>
      <w:r>
        <w:rPr>
          <w:b/>
          <w:bCs/>
          <w:rtl w:val="true"/>
          <w:lang w:bidi="ar"/>
        </w:rPr>
        <w:t xml:space="preserve">!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ك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ت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ي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َّتِ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ّتِ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َسْب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يا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َتِ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َ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ْحَ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َتَ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رُ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َتَ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متَ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َب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َ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ت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َرِهُ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ضُ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ُ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ّف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ّم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ِّ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ِ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ّ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ِهم</w:t>
      </w:r>
      <w:r>
        <w:rPr>
          <w:b/>
          <w:bCs/>
          <w:rtl w:val="true"/>
          <w:lang w:bidi="ar"/>
        </w:rPr>
        <w:t>...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إس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لا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ج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ر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س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ج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أم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ق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ث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صي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َ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ن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b/>
          <w:bCs/>
          <w:rtl w:val="true"/>
          <w:lang w:bidi="ar"/>
        </w:rPr>
        <w:t>»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ئز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ض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َ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إ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ذكر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م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ّو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ّ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ُ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ٌ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صح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و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!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جاه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ط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طف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..]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نهاية</w:t>
      </w:r>
      <w:r>
        <w:rPr>
          <w:b/>
          <w:bCs/>
          <w:rtl w:val="true"/>
          <w:lang w:bidi="ar"/>
        </w:rPr>
        <w:t>»: «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b/>
          <w:bCs/>
          <w:rtl w:val="true"/>
          <w:lang w:bidi="ar"/>
        </w:rPr>
        <w:t>..]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ج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هر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ج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هرج</w:t>
      </w:r>
      <w:r>
        <w:rPr>
          <w:b/>
          <w:bCs/>
          <w:rtl w:val="true"/>
          <w:lang w:bidi="ar"/>
        </w:rPr>
        <w:t>»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هر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«...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ج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ص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ؤه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ا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ّ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اق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؟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ّ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اخ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ا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ين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تهم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ط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ٍوس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ّ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دو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ّ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ّ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ّ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ّ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وق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خلّ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صد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ف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ّ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جا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  <w:t>«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وي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تم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).</w:t>
        <w:br/>
        <w:t>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اب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ي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ق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طلِع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بِ</w:t>
      </w:r>
      <w:r>
        <w:rPr>
          <w:b/>
          <w:bCs/>
          <w:rtl w:val="true"/>
          <w:lang w:bidi="ar"/>
        </w:rPr>
        <w:t>...)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  <w:t>«</w:t>
      </w:r>
      <w:r>
        <w:rPr>
          <w:b/>
          <w:b/>
          <w:bCs/>
          <w:rtl w:val="true"/>
          <w:lang w:bidi="ar"/>
        </w:rPr>
        <w:t>ل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ض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يك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ّ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>»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ٌ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رع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ن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رعه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ّ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»: «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b/>
          <w:bCs/>
          <w:rtl w:val="true"/>
          <w:lang w:bidi="ar"/>
        </w:rPr>
        <w:t>]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ائ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ُ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ّ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ك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؟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ا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ز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ث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ج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ست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صنّ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ّ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دوّ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هرسته</w:t>
      </w:r>
      <w:r>
        <w:rPr>
          <w:b/>
          <w:bCs/>
          <w:rtl w:val="true"/>
          <w:lang w:bidi="ar"/>
        </w:rPr>
        <w:t>»: «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يت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ا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يخ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ّ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ّ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ش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ح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خ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ّ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ّ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و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ّ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صد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طو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ّ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شك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رب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ل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ض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ص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ّ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ت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وس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ج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ف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صم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ذ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b/>
          <w:bCs/>
          <w:rtl w:val="true"/>
          <w:lang w:bidi="ar"/>
        </w:rPr>
        <w:t>»: «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b/>
          <w:bCs/>
          <w:rtl w:val="true"/>
          <w:lang w:bidi="ar"/>
        </w:rPr>
        <w:t>...] 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ظ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ني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َ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َ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أم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ظّ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ظ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يهن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د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ؤ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كَر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غَر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ع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لهُ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و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ِ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ْ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َهم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يت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ل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ُبُّه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ّش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َيْه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ز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َ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حَيد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َسن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د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ل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جَع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دِ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د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ض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َق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و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َ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نّ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ِم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دَ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ؤ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ر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ئِمّ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قَص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ادِ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ه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هِ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ديح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هَ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َروت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س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َشّ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م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جمع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البقيع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فرق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بطَحُ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ع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مُوَحّ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خ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ّ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إمك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َّ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َّ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جَّ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ه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دّق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دن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م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كذ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خ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ا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ّ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تأ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س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ئ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ّ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ص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رك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  <w:t>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..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ك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ه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غيبة</w:t>
      </w:r>
      <w:r>
        <w:rPr>
          <w:b/>
          <w:bCs/>
          <w:rtl w:val="true"/>
          <w:lang w:bidi="ar"/>
        </w:rPr>
        <w:t>!!!</w:t>
        <w:br/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ا؟</w:t>
      </w:r>
      <w:r>
        <w:rPr>
          <w:b/>
          <w:bCs/>
          <w:rtl w:val="true"/>
          <w:lang w:bidi="ar"/>
        </w:rPr>
        <w:t>!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؟</w:t>
      </w:r>
      <w:r>
        <w:rPr>
          <w:b/>
          <w:bCs/>
          <w:rtl w:val="true"/>
          <w:lang w:bidi="ar"/>
        </w:rPr>
        <w:t>!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ئ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هر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ّ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6374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1771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3001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3008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6870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2882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6507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1360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1370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ّ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»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ل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ٍ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8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قد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ّب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اد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b/>
          <w:bCs/>
          <w:rtl w:val="true"/>
          <w:lang w:bidi="ar"/>
        </w:rPr>
        <w:t xml:space="preserve">...], </w:t>
      </w:r>
      <w:r>
        <w:rPr>
          <w:b/>
          <w:b/>
          <w:bCs/>
          <w:rtl w:val="true"/>
          <w:lang w:bidi="ar"/>
        </w:rPr>
        <w:t>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7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2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5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عم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وس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هض</w:t>
      </w:r>
      <w:r>
        <w:rPr>
          <w:b/>
          <w:bCs/>
          <w:rtl w:val="true"/>
          <w:lang w:bidi="ar"/>
        </w:rPr>
        <w:t xml:space="preserve">»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36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ز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ؤ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>».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ب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او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/18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ّ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505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ن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>...].</w:t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ُست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02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3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0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lang w:bidi="ar"/>
        </w:rPr>
        <w:t>dr. Sajid Sharif Atiya</w:t>
      </w:r>
      <w:r>
        <w:rPr>
          <w:b/>
          <w:bCs/>
          <w:rtl w:val="true"/>
          <w:lang w:bidi="ar"/>
        </w:rPr>
        <w:t xml:space="preserve">  </w:t>
      </w:r>
      <w:r>
        <w:rPr>
          <w:b/>
          <w:b/>
          <w:bCs/>
          <w:rtl w:val="true"/>
          <w:lang w:bidi="ar"/>
        </w:rPr>
        <w:t xml:space="preserve">اعداد  سجاد الشمري  </w:t>
      </w:r>
      <w:r>
        <w:rPr>
          <w:b/>
          <w:bCs/>
          <w:lang w:bidi="ar"/>
        </w:rPr>
        <w:t>sajidshamre@hotmai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55:00Z</dcterms:created>
  <dc:creator>محمد رسول الله</dc:creator>
  <dc:description/>
  <cp:keywords/>
  <dc:language>en-US</dc:language>
  <cp:lastModifiedBy>Shamfuture</cp:lastModifiedBy>
  <dcterms:modified xsi:type="dcterms:W3CDTF">2012-09-02T11:46:00Z</dcterms:modified>
  <cp:revision>4</cp:revision>
  <dc:subject/>
  <dc:title>dr. Sajid Sharif Atiya  اعداد  سجاد الشمري  sajidshamre@hotmail.com </dc:title>
</cp:coreProperties>
</file>