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قطو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ان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او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راو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أ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.</w:t>
        <w:br/>
        <w:t xml:space="preserve">?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..</w:t>
        <w:br/>
        <w:t xml:space="preserve">?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تذ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ي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أجي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د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و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خر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ظ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ث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ش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ئ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ؤ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مسح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غسل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مسحو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حي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ظ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ا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ن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ظ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م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ن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ع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ج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وجيهات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وجيهات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أ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ح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ت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اك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ا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ؤو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وه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بل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س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ب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كه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م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ر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شر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ئ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نك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ئيج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ئيج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>).</w:t>
        <w:br/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ظ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ي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ك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س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ائ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ت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ست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ت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ظ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ل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ت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ب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ب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ن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قا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ت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ع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تج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ز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ن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جد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واظ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ط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خ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ه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س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ل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ناو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ظه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ه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ن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ع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د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ت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ض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(*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ه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و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ه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ز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ت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س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2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الكلبا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ب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ج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)(*)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ر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شروعي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>) (**)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 xml:space="preserve">(**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ق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ص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صق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ح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د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غ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(*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7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حفو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حف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ث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يف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اء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ب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ت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ظ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ست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ك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ز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ف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فزورو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فزورو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فإ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ب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أن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ي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م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ك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(*)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خال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ح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ن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ش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ج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ن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فه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ز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7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ج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ت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ر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ل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س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ن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ل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ر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ب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د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لبا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و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ن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ن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ن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هبا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*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س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ست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ح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آ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ل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ح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قن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غ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3:13:00Z</dcterms:modified>
  <cp:revision>4</cp:revision>
  <dc:subject/>
  <dc:title>dr. Sajid Sharif Atiya  اعداد  سجاد الشمري  sajidshamre@hotmail.com </dc:title>
</cp:coreProperties>
</file>