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صحاب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حجمه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قيقي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هاشم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لي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ول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ت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صحا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والخلاص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د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ل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ب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يق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ّ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ق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تعا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ت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ال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ت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سائل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ي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و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ز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خِل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اء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ن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ع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و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و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ّ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ظ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د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ث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د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اق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ع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غ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ن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ز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...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ت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يت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ت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ىّ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ي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يّ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ّ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ُق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اقش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ّر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ج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ؤ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: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لمؤمن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َ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َالَة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و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ّ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ّ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ر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ص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ّ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ئر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رّ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جّ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يفاخر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فيكتورهي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ح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س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ن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ّ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ّل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ّ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اب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ول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ّ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ؤس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ائ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ت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فْر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صِيرُ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ي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ائ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ت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يد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؟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؟</w:t>
      </w:r>
      <w:r>
        <w:rPr>
          <w:b/>
          <w:bCs/>
          <w:rtl w:val="true"/>
          <w:lang w:bidi="ar"/>
        </w:rPr>
        <w:t>!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ت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ا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ت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َ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بال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َى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يتك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نُو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هَّارُ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و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كنو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َر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ل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ه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نَ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َجَب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/>
          <w:bCs/>
          <w:rtl w:val="true"/>
          <w:lang w:bidi="ar"/>
        </w:rPr>
        <w:t>وَ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َ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/>
          <w:bCs/>
          <w:rtl w:val="true"/>
          <w:lang w:bidi="ar"/>
        </w:rPr>
        <w:t>وَ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عْرَاف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ي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َالِمِي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ِ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رْسَلِي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/>
          <w:bCs/>
          <w:rtl w:val="true"/>
          <w:lang w:bidi="ar"/>
        </w:rPr>
        <w:t>وَ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َ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رْيَة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بُور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 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خْدُود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...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ِيل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وت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ٌ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و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ِيِه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و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فَ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فَسَ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دَى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ف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يْمَنَة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شْئَمَة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مَال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/>
          <w:bCs/>
          <w:rtl w:val="true"/>
          <w:lang w:bidi="ar"/>
        </w:rPr>
        <w:t>فَنَاد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ا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ر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ت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ه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صحب</w:t>
      </w:r>
      <w:r>
        <w:rPr>
          <w:b/>
          <w:bCs/>
          <w:rtl w:val="true"/>
          <w:lang w:bidi="ar"/>
        </w:rPr>
        <w:t>»: «</w:t>
      </w:r>
      <w:r>
        <w:rPr>
          <w:b/>
          <w:b/>
          <w:bCs/>
          <w:rtl w:val="true"/>
          <w:lang w:bidi="ar"/>
        </w:rPr>
        <w:t>ال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َّ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صح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ابت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ا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فى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ء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حب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يل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ل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ُ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ل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ا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ّ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ّل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ع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السَّاب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هَاجِر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ا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ِلْفُقَر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هَاجِر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ْو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ؤ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ٌ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دها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بط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ّ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ِد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ح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َّ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ْو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م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ن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رْ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ز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ل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رّ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ِي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اً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د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>...) .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فتأ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ع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ك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ر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آ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جُ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ٌ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َ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َال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ْب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مِي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ر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ط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َت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ُ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ي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ن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ّ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غل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َّاق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ضِي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بْد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ثا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ا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تبد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ت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صَّدَّق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َ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أَعْق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ُو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َا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ر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سنُ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ش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ِ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ْ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ُم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ئَل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لُو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ُو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الل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كح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حِش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ع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ذِّ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ذِّ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فِرُو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ا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هِين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ذ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صحاب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يّ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وّ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ُم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ƒ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ش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وَك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و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ل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سّ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ِرَةَ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ع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َا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ي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ز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زَلَّه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مٌ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ز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زمين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ض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ض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قِي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تهب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ثو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ُو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َاه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ا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مَلاَ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ٌ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ق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نِت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ئِب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ح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كَار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ّ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ذّر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نَت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خُ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ي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ِف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9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مْرِ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ُص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ّ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نزي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ّه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خ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ابٌ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َظيمٌ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ُحَرّ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ه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ّ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ر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ّ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عّ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ره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حْبَط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ت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ِرِي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ح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لة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ب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قَا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تِي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ب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ّ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ج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ر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ط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... </w:t>
      </w:r>
      <w:r>
        <w:rPr>
          <w:b/>
          <w:b/>
          <w:bCs/>
          <w:rtl w:val="true"/>
          <w:lang w:bidi="ar"/>
        </w:rPr>
        <w:t>و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رهم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ُ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7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هقرى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ً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ّ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طأ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ز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خ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ُقُ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ى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نتظ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س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أت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صيب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ز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ُ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سب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ّ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ك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ي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صْبَ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ئ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ج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م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خرّف</w:t>
      </w:r>
      <w:r>
        <w:rPr>
          <w:b/>
          <w:bCs/>
          <w:rtl w:val="true"/>
          <w:lang w:bidi="ar"/>
        </w:rPr>
        <w:t xml:space="preserve">)!!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ت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يع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و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ز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ق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ق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دخ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ا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ي</w:t>
      </w:r>
      <w:r>
        <w:rPr>
          <w:b/>
          <w:bCs/>
          <w:rtl w:val="true"/>
          <w:lang w:bidi="ar"/>
        </w:rPr>
        <w:t>: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ُعم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ب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ّ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ُ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س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تع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ابق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ّ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م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بع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بي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ّ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زمن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ق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عن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ُ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ل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وّ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ّ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ّ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ش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َ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؟</w:t>
      </w:r>
      <w:r>
        <w:rPr>
          <w:b/>
          <w:bCs/>
          <w:rtl w:val="true"/>
          <w:lang w:bidi="ar"/>
        </w:rPr>
        <w:t>!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ّ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مع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ف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عطي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سولُ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ا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نَاءَكُمْ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ح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بغ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ّ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ابع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«</w:t>
      </w:r>
      <w:r>
        <w:rPr>
          <w:b/>
          <w:b/>
          <w:bCs/>
          <w:rtl w:val="true"/>
          <w:lang w:bidi="ar"/>
        </w:rPr>
        <w:t>أ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ّ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ك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عل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عاذ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ز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للا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ى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اج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شأن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د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ُخفّ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ط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يخرج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ت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هُمْ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سن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ف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ِّ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اِيمَان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>):</w:t>
        <w:br/>
        <w:t xml:space="preserve">«.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ف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ضر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ّ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ا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l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ّت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سية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ق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ت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ك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فّ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ع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ذ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l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د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... </w:t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ُ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َ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ا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نبهم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غ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هم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دقة؟</w:t>
      </w:r>
      <w:r>
        <w:rPr>
          <w:b/>
          <w:bCs/>
          <w:rtl w:val="true"/>
          <w:lang w:bidi="ar"/>
        </w:rPr>
        <w:t>!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د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ّ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ث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س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ب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وبقة</w:t>
      </w:r>
      <w:r>
        <w:rPr>
          <w:b/>
          <w:bCs/>
          <w:rtl w:val="true"/>
          <w:lang w:bidi="ar"/>
        </w:rPr>
        <w:t>:</w:t>
        <w:br/>
        <w:t xml:space="preserve">? </w:t>
      </w:r>
      <w:r>
        <w:rPr>
          <w:b/>
          <w:b/>
          <w:bCs/>
          <w:rtl w:val="true"/>
          <w:lang w:bidi="ar"/>
        </w:rPr>
        <w:t>انت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زّ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است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ّ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نابير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اد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ن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ن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ت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جُ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عل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جِ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غت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فظ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س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ظ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ختُ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ا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ثث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عو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سي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يق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ّ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ّ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ىّ،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َوْ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b/>
          <w:bCs/>
          <w:rtl w:val="true"/>
          <w:lang w:bidi="ar"/>
        </w:rPr>
        <w:t>:</w:t>
        <w:br/>
        <w:t xml:space="preserve">?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خت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و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رب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ت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ّر؟</w:t>
      </w:r>
      <w:r>
        <w:rPr>
          <w:b/>
          <w:bCs/>
          <w:rtl w:val="true"/>
          <w:lang w:bidi="ar"/>
        </w:rPr>
        <w:t>!</w:t>
        <w:br/>
        <w:t xml:space="preserve">?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ك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تعل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ّ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وّب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ّب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ر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و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ق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و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عل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«</w:t>
      </w:r>
      <w:r>
        <w:rPr>
          <w:b/>
          <w:b/>
          <w:bCs/>
          <w:rtl w:val="true"/>
          <w:lang w:bidi="ar"/>
        </w:rPr>
        <w:t>أتقاهم؟</w:t>
      </w:r>
      <w:r>
        <w:rPr>
          <w:b/>
          <w:bCs/>
          <w:rtl w:val="true"/>
          <w:lang w:bidi="ar"/>
        </w:rPr>
        <w:t xml:space="preserve">!»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م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كُ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رص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حر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ص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ّح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عل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غ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تثاؤ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اء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تعل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  <w:t xml:space="preserve">?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تعل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؟</w:t>
      </w:r>
      <w:r>
        <w:rPr>
          <w:b/>
          <w:bCs/>
          <w:rtl w:val="true"/>
          <w:lang w:bidi="ar"/>
        </w:rPr>
        <w:t>!</w:t>
        <w:br/>
        <w:t xml:space="preserve">?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و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وّ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اً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تعل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ّ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غ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ز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تعل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ولب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ـ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t xml:space="preserve">?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ص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ز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ط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ُ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تعل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ذاك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ف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عِد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َوَّا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مٌ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اً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بياء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تعل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ناق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غواً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اخِرَة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 xml:space="preserve">?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ّ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ً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لّ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ق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عص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رّ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اً</w:t>
      </w:r>
      <w:r>
        <w:rPr>
          <w:b/>
          <w:bCs/>
          <w:rtl w:val="true"/>
          <w:lang w:bidi="ar"/>
        </w:rPr>
        <w:t>) 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تعل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ح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رب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ذ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اء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أ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ُ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اّ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فَ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بُونَ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لي</w:t>
      </w:r>
      <w:r>
        <w:rPr>
          <w:b/>
          <w:bCs/>
          <w:rtl w:val="true"/>
          <w:lang w:bidi="ar"/>
        </w:rPr>
        <w:t xml:space="preserve">: «...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ط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ّ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ف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د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جمنّك</w:t>
      </w:r>
      <w:r>
        <w:rPr>
          <w:b/>
          <w:bCs/>
          <w:rtl w:val="true"/>
          <w:lang w:bidi="ar"/>
        </w:rPr>
        <w:t>...»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ل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ّ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ف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ف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ّ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أ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اب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ر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س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ك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و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ُزّ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ّ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جبر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د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</w:t>
      </w:r>
      <w:r>
        <w:rPr>
          <w:b/>
          <w:bCs/>
          <w:rtl w:val="true"/>
          <w:lang w:bidi="ar"/>
        </w:rPr>
        <w:t>...».</w:t>
        <w:br/>
        <w:t xml:space="preserve">«... </w:t>
      </w:r>
      <w:r>
        <w:rPr>
          <w:b/>
          <w:b/>
          <w:bCs/>
          <w:rtl w:val="true"/>
          <w:lang w:bidi="ar"/>
        </w:rPr>
        <w:t>وولا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ز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..».</w:t>
        <w:br/>
        <w:t xml:space="preserve">«.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و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يرفأ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طي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..»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ير</w:t>
      </w:r>
      <w:r>
        <w:rPr>
          <w:b/>
          <w:bCs/>
          <w:rtl w:val="true"/>
          <w:lang w:bidi="ar"/>
        </w:rPr>
        <w:t>... «</w:t>
      </w:r>
      <w:r>
        <w:rPr>
          <w:b/>
          <w:b/>
          <w:bCs/>
          <w:rtl w:val="true"/>
          <w:lang w:bidi="ar"/>
        </w:rPr>
        <w:t>فأقب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ّ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د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ُ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ُخ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م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ات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حاب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نّ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 xml:space="preserve">«... </w:t>
      </w:r>
      <w:r>
        <w:rPr>
          <w:b/>
          <w:b/>
          <w:bCs/>
          <w:rtl w:val="true"/>
          <w:lang w:bidi="ar"/>
        </w:rPr>
        <w:t>وتزوّ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ّ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ج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ّ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ط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: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دي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تلف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ّ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ّ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ث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ح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ف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ّ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ا</w:t>
      </w:r>
      <w:r>
        <w:rPr>
          <w:b/>
          <w:bCs/>
          <w:rtl w:val="true"/>
          <w:lang w:bidi="ar"/>
        </w:rPr>
        <w:t xml:space="preserve">: «...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...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ّ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يق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b/>
          <w:bCs/>
          <w:rtl w:val="true"/>
          <w:lang w:bidi="ar"/>
        </w:rPr>
        <w:t>: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b/>
          <w:bCs/>
          <w:rtl w:val="true"/>
          <w:lang w:bidi="ar"/>
        </w:rPr>
        <w:t xml:space="preserve">...»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و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ّ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جر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نيق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ّة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را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ُ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ي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غي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ِ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كي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يرالمؤمن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ض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يه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ة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ل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ُ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و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ّ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ئ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ئك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يق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ز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تباي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ق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َه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ت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ّ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فض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يا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ّ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نة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خلاص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ؤ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ان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زعو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أ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دي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ُونَ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يْتِ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َ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وس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ي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َ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َالَ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الحي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لو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با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س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ر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با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ه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ش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ّأ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ح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مير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س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لي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ط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ن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عت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>»:</w:t>
      </w:r>
      <w:r>
        <w:rPr>
          <w:b/>
          <w:b/>
          <w:bCs/>
          <w:rtl w:val="true"/>
          <w:lang w:bidi="ar"/>
        </w:rPr>
        <w:t>س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5:00Z</dcterms:created>
  <dc:creator>محمد رسول الله</dc:creator>
  <dc:description/>
  <cp:keywords/>
  <dc:language>en-US</dc:language>
  <cp:lastModifiedBy>Shamfuture</cp:lastModifiedBy>
  <dcterms:modified xsi:type="dcterms:W3CDTF">2012-09-02T12:44:00Z</dcterms:modified>
  <cp:revision>4</cp:revision>
  <dc:subject/>
  <dc:title>dr. Sajid Sharif Atiya  اعداد  سجاد الشمري  sajidshamre@hotmail.com </dc:title>
</cp:coreProperties>
</file>