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المعرف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ِّ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إهداء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دّم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ديقه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ِّف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فس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يض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صاد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ّ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م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ّ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عد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بُدُون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ر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ّ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لوق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ف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صياء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ن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هات</w:t>
      </w:r>
      <w:r>
        <w:rPr>
          <w:b/>
          <w:bCs/>
          <w:rtl w:val="true"/>
          <w:lang w:bidi="ar"/>
        </w:rPr>
        <w:t>..».</w:t>
        <w:br/>
      </w:r>
      <w:r>
        <w:rPr>
          <w:b/>
          <w:b/>
          <w:bCs/>
          <w:rtl w:val="true"/>
          <w:lang w:bidi="ar"/>
        </w:rPr>
        <w:t>ف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عرِّ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عرِّف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رِّ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ت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ر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ّ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Site.aqaed.com/Mohammad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Muhammad@aqaed.com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هد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ج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ت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جي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بي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غ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ّ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ن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ّ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ز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ص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ز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ا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ّ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ت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ق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تذ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ه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ّ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ّة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وكّ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يب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ّد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ما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9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19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بدا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ّ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ّ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ّ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رّ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ّ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ِّ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ث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قا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حم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جّ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يّ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ّ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ش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ث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تريد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ّ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ّ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ّ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ق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ّ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ّ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ب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b/>
          <w:bCs/>
          <w:rtl w:val="true"/>
          <w:lang w:bidi="ar"/>
        </w:rPr>
        <w:t>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ّ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صّ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ص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ش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س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ّه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ضب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تهادات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ها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ت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ت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ّ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ج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ق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ج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ق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ّ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ّ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َعْبُدون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ّ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ي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لّغ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ُخرى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ب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ّ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ر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ّ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ْلُ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ّز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ن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كلّ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ت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ِ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ورا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ّق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لَم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ل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ه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،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َرْف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ي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ن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ْخ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َْلْبَاب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ّ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ّ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ق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ش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ذ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ِّف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مْ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ّ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ل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عِين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ع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ر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ح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ح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ّ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س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ن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غ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ا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ِي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ذِّب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بُدُون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ق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ِّ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تّ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بُ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ص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؟</w:t>
      </w:r>
      <w:r>
        <w:rPr>
          <w:b/>
          <w:bCs/>
          <w:rtl w:val="true"/>
          <w:lang w:bidi="ar"/>
        </w:rPr>
        <w:t>!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س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ِ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س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ش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ِيَرَةُ</w:t>
      </w:r>
      <w:r>
        <w:rPr>
          <w:b/>
          <w:bCs/>
          <w:rtl w:val="true"/>
          <w:lang w:bidi="ar"/>
        </w:rPr>
        <w:t>}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ِّ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تك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اره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ّع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ّ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جز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ؤ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س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ِّ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يّ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ّ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ح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زع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ي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ّ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يّ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كّ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ز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ز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اد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دي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ّ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م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ِ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ِ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َهْد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ت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ْ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ار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ف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َّق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{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{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ذ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{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ن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جعل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َ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ِ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ُم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ي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ئ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سْأ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رَسُ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افِظ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نَا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مطه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َو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رث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ه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ط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ا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يُطَهّ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ئ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ّ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ن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ُس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تَه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ابت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ّ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ك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كَّر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/>
          <w:bCs/>
          <w:rtl w:val="true"/>
          <w:lang w:bidi="ar"/>
        </w:rPr>
        <w:t>ونساء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ناء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شابور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ّ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: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b/>
          <w:bCs/>
          <w:rtl w:val="true"/>
          <w:lang w:bidi="ar"/>
        </w:rPr>
        <w:t>!</w:t>
        <w:br/>
        <w:t>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ّ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س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ق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lang w:bidi="ar"/>
        </w:rPr>
        <w:t>26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ّ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ّ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ّ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ه</w:t>
      </w:r>
      <w:r>
        <w:rPr>
          <w:b/>
          <w:bCs/>
          <w:rtl w:val="true"/>
          <w:lang w:bidi="ar"/>
        </w:rPr>
        <w:t xml:space="preserve">:...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خرّ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م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...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ش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تم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؟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lang w:bidi="ar"/>
        </w:rPr>
        <w:t>24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lang w:bidi="ar"/>
        </w:rPr>
        <w:t>27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b/>
          <w:bCs/>
          <w:rtl w:val="true"/>
          <w:lang w:bidi="ar"/>
        </w:rPr>
        <w:t>: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  <w:br/>
        <w:t>«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ّ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مرج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ّي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ّ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ا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ّباع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ّ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س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لتمس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ّ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ّ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اع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ؤ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ت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ذّا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ح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دق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تروك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مّ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تم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ل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ّ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يّ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ف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س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س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ال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م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ّ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لاحظ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ا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في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ك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ى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ه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أ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أ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ر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طؤ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ُو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َاه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ا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اَ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ِير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تكا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ُو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كُم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حظ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ّ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َاه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ا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اَ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ِير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ل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ذّ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زوا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د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ه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!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زا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ج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ُْول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ط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ّ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طهّركم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ه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ذكّ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ّ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فه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ق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ّ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يا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ئدت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ص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ب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ّ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م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م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ِْسْلا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ا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ّ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ّ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ّ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ق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لا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اغ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ّ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م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تْم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ِي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بَح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ع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ْر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قَذ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تَد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ز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يّ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بالأ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ي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يخرج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ّ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تب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ِّف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ّ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ه</w:t>
      </w:r>
      <w:r>
        <w:rPr>
          <w:b/>
          <w:bCs/>
          <w:rtl w:val="true"/>
          <w:lang w:bidi="ar"/>
        </w:rPr>
        <w:t>»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س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ه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و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ّ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أ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ق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ج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ه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...»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ي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ّ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مهد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ق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ؤمنون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ت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ّ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تك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ل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م؟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...»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ّ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ح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يّ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؟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.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مس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صي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ّ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ّ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به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ق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س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ُد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ب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ح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»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ّ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تهم</w:t>
      </w:r>
      <w:r>
        <w:rPr>
          <w:b/>
          <w:bCs/>
          <w:rtl w:val="true"/>
          <w:lang w:bidi="ar"/>
        </w:rPr>
        <w:t>...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ش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تفس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ّ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ب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عْ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يظا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شقشقي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غ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أوض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إِي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َا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كِر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ق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شاكرين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ص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ّ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قومو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طه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ّ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ان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ّ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ّ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بَع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ّ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يا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د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سَيَعْلَمُ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ن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ى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قَل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قَلِب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ف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مِ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تيضا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ج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د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وا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ّ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ه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ّ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ف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ّ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ّ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ّ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مّ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اقي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سلا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ّ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ه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«..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ّ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ش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ي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اً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ّ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ص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ي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دل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ر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ّ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ّ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ت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ئ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طبائ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زوا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ح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ذ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زوا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تها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تصا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ّ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ج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لّه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طب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ّ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ّ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ْتَد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ن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يْ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ُ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ُ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ّ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دين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/ </w:t>
      </w:r>
      <w:r>
        <w:rPr>
          <w:b/>
          <w:b/>
          <w:bCs/>
          <w:rtl w:val="true"/>
          <w:lang w:bidi="ar"/>
        </w:rPr>
        <w:t>أصف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7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ؤسس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0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4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9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يا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0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1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يا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نؤ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3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1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ش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9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9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رياض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ك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9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6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8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ش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9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ط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/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8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ن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8:00Z</dcterms:created>
  <dc:creator>محمد رسول الله</dc:creator>
  <dc:description/>
  <cp:keywords/>
  <dc:language>en-US</dc:language>
  <cp:lastModifiedBy>Shamfuture</cp:lastModifiedBy>
  <dcterms:modified xsi:type="dcterms:W3CDTF">2012-09-02T12:45:00Z</dcterms:modified>
  <cp:revision>4</cp:revision>
  <dc:subject/>
  <dc:title>dr. Sajid Sharif Atiya  اعداد  سجاد الشمري  sajidshamre@hotmail.com </dc:title>
</cp:coreProperties>
</file>