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نهج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جد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الصحي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وا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هابيين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صا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عماد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ّ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إهد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ي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جا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تب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ّ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طف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ر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س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ع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نْ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هيّ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ّ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ف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عت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َفِ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مس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ح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ُ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ُط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َّ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ّابيين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ضُ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ئفه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يَّ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ُ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ِّ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ي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ها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َجَ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ٌحلّ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جد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ح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صنعاء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مُدرِّ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دِّ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ط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...).</w:t>
        <w:br/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ريد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ذ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دِّ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َتحس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ص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غْف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ظراته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نترنت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ن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َعْ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ّ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ب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ه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كل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خ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ّ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ع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b/>
          <w:bCs/>
          <w:rtl w:val="true"/>
          <w:lang w:bidi="ar"/>
        </w:rPr>
        <w:t>...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ُ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ّ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يَم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ه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ال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ُقَدِّ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م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ع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َسْتغفِ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س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مَال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ل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لِمُو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ث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ء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ح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بً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ُصْل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فّ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مرَ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ز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ث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َّ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س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بعو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هابي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م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لي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ن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ا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ق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ا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+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+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ت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بو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لت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ؤ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وَأُفَوّ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و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*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إمك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ِ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  <w:t xml:space="preserve">(*)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]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ين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م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ت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ب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ب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ي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ه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(*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سييّ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  <w:t>____________</w:t>
        <w:br/>
        <w:t xml:space="preserve">(*) </w:t>
      </w:r>
      <w:r>
        <w:rPr>
          <w:b/>
          <w:b/>
          <w:bCs/>
          <w:rtl w:val="true"/>
          <w:lang w:bidi="ar"/>
        </w:rPr>
        <w:t>در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ِ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خ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ت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رِ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ّ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ّ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ص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  <w:t>* * * *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ذ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ك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ن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ر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ث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ث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ّ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قا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ث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ك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:</w:t>
        <w:br/>
        <w:t>(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):</w:t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سون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ِّ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ر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</w:t>
      </w:r>
      <w:r>
        <w:rPr>
          <w:b/>
          <w:bCs/>
          <w:rtl w:val="true"/>
          <w:lang w:bidi="ar"/>
        </w:rPr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ّ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؟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لِّ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سَّ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b/>
          <w:bCs/>
          <w:rtl w:val="true"/>
          <w:lang w:bidi="ar"/>
        </w:rPr>
        <w:t>:</w:t>
        <w:br/>
        <w:t xml:space="preserve">(... </w:t>
      </w:r>
      <w:r>
        <w:rPr>
          <w:b/>
          <w:b/>
          <w:bCs/>
          <w:rtl w:val="true"/>
          <w:lang w:bidi="ar"/>
        </w:rPr>
        <w:t>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ح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]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ط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خص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ص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ا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ك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  <w:t xml:space="preserve">(...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ي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ك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َب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صائص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ُس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ن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.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ن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ط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>! (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ك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ات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ذي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اذيب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ّ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ر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س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ه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ق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ذِّر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ضي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ش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ِ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َ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قرا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ّ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>.</w:t>
        <w:br/>
        <w:t>* * * *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س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ّ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ّ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س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ر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ن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-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س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ّ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ائ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ر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نسا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ج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يُ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ا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ص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ف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ك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د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بذ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ثق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تبع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صول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َ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و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ط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ف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ئ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دي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  <w:t>* * * *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او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جِّ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َّ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أ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رسم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ج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ج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جِّ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ّ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ّ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b/>
          <w:bCs/>
          <w:rtl w:val="true"/>
          <w:lang w:bidi="ar"/>
        </w:rPr>
        <w:t>.</w:t>
        <w:br/>
        <w:t>* * * 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لِّ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ور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و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ي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ز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نق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ي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و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و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ِع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  <w:t>* * * 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ائ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ائص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ر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ي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ائص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ج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ائ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تين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ك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  <w:t>* * * *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  <w:t>* * * *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ت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ها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ِ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ش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جئ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ش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ي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ر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ار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س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ز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س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ح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ظ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م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وت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... </w:t>
      </w:r>
      <w:r>
        <w:rPr>
          <w:b/>
          <w:b/>
          <w:bCs/>
          <w:rtl w:val="true"/>
          <w:lang w:bidi="ar"/>
        </w:rPr>
        <w:t>و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َّ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َ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ي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ئ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وتك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غ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ب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ض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ي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وّ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ز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َ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+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+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+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بار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ع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ط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ذ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))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ذ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ئ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ز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ّ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َّ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ف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هّ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ص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و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ثن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ث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ّ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ث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ّ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ا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و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ذم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ب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b/>
          <w:bCs/>
          <w:rtl w:val="true"/>
          <w:lang w:bidi="ar"/>
        </w:rPr>
        <w:t>.</w:t>
        <w:br/>
        <w:t>* * * *</w:t>
        <w:br/>
      </w:r>
      <w:r>
        <w:rPr>
          <w:b/>
          <w:b/>
          <w:bCs/>
          <w:rtl w:val="true"/>
          <w:lang w:bidi="ar"/>
        </w:rPr>
        <w:t>و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أ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ك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ع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ِنهاج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س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و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ب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ذك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ث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و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ف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ه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ر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ا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س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صر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َّ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ا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ء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تو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اك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ض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د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ياء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َّ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في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* * * *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ْ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ل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و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:</w:t>
        <w:br/>
        <w:t>(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ّ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ص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خ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ْسَن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ك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ن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  <w:t>* * * *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ي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>.</w:t>
        <w:br/>
        <w:t>* * * *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ص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ابي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b/>
          <w:bCs/>
          <w:rtl w:val="true"/>
          <w:lang w:bidi="ar"/>
        </w:rPr>
        <w:t>.</w:t>
        <w:br/>
        <w:t>* * * *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ين</w:t>
      </w:r>
      <w:r>
        <w:rPr>
          <w:b/>
          <w:bCs/>
          <w:rtl w:val="true"/>
          <w:lang w:bidi="ar"/>
        </w:rPr>
        <w:t>.</w:t>
        <w:br/>
        <w:t>* * * *</w:t>
        <w:br/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ّ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تي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رف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ا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ك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ّ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فا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ة</w:t>
      </w:r>
      <w:r>
        <w:rPr>
          <w:b/>
          <w:bCs/>
          <w:rtl w:val="true"/>
          <w:lang w:bidi="ar"/>
        </w:rPr>
        <w:t>):</w:t>
        <w:br/>
        <w:t>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ئ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غ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بّ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ز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و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زا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ٍ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ُشغ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ق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س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ستي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ّ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ّ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نق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طري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ش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b/>
          <w:bCs/>
          <w:rtl w:val="true"/>
          <w:lang w:bidi="ar"/>
        </w:rPr>
        <w:t>.</w:t>
        <w:br/>
        <w:t>* * * *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ص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ُ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طب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ج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ّ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اج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رق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رق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ف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ص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ص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ص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خص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ص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ط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b/>
          <w:bCs/>
          <w:rtl w:val="true"/>
          <w:lang w:bidi="ar"/>
        </w:rPr>
        <w:t>.</w:t>
        <w:br/>
        <w:t>* * * *</w:t>
        <w:br/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ن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ًا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لط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ّ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بس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ِس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>): ((</w:t>
      </w:r>
      <w:r>
        <w:rPr>
          <w:b/>
          <w:b/>
          <w:bCs/>
          <w:rtl w:val="true"/>
          <w:lang w:bidi="ar"/>
        </w:rPr>
        <w:t>خل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خِ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َاط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ِلا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صْد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الط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الَ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ِلا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ْ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.).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ِ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ر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حو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ين</w:t>
      </w:r>
      <w:r>
        <w:rPr>
          <w:b/>
          <w:bCs/>
          <w:rtl w:val="true"/>
          <w:lang w:bidi="ar"/>
        </w:rPr>
        <w:t>: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&lt;=</w:t>
        <w:br/>
      </w:r>
      <w:r>
        <w:rPr>
          <w:b/>
          <w:b/>
          <w:bCs/>
          <w:rtl w:val="true"/>
          <w:lang w:bidi="ar"/>
        </w:rPr>
        <w:t>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اختل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مت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إمك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ِ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ا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حك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عَث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لاَ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حك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ّط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ث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يئ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ضر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نق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يظ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ل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ض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ِك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ه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>.</w:t>
        <w:br/>
        <w:t>* * * *</w:t>
        <w:br/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ف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و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رو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د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ع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وع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نها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و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ئ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ة</w:t>
      </w:r>
      <w:r>
        <w:rPr>
          <w:b/>
          <w:bCs/>
          <w:rtl w:val="true"/>
          <w:lang w:bidi="ar"/>
        </w:rPr>
        <w:t>.</w:t>
        <w:br/>
        <w:t>* * * *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ٍ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ق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ك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  <w:t>* * * 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ق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نق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ما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b/>
          <w:bCs/>
          <w:rtl w:val="true"/>
          <w:lang w:bidi="ar"/>
        </w:rPr>
        <w:t>.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* * * *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تق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قذ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و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ج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:</w:t>
        <w:br/>
        <w:t xml:space="preserve">(..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ص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ين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تدل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>!!</w:t>
        <w:br/>
        <w:t>* * * *</w:t>
        <w:br/>
      </w:r>
      <w:r>
        <w:rPr>
          <w:b/>
          <w:b/>
          <w:bCs/>
          <w:rtl w:val="true"/>
          <w:lang w:bidi="ar"/>
        </w:rPr>
        <w:t>و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)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حس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ر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)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ية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اي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ياً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((...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ي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َ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b/>
          <w:bCs/>
          <w:rtl w:val="true"/>
          <w:lang w:bidi="ar"/>
        </w:rPr>
        <w:t>]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ه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ية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رة</w:t>
      </w:r>
      <w:r>
        <w:rPr>
          <w:b/>
          <w:bCs/>
          <w:rtl w:val="true"/>
          <w:lang w:bidi="ar"/>
        </w:rPr>
        <w:t>!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حنبل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م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وض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ود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.)).</w:t>
        <w:br/>
      </w:r>
      <w:r>
        <w:rPr>
          <w:b/>
          <w:b/>
          <w:bCs/>
          <w:rtl w:val="true"/>
          <w:lang w:bidi="ar"/>
        </w:rPr>
        <w:t>و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 xml:space="preserve">((..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 xml:space="preserve">(..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ره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لويح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صف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صو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د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بص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 xml:space="preserve">(...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دين</w:t>
      </w:r>
      <w:r>
        <w:rPr>
          <w:b/>
          <w:bCs/>
          <w:rtl w:val="true"/>
          <w:lang w:bidi="ar"/>
        </w:rPr>
        <w:t>.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ناقضين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ُ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 xml:space="preserve">(...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>..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>:</w:t>
        <w:br/>
        <w:t xml:space="preserve">(...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ث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جوح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س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ز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ت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ب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 xml:space="preserve">(.. </w:t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ي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ت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ب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0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وص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ق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  <w:t>* * * *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نوص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نش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را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س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رادش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ّ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ّ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طا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ّ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َ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  <w:t>* * * *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أ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ّ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كا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ّ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ّ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ي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ّ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ود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ّ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b/>
          <w:bCs/>
          <w:rtl w:val="true"/>
          <w:lang w:bidi="ar"/>
        </w:rPr>
        <w:t>).</w:t>
        <w:br/>
        <w:t>* * * *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خ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خ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تّخ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توس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(.... </w:t>
      </w:r>
      <w:r>
        <w:rPr>
          <w:b/>
          <w:b/>
          <w:bCs/>
          <w:rtl w:val="true"/>
          <w:lang w:bidi="ar"/>
        </w:rPr>
        <w:t>إيّ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بون</w:t>
      </w:r>
      <w:r>
        <w:rPr>
          <w:b/>
          <w:bCs/>
          <w:rtl w:val="true"/>
          <w:lang w:bidi="ar"/>
        </w:rPr>
        <w:t>...)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بون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ئي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ب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ج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ي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س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طفة</w:t>
      </w:r>
      <w:r>
        <w:rPr>
          <w:b/>
          <w:bCs/>
          <w:rtl w:val="true"/>
          <w:lang w:bidi="ar"/>
        </w:rPr>
        <w:t xml:space="preserve">: ((... </w:t>
      </w:r>
      <w:r>
        <w:rPr>
          <w:b/>
          <w:b/>
          <w:bCs/>
          <w:rtl w:val="true"/>
          <w:lang w:bidi="ar"/>
        </w:rPr>
        <w:t>أ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ك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ك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ك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ا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ا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b/>
          <w:bCs/>
          <w:rtl w:val="true"/>
          <w:lang w:bidi="ar"/>
        </w:rPr>
        <w:t>.</w:t>
        <w:br/>
        <w:t>* * * *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ق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b/>
          <w:bCs/>
          <w:rtl w:val="true"/>
          <w:lang w:bidi="ar"/>
        </w:rPr>
        <w:t>.</w:t>
        <w:br/>
        <w:t>* * * *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نح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س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ٍ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  <w:t>* * * *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ز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لخَّ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ق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لِّ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لِّ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ل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قد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ن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ويات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ت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و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ئ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ح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ر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لح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ْ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و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ّ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ّ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t>)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ن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ّ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ّ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ّ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د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ت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ح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ا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ٍ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ِّ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ض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ع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ب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بث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غي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ز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ل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ل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b/>
          <w:bCs/>
          <w:rtl w:val="true"/>
          <w:lang w:bidi="ar"/>
        </w:rPr>
        <w:t>.</w:t>
        <w:br/>
        <w:t>* * * *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أ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اه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و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ص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!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ِّ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ِ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ِ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ش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ت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َف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ح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):</w:t>
        <w:br/>
        <w:t>(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...)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)).</w:t>
        <w:br/>
        <w:t>=&gt;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b/>
          <w:bCs/>
          <w:rtl w:val="true"/>
          <w:lang w:bidi="ar"/>
        </w:rPr>
        <w:t>:</w:t>
        <w:br/>
        <w:t>((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ي</w:t>
      </w:r>
      <w:r>
        <w:rPr>
          <w:b/>
          <w:bCs/>
          <w:rtl w:val="true"/>
          <w:lang w:bidi="ar"/>
        </w:rPr>
        <w:t xml:space="preserve">)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م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َه</w:t>
      </w:r>
      <w:r>
        <w:rPr>
          <w:b/>
          <w:bCs/>
          <w:rtl w:val="true"/>
          <w:lang w:bidi="ar"/>
        </w:rPr>
        <w:t>...)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):</w:t>
        <w:br/>
        <w:t>(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ني</w:t>
      </w:r>
      <w:r>
        <w:rPr>
          <w:b/>
          <w:bCs/>
          <w:rtl w:val="true"/>
          <w:lang w:bidi="ar"/>
        </w:rPr>
        <w:t xml:space="preserve">: (.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5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55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)). </w:t>
      </w:r>
      <w:r>
        <w:rPr>
          <w:b/>
          <w:b/>
          <w:bCs/>
          <w:rtl w:val="true"/>
          <w:lang w:bidi="ar"/>
        </w:rPr>
        <w:t>وا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9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0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3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5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اب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ة</w:t>
      </w:r>
      <w:r>
        <w:rPr>
          <w:b/>
          <w:bCs/>
          <w:rtl w:val="true"/>
          <w:lang w:bidi="ar"/>
        </w:rPr>
        <w:t>!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أر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4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7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775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و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ّ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t xml:space="preserve">))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و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وس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ة</w:t>
      </w:r>
      <w:r>
        <w:rPr>
          <w:b/>
          <w:bCs/>
          <w:rtl w:val="true"/>
          <w:lang w:bidi="ar"/>
        </w:rPr>
        <w:t>.</w:t>
        <w:br/>
        <w:t>* * * *</w:t>
        <w:br/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أ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ذ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سِّ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ينت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صي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ت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ن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b/>
          <w:bCs/>
          <w:rtl w:val="true"/>
          <w:lang w:bidi="ar"/>
        </w:rPr>
        <w:t>.</w:t>
        <w:br/>
        <w:t>* * * *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ر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b/>
          <w:bCs/>
          <w:rtl w:val="true"/>
          <w:lang w:bidi="ar"/>
        </w:rPr>
        <w:t>.</w:t>
        <w:br/>
        <w:t>* * * *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ُ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ُ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ّ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َ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  <w:t>* * * *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ن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خط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ت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و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غ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ٍ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يع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يع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  <w:t>* * * *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  <w:t>* * * *</w:t>
        <w:br/>
      </w:r>
      <w:r>
        <w:rPr>
          <w:b/>
          <w:b/>
          <w:bCs/>
          <w:rtl w:val="true"/>
          <w:lang w:bidi="ar"/>
        </w:rPr>
        <w:t>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ِ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ىء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ك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ية؟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ت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b/>
          <w:bCs/>
          <w:rtl w:val="true"/>
          <w:lang w:bidi="ar"/>
        </w:rPr>
        <w:t>)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ك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و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>):</w:t>
        <w:br/>
        <w:t>(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ب</w:t>
      </w:r>
      <w:r>
        <w:rPr>
          <w:b/>
          <w:bCs/>
          <w:rtl w:val="true"/>
          <w:lang w:bidi="ar"/>
        </w:rPr>
        <w:t>! 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ب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جاً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ر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ه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ت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ل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ل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ُن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ذ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ا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و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 xml:space="preserve">(... </w:t>
      </w:r>
      <w:r>
        <w:rPr>
          <w:b/>
          <w:b/>
          <w:bCs/>
          <w:rtl w:val="true"/>
          <w:lang w:bidi="ar"/>
        </w:rPr>
        <w:t>ف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وا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و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... ---</w:t>
        <w:br/>
        <w:t xml:space="preserve">(...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.)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b/>
          <w:bCs/>
          <w:rtl w:val="true"/>
          <w:lang w:bidi="ar"/>
        </w:rPr>
        <w:t>:</w:t>
        <w:br/>
        <w:t xml:space="preserve">(.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ِ</w:t>
      </w:r>
      <w:r>
        <w:rPr>
          <w:b/>
          <w:bCs/>
          <w:rtl w:val="true"/>
          <w:lang w:bidi="ar"/>
        </w:rPr>
        <w:t>.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ُ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ظْهِر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5:00Z</dcterms:created>
  <dc:creator>محمد رسول الله</dc:creator>
  <dc:description/>
  <cp:keywords/>
  <dc:language>en-US</dc:language>
  <cp:lastModifiedBy>Shamfuture</cp:lastModifiedBy>
  <dcterms:modified xsi:type="dcterms:W3CDTF">2012-09-02T13:14:00Z</dcterms:modified>
  <cp:revision>4</cp:revision>
  <dc:subject/>
  <dc:title>dr. Sajid Sharif Atiya  اعداد  سجاد الشمري  sajidshamre@hotmail.com </dc:title>
</cp:coreProperties>
</file>