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لو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غا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لو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غدي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عرو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جيد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ش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ظليمة</w:t>
      </w:r>
      <w:r>
        <w:rPr>
          <w:b/>
          <w:bCs/>
          <w:rtl w:val="true"/>
          <w:lang w:bidi="ar"/>
        </w:rPr>
        <w:t>..!</w:t>
        <w:br/>
        <w:t xml:space="preserve">? </w:t>
      </w:r>
      <w:r>
        <w:rPr>
          <w:b/>
          <w:b/>
          <w:bCs/>
          <w:rtl w:val="true"/>
          <w:lang w:bidi="ar"/>
        </w:rPr>
        <w:t>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.!</w:t>
        <w:br/>
        <w:t xml:space="preserve">? </w:t>
      </w:r>
      <w:r>
        <w:rPr>
          <w:b/>
          <w:b/>
          <w:bCs/>
          <w:rtl w:val="true"/>
          <w:lang w:bidi="ar"/>
        </w:rPr>
        <w:t>كب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ر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فت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ر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شر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  <w:br/>
        <w:t xml:space="preserve">? </w:t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زوردي</w:t>
      </w:r>
      <w:r>
        <w:rPr>
          <w:b/>
          <w:bCs/>
          <w:rtl w:val="true"/>
          <w:lang w:bidi="ar"/>
        </w:rPr>
        <w:t>..!!</w:t>
        <w:br/>
        <w:t xml:space="preserve">?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ذه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تا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ع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ا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سائل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b/>
          <w:bCs/>
          <w:rtl w:val="true"/>
          <w:lang w:bidi="ar"/>
        </w:rPr>
        <w:t>.. !»</w:t>
        <w:br/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أُ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غ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قديّ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دا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رون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* * *</w:t>
        <w:br/>
      </w:r>
      <w:r>
        <w:rPr>
          <w:b/>
          <w:b/>
          <w:bCs/>
          <w:rtl w:val="true"/>
          <w:lang w:bidi="ar"/>
        </w:rPr>
        <w:t>بَي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ق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ّ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.. 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ص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* * *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ص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رت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ت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 ! </w:t>
      </w:r>
      <w:r>
        <w:rPr>
          <w:b/>
          <w:b/>
          <w:bCs/>
          <w:rtl w:val="true"/>
          <w:lang w:bidi="ar"/>
        </w:rPr>
        <w:t>ف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ر</w:t>
      </w:r>
      <w:r>
        <w:rPr>
          <w:b/>
          <w:bCs/>
          <w:rtl w:val="true"/>
          <w:lang w:bidi="ar"/>
        </w:rPr>
        <w:t>.. !</w:t>
        <w:br/>
        <w:t>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ي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ر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س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ينترن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* * *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لد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ث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ج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ذكر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ه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فو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ُ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رْ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ج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كر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ذ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ِ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ج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م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ع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ق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ح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ع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ظام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طهر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خ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رك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نق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ت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ى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س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د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ع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ل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ئ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ّف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لح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غبر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داحس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نو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و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ت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ح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عد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ز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ن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حطّ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ث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نامِ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ْ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العر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دُ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كام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شأْت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سس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ه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مِ</w:t>
      </w:r>
      <w:r>
        <w:rPr>
          <w:b/>
          <w:bCs/>
          <w:rtl w:val="true"/>
          <w:lang w:bidi="ar"/>
        </w:rPr>
        <w:t>..!!</w:t>
        <w:br/>
      </w:r>
      <w:r>
        <w:rPr>
          <w:b/>
          <w:b/>
          <w:bCs/>
          <w:rtl w:val="true"/>
          <w:lang w:bidi="ar"/>
        </w:rPr>
        <w:t>و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ص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غَد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فر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ارس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>»..!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ش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>)</w:t>
        <w:br/>
        <w:t>«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أُض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ع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اط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ُعْم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فز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َ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مهر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رّ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ر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ز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ص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ذ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فّ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ف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ِ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ا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ُ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ُ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قُ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ُ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طع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ج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ث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در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عز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ج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ّ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عض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ّ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عش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ّ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ّعِ</w:t>
      </w:r>
      <w:r>
        <w:rPr>
          <w:b/>
          <w:bCs/>
          <w:rtl w:val="true"/>
          <w:lang w:bidi="ar"/>
        </w:rPr>
        <w:br/>
        <w:t>: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ّ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د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ّ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د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ُ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»... </w:t>
      </w:r>
      <w:r>
        <w:rPr>
          <w:b/>
          <w:b/>
          <w:bCs/>
          <w:rtl w:val="true"/>
          <w:lang w:bidi="ar"/>
        </w:rPr>
        <w:t>ف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يدع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و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بايع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و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عِ</w:t>
      </w:r>
      <w:r>
        <w:rPr>
          <w:b/>
          <w:bCs/>
          <w:rtl w:val="true"/>
          <w:lang w:bidi="ar"/>
        </w:rPr>
        <w:t>..!!</w:t>
        <w:br/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كن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رِّ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ل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ض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ْ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ِ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شع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ن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ف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َّ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َع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و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ّ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سك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دَ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ِّ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ُ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د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َ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ّع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جّ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ّ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ظهر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عان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ظام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ع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جز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ِ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ش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َ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ُمر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قع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يَّ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و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وا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جعِ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لق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دعي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سا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ُضَّ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ح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م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د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ز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ُئ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ِ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شاي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ُ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ش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ح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ور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يّعي</w:t>
      </w:r>
      <w:r>
        <w:rPr>
          <w:b/>
          <w:bCs/>
          <w:rtl w:val="true"/>
          <w:lang w:bidi="ar"/>
        </w:rPr>
        <w:t>..!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د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ُّ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ُ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َ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غ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هل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ص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شغاف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أكب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سَ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ذ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ت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ذ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َ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ُضّ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و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ِ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ن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ل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شر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َ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َّ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ب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َّ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أولُ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ُ،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ُه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ضَ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جت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لّل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اي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ف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َلّلُو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دك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الح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ذ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ْ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راءةً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ُ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وُلّ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وَّلُ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مَ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ء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نحَ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ف،والنجوى،و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لِّ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سل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ل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د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،وتكت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ُ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مضي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ب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ع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ص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ئ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ل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ق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د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س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دم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ط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عف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َلُ</w:t>
      </w:r>
      <w:r>
        <w:rPr>
          <w:b/>
          <w:bCs/>
          <w:rtl w:val="true"/>
          <w:lang w:bidi="ar"/>
        </w:rPr>
        <w:t>.. !</w:t>
        <w:br/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ف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ط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ِ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ض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ت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ي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ّ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ُ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ض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مد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جد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زهر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د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ك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ف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تم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طلب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مت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ت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تي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ج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خ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و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ل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غ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ن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رّ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ش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ق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لج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م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حا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ج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ث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ث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ب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ها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ُ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نت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يتُ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رّ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بي،وم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يم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ُ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غ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ط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و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َم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دهش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َا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ت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ي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ش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ص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خ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أ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ز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يتُ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ئ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م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شمر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ناو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ْرَ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ر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يمت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ُ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جر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ك،ماأعقَم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م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ر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ُ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ه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ُ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ث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ل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م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ف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ّ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ِّ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من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ز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ح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و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ت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تم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بيض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ظم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باب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ّ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َ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َ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ف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يّ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ِ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يّ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ّ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أ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ط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ه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جيّ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ي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ر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لتُكت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ُصب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ّج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س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علاً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س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بيّ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نزع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س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ّ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فلتلب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تتج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ّ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ص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ع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ن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ئ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رد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د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ه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قدَ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أغ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يو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جَ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َمَد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بلاء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ربل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ق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ئذ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ّ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ل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ه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حقَه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قهْ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جري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دّ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َّ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باب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روتوسْ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برا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ص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امانْ</w:t>
      </w:r>
      <w:r>
        <w:rPr>
          <w:b/>
          <w:bCs/>
          <w:rtl w:val="true"/>
          <w:lang w:bidi="ar"/>
        </w:rPr>
        <w:t>».. !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ّ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ْر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س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ع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ج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َبَة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ضَّب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ي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ا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بَهْ</w:t>
      </w:r>
      <w:r>
        <w:rPr>
          <w:b/>
          <w:bCs/>
          <w:rtl w:val="true"/>
          <w:lang w:bidi="ar"/>
        </w:rPr>
        <w:t>.. 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وار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ارام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ّ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لحُ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ف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قا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ؤ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َّة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ج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مَّه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َة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َة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ك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لئ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َّاء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اء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اء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ء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ْ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ّ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ف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ينيرقا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سل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زيوسْ</w:t>
      </w:r>
      <w:r>
        <w:rPr>
          <w:b/>
          <w:bCs/>
          <w:rtl w:val="true"/>
          <w:lang w:bidi="ar"/>
        </w:rPr>
        <w:t>»</w:t>
        <w:br/>
      </w:r>
      <w:r>
        <w:rPr>
          <w:b/>
          <w:bCs/>
          <w:lang w:bidi="ar"/>
        </w:rPr>
        <w:t>dios, dios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santos, santos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dios, santos</w:t>
      </w:r>
      <w:r>
        <w:rPr>
          <w:b/>
          <w:bCs/>
          <w:rtl w:val="true"/>
          <w:lang w:bidi="ar"/>
        </w:rPr>
        <w:t>..!!</w:t>
        <w:br/>
      </w:r>
      <w:r>
        <w:rPr>
          <w:b/>
          <w:b/>
          <w:bCs/>
          <w:rtl w:val="true"/>
          <w:lang w:bidi="ar"/>
        </w:rPr>
        <w:t>ر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ج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فق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س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نئ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آن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ّاع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صرخ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ج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ج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بِ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زع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قولْ</w:t>
      </w:r>
      <w:r>
        <w:rPr>
          <w:b/>
          <w:bCs/>
          <w:rtl w:val="true"/>
          <w:lang w:bidi="ar"/>
        </w:rPr>
        <w:t>:</w:t>
        <w:br/>
        <w:t xml:space="preserve">[ </w:t>
      </w:r>
      <w:r>
        <w:rPr>
          <w:b/>
          <w:b/>
          <w:bCs/>
          <w:rtl w:val="true"/>
          <w:lang w:bidi="ar"/>
        </w:rPr>
        <w:t>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وبات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طوني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ْ</w:t>
      </w:r>
      <w:r>
        <w:rPr>
          <w:b/>
          <w:bCs/>
          <w:rtl w:val="true"/>
          <w:lang w:bidi="ar"/>
        </w:rPr>
        <w:t>.. !</w:t>
        <w:br/>
        <w:t>.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ي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ع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ت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  <w:t xml:space="preserve">....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َهْ</w:t>
      </w:r>
      <w:r>
        <w:rPr>
          <w:b/>
          <w:bCs/>
          <w:rtl w:val="true"/>
          <w:lang w:bidi="ar"/>
        </w:rPr>
        <w:t>.. ! ]</w:t>
        <w:br/>
        <w:t>...</w:t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ب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عَهْ</w:t>
      </w:r>
      <w:r>
        <w:rPr>
          <w:b/>
          <w:bCs/>
          <w:rtl w:val="true"/>
          <w:lang w:bidi="ar"/>
        </w:rPr>
        <w:t>»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  <w:t xml:space="preserve">[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ي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أ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َكَّ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طيم</w:t>
      </w:r>
      <w:r>
        <w:rPr>
          <w:b/>
          <w:bCs/>
          <w:rtl w:val="true"/>
          <w:lang w:bidi="ar"/>
        </w:rPr>
        <w:t>.. ! ]</w:t>
        <w:br/>
      </w:r>
      <w:r>
        <w:rPr>
          <w:b/>
          <w:b/>
          <w:bCs/>
          <w:rtl w:val="true"/>
          <w:lang w:bidi="ar"/>
        </w:rPr>
        <w:t>هَلِّلُو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لِّلُوي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ف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ج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ّلو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لّلوي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َ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َ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سطاط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ريَّ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ّ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قص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جريَّ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ريَّ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ّلو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لّلوي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رجوت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ب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ج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قبّلْ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صعِد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َصعِد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ا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ُ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هيّ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و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َّه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  <w:t xml:space="preserve">....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b/>
          <w:bCs/>
          <w:rtl w:val="true"/>
          <w:lang w:bidi="ar"/>
        </w:rPr>
        <w:br/>
        <w:t xml:space="preserve">..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زم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َعا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زادْ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ن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غمادْ</w:t>
      </w:r>
      <w:r>
        <w:rPr>
          <w:b/>
          <w:bCs/>
          <w:rtl w:val="true"/>
          <w:lang w:bidi="ar"/>
        </w:rPr>
        <w:t>.. !</w:t>
        <w:br/>
        <w:t>...</w:t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دا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داد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ست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مزداد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ظليمة</w:t>
      </w:r>
      <w:r>
        <w:rPr>
          <w:b/>
          <w:bCs/>
          <w:rtl w:val="true"/>
          <w:lang w:bidi="ar"/>
        </w:rPr>
        <w:t>.. !)</w:t>
        <w:br/>
      </w:r>
      <w:r>
        <w:rPr>
          <w:b/>
          <w:b/>
          <w:bCs/>
          <w:rtl w:val="true"/>
          <w:lang w:bidi="ar"/>
        </w:rPr>
        <w:t>يخن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ّ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تمرّو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صط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رائ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ج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ئ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مرو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يل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ب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َبرة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شدْو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أ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ع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غ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ح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َ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ك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د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ّ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م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بي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ُ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عارف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نت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ِ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ز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ت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طرق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ت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تب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ي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ن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ذبةٌ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ءت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تطاو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صّ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ن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ء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ا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عْد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ُعُو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عْ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ُجُو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ذُ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ف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س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حسس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َسَقْف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شوق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ط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جمّ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ا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او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ظاي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لت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َا</w:t>
      </w:r>
      <w:r>
        <w:rPr>
          <w:b/>
          <w:bCs/>
          <w:rtl w:val="true"/>
          <w:lang w:bidi="ar"/>
        </w:rPr>
        <w:t>. !</w:t>
        <w:br/>
      </w:r>
      <w:r>
        <w:rPr>
          <w:b/>
          <w:b/>
          <w:bCs/>
          <w:rtl w:val="true"/>
          <w:lang w:bidi="ar"/>
        </w:rPr>
        <w:t>وتنافست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ْل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ح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دا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زد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حَ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ترجَّعت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صع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وس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ين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هم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اط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ئ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ئس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نت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مز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َشْرِ</w:t>
      </w:r>
      <w:r>
        <w:rPr>
          <w:b/>
          <w:bCs/>
          <w:rtl w:val="true"/>
          <w:lang w:bidi="ar"/>
        </w:rPr>
        <w:t>).. !</w:t>
        <w:br/>
      </w:r>
      <w:r>
        <w:rPr>
          <w:b/>
          <w:b/>
          <w:bCs/>
          <w:rtl w:val="true"/>
          <w:lang w:bidi="ar"/>
        </w:rPr>
        <w:t>ف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َّفّ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ج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س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حَ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ِها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حي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ز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ُغ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َ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نت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جرَّدْت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ُبلَى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طاط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ْ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تحي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ئ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كوفا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ار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ز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ص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ناقَ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وه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استمرّو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نْسَ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ره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متد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رب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مح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ي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ه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رو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ء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فجو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آه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ط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بعة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َشر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أرج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ط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ْ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ل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ي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َدْأ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ض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ني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لاح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ث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كش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ْ</w:t>
      </w:r>
      <w:r>
        <w:rPr>
          <w:b/>
          <w:bCs/>
          <w:rtl w:val="true"/>
          <w:lang w:bidi="ar"/>
        </w:rPr>
        <w:t>.. !</w:t>
        <w:br/>
        <w:t xml:space="preserve">.. </w:t>
      </w:r>
      <w:r>
        <w:rPr>
          <w:b/>
          <w:b/>
          <w:bCs/>
          <w:rtl w:val="true"/>
          <w:lang w:bidi="ar"/>
        </w:rPr>
        <w:t>الحز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ز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َرْ</w:t>
      </w:r>
      <w:r>
        <w:rPr>
          <w:b/>
          <w:bCs/>
          <w:rtl w:val="true"/>
          <w:lang w:bidi="ar"/>
        </w:rPr>
        <w:br/>
        <w:t xml:space="preserve">..... </w:t>
      </w:r>
      <w:r>
        <w:rPr>
          <w:b/>
          <w:b/>
          <w:bCs/>
          <w:rtl w:val="true"/>
          <w:lang w:bidi="ar"/>
        </w:rPr>
        <w:t>الوع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لُ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خ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خ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َر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اَمس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بت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كت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س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سيَ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ف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حق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وس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ضّ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البح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ض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الِ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وينا</w:t>
      </w:r>
      <w:r>
        <w:rPr>
          <w:b/>
          <w:bCs/>
          <w:rtl w:val="true"/>
          <w:lang w:bidi="ar"/>
        </w:rPr>
        <w:t>..</w:t>
        <w:br/>
        <w:t xml:space="preserve">.... </w:t>
      </w:r>
      <w:r>
        <w:rPr>
          <w:b/>
          <w:b/>
          <w:bCs/>
          <w:rtl w:val="true"/>
          <w:lang w:bidi="ar"/>
        </w:rPr>
        <w:t>دو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سيح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لشهي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خي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ثَالِ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تُ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ُرف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ه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أن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رصع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ي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زينب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دهوش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تقط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َق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د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ق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ُل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ِ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أم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ف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ه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وب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خِدَاد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نَّمَش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َيْ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ار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دي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وت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و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ُسَينْ</w:t>
      </w:r>
      <w:r>
        <w:rPr>
          <w:b/>
          <w:bCs/>
          <w:rtl w:val="true"/>
          <w:lang w:bidi="ar"/>
        </w:rPr>
        <w:t>».. !!</w:t>
        <w:br/>
      </w:r>
      <w:r>
        <w:rPr>
          <w:b/>
          <w:bCs/>
          <w:lang w:bidi="ar"/>
        </w:rPr>
        <w:t>25/7/1994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ب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و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ُ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ْ</w:t>
      </w:r>
      <w:r>
        <w:rPr>
          <w:b/>
          <w:bCs/>
          <w:rtl w:val="true"/>
          <w:lang w:bidi="ar"/>
        </w:rPr>
        <w:t>..:</w:t>
        <w:br/>
        <w:t>(</w:t>
      </w:r>
      <w:r>
        <w:rPr>
          <w:b/>
          <w:b/>
          <w:bCs/>
          <w:rtl w:val="true"/>
          <w:lang w:bidi="ar"/>
        </w:rPr>
        <w:t>ج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ّ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شاق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ص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ر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ق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زا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اق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اقي</w:t>
      </w:r>
      <w:r>
        <w:rPr>
          <w:b/>
          <w:bCs/>
          <w:rtl w:val="true"/>
          <w:lang w:bidi="ar"/>
        </w:rPr>
        <w:t>..)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ل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ي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س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اء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ت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ب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ُ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ّ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شه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هْ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هْ</w:t>
      </w:r>
      <w:r>
        <w:rPr>
          <w:b/>
          <w:bCs/>
          <w:rtl w:val="true"/>
          <w:lang w:bidi="ar"/>
        </w:rPr>
        <w:t>..</w:t>
        <w:br/>
        <w:t>«</w:t>
      </w:r>
      <w:r>
        <w:rPr>
          <w:b/>
          <w:b/>
          <w:bCs/>
          <w:rtl w:val="true"/>
          <w:lang w:bidi="ar"/>
        </w:rPr>
        <w:t>رض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هْ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ب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ب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َب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ئ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ئيب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أ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ق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يوبْ</w:t>
      </w:r>
      <w:r>
        <w:rPr>
          <w:b/>
          <w:bCs/>
          <w:rtl w:val="true"/>
          <w:lang w:bidi="ar"/>
        </w:rPr>
        <w:t>» !</w:t>
        <w:br/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ثلاث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ْ</w:t>
      </w:r>
      <w:r>
        <w:rPr>
          <w:b/>
          <w:bCs/>
          <w:rtl w:val="true"/>
          <w:lang w:bidi="ar"/>
        </w:rPr>
        <w:t>.. !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ن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حدّر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َع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غ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طّ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فط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..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و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يض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بل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ض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ره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ذ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ُيّ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ر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د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وي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تّش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رّ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سرب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ام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ع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ُلْ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ا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م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قَّ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فت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ص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ا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ي</w:t>
      </w:r>
      <w:r>
        <w:rPr>
          <w:b/>
          <w:bCs/>
          <w:rtl w:val="true"/>
          <w:lang w:bidi="ar"/>
        </w:rPr>
        <w:t xml:space="preserve">.. !! 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. !!)</w:t>
        <w:br/>
      </w:r>
      <w:r>
        <w:rPr>
          <w:b/>
          <w:b/>
          <w:bCs/>
          <w:rtl w:val="true"/>
          <w:lang w:bidi="ar"/>
        </w:rPr>
        <w:t>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َ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ِكَ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ِعَمِ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بّ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ُك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ا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قلْ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نّ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هات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لَق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ِ</w:t>
      </w:r>
      <w:r>
        <w:rPr>
          <w:b/>
          <w:bCs/>
          <w:rtl w:val="true"/>
          <w:lang w:bidi="ar"/>
        </w:rPr>
        <w:t>.. !</w:t>
        <w:br/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ع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ِل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ّ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نيووص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خ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ّ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ا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ع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ُ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ن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ل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ه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تج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ف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ِ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ف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ك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س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ك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مَّهْ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كوا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ُ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عب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اك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ماك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َالذن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يّن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ت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جّ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ِ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متث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رْ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َ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ْ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ي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م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ونُ</w:t>
      </w:r>
      <w:r>
        <w:rPr>
          <w:b/>
          <w:bCs/>
          <w:rtl w:val="true"/>
          <w:lang w:bidi="ar"/>
        </w:rPr>
        <w:t>)</w:t>
        <w:br/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جئ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وافق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فاق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ّه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ْ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حارْ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ْ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ْ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ّ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ّ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ج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علي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ح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ج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م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ي،وان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اؤ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صا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غ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آت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ُواحي</w:t>
      </w:r>
      <w:r>
        <w:rPr>
          <w:b/>
          <w:bCs/>
          <w:rtl w:val="true"/>
          <w:lang w:bidi="ar"/>
        </w:rPr>
        <w:t>.. !</w:t>
        <w:br/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  <w:br/>
        <w:t>(</w:t>
      </w:r>
      <w:r>
        <w:rPr>
          <w:b/>
          <w:b/>
          <w:bCs/>
          <w:rtl w:val="true"/>
          <w:lang w:bidi="ar"/>
        </w:rPr>
        <w:t>عليّ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بد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ب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فُق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ْ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اشت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ا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اك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َو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َا</w:t>
      </w:r>
      <w:r>
        <w:rPr>
          <w:b/>
          <w:bCs/>
          <w:rtl w:val="true"/>
          <w:lang w:bidi="ar"/>
        </w:rPr>
        <w:t>.. !!</w:t>
        <w:br/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ق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َ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ضّ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ُ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ن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  <w:t>-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إل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b/>
          <w:bCs/>
          <w:rtl w:val="true"/>
          <w:lang w:bidi="ar"/>
        </w:rPr>
        <w:t>.. !!</w:t>
        <w:br/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َعط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د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ا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ما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مْ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َّاء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و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َز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َهَ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ُ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الحح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ض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ج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واءِ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له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ح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ز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  <w:t>-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اخت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ص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شم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و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ّ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ه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ص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ا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وَعيدْ</w:t>
      </w:r>
      <w:r>
        <w:rPr>
          <w:b/>
          <w:bCs/>
          <w:rtl w:val="true"/>
          <w:lang w:bidi="ar"/>
        </w:rPr>
        <w:t>.. !</w:t>
        <w:br/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كب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ر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سد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ئ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ل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س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ّ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س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ُنْ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ع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تك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يح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ُمَّ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كت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ْ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د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ُزام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ّ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حير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نّ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ر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ت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ة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عد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دائر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حبة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وط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م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ّ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دأ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ول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شتع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ْ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ْ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قت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ْ</w:t>
      </w:r>
      <w:r>
        <w:rPr>
          <w:b/>
          <w:bCs/>
          <w:rtl w:val="true"/>
          <w:lang w:bidi="ar"/>
        </w:rPr>
        <w:t>.. 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رف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عي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ع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و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حل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زهر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قي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مني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غْب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ر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حيَّرَت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بُ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لاء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در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ذن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واق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ّ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ً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بي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زلا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غردة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طر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م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واك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واكب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شاش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عش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اش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شراق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حْر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حار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جر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رح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مسيات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هش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د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رتعاش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عر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ز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بوء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ش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ج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ر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ر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تبته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نَّ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هق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ي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كون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دء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هاية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شع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شتع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ّ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تد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شكاة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قند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ف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ماع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ِ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س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َ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د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ب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تكاس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ول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ل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زدهار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ور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ن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غزوات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برائ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فج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ؤيد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مسي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رخ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هد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جز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ُل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ساط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ُ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قوش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آي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ر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ئة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شط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ط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ت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آهت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ص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ط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ئ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ض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ه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ورد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ائ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نصولْ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ف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لعوا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ف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لسي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دمة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ضحي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ذبحة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جول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ب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سالة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رس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ت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ر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ت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ض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م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ّاء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ّ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شاع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ق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تن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ح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س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ض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ن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يد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ج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ا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ج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غ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و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يل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ناش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ّة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ز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ف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تّئد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ة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ص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عدو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نّخَيْلة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انكفاء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ّ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خذ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ز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لة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زلَّفَ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غصص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ص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يت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ى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طع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ذم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ّ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ّت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كَ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صلح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جدة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ق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د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عسف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هد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َ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ز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جف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هد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م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ر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ان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قف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ن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ت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ف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ازفَ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صحفَ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/12/1996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فتى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لفق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غ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ز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ا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يّ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يّ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يّ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ّ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ؤ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فه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صا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ان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رأ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م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و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َحْ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خْ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أ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ج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يّ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و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ك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زمزمَ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ت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ائد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صائدَه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كاياهْ</w:t>
      </w:r>
      <w:r>
        <w:rPr>
          <w:b/>
          <w:bCs/>
          <w:rtl w:val="true"/>
          <w:lang w:bidi="ar"/>
        </w:rPr>
        <w:t>... !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ك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فّ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لاك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ب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ؤد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صل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فران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ي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آن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ساه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فت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َ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اد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س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غا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ون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تم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ذ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يا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د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َسْط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ه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ر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ُحس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لام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ُعذ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ن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ّق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ا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بر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ل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صد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ق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ظ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د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يا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سه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شقائق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نابق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د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ي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ا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ع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ِيسَ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ش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زمرُّد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َبرجد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رايا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القرن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د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قرب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وع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هْ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دق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وش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د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ه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يول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يوف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هام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ُم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بن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حيدرةً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أس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نبل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ظ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ُ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ا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ّ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ِ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خَيبَر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داه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ك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دَح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خم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دهش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اني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سخ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انك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ُبكب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َّا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ن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ْ</w:t>
      </w:r>
      <w:r>
        <w:rPr>
          <w:b/>
          <w:bCs/>
          <w:rtl w:val="true"/>
          <w:lang w:bidi="ar"/>
        </w:rPr>
        <w:t>).. !!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ّ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د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ل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ص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b/>
          <w:bCs/>
          <w:rtl w:val="true"/>
          <w:lang w:bidi="ar"/>
        </w:rPr>
        <w:t>).. !</w:t>
        <w:br/>
      </w:r>
      <w:r>
        <w:rPr>
          <w:b/>
          <w:b/>
          <w:bCs/>
          <w:rtl w:val="true"/>
          <w:lang w:bidi="ar"/>
        </w:rPr>
        <w:t>ش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ص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دكَ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ي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ذخ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آن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ا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َار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ص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جوناً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ن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غ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ثقافت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ضارت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ؤاه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ا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ئ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وائ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ع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هج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ً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فلَ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سّ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يا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لينط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ْيغر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َ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Cs/>
          <w:lang w:bidi="ar"/>
        </w:rPr>
        <w:t>25/1/199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بر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يّه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َف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ذ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ْر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لال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ع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ناف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د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ّ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ُ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ث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ظ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ْم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ْم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ق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ز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ليق</w:t>
      </w:r>
      <w:r>
        <w:rPr>
          <w:b/>
          <w:bCs/>
          <w:rtl w:val="true"/>
          <w:lang w:bidi="ar"/>
        </w:rPr>
        <w:t>» !</w:t>
        <w:br/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ل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ب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ج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ل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د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َظ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ت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آ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و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ه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ُ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ْر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طم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يره</w:t>
      </w:r>
      <w:r>
        <w:rPr>
          <w:b/>
          <w:bCs/>
          <w:rtl w:val="true"/>
          <w:lang w:bidi="ar"/>
        </w:rPr>
        <w:t xml:space="preserve">.. ! ... </w:t>
      </w:r>
      <w:r>
        <w:rPr>
          <w:b/>
          <w:b/>
          <w:bCs/>
          <w:rtl w:val="true"/>
          <w:lang w:bidi="ar"/>
        </w:rPr>
        <w:t>د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ِ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ُقَ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ّ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ا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ُسره</w:t>
      </w:r>
      <w:r>
        <w:rPr>
          <w:b/>
          <w:bCs/>
          <w:rtl w:val="true"/>
          <w:lang w:bidi="ar"/>
        </w:rPr>
        <w:t>» ... «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هر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ه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ه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ُص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ْ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ِجْرَ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ّ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س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ُمرَ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ق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ك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حبتر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نفذ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قم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ِ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نعثل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حُف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ُ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ع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ّي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ّ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دْ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مية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قط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ضي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غ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س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ِّ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ّث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ن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حدّ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آت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ط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ّ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ق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ه</w:t>
      </w:r>
      <w:r>
        <w:rPr>
          <w:b/>
          <w:bCs/>
          <w:rtl w:val="true"/>
          <w:lang w:bidi="ar"/>
        </w:rPr>
        <w:t>».. !</w:t>
        <w:br/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ه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دّ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حدّ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آ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دلِّسْ</w:t>
      </w:r>
      <w:r>
        <w:rPr>
          <w:b/>
          <w:bCs/>
          <w:rtl w:val="true"/>
          <w:lang w:bidi="ar"/>
        </w:rPr>
        <w:t xml:space="preserve">.. !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ْ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ُر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ر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ذ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ر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ه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ك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زهر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ج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ت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خ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رّ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تأ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ِه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ثْ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ضن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هر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ص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خر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و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ض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َف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ن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س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تز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ث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زهر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ش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سر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ر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ش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ضاء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فت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ص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َ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إشراقات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رف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ؤس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و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ثَّ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ر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و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جو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تم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ّ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شقت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ت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يّ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م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ي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ُ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اسٌ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َ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ت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ّ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ّ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صري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ن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نديق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شعوبي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ل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حلاج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ُحرق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َّ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ح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ّ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ضا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ُعرّ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ش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ف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ل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بض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ز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ضر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ط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د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ّ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ّ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ند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ه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قاض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ء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يتبجّ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)</w:t>
        <w:br/>
        <w:t>«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عين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ب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تحف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ضيع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د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شع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س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يل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و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ُ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ئ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ت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ر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ن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فك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يزيس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تقع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ِعا</w:t>
      </w:r>
      <w:r>
        <w:rPr>
          <w:b/>
          <w:bCs/>
          <w:rtl w:val="true"/>
          <w:lang w:bidi="ar"/>
        </w:rPr>
        <w:t>.. 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ئتز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رقت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د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ع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ِّل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شتع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ب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ع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عا</w:t>
      </w:r>
      <w:r>
        <w:rPr>
          <w:b/>
          <w:bCs/>
          <w:rtl w:val="true"/>
          <w:lang w:bidi="ar"/>
        </w:rPr>
        <w:br/>
        <w:t>:</w:t>
      </w:r>
      <w:r>
        <w:rPr>
          <w:b/>
          <w:b/>
          <w:bCs/>
          <w:rtl w:val="true"/>
          <w:lang w:bidi="ar"/>
        </w:rPr>
        <w:t>ضم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ع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فسُ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ؤ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دة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ي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َف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ن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َ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تّ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ه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صر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ك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ّل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شدو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تسِ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ُمَرًا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َنقرعا</w:t>
      </w:r>
      <w:r>
        <w:rPr>
          <w:b/>
          <w:bCs/>
          <w:rtl w:val="true"/>
          <w:lang w:bidi="ar"/>
        </w:rPr>
        <w:t>» !!</w:t>
        <w:br/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َتَ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ُ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َ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فعا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ح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ه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م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ي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ص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زئ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ْ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كِ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ر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ب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ست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و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أ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ئث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ُم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ي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ِيَ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رعو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ب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اما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ئ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تُ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َم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ْ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ح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لُ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حتُ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نمّار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اد</w:t>
      </w:r>
      <w:r>
        <w:rPr>
          <w:b/>
          <w:bCs/>
          <w:rtl w:val="true"/>
          <w:lang w:bidi="ar"/>
        </w:rPr>
        <w:t xml:space="preserve">»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ب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مْروا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ك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ت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دبة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ز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َ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ت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عاويةً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ح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قط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تُ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غة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ح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ت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سين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نب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ّ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مت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ذا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َزَ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جو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خو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ش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ُ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ي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وريب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نصد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غ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حي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رَّق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م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رِ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ْ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ّل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ُز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وف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عا</w:t>
      </w:r>
      <w:r>
        <w:rPr>
          <w:b/>
          <w:bCs/>
          <w:rtl w:val="true"/>
          <w:lang w:bidi="ar"/>
        </w:rPr>
        <w:t>).. !</w:t>
        <w:br/>
      </w:r>
      <w:r>
        <w:rPr>
          <w:b/>
          <w:b/>
          <w:bCs/>
          <w:rtl w:val="true"/>
          <w:lang w:bidi="ar"/>
        </w:rPr>
        <w:t>ا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ج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ع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شعر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ق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ل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Cs/>
          <w:lang w:bidi="ar"/>
        </w:rPr>
        <w:t>12/8/199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زوَردي</w:t>
      </w:r>
      <w:r>
        <w:rPr>
          <w:b/>
          <w:bCs/>
          <w:rtl w:val="true"/>
          <w:lang w:bidi="ar"/>
        </w:rPr>
        <w:t>.. !!)</w:t>
        <w:br/>
      </w:r>
      <w:r>
        <w:rPr>
          <w:b/>
          <w:b/>
          <w:bCs/>
          <w:rtl w:val="true"/>
          <w:lang w:bidi="ar"/>
        </w:rPr>
        <w:t>ح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مين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تين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طىء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ي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ض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ر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ترس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ن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ً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ح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ن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ج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وج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خ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ين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ح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جوادُ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َهْ</w:t>
      </w:r>
      <w:r>
        <w:rPr>
          <w:b/>
          <w:bCs/>
          <w:rtl w:val="true"/>
          <w:lang w:bidi="ar"/>
        </w:rPr>
        <w:t>.. !!</w:t>
        <w:br/>
        <w:t>«</w:t>
      </w:r>
      <w:r>
        <w:rPr>
          <w:b/>
          <w:b/>
          <w:bCs/>
          <w:rtl w:val="true"/>
          <w:lang w:bidi="ar"/>
        </w:rPr>
        <w:t>مكة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ره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ّبِ</w:t>
      </w:r>
      <w:r>
        <w:rPr>
          <w:b/>
          <w:bCs/>
          <w:rtl w:val="true"/>
          <w:lang w:bidi="ar"/>
        </w:rPr>
        <w:br/>
        <w:t xml:space="preserve">.. </w:t>
      </w:r>
      <w:r>
        <w:rPr>
          <w:b/>
          <w:b/>
          <w:bCs/>
          <w:rtl w:val="true"/>
          <w:lang w:bidi="ar"/>
        </w:rPr>
        <w:t>والمو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وح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ستح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ُك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ثرب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ق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ند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س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ْ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ل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س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س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بريل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ّ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ز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م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ّ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و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جن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ب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باً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اري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س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صر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فتخا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كنا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ه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هو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ُ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ًّا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راء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ديرْ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ب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ً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يلاد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ّ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شف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ق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ه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د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عطورْ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يثرب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ُباءًا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صل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>»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قطيفِ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ين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ٍ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ئ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رْ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س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غدادَ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دينةِ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ش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ي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ع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ُ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اء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و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ص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زورد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و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درّ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ّ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ك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ين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اح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ات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ب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َدْ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و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لاد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َلو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Cs/>
          <w:lang w:bidi="ar"/>
        </w:rPr>
        <w:t>1/11/1997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س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ث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حل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ل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ش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خليفة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بدر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سُم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غر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خف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س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ينجابَ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ض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ْ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ز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ط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ِ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اس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صفة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بليس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ُمَرْ</w:t>
      </w:r>
      <w:r>
        <w:rPr>
          <w:b/>
          <w:bCs/>
          <w:rtl w:val="true"/>
          <w:lang w:bidi="ar"/>
        </w:rPr>
        <w:t>» !!</w:t>
        <w:br/>
      </w:r>
      <w:r>
        <w:rPr>
          <w:b/>
          <w:b/>
          <w:bCs/>
          <w:rtl w:val="true"/>
          <w:lang w:bidi="ar"/>
        </w:rPr>
        <w:t>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ثرب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ذ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و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ك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جر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ُ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ل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ُ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ائ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ُبص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شر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ً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رك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ْ</w:t>
      </w:r>
      <w:r>
        <w:rPr>
          <w:b/>
          <w:bCs/>
          <w:rtl w:val="true"/>
          <w:lang w:bidi="ar"/>
        </w:rPr>
        <w:t>.. !!</w:t>
        <w:br/>
        <w:t>«</w:t>
      </w:r>
      <w:r>
        <w:rPr>
          <w:b/>
          <w:b/>
          <w:bCs/>
          <w:rtl w:val="true"/>
          <w:lang w:bidi="ar"/>
        </w:rPr>
        <w:t>خراسان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ُر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ْرم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ر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تش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جدْ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لرض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زائر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رآ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ائ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بل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لا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بّ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وسَ</w:t>
      </w:r>
      <w:r>
        <w:rPr>
          <w:b/>
          <w:bCs/>
          <w:rtl w:val="true"/>
          <w:lang w:bidi="ar"/>
        </w:rPr>
        <w:t>»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ربلاءَ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ب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َ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نيل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قاهرَهْ</w:t>
      </w:r>
      <w:r>
        <w:rPr>
          <w:b/>
          <w:bCs/>
          <w:rtl w:val="true"/>
          <w:lang w:bidi="ar"/>
        </w:rPr>
        <w:t>».. !!</w:t>
        <w:br/>
      </w:r>
      <w:r>
        <w:rPr>
          <w:b/>
          <w:b/>
          <w:bCs/>
          <w:rtl w:val="true"/>
          <w:lang w:bidi="ar"/>
        </w:rPr>
        <w:t>وعيد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يد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ِر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د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حو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ئ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ٍّ</w:t>
      </w:r>
      <w:r>
        <w:rPr>
          <w:b/>
          <w:bCs/>
          <w:rtl w:val="true"/>
          <w:lang w:bidi="ar"/>
        </w:rPr>
        <w:t>»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ش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عزِّي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ن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راء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يبة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متَت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ح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ِ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ّ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ُف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غول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مالي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َر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ح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نْ</w:t>
      </w:r>
      <w:r>
        <w:rPr>
          <w:b/>
          <w:bCs/>
          <w:rtl w:val="true"/>
          <w:lang w:bidi="ar"/>
        </w:rPr>
        <w:t>..</w:t>
        <w:br/>
        <w:t>«</w:t>
      </w:r>
      <w:r>
        <w:rPr>
          <w:b/>
          <w:b/>
          <w:bCs/>
          <w:rtl w:val="true"/>
          <w:lang w:bidi="ar"/>
        </w:rPr>
        <w:t>يزيد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ناك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آن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سين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هَدر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سول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قل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عان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ِر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خليف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ك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د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ِ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ِع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لمنجني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ن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حنان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هْ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خ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ر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ي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غر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ّ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ُ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م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و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ي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ذ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كيت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َّ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جي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بي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قي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با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س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ب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باسَ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طاغيَهْ</w:t>
      </w:r>
      <w:r>
        <w:rPr>
          <w:b/>
          <w:bCs/>
          <w:rtl w:val="true"/>
          <w:lang w:bidi="ar"/>
        </w:rPr>
        <w:t>».. !</w:t>
        <w:br/>
      </w:r>
      <w:r>
        <w:rPr>
          <w:b/>
          <w:bCs/>
          <w:lang w:bidi="ar"/>
        </w:rPr>
        <w:t>9/3/1998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مُذَهَّ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تا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ينِ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وجاً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َت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ح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د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ا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ان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ِسَان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ح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َ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ون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مَ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ُ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ىء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و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قط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بات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نو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صة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شوان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بل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اجمل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ب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نب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ب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هيك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ز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س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ذ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َم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َرمِ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هج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توحْ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لالٌ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فوح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ٌ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عجز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ا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ّ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روح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ر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ه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صا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جل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يزيس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شتارْ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ّ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ُع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نج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اكرتا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يار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بذة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برسبوليس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بشة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ّ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مَّارْ</w:t>
      </w:r>
      <w:r>
        <w:rPr>
          <w:b/>
          <w:bCs/>
          <w:rtl w:val="true"/>
          <w:lang w:bidi="ar"/>
        </w:rPr>
        <w:t>»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ازر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ِ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يل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جا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ج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واطمنا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باءَ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ج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ائح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ِتْ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ا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و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را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ك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نار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َ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فه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بترَ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ا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نفذَ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ا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عثلَ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اس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َدَكاً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يب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نْدُقْدارْ</w:t>
      </w:r>
      <w:r>
        <w:rPr>
          <w:b/>
          <w:bCs/>
          <w:rtl w:val="true"/>
          <w:lang w:bidi="ar"/>
        </w:rPr>
        <w:t>» 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ب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الموحي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ح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ني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يناص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رفاتَ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ن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ش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وفا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شه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اف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ارِ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سِلاَهْ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ك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ح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وط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جلَهْ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ت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ِ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سِلاَهْ</w:t>
      </w:r>
      <w:r>
        <w:rPr>
          <w:b/>
          <w:bCs/>
          <w:rtl w:val="true"/>
          <w:lang w:bidi="ar"/>
        </w:rPr>
        <w:t>»</w:t>
        <w:br/>
        <w:t>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َا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تُبدعني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دَا</w:t>
      </w:r>
      <w:r>
        <w:rPr>
          <w:b/>
          <w:bCs/>
          <w:rtl w:val="true"/>
          <w:lang w:bidi="ar"/>
        </w:rPr>
        <w:t>..</w:t>
        <w:br/>
        <w:t xml:space="preserve">[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عز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بِهْ</w:t>
      </w:r>
      <w:r>
        <w:rPr>
          <w:b/>
          <w:bCs/>
          <w:rtl w:val="true"/>
          <w:lang w:bidi="ar"/>
        </w:rPr>
        <w:t>..</w:t>
        <w:br/>
        <w:t>«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ُ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تُحر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سِلاهْ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ْ</w:t>
      </w:r>
      <w:r>
        <w:rPr>
          <w:b/>
          <w:bCs/>
          <w:rtl w:val="true"/>
          <w:lang w:bidi="ar"/>
        </w:rPr>
        <w:t>»</w:t>
        <w:br/>
        <w:t>«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ْ</w:t>
      </w:r>
      <w:r>
        <w:rPr>
          <w:b/>
          <w:bCs/>
          <w:rtl w:val="true"/>
          <w:lang w:bidi="ar"/>
        </w:rPr>
        <w:t>»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بِ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تُ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باي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خُمَّ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عَلِيَّا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فتعال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قدستَ</w:t>
      </w:r>
      <w:r>
        <w:rPr>
          <w:b/>
          <w:bCs/>
          <w:rtl w:val="true"/>
          <w:lang w:bidi="ar"/>
        </w:rPr>
        <w:t>..</w:t>
        <w:br/>
        <w:t>«</w:t>
      </w:r>
      <w:r>
        <w:rPr>
          <w:b/>
          <w:b/>
          <w:bCs/>
          <w:rtl w:val="true"/>
          <w:lang w:bidi="ar"/>
        </w:rPr>
        <w:t>سلاهْ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ال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شب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ّيسِهْ</w:t>
      </w:r>
      <w:r>
        <w:rPr>
          <w:b/>
          <w:bCs/>
          <w:rtl w:val="true"/>
          <w:lang w:bidi="ar"/>
        </w:rPr>
        <w:t>»</w:t>
        <w:br/>
        <w:t>«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رعهُ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اخي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ص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كنب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ِهْ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واحف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لع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ِ</w:t>
      </w:r>
      <w:r>
        <w:rPr>
          <w:b/>
          <w:bCs/>
          <w:rtl w:val="true"/>
          <w:lang w:bidi="ar"/>
        </w:rPr>
        <w:t>»</w:t>
        <w:br/>
        <w:t>«</w:t>
      </w:r>
      <w:r>
        <w:rPr>
          <w:b/>
          <w:b/>
          <w:bCs/>
          <w:rtl w:val="true"/>
          <w:lang w:bidi="ar"/>
        </w:rPr>
        <w:t>سلاه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ُ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ز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ذهَّ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ود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غن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ش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ِ</w:t>
      </w:r>
      <w:r>
        <w:rPr>
          <w:b/>
          <w:bCs/>
          <w:rtl w:val="true"/>
          <w:lang w:bidi="ar"/>
        </w:rPr>
        <w:t>»</w:t>
        <w:br/>
        <w:t xml:space="preserve">[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يئ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سبحانك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ن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َبْر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يليَّ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كفيلةِ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ِ</w:t>
      </w:r>
      <w:r>
        <w:rPr>
          <w:b/>
          <w:bCs/>
          <w:rtl w:val="true"/>
          <w:lang w:bidi="ar"/>
        </w:rPr>
        <w:t>..</w:t>
        <w:br/>
        <w:t>«</w:t>
      </w:r>
      <w:r>
        <w:rPr>
          <w:b/>
          <w:b/>
          <w:bCs/>
          <w:rtl w:val="true"/>
          <w:lang w:bidi="ar"/>
        </w:rPr>
        <w:t>سلاهْ</w:t>
      </w:r>
      <w:r>
        <w:rPr>
          <w:b/>
          <w:bCs/>
          <w:rtl w:val="true"/>
          <w:lang w:bidi="ar"/>
        </w:rPr>
        <w:t>»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ب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ت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Cs/>
          <w:lang w:bidi="ar"/>
        </w:rPr>
        <w:t>15/9/1998</w:t>
      </w:r>
      <w:r>
        <w:rPr>
          <w:b/>
          <w:bCs/>
          <w:rtl w:val="true"/>
          <w:lang w:bidi="ar"/>
        </w:rPr>
        <w:br/>
        <w:t>«...»</w:t>
      </w:r>
      <w:r>
        <w:rPr>
          <w:b/>
          <w:b/>
          <w:bCs/>
          <w:rtl w:val="true"/>
          <w:lang w:bidi="ar"/>
        </w:rPr>
        <w:t>تض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  <w:t>[...]</w:t>
      </w:r>
      <w:r>
        <w:rPr>
          <w:b/>
          <w:b/>
          <w:bCs/>
          <w:rtl w:val="true"/>
          <w:lang w:bidi="ar"/>
        </w:rPr>
        <w:t>اقتب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ع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قم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ج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رع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و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ّ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جارِ</w:t>
      </w:r>
      <w:r>
        <w:rPr>
          <w:b/>
          <w:bCs/>
          <w:rtl w:val="true"/>
          <w:lang w:bidi="ar"/>
        </w:rPr>
        <w:br/>
        <w:t xml:space="preserve">..... </w:t>
      </w:r>
      <w:r>
        <w:rPr>
          <w:b/>
          <w:b/>
          <w:bCs/>
          <w:rtl w:val="true"/>
          <w:lang w:bidi="ar"/>
        </w:rPr>
        <w:t>وأثم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ة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كوي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صُ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ا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ض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وثر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ه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مس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صَر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ر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ثنّ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تكسَّ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اش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ر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ن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ب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فَرْ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َسَن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عت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ب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ك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اطهَ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ل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ُّو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َ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ميلاد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َرَح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ء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در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ع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تنا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َ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ُر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وتعال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وس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ئد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لا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فق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ش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َ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دلَّل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خت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عش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َ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َ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ع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ؤذ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ف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ب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ذن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رْ</w:t>
      </w:r>
      <w:r>
        <w:rPr>
          <w:b/>
          <w:bCs/>
          <w:rtl w:val="true"/>
          <w:lang w:bidi="ar"/>
        </w:rPr>
        <w:t>..!</w:t>
        <w:br/>
      </w:r>
      <w:r>
        <w:rPr>
          <w:b/>
          <w:b/>
          <w:bCs/>
          <w:rtl w:val="true"/>
          <w:lang w:bidi="ar"/>
        </w:rPr>
        <w:t>نز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َ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د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و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ٍ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ست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ّة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فرَّةَ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صولة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جول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يبَرْ</w:t>
      </w:r>
      <w:r>
        <w:rPr>
          <w:b/>
          <w:bCs/>
          <w:rtl w:val="true"/>
          <w:lang w:bidi="ar"/>
        </w:rPr>
        <w:t>..)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قَض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ف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ة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ز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وية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صُ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عق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عدة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لمج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أ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أجَرْ</w:t>
      </w:r>
      <w:r>
        <w:rPr>
          <w:b/>
          <w:bCs/>
          <w:rtl w:val="true"/>
          <w:lang w:bidi="ar"/>
        </w:rPr>
        <w:t>.. 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رب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اس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بغ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ّ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ّة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ُج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ّ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نر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ْ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ذ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عذُ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سام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كا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ُر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َر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حنانيك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آن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طأ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بالحُرّْ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حو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ءِ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ُدحض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ت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َق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ف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بصرْ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1/1/99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شتر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ش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ِر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ار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يّ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ْ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عائشةٌ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تله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ش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تدًّ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مي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فك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نب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ثرب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رون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ِ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افق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راكِ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ران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وصا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عون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عير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بد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ش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طاو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فَحْ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ب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ك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و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َصْبَا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ِضْر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ّ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ش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ط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َّت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مج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ْ</w:t>
      </w:r>
      <w:r>
        <w:rPr>
          <w:b/>
          <w:bCs/>
          <w:rtl w:val="true"/>
          <w:lang w:bidi="ar"/>
        </w:rPr>
        <w:t>).. !</w:t>
        <w:br/>
      </w:r>
      <w:r>
        <w:rPr>
          <w:b/>
          <w:b/>
          <w:bCs/>
          <w:rtl w:val="true"/>
          <w:lang w:bidi="ar"/>
        </w:rPr>
        <w:t>رَ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بُ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رْ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ر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ُ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حتد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ن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اط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ُخْدَجْ</w:t>
      </w:r>
      <w:r>
        <w:rPr>
          <w:b/>
          <w:bCs/>
          <w:rtl w:val="true"/>
          <w:lang w:bidi="ar"/>
        </w:rPr>
        <w:t>).. !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ِ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ّ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صل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زهر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ُ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اخشيد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اء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سطاطُ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ه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شت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سوس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ّ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ذ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د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ك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ْق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َّ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ت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صو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ُ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و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ُ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ينترنت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َا</w:t>
      </w:r>
      <w:r>
        <w:rPr>
          <w:b/>
          <w:bCs/>
          <w:rtl w:val="true"/>
          <w:lang w:bidi="ar"/>
        </w:rPr>
        <w:t>.. 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م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ن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ينسك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وني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تخر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ج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ع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ئيَّ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تُحر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م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ب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في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ّ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ْ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بُر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ف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ع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عف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َّه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ليو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ريكي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اديمي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كهولم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ا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ه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خريوطيّ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و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يصر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ُدّ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خبه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ذ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ّ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ت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ي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ت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وبلْ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>قت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بطين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جائز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بابطيـ</w:t>
      </w:r>
      <w:r>
        <w:rPr>
          <w:b/>
          <w:bCs/>
          <w:rtl w:val="true"/>
          <w:lang w:bidi="ar"/>
        </w:rPr>
        <w:t>...) !!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َّاحْ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ت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ح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و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و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و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ْ</w:t>
      </w:r>
      <w:r>
        <w:rPr>
          <w:b/>
          <w:bCs/>
          <w:rtl w:val="true"/>
          <w:lang w:bidi="ar"/>
        </w:rPr>
        <w:t>) !!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بِ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حفيدكَ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ر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من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ح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بد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َهْ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قت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َهْ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ز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ندْ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ش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ندْ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ندْ</w:t>
      </w:r>
      <w:r>
        <w:rPr>
          <w:b/>
          <w:bCs/>
          <w:rtl w:val="true"/>
          <w:lang w:bidi="ar"/>
        </w:rPr>
        <w:t>).. !!</w:t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ا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ن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َ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واح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يف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َ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ن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ّة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ج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ْ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نطبّ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ور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سو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زي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د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نا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ئب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يار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ارً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ز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درِ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ب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بَّ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راء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يز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هديّ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وّ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ر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ج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وبى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برز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حش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نة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نا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د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زيكا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ماً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ي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ريكا</w:t>
      </w:r>
      <w:r>
        <w:rPr>
          <w:b/>
          <w:bCs/>
          <w:rtl w:val="true"/>
          <w:lang w:bidi="ar"/>
        </w:rPr>
        <w:t>).. 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ح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سلّ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ُس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آ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فلق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ميّ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حكت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يلم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زهر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أ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ُجاح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َ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امسِ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خط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ليخا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لومى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س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ق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ً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ح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يف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مس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ُمَّ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سِ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تخي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ُمّ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م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ُ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ة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نع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ُرْسِ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ِ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د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ج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وّ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سي</w:t>
      </w:r>
      <w:r>
        <w:rPr>
          <w:b/>
          <w:bCs/>
          <w:rtl w:val="true"/>
          <w:lang w:bidi="ar"/>
        </w:rPr>
        <w:t>.. !</w:t>
        <w:br/>
      </w:r>
      <w:r>
        <w:rPr>
          <w:b/>
          <w:b/>
          <w:bCs/>
          <w:rtl w:val="true"/>
          <w:lang w:bidi="ar"/>
        </w:rPr>
        <w:t>و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س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يزرِ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ع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ترصّ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رج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ح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ت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ظل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ة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انسِ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 !!</w:t>
        <w:br/>
      </w:r>
      <w:r>
        <w:rPr>
          <w:b/>
          <w:b/>
          <w:bCs/>
          <w:rtl w:val="true"/>
          <w:lang w:bidi="ar"/>
        </w:rPr>
        <w:t>أت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ئ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ْ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ذ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َ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شَه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3/1/99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َ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ّم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و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ا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ع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ي</w:t>
      </w:r>
      <w:r>
        <w:rPr>
          <w:b/>
          <w:bCs/>
          <w:rtl w:val="true"/>
          <w:lang w:bidi="ar"/>
        </w:rPr>
        <w:br/>
        <w:t>* * *</w:t>
        <w:br/>
      </w:r>
      <w:r>
        <w:rPr>
          <w:b/>
          <w:b/>
          <w:bCs/>
          <w:rtl w:val="true"/>
          <w:lang w:bidi="ar"/>
        </w:rPr>
        <w:t>مَرْ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م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ب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ا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ح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ف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ُ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ُ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ص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بد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ّ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ث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خ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فعي</w:t>
      </w:r>
      <w:r>
        <w:rPr>
          <w:b/>
          <w:bCs/>
          <w:rtl w:val="true"/>
          <w:lang w:bidi="ar"/>
        </w:rPr>
        <w:br/>
        <w:t>* * *</w:t>
        <w:br/>
      </w:r>
      <w:r>
        <w:rPr>
          <w:b/>
          <w:b/>
          <w:bCs/>
          <w:rtl w:val="true"/>
          <w:lang w:bidi="ar"/>
        </w:rPr>
        <w:t>أُ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ق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د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ّ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ً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م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وك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ّ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ق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غ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َغ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ّ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َ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ئ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ة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طش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ج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ّ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َ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... </w:t>
      </w:r>
      <w:r>
        <w:rPr>
          <w:b/>
          <w:b/>
          <w:bCs/>
          <w:rtl w:val="true"/>
          <w:lang w:bidi="ar"/>
        </w:rPr>
        <w:t>خ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/2/99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طا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س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تن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را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ع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3:11:00Z</dcterms:modified>
  <cp:revision>4</cp:revision>
  <dc:subject/>
  <dc:title>dr. Sajid Sharif Atiya  اعداد  سجاد الشمري  sajidshamre@hotmail.com </dc:title>
</cp:coreProperties>
</file>