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ي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ّ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تيجا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ماو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لاذ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ّ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صدّ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"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ّ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لفقا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ع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ع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ّ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ّ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ت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يّ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وئ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"! </w:t>
      </w:r>
      <w:r>
        <w:rPr>
          <w:b/>
          <w:b/>
          <w:bCs/>
          <w:rtl w:val="true"/>
          <w:lang w:bidi="ar"/>
        </w:rPr>
        <w:t>ف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ِّب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ص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ناق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اف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ر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ّ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تصريح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يل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ّث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ن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ارز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شت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َ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ت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ّ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اّ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ّ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َ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لّ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َّ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ص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تمت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د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* * *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َ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ؤ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* * *</w:t>
        <w:br/>
      </w:r>
      <w:r>
        <w:rPr>
          <w:b/>
          <w:b/>
          <w:bCs/>
          <w:rtl w:val="true"/>
          <w:lang w:bidi="ar"/>
        </w:rPr>
        <w:t>ون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تهما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ّ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* * *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مك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تَح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فه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ي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ا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مص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َّ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ان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َّ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ّ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ُ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ر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م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ت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ُ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م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َ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ّ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عي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ج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ّ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ف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زاب</w:t>
      </w:r>
      <w:r>
        <w:rPr>
          <w:b/>
          <w:bCs/>
          <w:rtl w:val="true"/>
          <w:lang w:bidi="ar"/>
        </w:rPr>
        <w:t>...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ّ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يّ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يّ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ح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ل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ج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سُ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ّ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ت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َّ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اجع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سَّ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طه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ن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b/>
          <w:bCs/>
          <w:rtl w:val="true"/>
          <w:lang w:bidi="ar"/>
        </w:rPr>
        <w:t>!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ض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تدر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تي</w:t>
      </w:r>
      <w:r>
        <w:rPr>
          <w:b/>
          <w:bCs/>
          <w:rtl w:val="true"/>
          <w:lang w:bidi="ar"/>
        </w:rPr>
        <w:t>: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طلق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ّ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ّ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ك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ّ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ع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اً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ك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ي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َّ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تصفى</w:t>
      </w:r>
      <w:r>
        <w:rPr>
          <w:b/>
          <w:bCs/>
          <w:rtl w:val="true"/>
          <w:lang w:bidi="ar"/>
        </w:rPr>
        <w:t>": 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ج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ص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ف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رتُ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ي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ط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: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َي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ض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ج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غْرِي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ّ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ّ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ف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ئ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 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قن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َّ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ي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رِه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أَع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َ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عرا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ُ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ب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دْخِل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َ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يس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عت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و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َ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ّ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ّ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ّ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َّ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ّ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366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61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اك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ّ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مث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ديمقراط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"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ّ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ض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سم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دري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د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دري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س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ّ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ؤي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ّا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وزغ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ً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ّ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؟</w:t>
      </w:r>
      <w:r>
        <w:rPr>
          <w:b/>
          <w:bCs/>
          <w:rtl w:val="true"/>
          <w:lang w:bidi="ar"/>
        </w:rPr>
        <w:t>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ض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ام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ّ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73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ّ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8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lang w:bidi="ar"/>
        </w:rPr>
        <w:t>27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b/>
          <w:bCs/>
          <w:rtl w:val="true"/>
          <w:lang w:bidi="ar"/>
        </w:rPr>
        <w:t xml:space="preserve">..."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مّ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َّ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ص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حْلِف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سْ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اذِب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قنا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ف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س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b/>
          <w:bCs/>
          <w:rtl w:val="true"/>
          <w:lang w:bidi="ar"/>
        </w:rPr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ائش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ِّ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ص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وَّ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غ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وبو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ط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ع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ّ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مؤلّ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نزّ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ك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t>!! 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ص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ش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ُ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قي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ئ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د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اس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ستش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زيي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ّ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تعب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ؤ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،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)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"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ّ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b/>
          <w:bCs/>
          <w:rtl w:val="true"/>
          <w:lang w:bidi="ar"/>
        </w:rPr>
        <w:t>!!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ن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تر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ث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ارجياً</w:t>
      </w:r>
      <w:r>
        <w:rPr>
          <w:b/>
          <w:bCs/>
          <w:rtl w:val="true"/>
          <w:lang w:bidi="ar"/>
        </w:rPr>
        <w:t xml:space="preserve">"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عب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ّ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َّ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َ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س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ؤ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ُ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نَاءَكُمْ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نِس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ن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ه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ُ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ض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ِ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ّ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َ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ي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َّ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ِّ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و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ض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ِّ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ِ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ِب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ِّن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تق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ّ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ء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يقصد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ضح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خّ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صديق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ق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ْ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ُ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ق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ق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رأ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ّ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حد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جب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قش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ل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ّ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م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ب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د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ّ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الع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ني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ُ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خُل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ّ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اشا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َ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وم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ع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ر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ّ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ّ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صوله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ف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اقض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ذّ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اجتها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وربو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ّ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ّ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نْفِقُون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ِيَم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ِرُو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قُ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ثّ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زيو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ّق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ف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ين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ِقِين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ق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ص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ج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ّ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اف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b/>
          <w:bCs/>
          <w:rtl w:val="true"/>
          <w:lang w:bidi="ar"/>
        </w:rPr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ضع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صو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ّا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هد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صف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ُ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ف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م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ف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ّ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غ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ي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َسّ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هر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سيب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ثالَ</w:t>
      </w:r>
      <w:r>
        <w:rPr>
          <w:b/>
          <w:bCs/>
          <w:rtl w:val="true"/>
          <w:lang w:bidi="ar"/>
        </w:rPr>
        <w:t>}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ّ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b/>
          <w:bCs/>
          <w:rtl w:val="true"/>
          <w:lang w:bidi="ar"/>
        </w:rPr>
        <w:br/>
        <w:t>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2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ّ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ّ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ئ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3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عقو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91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ّ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لك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ن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0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شي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4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ت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آش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د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8</w:t>
      </w:r>
      <w:r>
        <w:rPr>
          <w:b/>
          <w:b/>
          <w:bCs/>
          <w:rtl w:val="true"/>
          <w:lang w:bidi="ar"/>
        </w:rPr>
        <w:t>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ل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ن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Cs/>
          <w:lang w:bidi="ar"/>
        </w:rPr>
        <w:t>141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3:08:00Z</dcterms:modified>
  <cp:revision>4</cp:revision>
  <dc:subject/>
  <dc:title>dr. Sajid Sharif Atiya  اعداد  سجاد الشمري  sajidshamre@hotmail.com </dc:title>
</cp:coreProperties>
</file>