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وهابي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صورتها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حقيقية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أستاذ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صائب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حميد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dr. Sajid Sharif Atiya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عدا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سجا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شمري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sajidshamre@hotmail.com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ألي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إعد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ه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وه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سها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ى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ى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قي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ه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قي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وه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د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b/>
          <w:bCs/>
          <w:rtl w:val="true"/>
          <w:lang w:bidi="ar"/>
        </w:rPr>
        <w:t>)</w:t>
        <w:br/>
        <w:t xml:space="preserve">?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وارج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وه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ناف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ه</w:t>
      </w:r>
      <w:r>
        <w:rPr>
          <w:b/>
          <w:bCs/>
          <w:rtl w:val="true"/>
          <w:lang w:bidi="ar"/>
        </w:rPr>
        <w:t>)</w:t>
        <w:br/>
        <w:t xml:space="preserve">?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وه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؟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ب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س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يا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وسل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ه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وه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س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د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11</w:t>
      </w:r>
      <w:r>
        <w:rPr>
          <w:b/>
          <w:b/>
          <w:bCs/>
          <w:rtl w:val="true"/>
          <w:lang w:bidi="ar"/>
        </w:rPr>
        <w:t>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06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طال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سي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ج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د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ي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قاه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43</w:t>
      </w:r>
      <w:r>
        <w:rPr>
          <w:b/>
          <w:b/>
          <w:bCs/>
          <w:rtl w:val="true"/>
          <w:lang w:bidi="ar"/>
        </w:rPr>
        <w:t>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ايخ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بط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و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53</w:t>
      </w:r>
      <w:r>
        <w:rPr>
          <w:b/>
          <w:b/>
          <w:bCs/>
          <w:rtl w:val="true"/>
          <w:lang w:bidi="ar"/>
        </w:rPr>
        <w:t>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يي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رعي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را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له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ف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ه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سس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ن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ون</w:t>
      </w:r>
      <w:r>
        <w:rPr>
          <w:b/>
          <w:bCs/>
          <w:rtl w:val="true"/>
          <w:lang w:bidi="ar"/>
        </w:rPr>
        <w:t>).</w:t>
        <w:br/>
        <w:t>× × ×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ى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لف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ى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وث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مز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ث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ت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طان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ع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خ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س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ب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ذك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ي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يزم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هيون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ذك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فر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وه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لي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تى</w:t>
      </w:r>
      <w:r>
        <w:rPr>
          <w:b/>
          <w:bCs/>
          <w:rtl w:val="true"/>
          <w:lang w:bidi="ar"/>
        </w:rPr>
        <w:t>.</w:t>
        <w:br/>
        <w:t>× × ×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س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ا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زع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خذ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زع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ك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ذ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ا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ما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ه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خا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قي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ا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يض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قي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هاد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لا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وه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ق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لاف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واله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اب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موال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حبو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ار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با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ش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ى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ج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ج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زي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ر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ق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م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ف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ى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موال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؟</w:t>
      </w:r>
      <w:r>
        <w:rPr>
          <w:b/>
          <w:bCs/>
          <w:rtl w:val="true"/>
          <w:lang w:bidi="ar"/>
        </w:rPr>
        <w:t>!</w:t>
        <w:br/>
        <w:t>× × ×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قي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ك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جا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ش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ا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ا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واله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غ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ي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و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ج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b/>
          <w:bCs/>
          <w:rtl w:val="true"/>
          <w:lang w:bidi="ar"/>
        </w:rPr>
        <w:t>!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ز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را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فت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دهن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يح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و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رياتهم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ا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س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ذ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لا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تهديهم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را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راريهم؟</w:t>
      </w:r>
      <w:r>
        <w:rPr>
          <w:b/>
          <w:bCs/>
          <w:rtl w:val="true"/>
          <w:lang w:bidi="ar"/>
        </w:rPr>
        <w:t>!</w:t>
        <w:br/>
        <w:t>× × ×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قي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ق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سم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ل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ج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ع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و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ش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ج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ف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ثب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صبي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وي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غ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ا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كاذ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م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رس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ك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رائي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ش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ى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جه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ره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دا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255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آ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س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27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b/>
          <w:bCs/>
          <w:rtl w:val="true"/>
          <w:lang w:bidi="ar"/>
        </w:rPr>
        <w:t>.</w:t>
        <w:br/>
        <w:t>× × ×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وه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ون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البد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م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رار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و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ك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و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واكب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ا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كف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ن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ت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ي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ه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ي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ه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b/>
          <w:bCs/>
          <w:rtl w:val="true"/>
          <w:lang w:bidi="ar"/>
        </w:rPr>
        <w:t>!!</w:t>
        <w:br/>
        <w:t>× × ×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وار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ت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ش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وال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ك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ط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ّ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ّ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ع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ذ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ف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ضى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ب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ّ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ح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ه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ا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و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ق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يق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طل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ط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شرت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ه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م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سيم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يق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ق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ثان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ن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د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ه</w:t>
      </w:r>
      <w:r>
        <w:rPr>
          <w:b/>
          <w:bCs/>
          <w:rtl w:val="true"/>
          <w:lang w:bidi="ar"/>
        </w:rPr>
        <w:t>!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ز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منين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خوار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رك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ه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ف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ال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هاب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خ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مط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ح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ر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م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م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رهم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ر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ه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م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اض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رام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ت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و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حق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هرو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ك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مه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ش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اء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د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ب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ن؟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تلع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ى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حل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و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ف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ه</w:t>
      </w:r>
      <w:r>
        <w:rPr>
          <w:b/>
          <w:bCs/>
          <w:rtl w:val="true"/>
          <w:lang w:bidi="ar"/>
        </w:rPr>
        <w:t>.</w:t>
        <w:br/>
        <w:t>× × ×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وه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اه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ناف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ه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الغ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ف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ب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ر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سائ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41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شيخيه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سائ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ل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عي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ت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b/>
          <w:bCs/>
          <w:rtl w:val="true"/>
          <w:lang w:bidi="ar"/>
        </w:rPr>
        <w:t>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اء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ا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ي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ز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دوي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ه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ج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حر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اشع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ت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ج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س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ك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b/>
          <w:bCs/>
          <w:rtl w:val="true"/>
          <w:lang w:bidi="ar"/>
        </w:rPr>
        <w:t>...).</w:t>
        <w:br/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س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ه؟</w:t>
      </w:r>
      <w:r>
        <w:rPr>
          <w:b/>
          <w:bCs/>
          <w:rtl w:val="true"/>
          <w:lang w:bidi="ar"/>
        </w:rPr>
        <w:br/>
        <w:t>× × ×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وه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ط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غ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ي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هيو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ر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امتهم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ل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ف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ل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قتص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ماعى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خاء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ب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والهم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غ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غ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ط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ف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بي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ث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ي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هاي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سل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ر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بن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ز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ي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ث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رم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ي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ا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و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ط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غ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ض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ق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و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ه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ك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ج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ما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ك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ه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الغ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اه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ج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ر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شن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وت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شد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شد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م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وا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ض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ق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اف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هيو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ي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م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ذ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ان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و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ث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ي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ن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ظ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ي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ث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ث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ى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تث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ي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التها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ا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ا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ظ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د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ج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ز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تقبلهم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ش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رائ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رائيل</w:t>
      </w:r>
      <w:r>
        <w:rPr>
          <w:b/>
          <w:bCs/>
          <w:rtl w:val="true"/>
          <w:lang w:bidi="ar"/>
        </w:rPr>
        <w:t>.</w:t>
        <w:br/>
        <w:t>× × ×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نب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س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يار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ر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ر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ى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ر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ف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ه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ر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س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ه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عتى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يس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و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والا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عبد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ب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لحي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</w:t>
      </w:r>
      <w:r>
        <w:rPr>
          <w:b/>
          <w:bCs/>
          <w:rtl w:val="true"/>
          <w:lang w:bidi="ar"/>
        </w:rPr>
        <w:t>.</w:t>
        <w:br/>
        <w:t>× × ×</w:t>
        <w:br/>
      </w:r>
      <w:r>
        <w:rPr>
          <w:b/>
          <w:b/>
          <w:bCs/>
          <w:rtl w:val="true"/>
          <w:lang w:bidi="ar"/>
        </w:rPr>
        <w:t>التوس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ئ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b/>
          <w:bCs/>
          <w:rtl w:val="true"/>
          <w:lang w:bidi="ar"/>
        </w:rPr>
        <w:t>...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ستوعب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زائر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بيك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غ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غف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ج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بيك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..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ا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ث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خلص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ص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س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ب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ضى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م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ر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يخ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را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ا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رن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ذ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ى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ح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ز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ادي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ره</w:t>
      </w:r>
      <w:r>
        <w:rPr>
          <w:b/>
          <w:bCs/>
          <w:rtl w:val="true"/>
          <w:lang w:bidi="ar"/>
        </w:rPr>
        <w:t>.</w:t>
        <w:br/>
        <w:t>× × ×</w:t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ه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د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ن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ال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ئ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يس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رى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ا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خ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هندى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وق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ئرى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ا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اللّ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ان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ر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ى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ا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د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ى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برا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طع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امى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بص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ك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جوى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ي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تج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ط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ى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تح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غ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ا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ولي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غينى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ته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بلى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صالح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زوق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مى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ا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د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خلا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ل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نسى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يقرى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ن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ى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صاو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ي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صالح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ز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هابي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ا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شيق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سع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نو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ى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اب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زوق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ر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رى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ر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ى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ه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فت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ل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اوى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ت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ه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ن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ار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lang w:bidi="ar"/>
        </w:rPr>
        <w:t>dr. Sajid Sharif Atiya</w:t>
      </w:r>
      <w:r>
        <w:rPr>
          <w:b/>
          <w:bCs/>
          <w:rtl w:val="true"/>
          <w:lang w:bidi="ar"/>
        </w:rPr>
        <w:t xml:space="preserve">  </w:t>
      </w:r>
      <w:r>
        <w:rPr>
          <w:b/>
          <w:b/>
          <w:bCs/>
          <w:rtl w:val="true"/>
          <w:lang w:bidi="ar"/>
        </w:rPr>
        <w:t xml:space="preserve">اعداد  سجاد الشمري  </w:t>
      </w:r>
      <w:r>
        <w:rPr>
          <w:b/>
          <w:bCs/>
          <w:lang w:bidi="ar"/>
        </w:rPr>
        <w:t>sajidshamre@hotmail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6:55:00Z</dcterms:created>
  <dc:creator>محمد رسول الله</dc:creator>
  <dc:description/>
  <cp:keywords/>
  <dc:language>en-US</dc:language>
  <cp:lastModifiedBy>Shamfuture</cp:lastModifiedBy>
  <dcterms:modified xsi:type="dcterms:W3CDTF">2012-09-02T12:50:00Z</dcterms:modified>
  <cp:revision>4</cp:revision>
  <dc:subject/>
  <dc:title>dr. Sajid Sharif Atiya  اعداد  سجاد الشمري  sajidshamre@hotmail.com </dc:title>
</cp:coreProperties>
</file>